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/>
      </w:pPr>
      <w:r>
        <w:rPr>
          <w:sz w:val="24"/>
        </w:rPr>
        <w:t>NIP .............................. REGON 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KD ...................................</w:t>
        <w:tab/>
      </w:r>
    </w:p>
    <w:p>
      <w:pPr>
        <w:pStyle w:val="Normal"/>
        <w:rPr>
          <w:sz w:val="24"/>
        </w:rPr>
      </w:pPr>
      <w:r>
        <w:rPr>
          <w:sz w:val="24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/>
      </w:pPr>
      <w:r>
        <w:rPr>
          <w:spacing w:val="40"/>
          <w:szCs w:val="24"/>
        </w:rPr>
        <w:t>DEKLARACJA</w:t>
      </w:r>
      <w:r>
        <w:rPr/>
        <w:t xml:space="preserve"> / </w:t>
      </w:r>
      <w:r>
        <w:rPr>
          <w:spacing w:val="20"/>
          <w:szCs w:val="24"/>
        </w:rPr>
        <w:t>KOREKTA DEKLARACJI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podatku od nieruchomości na rok 2005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wiązane z prowadzeniem działalności gospodarczej innej niż rol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po zaokrągleniu do pełnych dziesiątek groszy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/>
      </w:pPr>
      <w:r>
        <w:rPr/>
        <w:t xml:space="preserve"> </w:t>
      </w:r>
      <w:r>
        <w:rPr/>
        <w:t>( art. 31 ordynacji podatkowej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przyczyn korekty ( art. 81 Ordynacji podatkowej ): ......................................</w:t>
      </w:r>
    </w:p>
    <w:p>
      <w:pPr>
        <w:pStyle w:val="Normal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</w:r>
    </w:p>
    <w:p>
      <w:pPr>
        <w:pStyle w:val="Heading3"/>
        <w:ind w:left="1416" w:hanging="0"/>
        <w:rPr/>
      </w:pPr>
      <w:r>
        <w:rPr/>
        <w:tab/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 200 ..... r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/>
        <w:t>(data wpływu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ono poprawk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 dnia .......................................... 200...... 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dnotacje księgow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kładać właściwemu organowi podatkowemu deklaracje na podatek od nieruchomości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na dany rok podatkowy, do </w:t>
      </w:r>
      <w:r>
        <w:rPr>
          <w:b/>
          <w:sz w:val="24"/>
        </w:rPr>
        <w:t xml:space="preserve">dnia 15 stycznia tego roku, </w:t>
      </w:r>
      <w:r>
        <w:rPr>
          <w:sz w:val="24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4"/>
        </w:rPr>
        <w:t xml:space="preserve">14 dni </w:t>
      </w:r>
      <w:r>
        <w:rPr>
          <w:sz w:val="24"/>
        </w:rPr>
        <w:t>od dnia zaistnienia tych zmian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( w przypadku nie złożenia deklaracji w terminie osoba odpowiedzialna za jej złożenie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podlega karze na podstawie ustawy z dnia 10.09.1999 r. - Kodeks Karny Skarbowy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(Dz. U. Nr 83, poz. 930 z 1999 r. z późn. zm.)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płacać obliczony w deklaracji podatek od nieruchomości – bez wezwania na rachunek budżetu właściwej gminy za poszczególne miesiące w terminie do dnia 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</w:rPr>
        <w:t>2</w:t>
      </w:r>
      <w:r>
        <w:rPr>
          <w:sz w:val="24"/>
        </w:rPr>
        <w:t xml:space="preserve">.    W przypadku nie wpłacenia w obowiązującym terminie kwoty podatku lub wpłacenia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ej w niepełnej wysokości, niniejsza deklaracja stanowi podstawę do wystawienia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ytułu wykonawczego, zgodnie z § 13 pkt. 2 Rozporządzenia Ministra Finansów z dnia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2 listopada 2001 r. w sprawie wykonania niektórych przepisów ustawy o postępowaniu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gzekucyjnym w administracji(Dz. U. z 2001 r. Nr 137, poz. 1541 z późn. zm.).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142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7:58:00Z</dcterms:created>
  <dc:creator>Woroszyło Beata</dc:creator>
  <dc:description/>
  <dc:language>en-US</dc:language>
  <cp:lastModifiedBy>woroszylob</cp:lastModifiedBy>
  <cp:lastPrinted>2006-01-09T08:00:00Z</cp:lastPrinted>
  <dcterms:modified xsi:type="dcterms:W3CDTF">2010-01-04T10:56:00Z</dcterms:modified>
  <cp:revision>29</cp:revision>
  <dc:subject/>
  <dc:title/>
</cp:coreProperties>
</file>