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  <w:t xml:space="preserve">SPRAWOZDANIE Z REALIZACJI PLANU GOSPODARKI ODPADAMI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  <w:t>DLA MIASTA PŁOCK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center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  <w:t xml:space="preserve"> </w:t>
      </w: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  <w:t>STAN PRAWNY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Stosownie do art.10 ust.4 ustawy z dnia 27 lipca 2001r. o wprowadzeniu ustawy –</w:t>
      </w: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>Prawo ochrony środowiska oraz o zmianie niektórych ustaw (Dz.U. Nr 100 poz.1085 z późn.zm.) organy samorządowe poszczególnych szczebli (sejmiki wojewódzkie, rady powiatów i gmin) zostały zobowiązane do uchwalenia programów ochrony środowiska. Na mocy art.14 ust. 6 ustawy z dnia 27 kwietnia 2001r. o odpadach (t.j. Dz.U. z 2007r. Nr 39 poz. 251) opracowywane są też plany gospodarki odpadami, które stanowią integralne części programów ochrony środowiska i tworzone są w trybie i na zasadach określonych w przepisach o ochronie środowiska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Plan Gospodarki Odpadami dla Miasta Płocka został przyjęty uchwałą nr 486/XXVI/04 Rady Miasta Płocka z dnia 25.05.2004r. w sprawie uchwalenia „Programu Ochrony Środowiska dla Miasta Płocka” i „Planu Gospodarki Odpadami dla Miasta Płocka”. Z uwagi na to, iż Miasto Płock jest jednocześnie gminą i powiatem grodzkim taki podwójny charakter ma również przyjęty plan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Obowiązek składania co dwa lata sprawozdań z realizacji planów gospodarki odpadami nałożony został na organy wykonawcze powiatów i gmin artykułem 14 ust.13 ustawy o odpadach. Modyfikacje dotyczące m. innymi okresu sprawozdawczego oraz procedury przygotowania sprawozdania wprowadziła dodatkowo ustawa z dnia 29 lipca 2005r. o zmianie ustawy o odpadach oraz o zmianie niektórych ustaw (Dz.U. Nr 175 poz. 1458 oraz z 2006r. Dz.U. Nr 63 poz. 441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 xml:space="preserve">Ponieważ terminy składania sprawozdań i ich zakresy tematyczne są różne dla programów gminnych i powiatowych uznano, iż w przypadku Miasta Płocka należy dać pierwszeństwo zasadom dot. składania sprawozdań z powiatowego planu gospodarki odpadami. Skutkuje to m. innymi obowiązkiem przedłożenia rozszerzonego zakresu sprawozdania z realizacji tego planu, określonego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§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3 rozporządzenie Ministra Środowiska z dnia 9 kwietnia 2003 roku w sprawie sporządzania planów gospodarki odpadami (Dz.U. Nr 66 poz. 620 z późn. zm.). Zgodnie z tymi przepisami sprawozdanie dot. nie tylko odpadów komunalnych, ale również odpadów przemysłowych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Sprawozdanie takie winno być przedłożone radzie powiatu i zarządowi województwa w terminie do dnia 30 czerwca po upływie okresu sprawozdawczego (art.14 ust. 13 ustawy o odpadach)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Przedstawiając niniejsze sprawozdanie kierowano się w/w zasadami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Z uwagi na obowiązujący zakres sprawozdania oraz fakt, iż ma on być przedłożony również zarządowi Województwa Mazowieckiego porusza on w części tematykę stanowiącą przedmiot informacji składanych wcześniej (2005 i 2006r.) Radzie Miasta Płocka, a dotyczących gospodarki odpadami na terenie Gminy Płock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  <w:t>ODPADY KOMUNALNE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zxx"/>
        </w:rPr>
        <w:t>ODBIÓR ODPADÓW KOMUNALNYCH Z TERENU MIASTA PŁOCKA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zxx"/>
        </w:rPr>
        <w:tab/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Stosownie do definicji zawartej w art.3 ust.3 pkt 4 ustawy z dnia 27 kwietnia 2001 roku o odpadach, do odpadów komunalnych zalicza się odpady powstające w gospodarstwach domowych, a także odpady niezawierające odpadów niebezpiecznych pochodzące od innych wytwórców odpadów, które ze względu na swój charakter lub skład podobne są do odpadów powstających w gospodarstwach domowych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>Rozporządzenie Ministra Środowiska z dnia 27 września 2001 roku w sprawie katalogu odpadów sytuuje odpady komunalne w grupie „20” rozróżniającej 41 rodzajów tych odpadów, przy czym 14 rodzajów odpadów uznano za niebezpieczne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>Wyjątkowo odpady opakowaniowe będące odpadami komunalnymi, jeżeli są zbierane selektywnie lub występują jako zmieszane odpady opakowaniowe, klasyfikuje się w grupie „15” nie w „20”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>Do odpadów komunalnych stosuje się ogólne przepisy ustawy o odpadach, z wyłączeniem art.17 ust.1-4 ustawy dotyczącej wydawania zezwoleń na wytwarzanie odpadów (zezwolenia takie nie są wymagane w przypadku odpadów komunalnych)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>Natomiast w kwestii wydawania zezwoleń na prowadzenie przez przedsiębiorców działalności w zakresie odbierania odpadów komunalnych od właścicieli nieruchomości mają zastosowanie przepisy rozdziału 4, ustawy z dnia 13 września 1996 roku o utrzymaniu czystości i porządku w gminach (t.j. Dz.U.z 2005r. Nr 236 poz.2008 z późn. zm.)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>Art.7 ust.3a w/w ustawy zobowiązuje prezydenta (burmistrza, wójta) do określenia i podania do publicznej wiadomości wymagań, jakie powinien spełniać przedsiębiorca ubiegający się o uzyskanie zezwolenia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>Wymagania takie zostały na trenie Gminy Płock określone w załączniku nr 1 do Zarządzenia nr 258/07 z dnia 16 lutego 2007r. Prezydenta Miasta Płocka w sprawie określenia wymagań, jakie powinien spełniać przedsiębiorca ubiegający się o uzyskanie zezwolenia na świadczenie usług w zakresie utrzymania czystości i porządku na terenie Miasta Płocka.</w:t>
      </w:r>
    </w:p>
    <w:p>
      <w:pPr>
        <w:pStyle w:val="Normal"/>
        <w:spacing w:lineRule="auto" w:line="360" w:before="0" w:after="113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Aktualnie na terenie Płocka prawa do świadczenia kompleksowych usług w zakresie odbioru odpadów komunalnych od właścicieli nieruchomości posiadają następujące firmy:</w:t>
      </w:r>
    </w:p>
    <w:p>
      <w:pPr>
        <w:pStyle w:val="Normal"/>
        <w:spacing w:lineRule="auto" w:line="360" w:before="0" w:after="113"/>
        <w:jc w:val="right"/>
        <w:rPr/>
      </w:pPr>
      <w:r>
        <w:rPr/>
        <w:t>TABELA Nr 1</w:t>
      </w:r>
    </w:p>
    <w:tbl>
      <w:tblPr>
        <w:tblW w:w="98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285"/>
        <w:gridCol w:w="3702"/>
        <w:gridCol w:w="2105"/>
      </w:tblGrid>
      <w:tr>
        <w:trPr>
          <w:trHeight w:val="470" w:hRule="atLeast"/>
        </w:trPr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zxx"/>
              </w:rPr>
              <w:t>L.p.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pl-PL" w:bidi="zxx"/>
              </w:rPr>
              <w:t>Nazwa i adres firmy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pl-PL" w:bidi="zxx"/>
              </w:rPr>
              <w:t>Numer i data wydania zezwolenia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pl-PL" w:bidi="zxx"/>
              </w:rPr>
              <w:t>Data wygaśnięcia zezwolenia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 xml:space="preserve">EKO-MAZ,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ul. Gierzyńskiego 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Płock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WGK.II.7662/41/02-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z dnia 26.08.2002r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28.02.2013r.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REMONDIS Sp. z o.o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ul. Przemysłowa 3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Płock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WGK.II.7662/40/0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z dnia 17.10.2006r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17.10.2007r.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SITA Płocka Gospodarka Komunalna Sp. z o.o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 xml:space="preserve">ul. Przemysłowa 31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Płock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WGK.II.7662/12/0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z dnia 10.09.2004r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10.09.2014r.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ZUOK w Kobiernikach k/Płocka Sp. z o.o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Kobierniki 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Sikórz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WGK.II.7662/15/0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z dnia 14.03.2006r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31.03.2016r.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>PETRO Remont Sp. z o.o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>ul. Chemików 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>Płock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WK.III.7662/35/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z dnia 06.08.2002r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31.07.2012r.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>Prawo do świadczenia „kompleksowych” usług w zakresie odbioru odpadów komunalnych należy rozumieć w ten sposób, iż przedsiębiorca ma obowiązek odbierania wszystkich rodzajów odpadów komunalnych, zarówno zmieszanych, jak zbieranych selektywnie, w tym powstających w gospodarstwach domowych odpadów wielkogabarytowych, zużytego sprzętu elektrycznego i elektronicznego i odpadów z remontów. Przed przekazaniem tych odpadów do miejsc odzysku lub unieszkodliwiania wskazanych w zezwoleniu, może on prowadzić sortowanie lub kompostowanie tych odpadów w instalacjach, do których posiada tytuł prawny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W zestawieniu nie ujęto zezwoleń na zbieranie i transport odpadów wydanych w oparciu o ustawę z dnia 27 kwietnia 2001r. o odpadach. Zezwolenia takie wydawane są między innymi firmom podejmującym prace porządkowe na terenie miasta. Mimo, iż ustawa nie nakłada tu na organ wydający decyzję obowiązku określenia miejsca wywozu zebranych odpadów, z reguły zobowiązuje się adresatów tych decyzji do wywozu odpadów do ZUOK w Kobiernikach. Nie są to jednak ilości  znaczące dla procesu kompostowania odpadów realizowanego w ZUOK Kobierniki. Działalność taką prowadzą m.in. firmy: „PETROTEX” Sp. z o.o., KONSERWACJA ZIELENI – Marcin Gmurczyk PRZEDSIĘBIORSTWO USŁUGOWE „ZIELEŃ” Sp. z o.o. i inne.</w:t>
      </w:r>
    </w:p>
    <w:p>
      <w:pPr>
        <w:pStyle w:val="Normal"/>
        <w:spacing w:lineRule="auto" w:line="360" w:before="0" w:after="11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ab/>
        <w:t>Na podstawie przedstawionej przez firmy informacji ustalono, iż w okresie sprawozdawczym upoważnieni przedsiębiorcy odebrali od właścicieli nieruchomości z terenu Płocka ilości odpadów komunalnych podane w tabeli nr 4. Należy przyjąć, iż ilości te w przybliżeniu ilustrują ilości odpadów komunalnych wytworzonych na terenie Miasta Płocka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ab/>
        <w:t>Komentarz do danych zawartych w tabeli nr 4 jest następując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Dane dotyczą wszystkich rodzajów odpadów komunalnych odebranych przez firmy wywozowe z terenu miasta Płocka. O wydzielonych z tego strumienia odpadach komunalnych zbieranych selektywnie będzie mowa w dalszej części sprawozd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W wydawanych zezwoleniach jako miejsce wywozu odebranych z terenu Miasta Płocka odpadów komunalnych zmieszanych wskazywano Zakład Utylizacji Odpadów Komunalnych w Kobiernikach Sp. z o.o. Wskazanie to dotyczy od 1 stycznia 2006r. również firmy REMONDIS Sp. z o.o., która do końca 2005 roku miała prawo wywozić odpady komunalne zmieszane na składowisko odpadów komunalnych w Cieszewie Gm. Drobin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ab/>
        <w:t>Firma PETRO-Remont Sp. z o.o. dysponuje własnym składowiskiem odpadów komunalnych i przemysłowych na terenie Zakładu Produkcyjnego PKN ORLEN S.A. Odebrane z nieruchomości PKN ORLEN S.A. z terenu Płocka odpady komunalne składowane są na tym składowisku, po uprzednim wydzieleniu z nich odpadów użytecz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Obowiązek  dostarczania odebranych odpadów komunalnych do ZUOK w Kobiernikach nie dotyczy odpadów zbieranych selektywnie: surowców wtórnych, odpadów niebezpiecznych itp. - mogą być one dostarczane również do innych odbiorc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Jak wynika z zestawień, obserwujemy wzrost ilości odpadów komunalnych odebranych z terenu Płocka. Potwierdza to następujący bilans odpadów komunalnych odebranych przez firmy wywozowe w latach 2003-2006r.: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ab/>
        <w:t>r. 2003 – 31 342 Mg (bez Petro-Remont)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ab/>
        <w:t>r. 2004 – 32 532 Mg (bez Petro-Remont)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ab/>
        <w:t>r. 2005 – 35 167 Mg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ab/>
        <w:t>r. 2006 – 41 551 Mg</w:t>
      </w:r>
    </w:p>
    <w:p>
      <w:pPr>
        <w:pStyle w:val="Normal"/>
        <w:spacing w:lineRule="auto" w:line="360" w:before="0" w:after="17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ab/>
        <w:t>Jak wynika z zestawienia ilość wytwarzanych odpadów komunalnych w r. 2006 wzrosła ok 30% w stosunku do 2003 rok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UNIESZKODLIWIANIE I ODZYSK ODPADÓW KOMUNALNYCH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Ok. 95% odebranych z terenu miasta Płocka odpadów komunalnych przekazywanych jest do odzysku i unieszkodliwienia do ZUOK w Kobiernikach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Technologia odzysku i unieszkodliwiania odpadów komunalnych dostarczanych do ZUOK w Kobiernikach polega 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ręcznym wybieraniu odpadów problemowych  (niebezpiecznych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wydzielaniu surowców wtórnych (makulatura, metale, szkło, tworzywa sztuczne) z odpadów zmieszanych,  na linii segregacji ręczno – mechani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kompostowaniu frakcji organicznej odpadów zmieszanych z odpadami zielonymi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Z danych za lata 2005-2006 przekazanych przez ZUOK w Kobiernikach wynika, iż po zastosowaniu tych procesów przyjęte odpady zagospodarowane zostały jako:</w:t>
      </w:r>
    </w:p>
    <w:p>
      <w:pPr>
        <w:pStyle w:val="Normal"/>
        <w:spacing w:lineRule="auto" w:line="360"/>
        <w:jc w:val="right"/>
        <w:rPr/>
      </w:pPr>
      <w:r>
        <w:rPr/>
        <w:t>TABELA Nr 2</w:t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4483"/>
        <w:gridCol w:w="2113"/>
        <w:gridCol w:w="2429"/>
      </w:tblGrid>
      <w:tr>
        <w:trPr>
          <w:tblHeader w:val="true"/>
          <w:trHeight w:val="388" w:hRule="exact"/>
        </w:trPr>
        <w:tc>
          <w:tcPr>
            <w:tcW w:w="6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L.p.</w:t>
            </w:r>
          </w:p>
        </w:tc>
        <w:tc>
          <w:tcPr>
            <w:tcW w:w="4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Sposoby zagospodarowania</w:t>
            </w:r>
          </w:p>
        </w:tc>
        <w:tc>
          <w:tcPr>
            <w:tcW w:w="4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Udział procentowy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5r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6r.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.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Surowce wtórne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,3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.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Kompost 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8,4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3,6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.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Przesypka 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5,4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5,6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.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Balast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9,2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5,6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.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Odpady problemowe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Ilości śladowe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Ilości śladowe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Dane przedstawione w powyższej tabeli potwierdzają obserwowane w okresie kilku ostatnich lat niepokojące tendencje w sposobie zagospodarowywania odpadów komunalnych przejmowanych przez ZUOK w Kobiernikach: o ile wielkości wysegregowanych surowców wtórnych są porównywalne, o tyle maleje odzysk odpadów (produkcja kompostu) na rzecz ich składowania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 xml:space="preserve">Administracja zakładu wskazuje, iż przyczyną tych tendencji s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zbyt małe ilości przyjmowanych przez zakład odpadów komunal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skład tych odpadów charakteryzujący się zbyt małym udziałem odpadów niezbędnych do produkcji kompostu (odpadów ulegających biodegradacji)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W rezultac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niecki, w których składowane są odpady komunalne są szybciej „zasypywane” niż planowano, co może spowodować określone problemy inwestycyjne związane z ich rozbudow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 w:before="0" w:after="227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maleją wskaźniki odzysku odpadów komunalnych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W celach krótkookresowych (lata 2004-2007) określonych w Planie Gospodarki Odpadami dla Miasta Płocka przyjęto, iż w roku 2007 na składowiska odpadów innych niż niebezpieczne i obojętnych skierowane zostanie nie więcej niż 90% (wagowo) całkowitej ilości odpadów komunalnych ulegających biodegradacji (w stosunku do roku 1995)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Dzięki produkcji kompostu w ZUOK Kobierniki na składowisko odpadów trafiają ilości odpadów komunalnych ulegających biodegradacji mniejsze od zakładanych w planie. Ograniczenie produkcji kompostu wskaźniki te zdecydowanie obniża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Działania administracyjne Urzędu Miasta Płocka mają na celu wykorzystanie obowiązujących przepisów prawnych do stworzenia zakładowi sprzyjających warunków działalności w zakresie odzysku odpadów. Polegają one między innymi n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wskazywanie w wydawanych zezwoleniach ZUOK Kobierniki Sp. z o.o. jako miejsca odbioru zebranych z terenu Miasta Płocka odpadów komunalnych wszędzie tam, gdzie pozwala na to obowiązujące praw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określeniu zasad gromadzenia i odbioru odpadów komunalnych z terenu nieruchomości zlokalizowanych w Płocku w „Regulaminie utrzymania czystości i porządku na terenie Miasta Płocka” (z podziałem odpadów na frakcje mokrą i suchą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opracowaniu projektu uchwały Rady Miasta Płocka w sprawie określenia górnych opłat za odbiór odpadów komunalnych uwzględniającego preferencje finansowe dla selektywnych form tej zbiórki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Cele krótkookresowe przewidziane w gospodarce odpadami na terenie Miasta Płocka określone „Planem Gospodarki Odpadami dla Miasta Płocka przewidują również m. innym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rozwój selektywnej zbiórki odpadów użytecznych tj. szkła, tworzyw sztucznych, złomu i makulatur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wprowadzenie selektywnej zbiórki odpadów wielkogabarytowych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 w:before="0" w:after="113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wprowadzenie selektywnej zbiórki odpadów niebezpiecznych występujących w strumieniu odpadów komunalnych,</w:t>
      </w:r>
    </w:p>
    <w:p>
      <w:pPr>
        <w:pStyle w:val="Normal"/>
        <w:spacing w:lineRule="auto" w:line="360" w:before="0" w:after="17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Realizacja tak określonych celów krótkookresowych wygląda następując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left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SELEKTYWNA ZBIÓRKA ODPADÓW UŻYTECZNYCH (SUROWCÓW WTÓRNYCH)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Zorganizowana, selektywna zbiórka odpadów komunalnych trwa na terenie Miasta Płocka od roku 1997. Jej wdrożeniem zajął się, powstały w roku 1994, Związek Gmin Regionu Płockiego, którego przewodniczącym jest Prezydent Miasta Płocka. Dzięki dotacjom i dostępowi do funduszy celowych przydzielonych stowarzyszeniom i związkom między gminnym zakupiono kilkaset pojemników i kontenerów, które przekazane zostały gminom w używanie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Aktualnie Miasto Płock wykorzystuje do selektywnej zbiórki odpadów komunalnych około 750 pojemników o pojemności 1,1 m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vertAlign w:val="superscript"/>
          <w:lang w:val="pl-PL" w:eastAsia="zxx" w:bidi="zxx"/>
        </w:rPr>
        <w:t xml:space="preserve">3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i 1,5 m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vertAlign w:val="superscript"/>
          <w:lang w:val="pl-PL" w:eastAsia="zxx" w:bidi="zxx"/>
        </w:rPr>
        <w:t xml:space="preserve">3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służących do zbiórki makulatury, szkła, tworzyw sztucznych i metali. Pojemniki te, różniące się kolorystycznie, rozmieszczone są na terenie miasta w zestawach po 3 szt. w taki sposób, aby jak największą ilość użytkowników mogła z nich korzystać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Ponadto Płock dysponuje 25szt. pojemników do gromadzenia zużytych baterii rozmieszczanych w szkołach, 3-ema kontenerami specjalistycznymi do selektywnego gromadzenia odpadów niebezpiecznych pochodzenie komunalnego oraz 19 kontenerami KP-7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Opróżnianiem pojemników zajmują się wyłącznie wyłonione w przetargu firmy: w roku 2005 usługi w zakresie odbioru surowców wtórnych realizowała firma SITA Płocka Gospodarka Komunalna, a w roku 2006 Zakład Utylizacji Odpadów Komunalnych w Kobiernikach Sp. z o.o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W roku 2005 wydatki na selektywną zbiórkę odpadów komunalnych (surowców wtórnych) wynosiły 334 517 PLN. ZUOK w Kobiernikach obsługiwał w roku 2006 program selektywnej zbiórki odpadów komunalnych nieodpłatnie poniesione koszty i spodziewane zyski miał on sobie zrekompensować w drodze sprzedaży zebranych odpadów. Ponieważ takie zasady finansowania zbiórki nie były motywacyjne i miały negatywny wpływ na standard wykonywanych usług w roku bieżącym powrócono do starych zasad jej finansowania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Selektywną zbiórkę odpadów komunalnych prowadzi również od roku 2001 firma „EKO-MAZ” Sp. z o.o. w Płocku. Aktualnie spółka rozstawiła na terenie Płocka 330 pojemników SM-1100 z przeznaczeniem na zbiórkę makulatury, tworzyw sztucznych i szkła. Odpady komunalne podlegają ponadto segregacji w wybudowanych do tego celu 8 altankach śmietnikowych przez zatrudnionych tam pracowników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Firma Remondis Sp. z o.o. Oddział Płock prowadzi odbiór odpadów opakowaniowych z makulatury i tworzyw sztucznych bezpośrednio z marketów, placówek usługowych, sklepów i firm – odpady odstawiane są do firmy STORA-ENSO Płock. Podobną działalność prowadzi SITA PGK Sp. z o.o w Płocku. Ponadto firma Remondis Sp. z o.o. zajmuje się zbieraniem od mieszkańców szkła – na terenie miasta rozstawiła 60 pojemników na szkło białe i kolorowe w tym w szkołach 44 pojemniki i na terenach otwartych 16 pojemników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Rodzaje i ilości zebranych selektywnie w roku 2005 i 2006 odpadów komunalnych obrazuje tabela nr 5.</w:t>
      </w:r>
    </w:p>
    <w:p>
      <w:pPr>
        <w:pStyle w:val="Normal"/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Z uzyskanych danych wynika, iż w roku 2006 zanotowano gwałtowny wzrost ilości zebranych odpadów użytecznych (surowców wtórnych). Zadecydowały w tym wyniki zbiórki organizowanej przez SITA PGK Sp. z o.o. W roku 2005 spółka ta  obsługiwała program selektywnej zbiórki odpadów komunalnych organizowanej przez Związek Gmin Regionu Płockiego i w przesłanym sprawozdaniu nie uwzględniła dodatkowych ilości surowców wtórnych zebranych poza tym programem.</w:t>
      </w:r>
    </w:p>
    <w:p>
      <w:pPr>
        <w:pStyle w:val="Normal"/>
        <w:spacing w:lineRule="auto" w:line="360" w:before="0" w:after="17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W 2006 roku SITA PGK zebrała ogółem 1900 Mg surowców wtórnych (przede wszystkim odpadów opakowaniowych z placówek handlowych i usługowych) co świadczy o dużej ekspansji na rynku odpadów opakowaniowych. Zadecydowało to o wyniku końcowym tej zbiórki w skali gminy. Inni odbiorcy zanotowali wzrost porównywalny ze wzrostem odbioru wszystkich odpadów komunalnych.</w:t>
      </w:r>
    </w:p>
    <w:p>
      <w:pPr>
        <w:pStyle w:val="Normal"/>
        <w:spacing w:lineRule="auto" w:line="360" w:before="0" w:after="17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SELEKTYWNA ZBIÓRKA ODPADÓW WIELKOGABARYTOWYCH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Obowiązująca ustawa o odpadach oraz rozporządzenie  w sprawie katalogu odpadów nie definiuje pojęcia „odpady wielkogabarytowe”. Wydaje się, iż przez pojęcie to należy rozumieć odpady komunalne nie będące odpadami niebezpiecznymi, które z uwagi na swoje rozmiary, nie nadają się do gromadzenia w typowych pojemnikach służących do zbierania odpadów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Obowiązek odbioru tego typu odpadów komunalnych mają firmy wywozowe, ale wiąże się to z dodatkowymi kosztami. W konsekwencji odpady te są porzucane w miejscach przypadkowych, rozbierane ,niszczone, itp. Tego typu niepożądane zjawiska obserwowano szczególnie w rejonach zabudowy jednorodzinnej. Spółdzielnie i wspólnoty mieszkaniowe mają z reguły zabezpieczony odbiór tych odpadów poprzez zawarcie stosownych umów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W roku 2005 Związek Gmin Regionu Płockiego na zlecenie Urzędu Miasta w Płocku podjął się organizacji selektywnej zbiórki odpadów wielkogabarytowych na terenie Miasta Płocka. Zbiórka miała charakter „wystawki” polegającej na wystawianiu stałych mebli, dywanów, wykładzin, stolarki okiennej, zużytego sprzętu AGD i RTV w określonych miejscach i określonym czasie. Mieszkańcy Płocka informowani byli o czasie i miejscach „wystawki” za pomocą mediów. Zbiórka poprzedzana była, koordynowaną przez Regionalne Centrum Egukacji Ekologicznej w Płocku, akcją spotkań z członkami rad osiedlowych i zainteresowanych nią mieszkańców poszczególnych osiedli oraz dystrybucją ulotek i plakatów dotyczących możliwości nieodpłatnego pozbycia się odpadów wielkogabarytowych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>Wykonawcą usług w zakresie odbioru i transportu odpadów wielkogabarytowych została firma Remondis Sp. z o.o. o/w Płocku, wyłoniona w drodze przetargu. Odbiorcą odpadów był Zakład Utylizacji Odpadów Komunalnych w Kobiernikach. W roku 2005 w okresie kwiecień-grudzień zebrano i odwieziono do ZUOK 6  Mg odpadów przy czym należy zastrzec, iż znaczna część zebranych odpadów została, za zgodą organizatorów, zebrana i wykorzystana na własny użytek przez mieszkańców Płocka. Koszty zbiórki wyniosły w 2005 roku 18 000 PLN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W roku 2006 organizowano zbiórkę odpadów wielkogabarytowych na podobnych zasadach, przy czym usługę realizowała wyłoniona w drodze przetargu SITA – Płocka Gospodarka Komunalna Sp. z o.o. W/g zawartej umowy Związek wypłacił wykonawcy kwotę 3 150 PLN za jedną tonę wysegregowanych odpadów wielkogabarytowych. W roku 2006 zebrano ok. 20 Mg tych odpadów, koszt zbiórki wyniósł ok. 60 tys. PLN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Ilości odpadów wielkogabarytowych odbieranych przez firmy realizujące kompleksową działalność w zakresie odbioru odpadów komunalnych (ujęte w tabeli nr 1) sięga kilkudziesięciu Mg rocznie. Na rynku działają również inni, pojedynczy przedsiębiorcy, odbierający wyłącznie te odpady – tak jest np. w wielu spółdzielniach mieszkaniowych. Urząd Miasta nie dysponuje pełną statystyką w zakresie ilości wytworzonych i odebranych odpadów wielkogabarytowych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Podkreślić należy, iż głównym „odbiorcą” tego typu odpadów są zbieracze surowców wtórnych, którzy nie podlegają żadnym statystykom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SELEKTYWNA ZBIÓRKA ODPADÓW NIEBEZPIECZ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 xml:space="preserve">Jak informowaliśmy wcześniej w katalogu odpadów komunalnych wyszczególniono kilkadziesiąt rodzajów odpadów niebezpiecznych. Znacząca ich część to odpady o kodach 20 01 33 i 20 01 35 zaliczane do odpadów elektrycznych i elektronicznych. Problematykę związaną z pozyskaniem tych odpadów i gospodarką nimi reguluje ustawa z dnia 29 lipca 2005r. o zużytym sprzęcie elektrycznym i elektronicznym (Dz.U.Nr 180 poz.1495).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przęt ten stanowi odpady w rozumieniu art.3 ust.1 ustawy o odpadach. Załącznik nr 1 do ustawy wymienia grupy i rodzaje sprzętu elektrycznego i elektronicznego. Część odpadów tego typu wytwarzana może być w gospodarstwach domowych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Indywidualny wytwórca odpadów tego rodzaju może się ich pozbywać przy zakupie nowego sprzętu. Stosownie do art.42 w/w ustawy sprzedawca detaliczny i hurtowy przy sprzedaży sprzętu przeznaczonego dla gospodarstw domowych obowiązany jest od 1 lipca 2006r. do nieodpłatnego przyjmowania zużytego sprzętu w ilości nie większej, niż sprzedawany nowy sprzęt, jeżeli zużyty sprzęt jest tego samego rodzaju. Rejestr punktów przyjmujących taki sprzęt zawiera tabela nr.6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Problem powstaje wtedy, gdy wytwórca tego typu odpadów nie przewiduje nowych zakupów lub kupuje sprzęt innego rodzaju. Musi wtedy znaleźć odbiorcę tych odpadów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Stosownie do przepisów ustawy działalność w zakresie zbierania, przetwarzania i recyklingu zużytego sprzętu elektrycznego i elektronicznego mogą prowadzić wyłącznie firmy posiadające stosowne zezwolenia i zarejestrowane w rejestrze prowadzonym przez Głównego Inspektora Ochrony Środowiska. Usługi tego typu są kosztowne, w związku z czym sprzęt jest porzucany w miejscach przypadkowych i demontowany przez zbieraczy odpadów, co stwarza określone zagrożenie dla środowiska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Zapobieganie tym niepożądanym zjawiskom służyć miała, zorganizowana w 2005 roku przez Urząd Miasta Płocka i Związek Gmin Regionu Płockiego, selektywna zbiórka odpadów niebezpiecznych. Pilotażowo objęto taką zbiórką osiedla: Międzytorze i Winiary. Wyłoniony w ramach przetargu wykonawca usługi: „SITA” PGK, Sp. z o.o. opracowała najpierw harmonogram zbiórki (osiedla, daty, godziny zbiórki) a następnie wydrukował, i rozpowszechnił, w ilości  2500 szt. ulotki informacyjne na ten temat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Zgodnie z przewidywaniami pierwsze próby nie przyniosły imponujących efektów – zebrano ok. 150 kg odpadów niebezpiecznych w postaci świetlówek, farb, klejów i tłuszczów, opakowań zawierających substancje niebezpieczne i zużytych urządzeń elektrycznych i elektronicznych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W roku 2006, po wyłonieniu nowego wykonawcy, którym został REMONDIS Sp. z o.o. podjęto ponownie akcję informacyjną n.t. zbiórki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W opracowanym i podanym do publicznej wiadomości harmonogramie zbiórki określono miejsca i czas postoju specjalistycznego samochodu przyjmującego odpady niebezpieczne. Ponadto podano numery telefonów, pod które należy zgłaszać potrzebę bezpośredniego odbioru odpadów od ich wytwórcy. W roku 2006 zebrano ogółem 15 Mg tych odpadów. Koszt zbiórki – 74,8 tys PLN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Zebrane odpady REMONDIS Sp. z o.o. transportowała na teren własnej bazy w celu ich   konfekcjonowania, przygotowania do transportu a następnie dostarczała je do upoważnionych odbiorców w celu ich odzysku lub unieszkodliwienia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Rezultaty osiągane w ramach organizowanej przez ZGRP selektywnej zbiórki odpadów elektrycznych i elektronicznych oraz odpadów wielkogabarytowych były przedmiotem analizy dokonanej przez współorganizatorów akcji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Dostrzegając dysproporcje między ilościami zebranych odpadów oraz nakładami poniesionymi na ten cel uznano, iż należy przede wszystkim uwzględnić elementy edukacyjne zainicjowanej akcji i akcję tę kontynuować w roku 2007.</w:t>
      </w:r>
    </w:p>
    <w:p>
      <w:pPr>
        <w:pStyle w:val="Normal"/>
        <w:spacing w:lineRule="auto" w:line="360" w:before="0" w:after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Aktualnie rozstrzygnięty został przetarg na obsługę zbiórki odpadów wielkogabarytowych w roku 2007, natomiast przetarg na zbiórkę zużytych urządzeń elektrycznych i elektronicznych jest w fazie organizacji z uwagi na składane protokoł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INSTALACJE DO ODZYSKU ODPADÓW KOMUNALNYCH NA TERENIE PŁOCKA</w:t>
      </w:r>
    </w:p>
    <w:p>
      <w:pPr>
        <w:pStyle w:val="Normal"/>
        <w:spacing w:lineRule="auto" w:line="360" w:before="0" w:after="113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6"/>
          <w:sz w:val="26"/>
          <w:szCs w:val="26"/>
          <w:u w:val="none"/>
          <w:vertAlign w:val="baseline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Miejscem wywozu odpadów komunalnych wytwarzanych na terenie Płocka jest, jak podkreślono wcześniej, w niniejszym sprawozdaniu, ZUOK w Kobiernikach Sp.z o.o. Wyjątkowo odpady użyteczne (surowce wtórne) i odpady niebezpieczne mogą być przekazywane do odzysku lub unieszkodliwiania innym przedsiębiorcom. Powodem tego jest fakt, iż ZUOK nie ma możliwości prowadzenia działalności odzysku tych odpadów – może być tylko pośrednikiem przekazującym je innym podmiotom gospodarczym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Odpady komunalne niebezpieczne podlegają odzyskowi poza Płockiem. Natomiast na terenie miasta istnieją instalacje do odzysku odpadów użytecznych. Ich spis zawiera tabela nr.3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TABELA Nr 3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"/>
        <w:gridCol w:w="3298"/>
        <w:gridCol w:w="1927"/>
        <w:gridCol w:w="1927"/>
        <w:gridCol w:w="1943"/>
      </w:tblGrid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L.p.</w:t>
            </w:r>
          </w:p>
        </w:tc>
        <w:tc>
          <w:tcPr>
            <w:tcW w:w="3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Nazwa firmy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Adres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Rodzaj działalności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Uwagi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.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„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EC POL”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p. z o.o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łock,</w:t>
            </w:r>
          </w:p>
          <w:p>
            <w:pPr>
              <w:pStyle w:val="Zawartotabeli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ul. Otolińska 2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rodukcja granulatu z tworzyw sztucznych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.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.P.U. „BONUS”</w:t>
            </w:r>
          </w:p>
          <w:p>
            <w:pPr>
              <w:pStyle w:val="Zawartotabeli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.C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łock,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ul. Kostrogaj 2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//-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.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„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KICA” </w:t>
            </w:r>
          </w:p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p. z o.o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łock,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ul. Kostrogaj 14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//-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.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„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R-PLAST” S.C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łock,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ul. Kolejowa 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//-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.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.P.H.U. FOL-PAK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p.j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Płock, </w:t>
            </w:r>
          </w:p>
          <w:p>
            <w:pPr>
              <w:pStyle w:val="Zawartotabeli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ul. Długa 31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//-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.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rzysztof Kalinowski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Płock, </w:t>
            </w:r>
          </w:p>
          <w:p>
            <w:pPr>
              <w:pStyle w:val="Zawartotabeli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ul. Tartaczn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//-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.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„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TORA ENSO RECYCLING”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p. z o.o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łock,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ul. Kostrogaj 11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Odzysk odpadów tworzyw sztucznych oraz papieru i tektury przez prasowanie 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Działające (w oparciu o wydane przez Prezydenta Miasta Płocka zezwolenia) instalacje do odzysku odpadów komunalnych wykorzystują w zasadzie dwa rodzaje odpadów: odpady tworzyw sztucznych oraz makulatury i papieru. Przedsiębiorcy prowadzą tu obok odpadów komunalnych (zwłaszcza opakowaniowych) inne odpady podobnego rodzaju, lecz zakwalifikowane, z uwagi na źródło ich wytwarzania, do innych grup niż odpady komunalne (grupa 20)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Przetwarzane odpady pochodzą nie tylko z terenu Płocka, ale są sprowadzane również z zewnątrz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W działalności tej przodują obie firmy: „STORA ENSO RECYCLING” Sp. z o.o.  przetwarzając (poprzez prasowanie i mielenie) w roku 2005: 823 Mg papieru i makulatury i 52 Mg odpadów tworzyw sztucznych, a w r. 2006 odpowiednio: 5073 Mg i 349 Mg. Natomiast firma REC-POL Sp.z o.o. w 2005 roku poddała odzyskowi 1066 Mg odpadów tworzyw sztucznych, a w r. 2005 1066 Mg tych odpadów. Wytwarzany granulat stanowi półprodukt do produkcji przedmiotów codziennego użytku, zabawek itp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Ilości odpadów odzyskiwanych przez pozostałych przedsiębiorców sięgają kilkudziesięciu Mg rocznie. Z uwagi na brak odpowiednich uregulowań prawnych dot. obowiązku przedkładania Prezydentowi Miasta Płocka corocznych informacji z tego typu działalności autorom niniejszego sprawozdania nie udało się w pełni zbilansować wyników opisywanej działalności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Nie poddają się również statystykom odpady komunalne przeznaczone do wykorzystania na podstawie rozporządzenia Ministra Środowiska z dnia 21 kwietnia 2006r. w sprawie listy rodzajów odpadów, które posiadacz odpadów może przekazywać osobom fizycznym lub jednostkom organizacyjnym niebędącym przedsiębiorcami, oraz dopuszczalnych metod ich odzysku (Dz.U.Nr 75 poz.527)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INNE FORMY SELEKTYWNEJ ZBIÓRKI ODPADÓW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Selektywna zbiórka zużytego sprzętu elektrycznego i elektronicznego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Definicję pojęcia „zużytego sprzętu elektrycznego i elektronicznego” oraz zasady postępowania z tym sprzętem reguluje ustawa z dnia 29 lipca 2005r. o zużytym sprzęcie elektrycznym i elektronicznym (Dz.U.Nr 180 poz.1495). Ustawa formułuje również obowiązki podmiotów gospodarczych zajmujących się wprowadzaniem na rynek sprzętu elektrycznego i elektronicznego oraz zbieraniem, przetwarzaniem (demontażem) tego sprzętu i prowadzeniem działalności w zakresie recyclingu oraz innych niż recycling procesów odzysku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Analiza załącznika nr 1 do ustawy zawierającego podział na grupy i rodzaje tego „sprzętu”pozwala na stwierdzenie, iż jego użytkowaniem są w dużej części gospodarstwa domowe, a więc zużyty tu sprzęt stanowi odpad komunalny w rozumieniu definicji zawartej w ustawie o odpadach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Wytwarzane w gospodarstwach domowych odpady tego typu winni odbierać przedsiębiorcy wykonujący kompleksowe usługi w zakresie odbioru odpadów komunalnych. Pozbycie się tych odpadów jest możliwe również w ramach selektywnej zbiórki odpadów niebezpiecznych opisanej w punkcie 5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Artykuł 41 ustawy o zużytym sprzęcie elektrycznym i elektronicznym stanowi ponadto, iż sprzedawcy hurtowi i sprzedawcy detaliczni obowiązani są przy sprzedaży sprzętu przeznaczonego dla gospodarstw domowych do nieodpłatnego przyjmowania zużytego sprzętu w ilości nie większej niż sprzedawany nowy sprzęt, jeżeli zużyty sprzęt jest tego samego rodzaju. Przepis ten obowiązuje od 1 lipca 2006 r. Koszty zbiórki, przetwarzania, odzysku i unieszkodliwiania tego sprzętu ponosi „wprowadzający sprzęt”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Firmy zbierające zużyty sprzęt elektryczny i elektroniczny na terenie Płocka są umieszczane w rejestrze prowadzonym przez Oddział Ochrony Środowiska Urzędu Miasta Płocka, sporządzonym na podstawie informacji przekazywanych przez te firmy Prezydentowi Miasta Płocka na podstawie art.39 ustawy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Rejestr ten stanowi załącznik nr 6 do niniejszego sprawozd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Selektywna zbiórka odpadów zawierających azbest (eternit)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Tego rodzaju odpady nie mieszczą sią w kategoriach odpadów komunalnych z uwagi na to, iż są zakwalifikowane do grupy „17”. Z uwagi na to jednak, iż w znacznej części pochodzą z remontów dachów na domach jednorodzinnych sposób ich zbiórki i zagospodarowania ujęto w tej części sprawozd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Zgodnie z obowiązującym prawem odpady zawierające azbest mogą być stosowane na terytorium Polski nie dłużej, niż do 2032 roku. Rozporządzenie Ministra Gospodarki, Pracy i Polityki Społecznej z dnia 2 kwietnia 2004 r. w sprawie sposobów i warunków bezpiecznego użytkowania i usuwania wyrobów zawierających azbest (Dz.U.Nr 71 poz.649) nałożyło na właścicieli lub zarządców obiektów budowlanych obowiązek dokonywania przeglądów technicznych i inwentaryzacji wyrobów azbestowych zawierających azbest, a jej wyniki zgłoszenia organowi gminy. Z uwagi na powszechną nieznajomość tych przepisów Oddział Ochrony Środowiska UM przeprowadził samodzielnie inwentaryzację wyrobów zawierających azbest. Wyniki tej inwentaryzacji przedstawiono w poniższej tabeli.</w:t>
      </w:r>
    </w:p>
    <w:tbl>
      <w:tblPr>
        <w:tblW w:w="8494" w:type="dxa"/>
        <w:jc w:val="left"/>
        <w:tblInd w:w="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261"/>
        <w:gridCol w:w="1950"/>
        <w:gridCol w:w="1671"/>
        <w:gridCol w:w="1904"/>
      </w:tblGrid>
      <w:tr>
        <w:trPr>
          <w:trHeight w:val="618" w:hRule="exact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b/>
                <w:b/>
                <w:i/>
                <w:i/>
                <w:i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Tahoma" w:cs="Tahoma"/>
                <w:b/>
                <w:i/>
                <w:iCs/>
                <w:color w:val="auto"/>
                <w:sz w:val="26"/>
                <w:szCs w:val="26"/>
                <w:lang w:val="pl-PL" w:eastAsia="zxx" w:bidi="zxx"/>
              </w:rPr>
              <w:t>Lp.</w:t>
            </w:r>
          </w:p>
        </w:tc>
        <w:tc>
          <w:tcPr>
            <w:tcW w:w="2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b/>
                <w:b/>
                <w:i/>
                <w:i/>
                <w:i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Tahoma" w:cs="Tahoma"/>
                <w:b/>
                <w:i/>
                <w:iCs/>
                <w:color w:val="auto"/>
                <w:sz w:val="26"/>
                <w:szCs w:val="26"/>
                <w:lang w:val="pl-PL" w:eastAsia="zxx" w:bidi="zxx"/>
              </w:rPr>
              <w:t>Osiedle</w:t>
            </w:r>
          </w:p>
        </w:tc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b/>
                <w:b/>
                <w:i/>
                <w:i/>
                <w:i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Tahoma" w:cs="Tahoma"/>
                <w:b/>
                <w:i/>
                <w:iCs/>
                <w:color w:val="auto"/>
                <w:sz w:val="26"/>
                <w:szCs w:val="26"/>
                <w:lang w:val="pl-PL" w:eastAsia="zxx" w:bidi="zxx"/>
              </w:rPr>
              <w:t>Ilość ankiet dostarczonych do Oddziału</w:t>
            </w:r>
          </w:p>
        </w:tc>
        <w:tc>
          <w:tcPr>
            <w:tcW w:w="3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b/>
                <w:b/>
                <w:i/>
                <w:i/>
                <w:i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Tahoma" w:cs="Tahoma"/>
                <w:b/>
                <w:i/>
                <w:iCs/>
                <w:color w:val="auto"/>
                <w:sz w:val="26"/>
                <w:szCs w:val="26"/>
                <w:lang w:val="pl-PL" w:eastAsia="zxx" w:bidi="zxx"/>
              </w:rPr>
              <w:t xml:space="preserve">Ilość wyrobów zawierających azbest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ahoma" w:cs="Tahoma"/>
                <w:b/>
                <w:b/>
                <w:i/>
                <w:i/>
                <w:i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Tahoma" w:cs="Tahoma"/>
                <w:b/>
                <w:i/>
                <w:iCs/>
                <w:color w:val="auto"/>
                <w:sz w:val="26"/>
                <w:szCs w:val="26"/>
                <w:lang w:val="pl-PL" w:eastAsia="zxx" w:bidi="zxx"/>
              </w:rPr>
            </w:r>
          </w:p>
        </w:tc>
        <w:tc>
          <w:tcPr>
            <w:tcW w:w="2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/>
                <w:b/>
                <w:bCs/>
                <w:i/>
                <w:iCs/>
                <w:color w:val="auto"/>
                <w:sz w:val="26"/>
                <w:szCs w:val="26"/>
                <w:lang w:val="pl-PL" w:eastAsia="zxx" w:bidi="zxx"/>
              </w:rPr>
              <w:t>m</w:t>
            </w:r>
            <w:r>
              <w:rPr>
                <w:rFonts w:eastAsia="Tahoma" w:cs="Tahoma"/>
                <w:b/>
                <w:bCs/>
                <w:i/>
                <w:iCs/>
                <w:color w:val="auto"/>
                <w:sz w:val="26"/>
                <w:szCs w:val="26"/>
                <w:vertAlign w:val="superscript"/>
                <w:lang w:val="pl-PL" w:eastAsia="zxx" w:bidi="zxx"/>
              </w:rPr>
              <w:t>2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b/>
                <w:b/>
                <w:bCs/>
                <w:i/>
                <w:i/>
                <w:i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/>
                <w:iCs/>
                <w:color w:val="auto"/>
                <w:sz w:val="26"/>
                <w:szCs w:val="26"/>
                <w:lang w:val="pl-PL" w:eastAsia="zxx" w:bidi="zxx"/>
              </w:rPr>
              <w:t>Mg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Borowiczki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9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5210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62,52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Ciechomice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28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9000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07,99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Góry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4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4072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48,86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Imielnica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171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4,05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Międzytorze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005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2,06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Podolszyce Północ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2232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26,78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Podolszyce Południe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650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7,8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Pradolina Wisły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4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6395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76,74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Radziwie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7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945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23,34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Skarpa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480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5,76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 xml:space="preserve">Trzepowo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3020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36,24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Winiary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4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860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22,32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3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Wyszogrodzka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350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4,2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4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Zielony Jar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915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ahoma" w:cs="Tahoma"/>
                <w:b/>
                <w:b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Tahoma" w:cs="Tahoma"/>
                <w:b/>
                <w:color w:val="auto"/>
                <w:sz w:val="28"/>
                <w:szCs w:val="28"/>
                <w:lang w:val="pl-PL" w:eastAsia="zxx" w:bidi="zxx"/>
              </w:rPr>
              <w:t>Razem: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Tahoma" w:cs="Tahoma"/>
                <w:b/>
                <w:color w:val="auto"/>
                <w:sz w:val="28"/>
                <w:szCs w:val="28"/>
                <w:lang w:val="pl-PL" w:eastAsia="zxx" w:bidi="zxx"/>
              </w:rPr>
              <w:t>147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Tahoma" w:cs="Tahoma"/>
                <w:b/>
                <w:color w:val="auto"/>
                <w:sz w:val="28"/>
                <w:szCs w:val="28"/>
                <w:lang w:val="pl-PL" w:eastAsia="zxx" w:bidi="zxx"/>
              </w:rPr>
              <w:t>35305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Tahoma" w:cs="Tahoma"/>
                <w:b/>
                <w:color w:val="auto"/>
                <w:sz w:val="28"/>
                <w:szCs w:val="28"/>
                <w:lang w:val="pl-PL" w:eastAsia="zxx" w:bidi="zxx"/>
              </w:rPr>
              <w:t>423,66</w:t>
            </w:r>
          </w:p>
        </w:tc>
      </w:tr>
    </w:tbl>
    <w:p>
      <w:pPr>
        <w:pStyle w:val="WWLegenda"/>
        <w:keepNext w:val="true"/>
        <w:spacing w:lineRule="atLeast" w:line="200" w:before="0" w:after="227"/>
        <w:jc w:val="left"/>
        <w:rPr>
          <w:rFonts w:eastAsia="Times New Roman" w:cs="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 xml:space="preserve">Na podstawie informacji zebranych przez Oddział Ochrony Środowiska i danych otrzymanych od Powiatowego Inspektora Nadzoru Budowlanego szacuje się, iż na terenie Miasta Płocka wystepuje około 10 tys Mg wyrobów niebezpiecznych zawierających azbest. 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Głównymi użytkownikami tych wyrobów są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PKN ORLEN – od 7 tys. Mg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spółdzielnie mieszkaniowe – ok. 1 tys. Mg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osoby fizyczne – ok. 1,45 tys. Mg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W/g prawa usuwanie i unieszkodliwianie odpadów zawierających azbest należy do właścicieli nieruchomości. Z ankiet inwentaryzacyjnych wynika, iż brak środków finansowych utrudnia właścicielom nieruchomości podejmowanie działań związanych z wymiana pokryć dachowych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ab/>
        <w:t>Po dokonaniu wnikliwej analizy prawnej obowiązujących przepisów uznano,</w:t>
      </w:r>
      <w:r>
        <w:rPr>
          <w:rFonts w:eastAsia="Times New Roman" w:cs="Times New Roman"/>
          <w:b/>
          <w:bCs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>iż</w:t>
      </w:r>
      <w:r>
        <w:rPr>
          <w:rFonts w:eastAsia="Times New Roman" w:cs="Times New Roman"/>
          <w:b/>
          <w:bCs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 xml:space="preserve"> istnieje legalna możliwość wydatkowania środków z Powiatowego Funduszu Ochrony Środowiska i Gospodarki Wodnej na udzielanie pomocy finansowej podmiotom (osobom fizycznym i wspólnotom mieszkaniowym)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>zgłaszającym zamiar usuwania elementów zawierających azbest z administrowanych przez nie budynków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 xml:space="preserve"> Akcja, prowadzona za pośrednictwem Związku Gmin Regionu Płockiego, przewiduje finansowanie określonego zakresu robót związanego z usuwaniem pokryć dachowych oraz innych elementów budowlanych z eternitu i jego transportu do miejsca unieszkodliwienia. Pozostałe koszty związane z wymianą pokryć dachowych obciążać będą właścicieli budynków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>Osoby ubiegające się o uzyskanie określonej pomocy składają wniosek (wraz z odpowiednimi dokumentami) do Oddziału Ochrony Środowiska Urzędu Miasta Płocka. Kompletne wnioski przekazywane są do Związku Gmin Regionu Płockiego, tam weryfikowane przez Inspektora Nadzoru Budowlanego, a następnie realizowane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>W roku 2006 na ten cel przeznaczono 200 tys. złotych. W wyniku przetargu wyłoniono wykonawcę robót – była nim SITA PGK Sp. z o.o., która określiła koszt kompleksowej usługi (demontażu, transportu i unieszkodliwiania) 1 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 xml:space="preserve"> powierzchni eternitu na 22,9zł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ab/>
        <w:t>Efektem było zebranie 2 691 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 xml:space="preserve"> pokryć dachowych z 15 posesji indywidualnych oraz 1526 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 xml:space="preserve"> płyt stanowiących osłonę balkonów w 16 budynkach mieszkalnych zarządzanych przez MTBS w Płocku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>Zainteresowanie tego typu pomocą finansową ze strony gminy systematycznie rośnie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  <w:t>W roku 2007 rozstrzygnięto przetarg na wykonawcę robót (firma Pana Matuszewskiego z Grudziądza), których rozpoczęcie przewiduje się w maj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Recykling pojazdów wycofanych z eksploatacji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W/g informacji uzyskanych z Oddziału Komunikacji tut. Urzędu w oparciu o system ewidencji pojazdów „Rejestr” i „Pojazd” ilość samochodów osobowych zarejestrowanych na terenie Miasta Płocka na dzień 30.06.2006r. wynosiła 54 379. Co rok wyrejestrowanych zostaje 200-300 samochodów. Część tych pojazdów ulega fizycznej likwidacji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Zasady postępowania z pojazdami wycofanymi z eksploatacji określa ustawa z dnia 20 stycznia 2005r. o recyklingu pojazdów wycofanych z eksploatacji (Dz.U.Nr 25 poz. 202)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Właściciel pojazdu wycofanego z eksploatacji może przekazać go wyłącznie do przedsiębiorcy prowadzącemu stację demontażu lub przedsiębiorcy prowadzącemu punkt zbierania pojazdów. Przedsiębiorcy Ci działają w oparciu o zezwolenia wydawane przez wojewodę mazowieckiego (demontaż pojazdów) lub prezydenta (zbieranie pojazdów)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Zaświadczenia o demontażu pojazdu związanego z unieważnieniem dowodu rejestracyjnego oraz tablic rejestracyjnych wydaje przedsiębiorca prowadzący stację demontażu lub w jego imieniu przedsiębiorca zbierający pojazdy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Od wejście w życie ustawy Prezydent Miasta Płocka wydał jedno zezwolenie na prowadzenie działalności w zakresie zbierania pojazdów wycofanych z eksploatacji – firmie KARUMA, przy ul. Portowej 19 w Płocku, natomiast dec. Środowiskowe – dla 2 zakładów demontażu t.j. firmy P.H.-U. „KTK” Sp. z o.o. 09-409 Płock, ul. Żyzna 2 oraz P.P.U.H. „MELBET” Sp. j., ul. Wiadukt 1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Obecnie najbliższe punkty demontażu pojazdów zlokalizowane są poza granicami Płocka – na ulicy Dobrzyńskiej oraz w ZUOK w Kobiernikach. W/g informacji uzyskanych z ZUOK przyjęto do demontażu następujące ilości pojazdów w 2005 r. - 25 szt., a 2006 – 56 szt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EDUKACJA EKOLOGICZNA MIESZKAŃC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Edukacja ekologiczna gminy skierowana była w okresie sprawozdawczym głównie do najmłodszych mieszkańców Płocka : do dzieci i młodzieży uczęszczających do przedszkoli, szkół podstawowych, gimnazjalnych i ponadgimnazjalnych. Taką akcją jest konkurs „Segreguj odpady” organizowany od 2002 roku. Jego celem jest pogłębianie świadomości ekologicznej i kształtowanie odpowiedzialności za stan najbliższego otoczenia. Organizatorami konkursu są: Prezydent Miasta Płocka, Związek Gmin Regionu Płockiego, Regionalne Centrum Edukacji Ekologicznej w Płocku, ZUOK w Kobiernikach oraz firmy odbierające odpady komunalne. O przebiegu konkursu na bieżąco są informowane lokalne media (w tym radio PLUS). Organizowano szkolenia dla członków rad pedagogicznych, komitetów rodzicielskich i uczniów – w zakresie zasad selektywnej zbiórki odpadów. Poszczególnym placówkom oświatowym przekazywano materiały promujące konkurs (kalendarze, plakaty, zakładki, ulotki itp.).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W kilkunastu emisjach konkursu zrealizowanego na antenie radia „Plus”, poświęconego selektywnej zbiórce odpadów komunalnych, młodzież mogła wykazać się znajomością zagadnień związanych ze zbiórką odpadów komunalnych i obowiązujących zasad postępowania z tymi odpadami. Zwycięzcy poszczególnych emisji otrzymali nagrody finansowane z PFOŚiGW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Organizowano ponadto akcje propagujące selektywna zbiórkę odpadów niebezpiecznych – informacje o celach i zasadach zbiórki oraz informowanie o miejscach zbiórki tych odpadów prowadzono w lokalnej prasie i radiu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position w:val="0"/>
          <w:sz w:val="26"/>
          <w:sz w:val="26"/>
          <w:szCs w:val="26"/>
          <w:u w:val="none"/>
          <w:vertAlign w:val="baseline"/>
          <w:lang w:val="en-US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position w:val="0"/>
          <w:sz w:val="26"/>
          <w:sz w:val="26"/>
          <w:szCs w:val="26"/>
          <w:u w:val="none"/>
          <w:vertAlign w:val="baseline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  <w:t xml:space="preserve">ODPADY Z SEKTORA GOSPODARCZEGO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  <w:t>(PRZEMYSŁOWE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360" w:before="0" w:after="17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>ŹRÓDŁA POSTAWANIA ODPADÓW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Podstawą do określenia stanu gospodarki odpadami są dane uzyskane od Wojewódzkiego Inspektora Ochrony Środowiska – delegatura w Płocku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Odpady inne niż komunalne wytwarzane są przez różne źródła: zakłady przemysłowe, usługowe, rzemieślnicze; odpady te powstają również w oczyszczalniach ścieków oraz placówkach zdrowia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W okresie sprawozdawczym największymi wytwórcami odpadów przemysłowych są firmy wymienione w tabelach nr 10 i 11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Porównując dane zawarte w tych tabelach z danymi podanymi w „Planie” dot. roku 2002 (str.28) widzimy istotne zmiany statystyczne w zakresie gospodarki odpadami. O ile w roku 2002 głównym wytwórcą odpadów był PKN ORLEN S.A. (48%) o tyle w latach 2005 i 2006 palmę pierwszeństwa w tym zakresie przejęły wydzielone z tego zakładu spółki: ORLEN Eko Sp.z o.o., PERTO WOD-KAN Sp. z o.o., PETRO-MECHANIKA i inne. Szczególny udział w wytwarzanych odpadach ma ORLEN Eko zajmujący się unieszkodliwianiem osadów ściekowych powstałych w wyniku oczyszczania ścieków powstających na centralnej oczyszczalni ścieków PKN ORLEN – stąd gros wytwarzanych tu odpadów to osady ściekow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Swoją „przodującą pozycję” w wytwarzaniu odpadów przemysłowych zachowały Wodociągi Płockie Sp. z o.o., Zakłady Remontowe Energetyki – Zakład Płock, PSD „SADROB” S.A., Zakłady Mięsne Płock S.A. i CNH Polska Sp. z o.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W tabeli nr 12 przedstawiono bilans odpadów przemysłowych wytwarzanych na terenie Miasta Płocka w latach 2005-2006 w podziale na grupy. Obserwuje się malejącą tendencję w ilościach wytwarzanych odpadów. Ze statystyki wynika bowiem, ż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>w roku 2002 wytworzonych zostało ogółem 231 162 Mg odpadów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w roku 2005  wytworzonych zostało ogółem 193 730 Mg odpadów,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>w roku 2006  wytworzonych zostało ogółem 177 409 Mg odpadów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Mamy więc do czynienia ze zjawiskiem pozytywnym biorąc pod uwagę gospodarczy rozwój miasta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Aby strukturę wytwarzanych odpadów uczynić bardziej czytelną w tabeli nr 13 dokonano zestawienia rodzajów odpadów wytwarzanych w największych ilościach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zxx"/>
        </w:rPr>
        <w:tab/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n-US" w:eastAsia="zxx" w:bidi="zxx"/>
        </w:rPr>
        <w:t>GRUPA 02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>– odpady z tej grupy w postaci odpadowej tkanki zwierzęcej wytwarzane są przede wszystkim w zakładach przetwórstwa mięsnego: PZD „SADROB” S.A. i Zakładach Mięsnych Płock S.A. Przekazywane są one w całości wyspecjalizowanym firmom, które przetwarzają te odpady na mączkę. W większości jest ona spalana pod nadzorem weterynaryjnym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zxx"/>
        </w:rPr>
        <w:tab/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n-US" w:eastAsia="zxx" w:bidi="zxx"/>
        </w:rPr>
        <w:t>GRUPA 05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>– odpady niebezpieczne w postaci osadów z dna zbiorników są wytwarzane na terenie PKN ORLEN S.A. przez firmy wykonujące usługi w zakresie czyszczenia zbiorników. Podlegają one niemal w całości unieszkodliwianiu termicznemu podobnie jak osady z zakładowych ścieków zawierające substancje niebezpieczne – zagospodarowane w całości przez ORLEN Eko Sp.z o.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zxx"/>
        </w:rPr>
        <w:tab/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n-US" w:eastAsia="zxx" w:bidi="zxx"/>
        </w:rPr>
        <w:t>GRUPA 16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zxx"/>
        </w:rPr>
        <w:t xml:space="preserve"> –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w tej grupie ujęto zużyte w procesie produkcyjnym PKN ORLEN S.A. katalizatory podlegające niemal w całości procesom odzysku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n-US" w:eastAsia="zxx" w:bidi="zxx"/>
        </w:rPr>
        <w:t>GRUPA 17 –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odpady z tej grupy (głównie gruz budowlany oraz ziemia z wykopów, a także złom metali) powstają zarówno w wyniku działalności wyspecjalizowanych przedsiębiorstw remontowych, jak i w wyniku remontów jak i prac prowadzonych przez pozostałe podmioty we własnym zakresie. Odpady te są niemal w całości poddawane procesom odzysku poprzez zastosowanie ich do rekultywacji i niwelacji terenów (gruz i ziemia), produkcji kruszyw budowlanych (gruz) i jako surowce wtórne (metale)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n-US" w:eastAsia="zxx" w:bidi="zxx"/>
        </w:rPr>
        <w:t>GRUPA 19 –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największymi wytwórcami tych odpadów są ORLEN Eko Sp. z o.o. i Wodociągi Płockie Sp. z o.o. zajmujące się oczyszczaniem ścieków przemysłowych i komunalnych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before="0" w:after="17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>ODZYSK I UNIESZKODLIWIANIE ODPADÓW PRZEMYSŁOWYCH.</w:t>
      </w:r>
    </w:p>
    <w:p>
      <w:pPr>
        <w:pStyle w:val="Normal"/>
        <w:tabs>
          <w:tab w:val="clear" w:pos="709"/>
          <w:tab w:val="left" w:pos="720" w:leader="none"/>
        </w:tabs>
        <w:spacing w:before="0" w:after="17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Sposób zagospodarowania wytworzonych na terenie miasta Płocka odpadów przemysłowych ilustruje tabela nr 7</w:t>
      </w:r>
    </w:p>
    <w:p>
      <w:pPr>
        <w:pStyle w:val="Normal"/>
        <w:tabs>
          <w:tab w:val="clear" w:pos="709"/>
          <w:tab w:val="left" w:pos="720" w:leader="none"/>
        </w:tabs>
        <w:spacing w:before="0" w:after="170"/>
        <w:jc w:val="right"/>
        <w:rPr/>
      </w:pPr>
      <w:r>
        <w:rPr/>
        <w:t>TABELA Nr 7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6"/>
        <w:gridCol w:w="1515"/>
        <w:gridCol w:w="1815"/>
        <w:gridCol w:w="1680"/>
        <w:gridCol w:w="2104"/>
        <w:gridCol w:w="1620"/>
      </w:tblGrid>
      <w:tr>
        <w:trPr>
          <w:tblHeader w:val="true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Rok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Odpady wytworzone</w:t>
            </w:r>
          </w:p>
          <w:p>
            <w:pPr>
              <w:pStyle w:val="Nagwektabeli"/>
              <w:rPr/>
            </w:pPr>
            <w:r>
              <w:rPr/>
              <w:t>w Mg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Odpady magazynowane</w:t>
            </w:r>
          </w:p>
          <w:p>
            <w:pPr>
              <w:pStyle w:val="Nagwektabeli"/>
              <w:rPr/>
            </w:pPr>
            <w:r>
              <w:rPr/>
              <w:t>w Mg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Odzysk odpadów</w:t>
            </w:r>
          </w:p>
          <w:p>
            <w:pPr>
              <w:pStyle w:val="Nagwektabeli"/>
              <w:rPr/>
            </w:pPr>
            <w:r>
              <w:rPr/>
              <w:t>w Mg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Unieszkodliwianie poza składowaniem</w:t>
            </w:r>
          </w:p>
          <w:p>
            <w:pPr>
              <w:pStyle w:val="Nagwektabeli"/>
              <w:rPr/>
            </w:pPr>
            <w:r>
              <w:rPr/>
              <w:t>w M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Składowanie</w:t>
            </w:r>
          </w:p>
          <w:p>
            <w:pPr>
              <w:pStyle w:val="Nagwektabeli"/>
              <w:rPr/>
            </w:pPr>
            <w:r>
              <w:rPr/>
              <w:t>w Mg</w:t>
            </w:r>
          </w:p>
        </w:tc>
      </w:tr>
      <w:tr>
        <w:trPr/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1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4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6</w:t>
            </w:r>
          </w:p>
        </w:tc>
      </w:tr>
      <w:tr>
        <w:trPr/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00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31 16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7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79 374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9 02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495</w:t>
            </w:r>
          </w:p>
        </w:tc>
      </w:tr>
      <w:tr>
        <w:trPr/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00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93 739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0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48 978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2 05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686</w:t>
            </w:r>
          </w:p>
        </w:tc>
      </w:tr>
      <w:tr>
        <w:trPr/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006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77 409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54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4 336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7 7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018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170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17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Główne kierunki odzysku odpadów to: działania polegające na wykorzystaniu w procesach technologicznych, na cele budowlane, do kształtowania powierzchni gruntów, do nawożenia. Najwięksi wytwórcy odpadów w Płocku zagospodarowują je przeważnie we własnym zakresie lub przekazują do firm specjalistycznych – w tym poza Płock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Jako formę odzysku stosowaną na terenie Płocka uznać można produkcję wapnohumu na instalacji ORLEN Eko Sp. z o.o. W roku 2005 poddano w ten sposób odzyskowi 5 598 Mg wapna podekarbonizacyjnego i 11 341 Mg osadów ściekowych nadmiernych. W roku 2006 wielkości te wyniosły odpowiednio: 7 396 Mg i 11 183 Mg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Wśród metod unieszkodliwiania odpadów przeważa metoda termiczna, przy czym prawie cała ilość odpadów unieszkodliwianych w ten sposób poddawana została rozkładowi termicznemu w ORLEN Eko Sp.  z o.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Firma ta posiada wydane przez Wojewodę Mazowieckiego pozwolenie zintegrowane dla instalacji do odzysku i unieszkodliwiania odpadów , w tym także niebezpiecznych (dec. znak:WŚR.I.6640/15/16/04/05 Wojewody Mazowieckiego z dnia 2 września 2005 r.). Instalacja zlokalizowana jest na terenie Zakładu Produkcyjnego PKN ORLEN S.A. - do użytkowania działki ORLEN Eko Sp. z o .o. ma tytuł prawny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Instalacja przeznaczona jest do odzysku i unieszkodliwiania odpadów w oparciu o instalację pieców fluidalnych i pieca obrotowego o zdolności przetwórczej ponad 10 Mg/dobę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Odpady powstałe w wyniku spalania kierowane są do zbiornika popiołu i żużla zlokalizowanego przy ul. Długiej. Do zbiornika dostarczane są żużle i popioły z pieca obrotowego, oraz zużyte złoża fluidaln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W związku z tym, iż prowadzona w spółce gospodarka odpadowa opierała się za zespole starych, wyeksplatowanych obiektów, które utrudniały prowadzenie poszczególnych operacji i sprawne zarządzanie procesem, jak również niedotrzymywaniem norm w zakresie ochrony powietrza (emisja zanieczyszczeń z pieca obrotowego) Wojewoda Mazowiecki decyzją znak:WŚR.I.6640/15/7/05 z dnia 13 września 2005r., na wniosek ORLEN Eko Sp. z o.o., zatwierdził program gospodarki dostosowawczy spółk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113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Pierwszy etap inwestycji został już zrealizowany, polega na budowie odwodnienia dynamicznego osadów zaolejonych na wirówkach dekantacyjnych oraz odwodniania osadu biologicznego nadmiernego. Drugi etap inwestycji, realizowany w terminie późniejszym, stanowić będzie Instalacja Termicznego Przekształcania Odpadów Niebezpiecznych. Stare piece fluidalne zastępowane będą innymi o nowoczesnej konstrukcji i spełniającymi wszystkie wymagania techniczne i środowiskowe przewidziane prawem polskim i unijnym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17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Celem inwestycji jest budowa instalacji do unieszkodliwiania osadów ściekowych pochodzących z Zakładu Produkcyjnego PKN ORLEN S.A. z możliwością przyjmowania wysuszonych osadów ściekowych z komunalnych oczyszczalni ścieków. Łączna możliwa do termicznego przekształcenia ilość odpadów wynosi 50 tys Mg rocznie. Zawartość związków chlorowco-organicznych w przeliczeniu na chlor w żadnym z rodzajów odpadów przewidzianych do przekształcenia termicznego nie będzie przekraczać 1%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113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Będą to dwie linie technologiczne, z których każda będzie zawierała system spalania i odzysku ciepła odpadowego (piec fluidalny, kocioł odzysku ciepła z gazów spalinowych, wymienniki i dmuchawy), system oczyszczania gazów spalinowych (płuczki Venturi, skrubery  półkowe, mokre elektrofiltry, adsorbery na węglu aktywnym, wentylatory) oraz system monitoringu emisj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Do czasu wybudowania nowej instalacji odwodnione osady denne kierowane będą do spalania w istniejących piecach fluidalnych, a osady biologiczne nadmierne wykorzystywane będą do produkcji wapnohumu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W ramach programu rozbudowany będzie zbiornik żużla i popiołu, oraz zamknięcie i rekultywacja istniejącej kwatery składowiska tych odpadów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Według danych uzyskanych ze spółki w okresie sprawozdawczym unieszkodliwiła ona  metodą termiczną następujące ilości odpadów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right"/>
        <w:rPr/>
      </w:pPr>
      <w:r>
        <w:rPr/>
        <w:t>TABELA Nr 8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6"/>
        <w:gridCol w:w="4142"/>
        <w:gridCol w:w="1618"/>
        <w:gridCol w:w="3214"/>
      </w:tblGrid>
      <w:tr>
        <w:trPr>
          <w:tblHeader w:val="true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L.p</w:t>
            </w:r>
          </w:p>
        </w:tc>
        <w:tc>
          <w:tcPr>
            <w:tcW w:w="4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Rodzaje unieszkodliwianych odpadów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Rok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 xml:space="preserve">Ilość unieszkodliwianych odpadów </w:t>
            </w:r>
          </w:p>
          <w:p>
            <w:pPr>
              <w:pStyle w:val="Nagwektabeli"/>
              <w:rPr/>
            </w:pPr>
            <w:r>
              <w:rPr/>
              <w:t>w Mg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lang w:val="en-US" w:eastAsia="zxx" w:bidi="zxx"/>
              </w:rPr>
              <w:t>1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lang w:val="en-US" w:eastAsia="zxx" w:bidi="zxx"/>
              </w:rPr>
              <w:t>2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lang w:val="en-US" w:eastAsia="zxx" w:bidi="zxx"/>
              </w:rPr>
              <w:t>3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lang w:val="en-US" w:eastAsia="zxx" w:bidi="zxx"/>
              </w:rPr>
              <w:t>4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.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Odpady z przeróbki ropy naftowej i oczyszczania ścieków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IX-2004-2005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3 555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.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Odpady z przeróbki ropy naftowej i oczyszczania ścieków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006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9 467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17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Specyficznym rodzajem odpadów, które z uwagi na zanieczyszczenia drobnoustrojami mogą stwarzać  zagrożenie dla ludzi i środowiska są odpady medyczne. Głównym źródłem ich powstawania są: Wojewódzki Szpital Zespolony oraz Płocki Zakład Opieki Zdrowotnej Sp. z o.o oraz prywatne gabinety lekarskie i apteki. Rocznie wytwarzanych jest około kilkunastu ton tych odpadów. W trakcie zatwierdzania Planu Gospodarki Odpadami dla Miasta Płocka odpady te były spalane w Samodzielnym Zespole Publicznych Zakładów Opieki Zdrowotnej (utylizator WSD 500) oraz Wojewódzkim Szpitalu Zespolonym (spalarka SP 100). Aktualnie urządzenia te nie funkcjonują, a odpady są unieszkodliwiane poza Płockiem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17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Wojewódzki Szpital Zespolony planuje realizację zadania pod nazwą „Modernizacja instalacji unieszkodliwiania odpadów medycznych” o wartości całkowitej przedsięwzięcia 3 500 000 PLN. Realizacja zadania nastąpi do r.2011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17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Formą unieszkodliwiania odpadów jest ich składowanie. Ilość odpadów podlegających składowaniu na terenie Płocka ilustruje tabela nr 9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170"/>
        <w:jc w:val="right"/>
        <w:rPr/>
      </w:pPr>
      <w:r>
        <w:rPr/>
        <w:t>TABELA Nr 9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6"/>
        <w:gridCol w:w="2505"/>
        <w:gridCol w:w="2325"/>
        <w:gridCol w:w="2172"/>
        <w:gridCol w:w="1941"/>
      </w:tblGrid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L.p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Właściciel składowiska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Ilość składowanych odpadów w 2005r. w Mg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Ilość składowanych odpadów w 2006r.</w:t>
            </w:r>
          </w:p>
          <w:p>
            <w:pPr>
              <w:pStyle w:val="Nagwektabeli"/>
              <w:rPr/>
            </w:pPr>
            <w:r>
              <w:rPr/>
              <w:t>w Mg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zxx"/>
              </w:rPr>
              <w:t>Rodzaje składowanych odpadów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1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3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5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.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ZUOK Kobierniki 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Sp. z o.o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4 198,7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4 855,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 odpady z mokrej obróbki tekstyliów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 odpady nieorganiczne inne w 16 03 03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 odpadowa papa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 skratki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 inne odpady z mechanicznej obróbki odpadów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.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PERTO Remont 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Sp. z o.o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963,3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551,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 materiały poizolacyjne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 zużyte materiały poszlifierskie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 odpadowa papa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.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ORLEN Eko Sp. z o.o.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(przy ul. Długiej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738,2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499,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Żużle i popioły za spalania odpadów</w:t>
            </w:r>
          </w:p>
        </w:tc>
      </w:tr>
      <w:tr>
        <w:trPr/>
        <w:tc>
          <w:tcPr>
            <w:tcW w:w="32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RAZEM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7 900,2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8 906,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 w:before="0" w:after="17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Ilość składowanych odpadów na składowiskach zlokalizowanych na terenie Płocka (zaliczono do nich ZUOK w Kobiernikach, ponieważ stanowi on majątek Gminy Płock) jest większe od ilości odpadów wytworzonych i podlegających składowaniu na terenie Płocka. Wynika z tego, iż na składowiska przyjmowane są odpady z zewnątrz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283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Unieszkodliwianie odpadów poprzez zastosowanie innych procesów, niż składowanie czy spalanie, odbywa się za pośrednictwem przedsiębiorstw posiadających stosowne zezwolenia, przy czym metody unieszkodliwiania tych odpadów określone są w tych zezwoleniach. Z reguły w ten sposób odpady z Płocka, poza unieszkodliwianiem termicznym, unieszkodliwiane są poza Płockiem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before="0" w:after="17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>OSADY ŚCIEKOWE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Osady ściekowe to odpady pochodzące z oczyszczalni ścieków komunalnych. Ścieki wytworzone w Płocku oczyszczane są w oczyszczalni ścieków „Maszewo” w Gm. Stara Biała, oczyszczalni Góry oraz oczyszczalni ścieków „Radziwie”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Obiekt „Maszewo” jest oczyszczalnią typu mechaniczno-biologicznego. Osady ściekowe powstające w oczyszczalni poddawane są procesowi fermentacji metanowej i odwadniane na wirówce. W oczyszczalni powstają odpady: skratki, zawartość piaskowników, ustabilizowane osady ściekow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Skratki i piasek deponowane są na składowisku ZUOK Kobierniki. Osady ściekowe wykorzystuje się do produkcji kompostu (ZUOK i Susk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W roku 2005 poddano oczyszczaniu 6 972 000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en-US" w:eastAsia="zxx" w:bidi="zxx"/>
        </w:rPr>
        <w:t>3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eastAsia="zxx" w:bidi="zxx"/>
        </w:rPr>
        <w:t xml:space="preserve"> ścieków – ilość wytworzonych suchych osadów ściekowych – 2 684 Mg. W roku 2006 wielkości te kształtują się następująco: 7 025 000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en-US" w:eastAsia="zxx" w:bidi="zxx"/>
        </w:rPr>
        <w:t>3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eastAsia="zxx" w:bidi="zxx"/>
        </w:rPr>
        <w:t xml:space="preserve"> i 2 443,5 Mg osadu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eastAsia="zxx" w:bidi="zxx"/>
        </w:rPr>
        <w:tab/>
        <w:t>Obiekt „Radziwie” jest oczyszczalnią typu mechaniczno-biologicznego o średniej ilości oczyszczonych ścieków 150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en-US" w:eastAsia="zxx" w:bidi="zxx"/>
        </w:rPr>
        <w:t>3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eastAsia="zxx" w:bidi="zxx"/>
        </w:rPr>
        <w:t>/d. Osady ściekowe poddawane są stabilizacji tlenowej, a następnie odwadniane na prasie. Sposób postępowania z odpadami jest analogiczny jak w przypadku „Maszewa”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eastAsia="zxx" w:bidi="zxx"/>
        </w:rPr>
        <w:tab/>
        <w:t>Obiekt „Góry” jest oczyszczalnią typu Bioblok. Średnia ilość oczyszczonych ścieków wynosi 200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en-US" w:eastAsia="zxx" w:bidi="zxx"/>
        </w:rPr>
        <w:t>3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eastAsia="zxx" w:bidi="zxx"/>
        </w:rPr>
        <w:t>/d. Ze względu na brak urządzeń do odwadniania osadów, są one przewożone do oczyszczalni „Radziwie” gdzie następuje dalsza ich przeróbka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eastAsia="zxx" w:bidi="zxx"/>
        </w:rPr>
        <w:tab/>
        <w:t>Aktualnie „Wodociągi Płockie” Sp. z o.o. uzyskały pozwolenie na rozbudowę i przebudowę oczyszczalni w Maszewie. Pozwoli to na docelową likwidację oczyszczalni „Góry” i „Radziwie”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xx" w:bidi="zxx"/>
        </w:rPr>
        <w:t>OCENA STANU AKTUALNEGO GOSPODARKI ODPADAMI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Na terenie Płocka istnieje kilkanaście zakładów (tabela nr 10 i 11), które są dominującymi wytwórcami odpadów na terenie miasta. Odpady pochodzące z innych źródeł stanowią nikły procent całego strumienia odpadów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Stopień odzysku i unieszkodliwiania odpadów u tych dużych wytwórców jest bardzo wysoki. Gospodarka odpadami w tych zakładach prowadzona jest w sposób prawidłowy. Zakłady te posiadają wykwalifikowane służby ochrony środowiska, własny transport, a niektóre także bazę techniczną do przeróbki odpadów, wraz ze składowaniem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Drugą grupę reprezentują średnie i małe podmioty gospodarcze. Gospodarka w tych zakładach prowadzona jest w sposób niejednorodny. Większość wytwórców posiada podpisane umowy z firmami zajmującymi się odzyskiem lub unieszkodliwianiem odpadów. Znane są jednak przypadki braku znajomości obowiązujących przepisów ochrony środowiska, brak obowiązujących zezwoleń na wytwarzanie odpadów, usuwanie odpadów pochodzących z produkcji do strumienia odpadów komunalnych 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Ogólnie obserwuje się korzystne tendencje do zmniejszania się ilości odpadów wytwarzanych w sektorze gospodarczym. Jednocześnie znaczna ilość powstających odpadów podlega odzyskowi lub unieszkodliwieniu.</w:t>
      </w:r>
    </w:p>
    <w:sectPr>
      <w:type w:val="nextPage"/>
      <w:pgSz w:w="11906" w:h="16838"/>
      <w:pgMar w:left="1417" w:right="850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Roman"/>
      <w:lvlText w:val=" %4.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lang w:eastAsia="pl-PL"/>
    </w:rPr>
  </w:style>
  <w:style w:type="character" w:styleId="WW8Num2z4">
    <w:name w:val="WW8Num2z4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Legenda">
    <w:name w:val="WW-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16:50Z</dcterms:created>
  <dc:creator/>
  <dc:description/>
  <dc:language>en-US</dc:language>
  <cp:lastModifiedBy/>
  <cp:lastPrinted>2007-05-14T14:35:00Z</cp:lastPrinted>
  <dcterms:modified xsi:type="dcterms:W3CDTF">1601-01-01T00:06:31Z</dcterms:modified>
  <cp:revision>1</cp:revision>
  <dc:subject/>
  <dc:title/>
</cp:coreProperties>
</file>