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TABELA Nr 10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GŁÓWNI WYTWÓRCY ODPADÓW PRZEMYSŁOWYCH NA TERENIE PŁOC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I GOSPODARKA TYMI ODPADAMI  - 2005 r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3763"/>
        <w:gridCol w:w="1849"/>
        <w:gridCol w:w="2081"/>
        <w:gridCol w:w="2081"/>
        <w:gridCol w:w="2081"/>
        <w:gridCol w:w="2091"/>
        <w:gridCol w:w="1"/>
      </w:tblGrid>
      <w:tr>
        <w:trPr>
          <w:trHeight w:val="388" w:hRule="exact"/>
        </w:trPr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L.p.</w:t>
            </w:r>
          </w:p>
        </w:tc>
        <w:tc>
          <w:tcPr>
            <w:tcW w:w="3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Nazwa zakładu</w:t>
            </w:r>
          </w:p>
        </w:tc>
        <w:tc>
          <w:tcPr>
            <w:tcW w:w="101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Ilość odpadów (Mg)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gółem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dpady niebezpieczne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dzysk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Unieszkodliwiane bez składowania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Składowanie</w:t>
            </w:r>
          </w:p>
        </w:tc>
      </w:tr>
      <w:tr>
        <w:trPr>
          <w:trHeight w:val="299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RLEN EKO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1 50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3 91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9 71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0 529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260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odociągi Płockie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 97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 25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15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ETRO WOD-KAN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 26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5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 82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4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ALBUD PP-H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 11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 11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KN ORLEN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18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5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48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55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4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y Remontowe Energetyki – Zakład Płock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81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16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02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9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ie Zakłady Drobiarskie „SADROB”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 95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47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476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ETRO Mechani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63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08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50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067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2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y Mięsne Płock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13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889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CNH Pols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99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4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08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48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68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LEVI STRAUSS POLAND Ltd 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p. z o.o. w Płocku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1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83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2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„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CENTROMOST” Stocznia Rzeczna w Płocku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4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2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21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BASELL ORLEN POLYOLEFINS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0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3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8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23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środek Badawczo-Rozwojowy Przemysłu Rafineryjnego w Płocku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4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2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 Budowy Aparatury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8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7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6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ZOKOR Płock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5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5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HERO Pols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en-US" w:eastAsia="zxx" w:bidi="zxx"/>
              </w:rPr>
              <w:t>RAZEM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1 96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53 05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47 29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41 536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3 088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TABELA Nr 11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GŁÓWNI WYTWÓRCY ODPADÓW PRZEMYSŁOWYCH NA TERENIE PŁOC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I GOSPODARKA TYMI ODPADAMI  - 2006 r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3763"/>
        <w:gridCol w:w="1849"/>
        <w:gridCol w:w="2081"/>
        <w:gridCol w:w="2081"/>
        <w:gridCol w:w="2081"/>
        <w:gridCol w:w="2091"/>
        <w:gridCol w:w="1"/>
      </w:tblGrid>
      <w:tr>
        <w:trPr>
          <w:trHeight w:val="388" w:hRule="exact"/>
        </w:trPr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L.p.</w:t>
            </w:r>
          </w:p>
        </w:tc>
        <w:tc>
          <w:tcPr>
            <w:tcW w:w="3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Nazwa zakładu</w:t>
            </w:r>
          </w:p>
        </w:tc>
        <w:tc>
          <w:tcPr>
            <w:tcW w:w="101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Ilość odpadów (Mg)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gółem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dpady niebezpieczne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Odzysk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Unieszkodliwiane bez składowania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zxx"/>
              </w:rPr>
              <w:t>Składowanie</w:t>
            </w:r>
          </w:p>
        </w:tc>
      </w:tr>
      <w:tr>
        <w:trPr>
          <w:trHeight w:val="299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RLEN EKO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731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5 27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 71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 67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99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odociągi Płockie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 58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 06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23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KN ORLEN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 04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19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57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38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łockie Zakłady Drobiarskie „SADROB”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 88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65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226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y Remontowe Energetyki – Zakład Płock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88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5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86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ETRO WOD-KAN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84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7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12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CNH Pols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 22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6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06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2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91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ETRO Mechani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22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9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7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75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175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y Mięsne Płock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13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03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9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„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CENTROMOST” Stocznia Rzeczna w Płocku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16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9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97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ALBUD PP-H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62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62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2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LEVI STRAUSS POLAND Ltd 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p. z o.o. w Płocku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9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9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00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HERO Polska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7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6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4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BASELL ORLEN POLYOLEFINS Sp. z o.o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4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9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5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środek Badawczo-Rozwojowy Przemysłu Rafineryjnego w Płocku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4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3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6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ZOKOR Płock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3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5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11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.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Zakład Budowy Aparatury S.A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2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1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en-US" w:eastAsia="zxx" w:bidi="zxx"/>
              </w:rPr>
              <w:t>RAZEM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4 26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74 45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01 78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66 779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4 428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en-US" w:eastAsia="zxx" w:bidi="zxx"/>
        </w:rPr>
        <w:t xml:space="preserve">UWAGA: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ab/>
        <w:t xml:space="preserve">Łączna ilość odpadów poddanych odzyskowi, unieszkodliwianiu bez składowania i składowaniu (kol. 5+6+7) może być mniejsza od </w:t>
        <w:tab/>
        <w:t>wytwarzanych odpadów ogółem (kol.3). Oznacza to, iż pewna ilość wytwarzanych odpadów podlega magazynowaniu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zxx" w:bidi="zxx"/>
        </w:rPr>
        <w:t>TABELA Nr 4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ODBIÓR ODPADÓW KOMUNALNYCH Z TERENU MIASTA PŁOCKA LATA 2005-2006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025"/>
        <w:gridCol w:w="1050"/>
        <w:gridCol w:w="1245"/>
        <w:gridCol w:w="1200"/>
        <w:gridCol w:w="1273"/>
        <w:gridCol w:w="1095"/>
        <w:gridCol w:w="1080"/>
        <w:gridCol w:w="1005"/>
        <w:gridCol w:w="1011"/>
      </w:tblGrid>
      <w:tr>
        <w:trPr>
          <w:tblHeader w:val="true"/>
          <w:trHeight w:val="388" w:hRule="exac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L.p.</w:t>
            </w:r>
          </w:p>
        </w:tc>
        <w:tc>
          <w:tcPr>
            <w:tcW w:w="5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Nazwa przedsiębiorcy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Ilość odpadów odebranych ogółem w Mg/rok</w:t>
            </w:r>
          </w:p>
        </w:tc>
        <w:tc>
          <w:tcPr>
            <w:tcW w:w="6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Miejsce odzysku i składowania odpadów</w:t>
            </w:r>
          </w:p>
        </w:tc>
      </w:tr>
      <w:tr>
        <w:trPr>
          <w:trHeight w:val="663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5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ZUOK w Kobiernikach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Składowisko PETRO-REMONT</w:t>
            </w:r>
          </w:p>
        </w:tc>
        <w:tc>
          <w:tcPr>
            <w:tcW w:w="20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Cieszewo, Gm. Drobin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5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ITA – Płocka Gospodarka Komunalna Sp. z o.o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 3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3 92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0 3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3 92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EKO-MAZ Sp. z o.o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6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3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61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31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Remondis Sp. z o.o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 34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7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2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7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42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PETRO Remont 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p. zo.o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0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51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56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en-US" w:eastAsia="zxx" w:bidi="zxx"/>
              </w:rPr>
              <w:t>R A Z E M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35 16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41 55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28 84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40 03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 51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542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zxx" w:bidi="zxx"/>
        </w:rPr>
        <w:t>TABELA Nr 5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/>
      </w:pPr>
      <w:r>
        <w:rPr/>
        <w:t>ILOŚĆ ODPADÓW KOMUNALNYCH ZEBRANYCH SELEKTYWNIE W LATACH 2005-2006</w:t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1594"/>
        <w:gridCol w:w="941"/>
        <w:gridCol w:w="1170"/>
        <w:gridCol w:w="1249"/>
        <w:gridCol w:w="1120"/>
        <w:gridCol w:w="1211"/>
        <w:gridCol w:w="3"/>
        <w:gridCol w:w="1026"/>
        <w:gridCol w:w="1120"/>
        <w:gridCol w:w="1259"/>
        <w:gridCol w:w="981"/>
        <w:gridCol w:w="1120"/>
        <w:gridCol w:w="1128"/>
        <w:gridCol w:w="6"/>
        <w:gridCol w:w="1"/>
      </w:tblGrid>
      <w:tr>
        <w:trPr>
          <w:tblHeader w:val="true"/>
          <w:trHeight w:val="387" w:hRule="exac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L.p.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Rodzaj odpadów</w:t>
            </w:r>
          </w:p>
        </w:tc>
        <w:tc>
          <w:tcPr>
            <w:tcW w:w="123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Ilość odpadów zebranych selektywnie</w:t>
            </w:r>
          </w:p>
        </w:tc>
      </w:tr>
      <w:tr>
        <w:trPr>
          <w:trHeight w:val="387" w:hRule="exac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4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r.</w:t>
            </w:r>
          </w:p>
        </w:tc>
        <w:tc>
          <w:tcPr>
            <w:tcW w:w="66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r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ZGRP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EKO-MAZ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REMONDIS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PETRO-Remont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RAZEM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ZGRP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EKO-MAZ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REMONDIS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PETRO-Remont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SITA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RAZEM</w:t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6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7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9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3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apier i tektura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74,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0,1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4,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8,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67,5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00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0,2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5,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5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20,7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251,7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Szkło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86,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9,3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15,5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34,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7,8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,3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33,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06,2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Tworzywa sztuczne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20,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0,4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5,7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77,6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02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,2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8,9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85,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18,5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nne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0,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,8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,3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11,3</w:t>
            </w:r>
          </w:p>
          <w:p>
            <w:pPr>
              <w:pStyle w:val="Zawartotabeli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opak.</w:t>
            </w:r>
          </w:p>
          <w:p>
            <w:pPr>
              <w:pStyle w:val="Zawartotabeli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zmieszane, baterie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4,1 </w:t>
            </w:r>
          </w:p>
          <w:p>
            <w:pPr>
              <w:pStyle w:val="Zawartotabeli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metal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361,7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 xml:space="preserve"> tekstylia, opak. wielom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77,1</w:t>
            </w:r>
          </w:p>
        </w:tc>
      </w:tr>
      <w:tr>
        <w:trPr/>
        <w:tc>
          <w:tcPr>
            <w:tcW w:w="22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en-US" w:eastAsia="zxx" w:bidi="zxx"/>
              </w:rPr>
              <w:t>RAZEM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 081,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01,6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95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84,1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 362,9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 249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49,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54,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99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 901,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3 553,5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zxx" w:bidi="zxx"/>
        </w:rPr>
        <w:t>TABELA Nr 13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/>
      </w:pPr>
      <w:r>
        <w:rPr/>
        <w:t>ZESTAWIENIE ODPADÓW PRZEMYSŁOWYCH WYTWARZANYCH NA TERENIE MIASTA PŁOCKA W NAJWIĘKSZYCH ILOŚCIACH W LATACH 2005-2006</w:t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7738"/>
        <w:gridCol w:w="1565"/>
        <w:gridCol w:w="1565"/>
        <w:gridCol w:w="3"/>
        <w:gridCol w:w="1489"/>
        <w:gridCol w:w="1562"/>
        <w:gridCol w:w="6"/>
        <w:gridCol w:w="1"/>
      </w:tblGrid>
      <w:tr>
        <w:trPr>
          <w:trHeight w:val="387" w:hRule="exac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L.p.</w:t>
            </w:r>
          </w:p>
        </w:tc>
        <w:tc>
          <w:tcPr>
            <w:tcW w:w="7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Grupy i rodzaje wytwarzanych odpadów</w:t>
            </w:r>
          </w:p>
        </w:tc>
        <w:tc>
          <w:tcPr>
            <w:tcW w:w="6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Ilość wytwarzanych odpadów w Mg</w:t>
            </w:r>
          </w:p>
        </w:tc>
      </w:tr>
      <w:tr>
        <w:trPr>
          <w:trHeight w:val="387" w:hRule="exac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7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5r.</w:t>
            </w:r>
          </w:p>
        </w:tc>
        <w:tc>
          <w:tcPr>
            <w:tcW w:w="30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  <w:t>2006r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7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gółem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dzysk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gółem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dzysk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5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6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.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GRUPA 02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rolnictwa, sadownictwa, upraw hydroponicznych,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rybołówstwa, leśnictwa, łowiectwa oraz przetwórstwa żywności</w:t>
            </w:r>
          </w:p>
          <w:p>
            <w:pPr>
              <w:pStyle w:val="Zawartotabeli"/>
              <w:snapToGrid w:val="false"/>
              <w:spacing w:before="0" w:after="113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 tym: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02 02 02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owa tkanka zwierzęca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 082,5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552,7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716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387,9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604,53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167,9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408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237,2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.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GRUPA 05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przeróbki ropy naftowej, oczyszczania gazu ziemnego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raz pirolitycznej przeróbki węgla</w:t>
            </w:r>
          </w:p>
          <w:p>
            <w:pPr>
              <w:pStyle w:val="Zawartotabeli"/>
              <w:snapToGrid w:val="false"/>
              <w:spacing w:before="0" w:after="113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 tym: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05 01 03*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dna zbiorników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 xml:space="preserve">05 01 19* –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  <w:t xml:space="preserve">osady z zakładowych oczyszczalni ścieków zawierające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  <w:t xml:space="preserve">             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  <w:t xml:space="preserve">substancje niebezpieczne </w:t>
            </w:r>
          </w:p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1 761,5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47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0685,4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2 292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1 822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1 668,9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9 744,9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7 79,8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7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313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.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GRUPA 16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nieujęte w innych grupach</w:t>
            </w:r>
          </w:p>
          <w:p>
            <w:pPr>
              <w:pStyle w:val="Zawartotabeli"/>
              <w:snapToGrid w:val="false"/>
              <w:spacing w:before="0" w:after="113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 tym: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6 08 02*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zużyte katalizatory zawierające niebezpieczne materiały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przejściowe lub ich niebezpieczne związki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615,5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514,6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516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484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664,9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232,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64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232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.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GRUPA 17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budowy, remontów i demontażu obiektów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budowlanych oraz infrastruktury drogowej</w:t>
            </w:r>
          </w:p>
          <w:p>
            <w:pPr>
              <w:pStyle w:val="Zawartotabeli"/>
              <w:snapToGrid w:val="false"/>
              <w:spacing w:before="0" w:after="113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 tym: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01 01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betonu oraz gruz betonowy z rozbiórek i remontów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04 05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żelazo i stal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05 04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gleba, ziemia, w tym kamienie niezawierające substancj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niebezpiecznych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05 06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urobek z pogłębiania niezanieczyszczonych substancji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niebezpiecznych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7 09 04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zmieszane odpady z budowy, remontów i demontażu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niezawierające substancji niebezpiecznych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2 696,7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900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461,7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1 009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 605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545,2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9 585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872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 455,8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1 009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 605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300,4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8 034,2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698,6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 493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 952,2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921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3 927,3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 406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9 666,3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7 726,3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664,6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.</w:t>
            </w:r>
          </w:p>
        </w:tc>
        <w:tc>
          <w:tcPr>
            <w:tcW w:w="7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GRUPA 19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dpady z instalacji i urządzeń służących zagospodarowaniu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odpadów z oczyszczalni ścieków oraz z uzdatniania wody pitnej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i wody do celów przemysłowych</w:t>
            </w:r>
          </w:p>
          <w:p>
            <w:pPr>
              <w:pStyle w:val="Zawartotabeli"/>
              <w:snapToGrid w:val="false"/>
              <w:spacing w:before="0" w:after="113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w tym: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 01 11*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żużle i popioły paleniskowe zawierające substancje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niebezpieczne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 02 03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wstępnie przemieszane odpady składające się wyłączenie z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odpadów innych niż niebezpieczne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 08 05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ustabilizowane komunalne osady ściekowe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 08 10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tłuszcze i mieszaniny olejów z separacji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 xml:space="preserve">19 08 12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– szlamy z biologicznego oczyszczania ścieków przemysłowych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niezawierające substancji niebezpiecznych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n-US" w:eastAsia="zxx" w:bidi="zxx"/>
              </w:rPr>
              <w:t>19 09 03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 xml:space="preserve"> – osady z dekarbonizacji wody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82 194,8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260,45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0 658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 182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979,8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435,9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584,6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67 881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40 658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0 182,1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1 435,9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 584,6</w:t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0 522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 499,2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443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13 719,9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5 162,6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396,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54 930,0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 443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370,4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25 162,6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zxx"/>
              </w:rPr>
              <w:t>7 396,3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6"/>
          <w:lang w:val="en-US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zxx"/>
        </w:rPr>
        <w:t>TABELA Nr 12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BILANS ODPADÓW PRZEMYSŁOWYCH W GRUPACH – Miasto Płock, lata 2005-2006</w:t>
      </w:r>
      <w:r>
        <w:rPr>
          <w:rFonts w:eastAsia="Times New Roman" w:cs="Times New Roman"/>
          <w:color w:val="auto"/>
          <w:sz w:val="28"/>
          <w:szCs w:val="28"/>
          <w:lang w:val="en-US" w:eastAsia="zxx" w:bidi="zxx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tbl>
      <w:tblPr>
        <w:tblW w:w="15746" w:type="dxa"/>
        <w:jc w:val="left"/>
        <w:tblInd w:w="-4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1273"/>
        <w:gridCol w:w="1502"/>
        <w:gridCol w:w="943"/>
        <w:gridCol w:w="1667"/>
        <w:gridCol w:w="1695"/>
        <w:gridCol w:w="750"/>
        <w:gridCol w:w="1260"/>
        <w:gridCol w:w="1513"/>
        <w:gridCol w:w="975"/>
        <w:gridCol w:w="1757"/>
        <w:gridCol w:w="1690"/>
      </w:tblGrid>
      <w:tr>
        <w:trPr>
          <w:tblHeader w:val="true"/>
        </w:trPr>
        <w:tc>
          <w:tcPr>
            <w:tcW w:w="7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Rok 2005</w:t>
            </w:r>
          </w:p>
        </w:tc>
        <w:tc>
          <w:tcPr>
            <w:tcW w:w="7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 xml:space="preserve">Rok 2006 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Grup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ytwarzanie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Magazynowanie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dzysk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Unieszkodliwianie odpadów poza składowaniem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Unieszkodliwianie odpadów przez składowanie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Grup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ytwarzanie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Magazynowanie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Odzysk odpadów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Unieszkodliwianie odpadów poza składowaniem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Unieszkodliwianie odpadów przez składowanie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w Mg</w:t>
            </w:r>
          </w:p>
        </w:tc>
      </w:tr>
      <w:tr>
        <w:trPr>
          <w:trHeight w:val="275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3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4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en-US" w:eastAsia="zxx" w:bidi="zxx"/>
              </w:rPr>
              <w:t>11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en-US" w:eastAsia="zxx" w:bidi="zxx"/>
              </w:rPr>
              <w:t>12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9 082,5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0,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716,49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 366,0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 604,5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 408,26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 196,27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37,8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43,3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94,5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3,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3,0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1 761,5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,95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2 292,14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9 533,2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90,9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91,68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99,2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,7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,7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1 822,1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54,6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 779,82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5 590,56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67,1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,16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7,45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,7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5,6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17,4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66,15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9,57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08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61,6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3,04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8,6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68,8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18,5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50,36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1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05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0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,8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,0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80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,5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,5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,1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,1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,7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,46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,2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6,2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,3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2,36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 058,7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11,87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99,18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5,6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28,9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46,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7,3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56,10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0,74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03,7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15,6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91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03,84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11,7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70,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,9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28,15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9,75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8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8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0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0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85,4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,2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75,63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,7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70,6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,7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97,28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7,5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2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 876,6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9,74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 758,19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98,9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0,3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 664,9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12,7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 640,39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1,2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2 696,6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,26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9 858,12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 923,5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2,9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8 034,2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56,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33 927,38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75,4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 675,94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51,7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4,53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47,2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73,6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,83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66,8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82 194,7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-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67 881,13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2 406,8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 906,8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70 522,0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21,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54 930,01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3 631,99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  <w:t>1 938,78</w:t>
            </w:r>
          </w:p>
        </w:tc>
      </w:tr>
      <w:tr>
        <w:trPr>
          <w:trHeight w:val="441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Razem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93 739,2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304,55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en-US" w:eastAsia="zxx" w:bidi="zxx"/>
              </w:rPr>
              <w:t>149 250,59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42 049,17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2 689,3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Raze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77 408,9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1 547,9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en-US" w:eastAsia="zxx" w:bidi="zxx"/>
              </w:rPr>
              <w:t>104 336,65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67 763,45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zxx"/>
              </w:rPr>
              <w:t>4 017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TABELA Nr 6 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WYKAZ PUNKTÓW ZBIERANIA ZUŻYTEGO SPRZĘTU ELEKTRYCZNEGO I ELEKTRONICZNEGO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NA TERENIE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1463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10"/>
        <w:gridCol w:w="3331"/>
        <w:gridCol w:w="4221"/>
        <w:gridCol w:w="8"/>
        <w:gridCol w:w="3735"/>
        <w:gridCol w:w="64"/>
        <w:gridCol w:w="6"/>
        <w:gridCol w:w="1"/>
      </w:tblGrid>
      <w:tr>
        <w:trPr>
          <w:trHeight w:val="750" w:hRule="exac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L.p</w:t>
            </w:r>
          </w:p>
        </w:tc>
        <w:tc>
          <w:tcPr>
            <w:tcW w:w="139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Dane zbierającego zużyty sprzęt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Imię i nazwisko / Firma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Adres / siedziba </w:t>
            </w:r>
          </w:p>
        </w:tc>
        <w:tc>
          <w:tcPr>
            <w:tcW w:w="422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Punkty zbierania</w:t>
            </w:r>
          </w:p>
        </w:tc>
        <w:tc>
          <w:tcPr>
            <w:tcW w:w="38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Punkty sprzedaży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REMONDIS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2-981  Warszawa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Zawodzie 1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zxx"/>
              </w:rPr>
              <w:t>Oddział w Płocku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3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REMONDIS Sp. z o.o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Oddział w Płocku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32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-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SITA Płocka Gospodarka Komunaln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3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3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KAUFLAND Polska Markety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50-421 Wrocław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zybka 6-10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Kaufland Sp. z o.o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ałczyńskiego 1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Kaufland Sp. z o.o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ałczyńskiego 1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.P.H.U. HURTOWNIA ELEKTROTECHNICZNA „AMPER” Cwalina i Spółka s.j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9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Żyzna 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.P.H.U. Hurtownia elektrotechniczna „AMPER” Cwalina s.j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Żyzn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9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.P.H.U. Hurtownia elektrotechniczna „AMPER” Cwalina s.j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Żyzn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9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HAVO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15-102 Białysto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I Armii Wojska Polskiego 9 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ELDOM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63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1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ELDOM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63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1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DOMATOR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62-510 Konin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półdzielców 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RTV/AGD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Dworcowa 42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RTV/AGD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Dworcowa 42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olska Telefonia Cyfrow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2-222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l. Jerozolimskie 18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1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1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Telekomunikacja Polska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0-105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warda 1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CH Champion, ul. Przemysłowa 1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Kwiatowa 2 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7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.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CH Champion, ul. Przemysłowa 1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Kwiatowa 2 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 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7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.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zedsiębiorstwo Handlu Sprzętem Rolniczym „AGROMA”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99-300 Kutno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klęczkowskiego 4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firmowy Agromy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argowa 34, 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firmowy Agromy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argowa 34, 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Dyrekcja Wykonawcza Carrefour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3-734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argowa 7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CH Champion Płock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CH Champion Płock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 xml:space="preserve">AUCHAN </w:t>
            </w:r>
          </w:p>
          <w:p>
            <w:pPr>
              <w:pStyle w:val="Zawartotabeli"/>
              <w:snapToGrid w:val="false"/>
              <w:spacing w:before="0" w:after="0"/>
              <w:jc w:val="lef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Polska Sp. z o.o.</w:t>
            </w:r>
          </w:p>
          <w:p>
            <w:pPr>
              <w:pStyle w:val="Zawartotabeli"/>
              <w:spacing w:before="0" w:after="0"/>
              <w:jc w:val="lef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Piaseczno</w:t>
            </w:r>
          </w:p>
          <w:p>
            <w:pPr>
              <w:pStyle w:val="Zawartotabeli"/>
              <w:spacing w:before="0" w:after="0"/>
              <w:jc w:val="lef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ul. Techniczna 2H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Hipermarket AUCHAN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1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Hipermarket AUCHAN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1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Mix-electronics S.A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CENTRUM ZARZĄDZANIA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31-559 Kraków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rzegórzecka 79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 ul. Gałczyńskiego 1 (Salon ERA)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 ul. Wyszogrodzka 140 (sklep RTV AGD)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 ul. Gałczyńskiego 1 (Salon ERA)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 ul. Wyszogrodzka 140 (sklep RTV AGD)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RTV EURO AGD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uro-net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2-273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uszkieterów 1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RTV EURO AGD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Przemysłowa 1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RTV EURO AGD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Przemysłowa 1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ETRO Eltech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11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Chemików 7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Hurtownia elektryczna PETRO Eltech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Bielska 6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Hurtownia elektryczna PETRO Eltech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Bielska 6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MORS Przedsiębiorstwo Zaopatrzeniowe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81-038 Gdyni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Hutnicza 3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Przedsiębiorstwo Zaopatrzeniowe MORS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p. z o.o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Rembielińskiego 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Przedsiębiorstwo Zaopatrzeniowe MORS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p. z o.o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Rembielińskiego 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olska Wytwórnia Papierów Wartościowych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0-222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anguszki 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Wojewódzki Ośrodek Informatyki w Warszawie, Oddział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Kolegialna 15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Wojewódzki Ośrodek Informatyki w Warszawie, Oddział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Kolegialna 15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DOMAR-BYDGOSZCZ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3-301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Jagiellońska 7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GD RTV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ałczyńskiego 1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GD RTV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ałczyńskiego 1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Carrefour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3-734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argowa 7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Champion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Champion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1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UH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2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Kazimierza Wielkiego 35a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Kazimierza Wielkiego 35a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Bielska 57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Kazimierza Wielkiego 35a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ul. Bielska 57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McDonald's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2-672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Domaniewska 4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McDonald's 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25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9 Płock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iłsudskiego 2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McDonald's 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Wyszogrodzka 125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9 Płock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iłsudskiego 2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MPiK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0-017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arszałkowska 116/12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MPiK Sp. z o.o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l. Narutowicza 5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13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MPiK Sp. z o.o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l. Narutowicza 5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Tumska 13</w:t>
            </w:r>
          </w:p>
          <w:p>
            <w:pPr>
              <w:pStyle w:val="Normal"/>
              <w:snapToGrid w:val="false"/>
              <w:ind w:left="36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„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36,6”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2-743 Warszaw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J.S. Bacha 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ptek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Jachowicza 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ptek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Jachowicza 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FOTOJOKER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47-230 Kędzierzyn Koźle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trzelacka 1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toisko Fotojoker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toisko Fotojoker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rzemysłowa 1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hold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30-126 Kraków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abrieli Zapolskiej 3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Albert nr131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odowa 4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klep Albert nr131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odowa 4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ERONIMO MARTINS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YSTRYBUCJA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62-025 Kostrzyn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Żniwna 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, ul.. Otolińska 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, ul. Tysiąclecia 11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, ul. Otolińska 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łock, ul. Tysiąclecia 11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OMPE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09-402 Płock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ckiewicza 10 lok.4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09-402 Płock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ckiewicza 10 lok.4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09-402 Płock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ckiewicza 10 lok.4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LIDL Polska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klepy Spożywcze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p. z o.o. sp. k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62-080 Tarnowo Podgórne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Poznańska 48, Jankowic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Armii Krajowej 8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Armii Krajowej 8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EmkaMEBLE Gałaj Szymańscy s.j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96-200 Rawa Mazowiecka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Miodowa 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7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mka MEBLE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raniczna 4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7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Emka MEBLE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Graniczna 4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2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ZET S.C.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ciej, Jolanta Chądzyńscy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ienkiewicza 48 / B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ienkiewicza 48 / B2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09-400 Płock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ul. Sienkiewicza 48 / B2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28:03Z</dcterms:created>
  <dc:creator/>
  <dc:description/>
  <dc:language>en-US</dc:language>
  <cp:lastModifiedBy/>
  <cp:lastPrinted>2007-05-04T09:53:00Z</cp:lastPrinted>
  <dcterms:modified xsi:type="dcterms:W3CDTF">1601-01-01T00:06:31Z</dcterms:modified>
  <cp:revision>1</cp:revision>
  <dc:subject/>
  <dc:title/>
</cp:coreProperties>
</file>