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ab/>
        <w:tab/>
        <w:tab/>
        <w:tab/>
        <w:tab/>
        <w:tab/>
        <w:t>Załącznik do Uchwały Nr ...............</w:t>
      </w:r>
    </w:p>
    <w:p>
      <w:pPr>
        <w:pStyle w:val="Normal"/>
        <w:spacing w:lineRule="auto" w:line="360"/>
        <w:jc w:val="left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ab/>
        <w:tab/>
        <w:tab/>
        <w:tab/>
        <w:tab/>
        <w:tab/>
        <w:t>Rady Miasta Płocka</w:t>
      </w:r>
    </w:p>
    <w:p>
      <w:pPr>
        <w:pStyle w:val="Normal"/>
        <w:spacing w:lineRule="auto" w:line="360"/>
        <w:jc w:val="left"/>
        <w:rPr>
          <w:rFonts w:ascii="Franklin Gothic Medium" w:hAnsi="Franklin Gothic Medium" w:cs="Franklin Gothic Medium"/>
          <w:sz w:val="22"/>
          <w:szCs w:val="22"/>
        </w:rPr>
      </w:pPr>
      <w:r>
        <w:rPr>
          <w:rFonts w:cs="Franklin Gothic Medium" w:ascii="Franklin Gothic Medium" w:hAnsi="Franklin Gothic Medium"/>
          <w:sz w:val="22"/>
          <w:szCs w:val="22"/>
        </w:rPr>
        <w:tab/>
        <w:tab/>
        <w:tab/>
        <w:tab/>
        <w:tab/>
        <w:tab/>
        <w:tab/>
        <w:tab/>
        <w:tab/>
        <w:t>z dnia 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b/>
          <w:b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Arial" w:ascii="Arial" w:hAnsi="Arial"/>
          <w:b/>
          <w:color w:val="auto"/>
          <w:sz w:val="24"/>
          <w:szCs w:val="20"/>
          <w:u w:val="none"/>
          <w:lang w:val="pl-PL" w:eastAsia="zxx" w:bidi="zxx"/>
        </w:rPr>
        <w:t>Wnioski końcowe</w:t>
      </w:r>
    </w:p>
    <w:p>
      <w:pPr>
        <w:pStyle w:val="Tekstpodstawowy2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Przeprowadzone: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Analiza zmian w zagospodarowaniu przestrzennym miasta Płocka w latach 1998- 2005 obejmująca: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analizę zasięgów i treści miejscowych planów zagospodarowania przestrzennego (obowiązujących w trakcie opracowania, posiadających uchwałę o przystąpieniu do sporządzania – bez rozpoczętej  procedury),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analizę wydanych decyzji o warunkach zabudowy,</w:t>
      </w:r>
    </w:p>
    <w:p>
      <w:pPr>
        <w:pStyle w:val="Tekstpodstawowy2"/>
        <w:numPr>
          <w:ilvl w:val="0"/>
          <w:numId w:val="3"/>
        </w:numPr>
        <w:tabs>
          <w:tab w:val="clear" w:pos="709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analizę zgłoszonych wniosków;</w:t>
      </w:r>
    </w:p>
    <w:p>
      <w:pPr>
        <w:pStyle w:val="Tekstpodstawowy2"/>
        <w:numPr>
          <w:ilvl w:val="0"/>
          <w:numId w:val="2"/>
        </w:numPr>
        <w:tabs>
          <w:tab w:val="clear" w:pos="709"/>
          <w:tab w:val="left" w:pos="720" w:leader="none"/>
          <w:tab w:val="left" w:pos="1068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Ocena aktualności obowiązującego studium obejmująca: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oceną zgodności problematyki i procedury formalno – prawnej studium </w:t>
        <w:br/>
        <w:t>z 1998 r. z wymogami ustawy o planowaniu i zagospodarowaniu przestrzennym z 2003 r.,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1080" w:leader="none"/>
        </w:tabs>
        <w:ind w:left="108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ocenę zgodności studium z obowiązującymi planami w zakresie wiodącej funkcji i podstawowego układu drogowego oraz koncepcjami projektowanych obwodnic Płocka,</w:t>
      </w:r>
    </w:p>
    <w:p>
      <w:pPr>
        <w:pStyle w:val="Tekstpodstawowy2"/>
        <w:tabs>
          <w:tab w:val="clear" w:pos="709"/>
          <w:tab w:val="left" w:pos="1068" w:leader="none"/>
        </w:tabs>
        <w:ind w:left="426" w:right="0" w:hanging="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ab/>
        <w:t>upoważniają do sformułowania następujących wniosków: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756" w:leader="none"/>
          <w:tab w:val="left" w:pos="1776" w:leader="none"/>
        </w:tabs>
        <w:ind w:left="1756" w:right="0" w:hanging="34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w świetle zaistniałych zmian w zagospodarowaniu przestrzennym (plany, decyzje, wnioski, koncepcje) oraz wymogów dotyczących zawartości tego typu opracowania wg obowiązujących przepisów, studium z 1998 r. całkowicie straciło aktualność,</w:t>
      </w:r>
    </w:p>
    <w:p>
      <w:pPr>
        <w:pStyle w:val="Tekstpodstawowy2"/>
        <w:numPr>
          <w:ilvl w:val="0"/>
          <w:numId w:val="4"/>
        </w:numPr>
        <w:tabs>
          <w:tab w:val="clear" w:pos="709"/>
          <w:tab w:val="left" w:pos="1756" w:leader="none"/>
          <w:tab w:val="left" w:pos="1776" w:leader="none"/>
        </w:tabs>
        <w:ind w:left="1756" w:right="0" w:hanging="34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zakres koniecznych do wprowadzenia zmian będzie bardzo znaczący </w:t>
        <w:br/>
        <w:t>i będzie m.in. obejmował:</w:t>
      </w:r>
    </w:p>
    <w:p>
      <w:pPr>
        <w:pStyle w:val="Tekstpodstawowy2"/>
        <w:numPr>
          <w:ilvl w:val="0"/>
          <w:numId w:val="9"/>
        </w:numPr>
        <w:tabs>
          <w:tab w:val="clear" w:pos="709"/>
          <w:tab w:val="left" w:pos="2116" w:leader="none"/>
        </w:tabs>
        <w:ind w:left="2116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aktualne uwarunkowania,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2116" w:leader="none"/>
        </w:tabs>
        <w:ind w:left="2116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weryfikację przeznaczenia terenów,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2116" w:leader="none"/>
        </w:tabs>
        <w:ind w:left="2116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weryfikację podstawowego układu drogowego,</w:t>
      </w:r>
    </w:p>
    <w:p>
      <w:pPr>
        <w:pStyle w:val="Tekstpodstawowy2"/>
        <w:numPr>
          <w:ilvl w:val="0"/>
          <w:numId w:val="8"/>
        </w:numPr>
        <w:tabs>
          <w:tab w:val="clear" w:pos="709"/>
          <w:tab w:val="left" w:pos="2116" w:leader="none"/>
        </w:tabs>
        <w:ind w:left="2116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uwzględnienie nowych dodatkowych elementów wynikających </w:t>
        <w:br/>
        <w:t>z obowiązujących przepisów,</w:t>
      </w:r>
    </w:p>
    <w:p>
      <w:pPr>
        <w:pStyle w:val="Tekstpodstawowy2"/>
        <w:ind w:left="1134" w:right="0" w:hanging="57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powyższe w praktyce będzie skutkowało całkowicie nową realizacją dokumentu.</w:t>
      </w:r>
    </w:p>
    <w:p>
      <w:pPr>
        <w:pStyle w:val="Tekstpodstawowy2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Uznaje się, ze szczególną uwagą powinny być traktowane w nowym zapisie STUDIUM następujące kwestie: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formalne zastosowanie zapisu do wymogów art. 10 cyt. ustawy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zakres wpływu ustaleń „Planu zagospodarowania przestrzennego województwa mazowieckiego” na treści STUDIUM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weryfikacja oraz wskazanie obszarów , dla których obowiązkowe jest sporządzenie miejscowych planów zagospodarowania przestrzennego; zawarty w niniejszym  opracowaniu wieloletni program sporządzania mpzp winien stanowić materiał wejściowy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określenie wpływu i współzależności elementów stykowych pomiędzy funkcjami i zagospodarowaniem Płocka a rozpoczętymi procesami inwestycyjnymi na terenach gmin ościennych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określenie wskaźników zagospodarowania i użytkowania terenów przewidzianych do nowego zagospodarowania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rozszerzenie zapisów (przydatnych dla samorządowej bieżącej polityki realizacyjnej z zakresu gospodarki przestrzennej) a dotyczących wyodrębnionych w STUDIUM obszarów: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wymagających różnych form i zakresu rehabilitacji, 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ochrony konserwatorskiej, wyłączonych z zabudowy,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068" w:leader="none"/>
        </w:tabs>
        <w:ind w:left="1068" w:right="0" w:hanging="360"/>
        <w:rPr/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lokalizacji obiektów handlowych o powierzchni sprzedażowej powyżej 2000m</w:t>
      </w:r>
      <w:r>
        <w:rPr>
          <w:rFonts w:eastAsia="Times New Roman" w:cs="Times New Roman"/>
          <w:color w:val="auto"/>
          <w:sz w:val="24"/>
          <w:szCs w:val="20"/>
          <w:u w:val="none"/>
          <w:vertAlign w:val="superscript"/>
          <w:lang w:val="pl-PL" w:eastAsia="zxx" w:bidi="zxx"/>
        </w:rPr>
        <w:t>2</w:t>
      </w: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,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zamkniętych,</w:t>
      </w:r>
    </w:p>
    <w:p>
      <w:pPr>
        <w:pStyle w:val="Tekstpodstawowy2"/>
        <w:numPr>
          <w:ilvl w:val="0"/>
          <w:numId w:val="6"/>
        </w:numPr>
        <w:tabs>
          <w:tab w:val="clear" w:pos="709"/>
          <w:tab w:val="left" w:pos="1068" w:leader="none"/>
        </w:tabs>
        <w:ind w:left="1068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lokalizacji inwestycji celu publicznego głównie o znaczeniu ponadlokalnym, przestrzeni publicznych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określenie przebiegu obwodnic układu drogowego w nawiązaniu do posiadanych koncepcji: zewnętrznej obwodnicy (północno – zachodnia obwodnica, północna obwodnica, trasa mostowa) w powiązaniu </w:t>
        <w:br/>
        <w:t>z przeprawami mostowymi oraz tzw. wewnętrznej obwodnicy miasta fragmentarycznie istniejącej a fragmentarycznie ustalonej w miejscowych planach zagospodarowania przestrzennego;</w:t>
      </w:r>
    </w:p>
    <w:p>
      <w:pPr>
        <w:pStyle w:val="Tekstpodstawowy2"/>
        <w:numPr>
          <w:ilvl w:val="0"/>
          <w:numId w:val="5"/>
        </w:numPr>
        <w:tabs>
          <w:tab w:val="left" w:pos="709" w:leader="none"/>
        </w:tabs>
        <w:ind w:left="709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weryfikacja funkcji wiodącej poszczególnych terenów z uwzględnieniem ustaleń obowiązujących i będących w trakcie opracowania planów, </w:t>
        <w:br/>
        <w:t xml:space="preserve">z uwzględnieniem strefowo – pasmowego układu miasta  powiązanego </w:t>
        <w:br/>
        <w:t>z komunikacyjnymi obwodnicami.</w:t>
      </w:r>
    </w:p>
    <w:p>
      <w:pPr>
        <w:pStyle w:val="Tekstpodstawowy2"/>
        <w:numPr>
          <w:ilvl w:val="0"/>
          <w:numId w:val="1"/>
        </w:numPr>
        <w:tabs>
          <w:tab w:val="clear" w:pos="709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Aktualizacja – zmian studium winna nastąpić niezwłocznie, zwłaszcza w świetle art. 20 ust. 1 ustawy</w:t>
      </w:r>
      <w:r>
        <w:rPr>
          <w:rFonts w:eastAsia="Times New Roman" w:cs="Times New Roman"/>
          <w:b/>
          <w:color w:val="auto"/>
          <w:sz w:val="24"/>
          <w:szCs w:val="20"/>
          <w:u w:val="none"/>
          <w:lang w:val="pl-PL" w:eastAsia="zxx" w:bidi="zxx"/>
        </w:rPr>
        <w:t xml:space="preserve">, </w:t>
      </w: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który mówi, że „...plan miejscowy uchwala Rada Gminy, po stwierdzeniu jego zgodności z ustaleniami studium”; brak aktualnego studium będzie skutkował niemożnością uchwalenia planów zawierających ustalenia wynikające z dziś występujących uwarunkowań, a nieuwzględnionych w studium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 xml:space="preserve">Opracowanie zmiany studium wymaga przeprowadzenia wymaganej procedury, </w:t>
        <w:br/>
        <w:t>a w tym (w pierwszym rzędzie) ustosunkowania się do przeprowadzonej oceny studium z 1998 r. oraz zebrania aktualnych wniosków do studium ze strony instytucji i osób fizycznych.</w:t>
      </w:r>
    </w:p>
    <w:p>
      <w:pPr>
        <w:pStyle w:val="Tekstpodstawowy2"/>
        <w:numPr>
          <w:ilvl w:val="0"/>
          <w:numId w:val="7"/>
        </w:numPr>
        <w:tabs>
          <w:tab w:val="clear" w:pos="709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Dla planów będących w trakcie opracowania niezgodnych z obowiązującym studium, dla umożliwienia dokończenia ich procedury konieczne jest skoordynowanie ich treści z podejmowaną zmianą studium.</w:t>
      </w:r>
    </w:p>
    <w:p>
      <w:pPr>
        <w:pStyle w:val="Tekstpodstawowy2"/>
        <w:rPr>
          <w:rFonts w:eastAsia="Times New Roman" w:cs="Times New Roman"/>
          <w:b/>
          <w:b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b/>
          <w:color w:val="auto"/>
          <w:sz w:val="24"/>
          <w:szCs w:val="20"/>
          <w:u w:val="none"/>
          <w:lang w:val="pl-PL" w:eastAsia="zxx" w:bidi="zxx"/>
        </w:rPr>
        <w:t xml:space="preserve">Podsumowanie: </w:t>
      </w:r>
    </w:p>
    <w:p>
      <w:pPr>
        <w:pStyle w:val="Tekstpodstawowy2"/>
        <w:jc w:val="both"/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Times New Roman"/>
          <w:color w:val="auto"/>
          <w:sz w:val="24"/>
          <w:szCs w:val="20"/>
          <w:u w:val="none"/>
          <w:lang w:val="pl-PL" w:eastAsia="zxx" w:bidi="zxx"/>
        </w:rPr>
        <w:t>Stwierdza się, ze wykonane opracowanie dotyczące Płocka „Analiza zmian</w:t>
        <w:br/>
        <w:t>w zagospodarowaniu przestrzennym miasta Płocka w latach 1998 – 2005” zawiera kompleksową ocenę aktualności Studium uwarunkowań i kierunków zagospodarowania przestrzennego miasta Płocka uchwalonego Uchwałą Nr 967/LXIII/98 Rady Miasta Płocka z dnia 21 kwietnia 1998 r. i po pozytywnym zaopiniowaniu przez Miejską Komisję Urbanistyczno – Architektoniczną, może być przedstawione Radzie Miasta Płocka jako realizacja obowiązku określonego w art. 32, ust. 2 ustawy o planowaniu i zagospoda-rowaniu przestrzennym (Dz. U. Nr 80, z 2003 r., poz. 717 z późniejszymi zmianami).</w:t>
      </w:r>
    </w:p>
    <w:p>
      <w:pPr>
        <w:pStyle w:val="Tekstpodstawowy2"/>
        <w:spacing w:lineRule="auto" w:line="360"/>
        <w:jc w:val="both"/>
        <w:rPr>
          <w:rFonts w:ascii="Franklin Gothic Medium" w:hAnsi="Franklin Gothic Medium" w:eastAsia="Times New Roman" w:cs="Franklin Gothic Medium"/>
          <w:color w:val="auto"/>
          <w:sz w:val="24"/>
          <w:szCs w:val="20"/>
          <w:u w:val="none"/>
          <w:lang w:val="pl-PL" w:eastAsia="zxx" w:bidi="zxx"/>
        </w:rPr>
      </w:pPr>
      <w:r>
        <w:rPr>
          <w:rFonts w:eastAsia="Times New Roman" w:cs="Franklin Gothic Medium" w:ascii="Franklin Gothic Medium" w:hAnsi="Franklin Gothic Medium"/>
          <w:color w:val="auto"/>
          <w:sz w:val="24"/>
          <w:szCs w:val="20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eastAsia="Times New Roman" w:cs="Franklin Gothic Medium"/>
          <w:color w:val="auto"/>
          <w:sz w:val="24"/>
          <w:szCs w:val="24"/>
          <w:u w:val="none"/>
          <w:lang w:val="pl-PL" w:eastAsia="zxx" w:bidi="zxx"/>
        </w:rPr>
      </w:pPr>
      <w:r>
        <w:rPr>
          <w:rFonts w:eastAsia="Times New Roman" w:cs="Franklin Gothic Medium" w:ascii="Franklin Gothic Medium" w:hAnsi="Franklin Gothic Medium"/>
          <w:color w:val="auto"/>
          <w:sz w:val="24"/>
          <w:szCs w:val="24"/>
          <w:u w:val="none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4"/>
        <w:color w:val="auto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06:31:17Z</dcterms:created>
  <dc:creator/>
  <dc:description/>
  <dc:language>en-US</dc:language>
  <cp:lastModifiedBy/>
  <cp:lastPrinted>2113-01-01T00:00:00Z</cp:lastPrinted>
  <dcterms:modified xsi:type="dcterms:W3CDTF">2007-05-18T08:21:18Z</dcterms:modified>
  <cp:revision>3</cp:revision>
  <dc:subject/>
  <dc:title/>
</cp:coreProperties>
</file>