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ADANIA INWESTYCYJN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81/WGM.II/I/P 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Remont i konserwacja zabytkowego skrzydła w Liceum Ogólnokształcącym im. Marsz. St. Małachowskiego w Płocku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eprowadzone zostały prace badawcze i ekspertyzy zabytkowych budynków będących siedzibą liceum: kolegiaty św.Michała z XIII wieku i XVII – wiecznego klasztoru jezuitów. Zakres prac objął inwentaryzację obiektu, badania architektoniczne, historyczne, konstrukcyjne, ekspertyzy – geotechniczną i hydrogeologiczną, mykologiczną oraz stopnia zasolenia murów. Wyniki tych badań stanowią podstawę do opracowania projektu dla przeprowadzenia kompleksowego remontu i konserwacji zabytku. </w:t>
      </w:r>
    </w:p>
    <w:p>
      <w:pPr>
        <w:pStyle w:val="Normal"/>
        <w:spacing w:lineRule="auto" w:line="360"/>
        <w:jc w:val="both"/>
        <w:rPr/>
      </w:pPr>
      <w:r>
        <w:rPr/>
        <w:t xml:space="preserve">Przygotowanie wytycznych konserwatorskich i uzgodnienie ich z </w:t>
      </w:r>
      <w:r>
        <w:rPr>
          <w:u w:val="none"/>
        </w:rPr>
        <w:t>Urzędem Ochrony Zabytków oraz opracowanie dokumentów formalno-prawnych do wszczęcia procedury przetargowej na wyłonienie wykonawcy projektu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>Zakres prac obejmuje opracowanie projektu budowlanego na wzmocnienie i izolację fundamentów, wzmocnienie konstrukcji zabytkowych budowli, odwodnienie terenu, projekt konserwatorski remontu elewacji i wnętrz wraz z zabezpieczeniem mykologicznym, projekty instalacyjne oraz projekt zagospodarowania terenu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>PLAN 2006</w:t>
        <w:tab/>
        <w:tab/>
        <w:t>-</w:t>
        <w:tab/>
        <w:t>215.000,00</w:t>
        <w:tab/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>WYKONANIE 2006 -</w:t>
        <w:tab/>
        <w:t xml:space="preserve">  43.845,00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tLeast" w:line="10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83/WGM.II/I/P</w:t>
      </w:r>
    </w:p>
    <w:p>
      <w:pPr>
        <w:pStyle w:val="Normal"/>
        <w:spacing w:lineRule="atLeast" w:line="10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Przebudowa boisk i urządzeń sportowych oraz budowa warsztatów szkolnych w ZSZ Nr 6 przy ul.Padlewskiego.</w:t>
      </w:r>
    </w:p>
    <w:p>
      <w:pPr>
        <w:pStyle w:val="Normal"/>
        <w:spacing w:lineRule="atLeast" w:line="10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ykonawca robót wszedł na plac budowy w sierpniu 2006 i przystąpił do realizacji robót objętych dokumentacją techniczną. Na warsztaty szkolne przeznaczono starą istniejącą zabudowę. Prowadzone roboty polegają na wyburzeniu części zabudowy i adaptacji pozostałych budynków do potrzeb przyszłych warsztatów gastronomicznych, krawieckich, kosmetycznych i fryzjerskich. Prace budowlane były realizowane zgodnie z wcześniej uzgodnionym harmonogramem realizacji inwestycji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>PLAN 2006</w:t>
        <w:tab/>
        <w:tab/>
        <w:t>-</w:t>
        <w:tab/>
        <w:t>800.000,00</w:t>
        <w:tab/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>WYKONANIE 2006 -</w:t>
        <w:tab/>
        <w:t>800.000,00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tLeast" w:line="10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84/WGM.II/I/P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Przebudowa warsztatów szkolnych w ZST przy al.Kilińskiego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tynuacja robót rozpoczętych w 2006 roku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u w:val="single"/>
        </w:rPr>
        <w:t>W części modernizowanej</w:t>
      </w:r>
      <w:r>
        <w:rPr>
          <w:b w:val="false"/>
          <w:bCs w:val="false"/>
        </w:rPr>
        <w:t xml:space="preserve"> powstał nowy układ funkcjonalny przez wyburzenie ścianek działowych i postawienie nowych. Został w ten sposób zmodyfikowany rozkład pracowni i warsztatów. Wykonano również renowację dachu oraz wymianę okien, zmodyfikowano instalacje elektryczną, wodociągową i c.o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u w:val="single"/>
        </w:rPr>
        <w:t>Część nowoprojektowana</w:t>
      </w:r>
      <w:r>
        <w:rPr>
          <w:b w:val="false"/>
          <w:bCs w:val="false"/>
        </w:rPr>
        <w:t>, stanowiąca przedłużenie istniejącego budynku warsztatów. Wykonano fundamenty oraz ściany parteru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e budowlane były realizowane zgodnie z wcześniej uzgodnionym harmonogramem realizacji inwestycji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>PLAN 2006</w:t>
        <w:tab/>
        <w:tab/>
        <w:t>-</w:t>
        <w:tab/>
        <w:t>1.000.000,00</w:t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>WYKONANIE 2006 -</w:t>
        <w:tab/>
        <w:t xml:space="preserve">   920.000,00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awartotabeli"/>
        <w:spacing w:lineRule="atLeast" w:line="10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86/WGMII/I/P</w:t>
      </w:r>
    </w:p>
    <w:p>
      <w:pPr>
        <w:pStyle w:val="Zawartotabeli"/>
        <w:spacing w:lineRule="atLeast" w:line="10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PRZEBUDOWA BUDYNKU PRZY UL.MOŚCICKIEGO 6 W CELU UZYSKANIA STANDARDU USŁUG PLACÓWKI SOCJALIZACYJNEJ</w:t>
      </w:r>
    </w:p>
    <w:p>
      <w:pPr>
        <w:pStyle w:val="Zawartotabeli"/>
        <w:spacing w:lineRule="atLeast" w:line="10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Zawartotabeli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akończono realizację robót budowlanych wynikających z dokumentacji technicznej,  dostosowano budynek do standardu placówki socjalizacyjnej zgodnie z obowiązującymi przepisami. </w:t>
      </w:r>
    </w:p>
    <w:p>
      <w:pPr>
        <w:pStyle w:val="Zawartotabeli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>PLAN 2006:</w:t>
        <w:tab/>
        <w:tab/>
        <w:t>1.000.000,00</w:t>
        <w:tab/>
        <w:t>śr.niewygasające – 270.980,56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u w:val="none"/>
        </w:rPr>
        <w:tab/>
        <w:t>WYKONANIE 2006:   920.000,00</w:t>
        <w:tab/>
      </w:r>
      <w:r>
        <w:rPr/>
        <w:t>śr.niewygasające – 270.980,56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Zawartotabeli"/>
        <w:spacing w:lineRule="atLeast" w:line="100"/>
        <w:jc w:val="left"/>
        <w:rPr>
          <w:b/>
          <w:b/>
          <w:bCs/>
        </w:rPr>
      </w:pPr>
      <w:r>
        <w:rPr>
          <w:b/>
          <w:bCs/>
        </w:rPr>
        <w:t>90/WGMII/I/P</w:t>
      </w:r>
    </w:p>
    <w:p>
      <w:pPr>
        <w:pStyle w:val="Zawartotabeli"/>
        <w:spacing w:lineRule="atLeast" w:line="100"/>
        <w:jc w:val="left"/>
        <w:rPr>
          <w:b/>
          <w:b/>
          <w:bCs/>
        </w:rPr>
      </w:pPr>
      <w:r>
        <w:rPr>
          <w:b/>
          <w:bCs/>
        </w:rPr>
        <w:t>PRZEBUDOWA OBIEKTU PRZY UL.TUMSKIEJ 11A NA SIEDZIBĘ PŁOCKIEJ GALERII SZTUKI</w:t>
      </w:r>
    </w:p>
    <w:p>
      <w:pPr>
        <w:pStyle w:val="Zawartotabeli"/>
        <w:spacing w:lineRule="atLeast" w:line="1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Wykonano koncepcję architektoniczną  i program funkcjonalno-użytkowy przebudowy budynku. </w:t>
      </w:r>
      <w:r>
        <w:rPr>
          <w:b w:val="false"/>
          <w:bCs w:val="false"/>
          <w:color w:val="000000"/>
          <w:sz w:val="24"/>
          <w:szCs w:val="24"/>
        </w:rPr>
        <w:t>Brak tytułu własności do nieruchomości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>PLAN 2006</w:t>
        <w:tab/>
        <w:tab/>
        <w:t>-</w:t>
        <w:tab/>
        <w:t>2.000.000,00</w:t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ab/>
        <w:tab/>
        <w:tab/>
        <w:tab/>
        <w:tab/>
        <w:t>WYKONANIE 2006 -</w:t>
        <w:tab/>
        <w:t xml:space="preserve">     24.440,75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Zawartotabeli"/>
        <w:spacing w:lineRule="atLeast" w:line="100"/>
        <w:jc w:val="left"/>
        <w:rPr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  <w:t>91/WGMII/I/P</w:t>
      </w:r>
    </w:p>
    <w:p>
      <w:pPr>
        <w:pStyle w:val="Zawartotabeli"/>
        <w:spacing w:lineRule="atLeast" w:line="100"/>
        <w:jc w:val="left"/>
        <w:rPr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  <w:t>ROZBUDOWA OBIEKTU PRZY UL.TUMSKIEJ NA SIEDZIBĘ MUZEUM MAZOWIECKIEGO W PŁOCKU</w:t>
      </w:r>
    </w:p>
    <w:p>
      <w:pPr>
        <w:pStyle w:val="Zawartotabeli"/>
        <w:spacing w:lineRule="atLeast" w:line="100"/>
        <w:jc w:val="left"/>
        <w:rPr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</w:r>
    </w:p>
    <w:p>
      <w:pPr>
        <w:pStyle w:val="Zawartotabeli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finansowe zostały  wykorzystane na wykonanie prezentacji koncepcji rozbudowy budynku przez jej autora podczas uroczystej sesji w Urzędzie Marszałkowskim. Koncepcja uzyskała akceptację stron finansujących przedsięwzięcie. Uiszczono zaliczkę za przyłącze energetyczne do projektowanego budynku.</w:t>
      </w:r>
    </w:p>
    <w:p>
      <w:pPr>
        <w:pStyle w:val="Zawartotabeli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>Podpisano umowę na opracowanie dokumentacji projektowo- kosztorysowej i roboty budowlane.</w:t>
      </w:r>
    </w:p>
    <w:p>
      <w:pPr>
        <w:pStyle w:val="Zawartotabeli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>PLAN 2006</w:t>
        <w:tab/>
        <w:tab/>
        <w:t>-</w:t>
        <w:tab/>
        <w:t>1.500.000,00</w:t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ab/>
        <w:tab/>
        <w:tab/>
        <w:tab/>
        <w:tab/>
        <w:t>WYKONANIE 2006 -</w:t>
        <w:tab/>
        <w:t xml:space="preserve">     48.197,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Arial" w:hAnsi="Arial" w:cs="Tahoma"/>
    </w:rPr>
  </w:style>
  <w:style w:type="paragraph" w:styleId="Zawartotabeli">
    <w:name w:val="Zawartość tabeli"/>
    <w:basedOn w:val="TextBody"/>
    <w:qFormat/>
    <w:pPr>
      <w:suppressLineNumbers/>
      <w:textAlignment w:val="top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01:39Z</dcterms:created>
  <dc:creator/>
  <dc:description/>
  <dc:language>en-US</dc:language>
  <cp:lastModifiedBy/>
  <dcterms:modified xsi:type="dcterms:W3CDTF">2007-03-13T12:24:32Z</dcterms:modified>
  <cp:revision>2</cp:revision>
  <dc:subject/>
  <dc:title/>
</cp:coreProperties>
</file>