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ab/>
        <w:tab/>
        <w:tab/>
        <w:tab/>
        <w:tab/>
        <w:tab/>
        <w:t xml:space="preserve">                           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RUK NR 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z dnia  ................................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w sprawie: Miejscowego planu zagospodarowania przestrzennego obszaru</w:t>
        <w:br/>
        <w:t xml:space="preserve">         ul. Wyszogrodzkiej na odcinku Centrum Handlowo-Usługowego </w:t>
        <w:br/>
        <w:t xml:space="preserve">                          w Płocku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Na podstawie art. 85 ust. 2 ustawy z dnia 27 marca 2003r. o planowaniu </w:t>
        <w:br/>
        <w:t xml:space="preserve">i zagospodarowaniu przestrzennym (Dz. U.  Nr 80, poz.717, z 2004r. Nr 6, poz. 41, Nr 141, poz. 1492, z 2005r. Nr 113, poz. 954 i Nr 130, poz. 1087 oraz z 2006, Nr 45, poz. 319, </w:t>
        <w:br/>
        <w:t xml:space="preserve">Nr 225, poz. 1635), art. 7 i art. 26 ustawy z dnia 7 lipca 1994 roku o zagospodarowaniu przestrzennym (tekst jednolity Dz. U. z 1999r. Nr 15, poz.139, Nr 41, poz.412 i Nr 111, poz.1279; z 2000r. Nr 12, poz.136, Nr 109, poz.1157 i Nr 120, poz.1268; z 2001r. Nr 5, poz.42, Nr 14, poz.124, Nr 100, poz.1085, Nr 115, poz.1229, Nr 154, poz.1804; z 2002r. </w:t>
        <w:br/>
        <w:t xml:space="preserve">Nr 25, poz.253, Nr 113, poz.984 i Nr 130, poz.1112) oraz art. 7 ust. 1 pkt. 1, art. 18 ust. 2 pkt. 5 i art. 40 ust. 1 ustawy z dnia 8 marca 1990r. o samorządzie gminnym (tekst jednolity Dz. U. z 2001r. Nr 142, poz.1591; z 2002r. Nr 23, poz.220, Nr 62, poz.558, Nr 113, poz.984, </w:t>
        <w:br/>
        <w:t xml:space="preserve">i Nr 214, poz. 1806; z 2003r. Nr 80, poz. 717 i Nr 162, poz. 1568; z 2004r. Nr 102, poz. 1055, Nr 116, poz. 1203, Nr 167, poz. 1759, z 2005r. Nr 172, poz. 1441 i Nr 175, poz. 1457 </w:t>
        <w:br/>
        <w:t>oraz z 2006r. Nr 17, poz. 128, Nr 181, poz. 1337) oraz w związku z Uchwałą Nr 928/XLV/01 Rady Miasta Płocka z dnia 30 października 2001 roku w sprawie przystąpienia do sporządzenia Miejscowego planu zagospodarowania przestrzennego terenu ulicy Wyszogrodzkiej na odcinku Centrum Handlowo-Usługowego w Płocku,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ada Miasta Płocka uchwala co następuj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OZDZIAŁ 1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PRZEPISY  OGÓL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Uchwala się Miejscowy plan zagospodarowania przestrzennego obszaru ulicy Wyszogrodzkiej na odcinku Centrum Handlowo - Usługowego w Płocku 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. Plan obejmuje obszar ~ 7,94 ha położony na osiedlach Podolszyce Północ oraz  </w:t>
        <w:br/>
        <w:t xml:space="preserve">       Podolszyce Południe w Płocku, którego granice wyznaczają: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) </w:t>
      </w: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  <w:t>od północy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odcinek AB, poprowadzony w odległości 10,0 m na północ od południowych granic działek nr nr ew. 2901/25, 2901/9, 2901/8, 2901/5, 2901/42 i jego przedłużenie </w:t>
        <w:br/>
        <w:t>w kierunku zachodnim,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odcinek  BC, który stanowi połączenie północnych linii rozgraniczających terenów </w:t>
        <w:br/>
        <w:t>o symbolach  KS i 1ZI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oraz odcinek CD, który stanowią: południowa granica działki nr ew. 2901/32 i jej przedłużenie w kierunku wschodnim do południowej granicy działki o numerze ewidencyjnym 3151,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</w:t>
      </w: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  <w:t>od wschodu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odcinek DE, który stanowi przedłużenie wschodniej granicy działki </w:t>
        <w:br/>
        <w:t>o numerze ewidencyjnym 524/11.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) </w:t>
      </w: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  <w:t>od południa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odcinek EF, który stanowią: południowa linia rozgraniczająca terenu oznaczonego symbolem 3ZI, w odległości 10,0m na południe od północnej granicy działek o numerach 524/11 i 524/9, część południowej linii rozgraniczającej terenu oznaczonego symbolem 1KDG2/3, stanowiąca przedłużenie w/w granicy, południowa linia rozgraniczająca terenu oznaczonego symbolem 1KDW1/2 w odległości 8,0m na południe od północnej granicy działek o numerach 490/10, 490/7, 490/6 i 490/11 oraz jej przedłużenie w kierunku zachodnim, które stanowi część południowej linii rozgraniczającej terenu oznaczonego symbolem 1KDG2/3, 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4) </w:t>
      </w:r>
      <w:r>
        <w:rPr>
          <w:rFonts w:eastAsia="Times New Roman" w:cs="Arial" w:ascii="Arial" w:hAnsi="Arial"/>
          <w:i/>
          <w:color w:val="auto"/>
          <w:sz w:val="22"/>
          <w:szCs w:val="20"/>
          <w:lang w:val="pl-PL" w:bidi="ar-SA"/>
        </w:rPr>
        <w:t>od zachodu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odcinek FA, który stanowią: część wschodniej granicy działki</w:t>
        <w:br/>
        <w:t>o numerze ewidencyjnym 291/7 oraz jej przedłużenie w kierunku południowym,</w:t>
      </w:r>
    </w:p>
    <w:p>
      <w:pPr>
        <w:pStyle w:val="Normal"/>
        <w:ind w:left="0" w:right="0" w:firstLine="357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Granice obszaru objętego ustaleniami planu oznaczone są na rysunku planu </w:t>
        <w:br/>
        <w:t>w skali 1 : 1000, który stanowi integralną część uchwały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3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elem regulacji zawartych w ustaleniach planu jest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regulacja linii rozgraniczających między terenami o różnym przeznaczeniu w ramach objętego planem odcinka ulicy Wyszogrodzki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stworzenie nowej podstawy formalno-prawnej do wydawania decyzji administracyj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ochrona interesu publicznego w zakresie komunikacji, infrastruktury technicznej i ochrony środowiska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ustalenie zasad tworzenia ładu przestrzennego.</w:t>
      </w:r>
    </w:p>
    <w:p>
      <w:pPr>
        <w:pStyle w:val="Normal"/>
        <w:ind w:left="0" w:right="0" w:firstLine="708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8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ind w:left="0" w:right="0" w:firstLine="708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4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rzedmiotem ustaleń planu są zasady i warunki zagospodarowania terenu obejmujące:</w:t>
      </w:r>
    </w:p>
    <w:p>
      <w:pPr>
        <w:pStyle w:val="Normal"/>
        <w:ind w:left="357" w:right="0" w:hanging="0"/>
        <w:jc w:val="both"/>
        <w:rPr>
          <w:rFonts w:ascii="Arial" w:hAnsi="Arial" w:eastAsia="Times New Roman" w:cs="Arial"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10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przeznaczenie terenów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linie rozgraniczające tereny o różnym przeznaczeniu w tym dla realizacji celu publicznego </w:t>
        <w:br/>
        <w:t xml:space="preserve">     lub różnych zasadach zagospodarowania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zasady obsługi w zakresie infrastruktury technicznej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lokalne warunki i zasady zagospodarowania terenów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5) warunki ochrony środowiska przyrodniczego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5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2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Ilekroć w uchwale jest mowa o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ustawie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 należy przez to rozumieć ustawę z dnia 7 lipca 1994r. zagospodarowaniu przestrzennym ( Dz.U. z 1999 r. Nr 15, poz. 139, z późniejszymi zmianami) oraz ustawę </w:t>
        <w:br/>
        <w:t xml:space="preserve">z dnia 27 marca 2003r. o planowaniu i zagospodarowaniu przestrzennym (Dz.U. Nr 80 </w:t>
        <w:br/>
        <w:t>z dnia 10 maja 2003 ze zmianami) o ile z treści przepisu nie wynika inaczej;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przepisach odrębnych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 należy przez to rozumieć przepisy innych ustaw wraz z aktami wykonawczymi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uchwale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 należy przez to rozumieć niniejszą uchwałę Rady Miasta Płocka,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.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 planie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- należy przez to rozumieć niniejszą uchwałę wraz z załącznikiem graficznym do niej, w skali 1:1000, stanowiącym rysunek planu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5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rysunku planu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należy przez to rozumieć załącznik graficzny nr 1 do niniejszej uchwały, sporządzony na mapie w skali 1:1000; 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6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obszarze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- należy przez to rozumieć tereny położone w granicach opracowania niniejszego planu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7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terenie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należy przez to rozumieć część obszaru wyznaczoną liniami rozgraniczającymi oraz oznaczoną symbolem, w którym cyfry oznaczają kolejny numer terenu w obszarze, </w:t>
        <w:br/>
        <w:t>a litery oznaczają skrót przeznaczenia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8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linii rozgraniczającej terenu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 należy przez to rozumieć granicę między terenami </w:t>
        <w:br/>
        <w:t>o różnym przeznaczeniu lub różnych warunkach i zasadach zagospodarowania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9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uciążliwości obiektów budowlanych i urządzeń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należy przez to rozumieć bezpośredni i pośredni wpływ danego przedsięwzięcia na środowisko oraz zdrowie </w:t>
        <w:br/>
        <w:t>i warunki życia ludzi wynikające z emisji gazów, pyłów, ścieków, zapachów, hałasu, promieniowania itp.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0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zieleni izolacyjnej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 należy przez to rozumieć, zespół roślinności, którego celem jest zapobieganie przenikania do zabudowy, głównie mieszkaniowej, usytuowanej </w:t>
        <w:br/>
        <w:t>w bezpośrednim sąsiedztwie terenów ulic objętych niniejszym planem, hałasu, wibracji oraz zanieczyszczeń powietrza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1)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ulicy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- należy przez to rozumieć pas terenu prawnie wydzielony liniami rozgraniczającymi, przebiegający przez tereny istniejącego i projektowanego zainwestowania miejskiego, przeznaczony do ruchu lub postoju pojazdów oraz do ruchu pieszego, wraz ze znajdującymi się w jego ciągu obiektami inżynierskim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ezdni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c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zatokami postojow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hodnik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zieleni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urządzeniami technicznymi związanymi z prowadzeniem i zabezpieczeniem ruchu, </w:t>
        <w:br/>
        <w:t>a ponadto przeznaczony do prowadzenia ciągów uzbrojenia komunalnego i obsługi komunikacyjnej otoczenia w zakresie zależnym od klasy, kategorii i funkcji ulicy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2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ulicy jednoprzestrzennej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ulicę bez zróżnicowania wysokościowego pomiędzy jezdnią a chodnikiem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3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powierzchni biologicznie czynnej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grunt rodzimy pokryty roślinnością na podłożu zapewniającym jej naturalną wegetację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4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zasadzie obsługi komunikacyjnej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obowiązek podłączenia </w:t>
        <w:br/>
        <w:t xml:space="preserve">       komunikacyjnego do wskazanej ulicy, miejsce podłączenia ma charakter orientacyjny; </w:t>
        <w:br/>
        <w:t xml:space="preserve">15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stanowisku archeologicznym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miejsce z zachowanymi </w:t>
        <w:br/>
        <w:t xml:space="preserve">       w ziemi pozostałościami dawnych osad, objęte ochroną konserwatorską, umieszczone </w:t>
        <w:br/>
        <w:t xml:space="preserve">       w wykazie stanowisk archeologicznych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6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przeznaczeniu podstawowym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takie przeznaczenie, które przeważa na danym terenie (stanowi min. 60% powierzchni terenu) wyznaczonym liniami rozgraniczającymi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7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przeznaczeniu dopuszczalnym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inne przeznaczenie terenu, niestwarzające uciążliwości dla funkcji podstawowej, które uzupełnia przeznaczenie podstawowe i nie jest z nim sprzeczne;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8)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maksymalnej nieprzekraczalnej linii zabudowy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- należy przez to rozumieć możliwość swobodnego sytuowania budynków (obiektów kubaturowych), lecz bez prawa przekroczenia tej lin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OZDZIAŁ  2</w:t>
      </w:r>
    </w:p>
    <w:p>
      <w:pPr>
        <w:pStyle w:val="Normal"/>
        <w:spacing w:lineRule="auto" w:line="360"/>
        <w:ind w:left="993" w:right="0" w:hanging="993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USTALENIA  OGÓLN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6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2"/>
          <w:szCs w:val="20"/>
          <w:lang w:val="pl-PL" w:bidi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Integralną częścią planu jest rysunek planu w skali 1:1000, stanowiący załącznik nr 1 do niniejszej uchwał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. Następujące oznaczenia graficzne rysunku planu są obowiązującymi ustaleniami </w:t>
        <w:br/>
        <w:t xml:space="preserve">     planu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granice obszaru objętego planem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2) linie rozgraniczające tereny o różnym przeznaczeniu, bądź różnych zasadach</w:t>
        <w:br/>
        <w:t xml:space="preserve">           zagospodarowania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przeznaczenie terenów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zasada obsługi 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5) zasady obsługi w zakresie infrastruktury technicznej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. W zakresie ochrony dziedzictwa kulturowego plan ustala granicę strefy ochrony </w:t>
        <w:br/>
        <w:t xml:space="preserve">      konserwatorskiej dla stanowiska archeologicznego podlegającego ochronie  </w:t>
        <w:br/>
        <w:t xml:space="preserve">      konserwatorskiej na mocy przepisów odrębnych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strefy ochrony konserwatorskiej plan ustala obowiązek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43" w:leader="none"/>
        </w:tabs>
        <w:spacing w:lineRule="auto" w:line="360"/>
        <w:ind w:left="1143" w:right="0" w:hanging="43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rzeprowadzenia, na koszt właściciela nieruchomości bądź inwestora, archeologicznych badań weryfikacyjno-sondażowych poprzedzających wszelkie działania budowlane w jej granica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43" w:leader="none"/>
        </w:tabs>
        <w:spacing w:lineRule="auto" w:line="360"/>
        <w:ind w:left="1143" w:right="0" w:hanging="43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prowadzenia przez inwestorów wszelkich planowanych inwestycji związanych </w:t>
        <w:br/>
        <w:t>z robotami ziemnymi w uzgodnieniu ze Służbą Ochrony Zabytków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.  Zasady scaleń i podziałów nieruchomości - zgodnie z przepisami odrębnym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n wyznacza tereny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. komunikacji: K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  ulicy głównej, oznaczonej na rysunku planu symbolem 1KDG2/3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b) ulic wewnętrznych, oznaczonych na rysunku planu symbolami 1KDW1/2 </w:t>
        <w:br/>
        <w:t xml:space="preserve">                i 2KDW1/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spacing w:lineRule="auto" w:line="360"/>
        <w:ind w:left="975" w:right="0" w:hanging="37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parkingu oznaczonego symbolem KS. </w:t>
      </w:r>
    </w:p>
    <w:p>
      <w:pPr>
        <w:pStyle w:val="Normal"/>
        <w:spacing w:lineRule="auto" w:line="360"/>
        <w:ind w:left="600" w:right="0" w:hanging="316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2). zieleni izolacyjnej, oznaczonej na rysunku planu symbolami 1ZI, 2ZI, 3ZI,</w:t>
      </w:r>
    </w:p>
    <w:p>
      <w:pPr>
        <w:pStyle w:val="Normal"/>
        <w:spacing w:lineRule="auto" w:line="360"/>
        <w:ind w:left="600" w:right="0" w:hanging="316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rozmieszczenia obiektów handlowych o pow. sprzedaży powyżej 2000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pl-PL" w:bidi="ar-SA"/>
        </w:rPr>
        <w:t xml:space="preserve">2 </w:t>
        <w:br/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- oznaczonych na rysunku planu symbolem UC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ów, o których mowa w ust. 1 pkt. 1, 2 ustala się przeznaczenie oraz warunki </w:t>
        <w:br/>
        <w:t>i zasady zagospodarowania.</w:t>
      </w:r>
    </w:p>
    <w:p>
      <w:pPr>
        <w:pStyle w:val="Normal"/>
        <w:ind w:left="284" w:right="0" w:hanging="284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8</w:t>
      </w:r>
    </w:p>
    <w:p>
      <w:pPr>
        <w:pStyle w:val="Normal"/>
        <w:ind w:left="284" w:right="0" w:hanging="284"/>
        <w:jc w:val="center"/>
        <w:rPr>
          <w:rFonts w:ascii="Arial" w:hAnsi="Arial" w:eastAsia="Times New Roman" w:cs="Arial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2"/>
          <w:szCs w:val="20"/>
          <w:lang w:val="pl-PL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n ustala zasady obsługi, przebudowy i rozbudowy systemów infrastruktury technicznej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sieci wodociąg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2) sieci kanalizacji sanitarnej grawit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sieci kanalizacji sanitarnej ciśnieni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 sieci kanalizacji deszcz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5) sieci ciepl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6) sieci gazowej średniego ciśnieni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7) sieci gazowej niskiego ciśnieni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8) sieci elektroenergetycz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9) sieci telekomunikacyj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Plan ustala lokalizację sieci infrastruktury technicznej, o których mowa w ust.1, </w:t>
        <w:br/>
        <w:t>w liniach rozgraniczających ulic, parkingów i zieleni izolacyjnej.</w:t>
      </w:r>
    </w:p>
    <w:p>
      <w:pPr>
        <w:pStyle w:val="Normal"/>
        <w:tabs>
          <w:tab w:val="clear" w:pos="708"/>
          <w:tab w:val="left" w:pos="5898" w:leader="none"/>
        </w:tabs>
        <w:spacing w:lineRule="auto" w:line="360"/>
        <w:ind w:left="284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. Plan dopuszcza możliwość sytuowania w obszarze objętym niniejszym planem nie określonych w nim urządzeń i sieci infrastruktury technicznej, z zachowaniem odrębnych przepisów.</w:t>
      </w:r>
    </w:p>
    <w:p>
      <w:pPr>
        <w:pStyle w:val="Normal"/>
        <w:tabs>
          <w:tab w:val="clear" w:pos="708"/>
          <w:tab w:val="left" w:pos="5898" w:leader="none"/>
        </w:tabs>
        <w:spacing w:lineRule="auto" w:line="360"/>
        <w:ind w:left="284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. W stosunku do adaptowanych istniejących sieci nadziemnych i podziemnych uzbrojenia terenów plan dopuszcza ich modernizację i rozbudowę w przypadku zwiększenia potrzeb przesyłu mediów oraz przebudowę w przypadku kolizji z projektowanym zagospodarowaniem terenów, w uzgodnieniu z właściwym zarządcą danej sieci.</w:t>
      </w:r>
    </w:p>
    <w:p>
      <w:pPr>
        <w:pStyle w:val="Normal"/>
        <w:tabs>
          <w:tab w:val="clear" w:pos="708"/>
          <w:tab w:val="left" w:pos="5898" w:leader="none"/>
        </w:tabs>
        <w:spacing w:lineRule="auto" w:line="360"/>
        <w:ind w:left="284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5. Podłączenie odbiorców do sieci oraz dostawa i odbiór mediów następować będzie na podstawie warunków uzyskanych od właściwego zarządcy danej sieci.</w:t>
      </w:r>
    </w:p>
    <w:p>
      <w:pPr>
        <w:pStyle w:val="Normal"/>
        <w:tabs>
          <w:tab w:val="clear" w:pos="708"/>
          <w:tab w:val="left" w:pos="5898" w:leader="none"/>
        </w:tabs>
        <w:spacing w:lineRule="auto" w:line="360"/>
        <w:ind w:left="284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6. Dla wszystkich nadziemnych i podziemnych urządzeń i sieci uzbrojenia terenów, przebiegających w terenach działek prywatnych właścicieli, ustala się konieczność zapewnienia dostępu w celu wykonania bieżących konserwacji, napraw i remontów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7. Zakazuje się:</w:t>
      </w:r>
    </w:p>
    <w:p>
      <w:pPr>
        <w:pStyle w:val="Normal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)  lokalizowania sieci i urządzeń infrastruktury technicznej w jezdniach ulicy o symbolu </w:t>
        <w:br/>
        <w:t xml:space="preserve">    1KDG2/3, za wyjątkiem ich skrzyżowań z jezdnią,</w:t>
      </w:r>
    </w:p>
    <w:p>
      <w:pPr>
        <w:pStyle w:val="Normal"/>
        <w:spacing w:lineRule="auto" w:line="360"/>
        <w:ind w:left="851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lokalizowania sieci i urządzeń infrastruktury technicznej w jezdniach ulic </w:t>
        <w:br/>
        <w:t>o symbolach 1KDW1/2 i 2KDW1/2, z wyjątkiem kanalizacji deszczowej i skrzyżowań sieci infrastruktury technicznej z jezdnią,</w:t>
      </w:r>
    </w:p>
    <w:p>
      <w:pPr>
        <w:pStyle w:val="Normal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lokalizowania sieci infrastruktury technicznej w środkowym pasie dzielącym ulicę</w:t>
        <w:br/>
        <w:t xml:space="preserve">     o symbolu 1KDG2/3, z wyjątkiem skrzyżowań tych sieci z ulicą,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ozdział  3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USTALENIA  SZCZEGÓŁOWE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9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1KDG2/3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plan ustala przeznaczenie - ulica główna, docelowo, po zrealizowaniu obwodnicy Słupna i obwodnicy północnej, możliwość obniżenia kategorii uli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terenu, o którym mowa w ust. 1 ustala się warunki i zasady zagospodarowania: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) szerokość w liniach rozgraniczających - 60,0m, z poszerzeniami w obrębie </w:t>
        <w:br/>
        <w:t xml:space="preserve">            skrzyżowań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po stronie zachodniej  -  do 91,5 m, wg rysunku planu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po stronie wschodniej -  do 81,5 m, wg rysunku planu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dwie jezdnie o trzech pasach ruchu każda, szerokość pasa - 3,5 m, z możliwością </w:t>
        <w:br/>
        <w:t xml:space="preserve">             zwiększenia ilości pasów ruchu w obrębie skrzyżowań, zalecana minimalna skrajnia </w:t>
        <w:br/>
        <w:t xml:space="preserve">             jezdni 6,0m,</w:t>
      </w:r>
    </w:p>
    <w:p>
      <w:pPr>
        <w:pStyle w:val="Normal"/>
        <w:spacing w:lineRule="auto" w:line="360"/>
        <w:ind w:left="426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)  środkowy pas dzielący o szerokości 10,0 - 14,0m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spacing w:lineRule="auto" w:line="360"/>
        <w:ind w:left="1155" w:right="0" w:hanging="37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opuszcza się lokalizację komunikacji szynowej, w środkowym pasie dzielącym </w:t>
      </w:r>
    </w:p>
    <w:p>
      <w:pPr>
        <w:pStyle w:val="Normal"/>
        <w:spacing w:lineRule="auto" w:line="360"/>
        <w:ind w:left="780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ezd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spacing w:lineRule="auto" w:line="360"/>
        <w:ind w:left="1155" w:right="0" w:hanging="37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w obrębie skrzyżowań dopuszcza się wspólne z jezdnią torowisko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5" w:leader="none"/>
        </w:tabs>
        <w:spacing w:lineRule="auto" w:line="360"/>
        <w:ind w:left="1155" w:right="0" w:hanging="375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zalecana minimalna rzędna skrajni torowiska tramwajowego (od główki szyny) - 105,0 m n.p.m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4) skrzyżowanie, po stronie zachodniej - ul. Jana Pawła - dwie jezdnie po dwa pasy  </w:t>
        <w:br/>
        <w:t xml:space="preserve">             ruchu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5) zatoki autobusowe dla komunikacji zbiorow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6) obustronne, dwukierunkowe ścieżki rowerowe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7) obustronne chodniki,</w:t>
      </w:r>
    </w:p>
    <w:p>
      <w:pPr>
        <w:pStyle w:val="Normal"/>
        <w:spacing w:lineRule="auto" w:line="360"/>
        <w:ind w:left="709" w:right="0" w:hanging="349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8) lokalizację nadziemnego przejścia pieszego będącego funkcjonalnym przedłużeniem terenów komunikacji pieszej łączącej tereny sąsiadujące z obszarem objętym niniejszym planem, rzędna podłogi łącznika 109,9 m n.p.m.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9) lokalizację urządzeń związanych z prowadzeniem ruchu i jego bezpieczeństwem,</w:t>
      </w:r>
    </w:p>
    <w:p>
      <w:pPr>
        <w:pStyle w:val="Normal"/>
        <w:spacing w:lineRule="auto" w:line="360"/>
        <w:ind w:left="0" w:right="0" w:firstLine="426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0) obsługę terenów przyległych do obszaru objętego niniejszym planem poprzez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dwa skrzyżowania skanalizowane i wyposażone w sygnalizację świetlną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jeden zjazd z południowej jezdni, przez ulicę oznaczoną symbolem 1KDW1/2,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c) jeden zjazd z południowej jezdni przez teren oznaczony  symbolem 3ZI, 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) jeden zjazd z pasem włączenia i wyłączenia z północnej jezdni przez ulicę </w:t>
        <w:br/>
        <w:t xml:space="preserve">     oznaczoną symbolem 2KDW1/2 .</w:t>
      </w:r>
    </w:p>
    <w:p>
      <w:pPr>
        <w:pStyle w:val="Normal"/>
        <w:spacing w:lineRule="auto" w:line="360"/>
        <w:ind w:left="426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1)  lokalizację zieleni urządzonej </w:t>
      </w:r>
    </w:p>
    <w:p>
      <w:pPr>
        <w:pStyle w:val="Normal"/>
        <w:spacing w:lineRule="auto" w:line="360"/>
        <w:ind w:left="0" w:right="0" w:firstLine="426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2) utrzymanie wszystkich wolnych od komunikacji powierzchni jako powierzchni </w:t>
        <w:br/>
        <w:t xml:space="preserve">                biologicznie czynnej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3) możliwość sytuowania urządzeń chroniących obszary przyległe przed </w:t>
        <w:br/>
        <w:t xml:space="preserve">                oddziaływaniem  ruchu - hałasem ( ekrany i przegrody akustyczne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zakazuje się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- lokalizowania wszelkich form parkowania w ulicy o symbolu 1KDG2/3, z wyłączeniem </w:t>
        <w:br/>
        <w:t xml:space="preserve">   zatok dla komunikacji miejski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 zakresie infrastruktury technicznej plan ustala: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utrzymanie z możliwością przebudowy i rozbudowy sieci infrastruktury technicznej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wodociągowej,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kanalizacji sanitarnej grawitacyj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kanalizacji sanitarnej ciśnieni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e) ciepl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f). gazowej średniego ciśnienia,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g). gazowej niskiego ciśnienia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h). elektroenergetycz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i).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dopuszczenie budowy innych sieci infrastruktury technicznej z zachowaniem przepisów </w:t>
        <w:br/>
        <w:t xml:space="preserve">        odrębnych i zgodnie z § 8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warunki obsługi terenu w zakresie infrastruktury technicznej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. odprowadzenie wód opadowych - do sieci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. oświetlenie - z sieci elektroenergetycz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. zapewnienie łączy telefonicznych - z sieci telekomunikacyjnej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0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2"/>
          <w:szCs w:val="20"/>
          <w:lang w:val="pl-PL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1KDW1/2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plan ustala przeznaczenie - ulica wewnętrzna, jednoprzestrzen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terenu, o którym mowa w ust. 1 ustala się warunki i zasady zagospodarowania: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.   szerokość w liniach rozgraniczających 8,0m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. jezdnię o szerokości min. 5,5m i cichej nawierzchni, zalecana minimalna </w:t>
        <w:br/>
        <w:t xml:space="preserve">            skrajnia jezdni - 6,0 m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  chodniki obustronne,</w:t>
      </w:r>
    </w:p>
    <w:p>
      <w:pPr>
        <w:pStyle w:val="Normal"/>
        <w:spacing w:lineRule="auto" w:line="360"/>
        <w:ind w:left="709" w:right="0" w:hanging="349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  lokalizację nadziemnego przejścia pieszego będącego funkcjonalnym przedłużeniem  terenów komunikacji pieszej łączącej tereny sąsiadujące z obszarem objętym niniejszym planem, rzędna podłogi łącznika 109,9 m n.p.m.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5)  bezpośrednią obsługę terenu przyległego do południowej granicy obszaru objętego  </w:t>
        <w:br/>
        <w:t xml:space="preserve">            planem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6)   lokalizację urządzeń związanych z prowadzeniem ruchu i jego zabezpieczeniem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7) utrzymanie wszystkich wolnych od komunikacji powierzchni jako powierzchni </w:t>
        <w:br/>
        <w:t xml:space="preserve">            biologicznie czyn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 zakresie infrastruktury technicznej plan ustala: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 utrzymanie z możliwością przebudowy i rozbudowy sieci infrastruktury technicznej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wodociągowej,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kanalizacji sanitarnej grawitacyj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gazowej średniego ciśnienia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e) elektroenergetycz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f)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dopuszczenie budowy innych sieci infrastruktury technicznej z zachowaniem  </w:t>
        <w:br/>
        <w:t xml:space="preserve">             przepisów odrębnych i zgodnie z § 8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. warunki obsługi terenu w zakresie infrastruktury technicznej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. odprowadzenie wód opadowych - do miejskiej sieci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. oświetlenie - z sieci elektroenergetycznej,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2"/>
          <w:szCs w:val="20"/>
          <w:lang w:val="pl-PL" w:bidi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2KDW1/2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plan ustala przeznaczenie - ulica wewnętrzn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terenu, o którym mowa w ust. 1 ustala się warunki i zasady zagospodarowania:</w:t>
      </w:r>
    </w:p>
    <w:p>
      <w:pPr>
        <w:pStyle w:val="Normal"/>
        <w:spacing w:lineRule="auto" w:line="360"/>
        <w:ind w:left="0" w:right="0" w:firstLine="357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 szerokość w liniach rozgraniczających 23,5m,</w:t>
      </w:r>
    </w:p>
    <w:p>
      <w:pPr>
        <w:pStyle w:val="Normal"/>
        <w:spacing w:lineRule="auto" w:line="360"/>
        <w:ind w:left="0" w:right="0" w:firstLine="357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jezdnię o dwóch pasach ruchu, szerokości po 3,0m każdy i cichej nawierzchni, </w:t>
        <w:br/>
        <w:t xml:space="preserve">           zalecana minimalna skrajnia jezdni - 6,0m,</w:t>
      </w:r>
    </w:p>
    <w:p>
      <w:pPr>
        <w:pStyle w:val="Normal"/>
        <w:spacing w:lineRule="auto" w:line="360"/>
        <w:ind w:left="0" w:right="0" w:firstLine="357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 lokalizację parkingów bezpośrednio przy jezdni,</w:t>
      </w:r>
    </w:p>
    <w:p>
      <w:pPr>
        <w:pStyle w:val="Normal"/>
        <w:spacing w:lineRule="auto" w:line="360"/>
        <w:ind w:left="0" w:right="0" w:firstLine="357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)  lokalizację chodnika po północnej stronie ulicy, o szerokości min. 1,5m,</w:t>
      </w:r>
    </w:p>
    <w:p>
      <w:pPr>
        <w:pStyle w:val="Normal"/>
        <w:spacing w:lineRule="auto" w:line="360"/>
        <w:ind w:left="709" w:right="0" w:hanging="349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5) lokalizację nadziemnego ciągu pieszego łączącego tereny sąsiadujące z obszarem  </w:t>
        <w:br/>
        <w:t xml:space="preserve">objętym niniejszym planem, rzędna podłogi łącznika 109,9 m n.p.m. 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6) bezpośrednia obsługę terenu przyległego do północnej granicy obszaru objętego  </w:t>
        <w:br/>
        <w:t xml:space="preserve">            planem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7)  lokalizację urządzeń związanych z prowadzeniem ruchu i jego zabezpieczeniem,</w:t>
      </w:r>
    </w:p>
    <w:p>
      <w:pPr>
        <w:pStyle w:val="Normal"/>
        <w:spacing w:lineRule="auto" w:line="360"/>
        <w:ind w:left="426" w:right="0" w:hanging="66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8)  lokalizację zieleni ulicznej, urządzonej,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9) utrzymanie wszystkich wolnych od komunikacji powierzchni jako powierzchni </w:t>
        <w:br/>
        <w:t xml:space="preserve">            biologicznie czynnej,</w:t>
      </w:r>
    </w:p>
    <w:p>
      <w:pPr>
        <w:pStyle w:val="Normal"/>
        <w:spacing w:lineRule="auto" w:line="360"/>
        <w:ind w:left="426" w:right="0" w:hanging="66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10)możliwość sytuowania urządzeń chroniących obszary przyległe przed oddziaływaniem </w:t>
        <w:br/>
        <w:t xml:space="preserve">     ruchu - hałasem ( ekrany i przegrody akustyczne)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.  W zakresie infrastruktury technicznej plan ustala: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 utrzymanie z możliwością przebudowy i rozbudowy sieci infrastruktury technicznej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wodociągowej,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kanalizacji sanitarnej grawitacyjn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gazowej średniego ciśnienia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e) elektroenergetycznej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f)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dopuszczenie budowy innych sieci infrastruktury technicznej z zachowaniem  </w:t>
        <w:br/>
        <w:t xml:space="preserve">             przepisów odrębnych zgodnie z § 8.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  warunki obsługi terenu w zakresie infrastruktury technicznej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. odprowadzenie wód opadowych - do sieci kanalizacji deszczowej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. oświetlenie - z sieci elektroenergetycznej,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2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1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20"/>
          <w:lang w:val="pl-PL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KS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plan ustala jako podstawowe przeznaczenie terenu - urządzenia obsługi komunikacji samochodowej - parking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ako przeznaczenie dopuszczaln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 zieleń urządzon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sieci infrastruktury technicznej - utrzymanie z możliwością przebudowy i rozbudowy  </w:t>
        <w:br/>
        <w:t xml:space="preserve">        siec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odociąg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kanalizacji sanitarnej grawitacyj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kanalizacji deszcz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  <w:tab w:val="left" w:pos="2410" w:leader="none"/>
        </w:tabs>
        <w:spacing w:lineRule="auto" w:line="360"/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iepl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spacing w:lineRule="auto" w:line="360"/>
        <w:ind w:left="786" w:right="0" w:hanging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elektroenergetycznej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left="284" w:right="0" w:firstLine="142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f) gazowej średniego ciśnienia,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left="284" w:right="0" w:firstLine="142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g)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) budowa innych sieci infrastruktury technicznej z zachowaniem przepisów odrębnych </w:t>
        <w:br/>
        <w:t xml:space="preserve">       i zgodnie z § 8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. Obsługa komunikacyjna z przyległej ulicy wewnętrznej oznaczonej symbolem 2 KDW 1/2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4. Zakaz budowy ogrodzeń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3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1ZI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n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ustala jako przeznaczenie podstawowe zieleń izolacyjną urządzoną: drzewa, krzewy, trawniki odporne na zanieczyszc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ako przeznaczenie dopuszczalne plan ustal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 lokalizację ciągów pieszych,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2) możliwość sytuowania urządzeń chroniących obszary przyległe przed oddziaływaniem  </w:t>
        <w:br/>
        <w:t xml:space="preserve"> ruchu - hałasem ( ekrany i przegrody akustyczne)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. utrzymanie z możliwością przebudowy i rozbudowy sieci infrastruktury technicznej: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 wodociągow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 kanalizacji deszczow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 gazowej średniego ciśnienia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4) dopuszczenie budowy innych sieci infrastruktury technicznej z zachowaniem </w:t>
        <w:br/>
        <w:t xml:space="preserve">          przepisów odrębnych i zgodnie z § 8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. Dla terenu, o którym mowa w ust. 1 plan ustala zakaz budowy budynków i obiektów małej </w:t>
        <w:br/>
        <w:t xml:space="preserve">    architektury, a także budowy ogrodzeń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4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2ZI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n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ustala jako przeznaczenie podstawowe zieleń izolacyjną urządzoną: drzewa, krzewy, trawniki odporne na zanieczysz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ako przeznaczenie dopuszczalne plan ustal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1) lokalizację ciągów pieszych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2) utrzymanie z możliwością przebudowy i rozbudowy sieci infrastruktury technicznej: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 kanalizacji sanitarnej grawitacyjn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 kanalizacji deszczow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 gazowej średniego ciśnienia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 elektroenergetyczn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e) 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) dopuszczenie budowy innych sieci infrastruktury technicznej z zachowaniem przepisów </w:t>
        <w:br/>
        <w:t xml:space="preserve">        odrębnych i  zgodnie z § 8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3. Dla terenu, o którym mowa w ust. 1 plan ustala zakaz budowy budynków i obiektów małej </w:t>
        <w:br/>
        <w:t xml:space="preserve">    architektury, a także budowy ogrodzeń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5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Dla terenu oznaczonego na rysunku planu symbolem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3ZI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lan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ustala jako przeznaczenie podstawowe zieleń izolacyjną urządzoną: drzewa, krzewy, trawniki odporne na zanieczysz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Jako przeznaczenie dopuszczalne plan usta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lokalizację ciągów pies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zjazdu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3)  utrzymanie z możliwością przebudowy i rozbudowy sieci infrastruktury technicznej: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a)  wodociągow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b)  kanalizacji deszczowej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c)  gazowej średniego ciśnienia,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bidi="ar-SA"/>
        </w:rPr>
        <w:t xml:space="preserve">     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)  telekomunikacyjnej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1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 xml:space="preserve">4) dopuszczenie budowy innych sieci infrastruktury technicznej z zachowaniem przepisów </w:t>
        <w:br/>
        <w:t xml:space="preserve">       odrębnych i zgodnie z § 8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 xml:space="preserve">3. Dla terenu, o którym mowa w ust. 1 plan ustala zakaz budowy budynków i obiektów małej  </w:t>
        <w:br/>
        <w:t xml:space="preserve">    architektury, a także budowy ogrodzeń.</w:t>
      </w:r>
    </w:p>
    <w:p>
      <w:pPr>
        <w:pStyle w:val="Normal"/>
        <w:spacing w:lineRule="auto" w:line="360"/>
        <w:ind w:left="0" w:right="0" w:hanging="66"/>
        <w:jc w:val="center"/>
        <w:rPr>
          <w:rFonts w:ascii="Arial" w:hAnsi="Arial" w:eastAsia="Times New Roman" w:cs="Arial"/>
          <w:b/>
          <w:b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0"/>
          <w:lang w:val="pl-PL" w:bidi="ar-SA"/>
        </w:rPr>
        <w:t>§  16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0" w:right="0" w:hanging="68"/>
        <w:jc w:val="both"/>
        <w:rPr/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Na terenie rozmieszczenia obiektów handlowych o powierzchni sprzedaży powyżej 2000 m</w:t>
      </w:r>
      <w:r>
        <w:rPr>
          <w:rFonts w:eastAsia="Times New Roman" w:cs="Arial" w:ascii="Arial" w:hAnsi="Arial"/>
          <w:color w:val="auto"/>
          <w:sz w:val="21"/>
          <w:szCs w:val="20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 xml:space="preserve">, oznaczonym symbolem </w:t>
      </w:r>
      <w:r>
        <w:rPr>
          <w:rFonts w:eastAsia="Times New Roman" w:cs="Arial" w:ascii="Arial" w:hAnsi="Arial"/>
          <w:b/>
          <w:color w:val="auto"/>
          <w:sz w:val="21"/>
          <w:szCs w:val="20"/>
          <w:lang w:val="pl-PL" w:bidi="ar-SA"/>
        </w:rPr>
        <w:t>UC</w:t>
      </w: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, plan ustal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24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w zakresie przeznaczenia teren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przeznaczenie podstawowe - zabudowa budynkami handlowo-usługow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przeznaczenie dopuszczalne - zabudowa budynkam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biurow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zakładów opieki medy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80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780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szkół i instytucji bada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przeznaczenie zakazane - zabudowa budynkami typu: hale używane do targów, aukcji</w:t>
        <w:br/>
        <w:t xml:space="preserve"> i wystaw, targowiska pod dachem, stacje paliw, stacje obsługi i tymczasowe obiekty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24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w zakresie zagospodarowania teren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obowiązuje minimum 10% powierzchni terenu lub działki wydzielonej w ramach terenu jako powierzchni biologicznie czyn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powierzchnię zabudowy nieprzekraczającą 90% powierzchni terenu lub działki wydzielonej w ramach terenu określonej maksymalnymi nieprzekraczalnymi liniami za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maksymalną nieprzekraczalną linię zabudowy w odległości ok. 5,0 m od istniejącego wodociąg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minimalny współczynnik intensywności zabudowy wynosi 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obowiązuje strefa ograniczonego zagospodarowania po 3 m na każdą stronę od istniejącej kanalizacji sanitarnej. W przypadku przełożenia kanalizacji sanitarnej w/w strefa nie obowiązu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24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w zakresie kształtowania zabudow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minimalną wysokość zabudowy - 12 m, maksymalną wysokość zabudowy - 20 m od poziomu terenu do górnej płaszczyzny stropu lub stropodachu nad najwyższą kondygnacją użytkow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minimalna ilość kondygnacji nadziemnych - 3, maksymalna ilość kondygnacji nadziemnych - 5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dachy płas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24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w zakresie podziału lub scalania nieruchom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1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1"/>
          <w:szCs w:val="20"/>
          <w:lang w:val="pl-PL" w:bidi="ar-SA"/>
        </w:rPr>
        <w:t>możliwość scalania dział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możliwość wtórnego podziału nieruchomości, gdy działki powstałe w wyniku podziału lub podziału i scalenia będą nie mniejsze niż 4 500 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ołożenie nowej granicy podziału działki określając jej kąt do południowej linii rozgraniczającej terenu na 90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pl-PL" w:bidi="ar-SA"/>
        </w:rPr>
        <w:t>o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lub równoległy do n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położenie działki powstałej w wyniku scalenia, podziału lub podziału i scalenia jako przylegającej do terenu drogi publicz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24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 zakresie obsługi komunikacyjn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obowiązuje obsługa komunikacyjna z terenu projektowanego odcinka ul. Sikorskiego; dopuszcza się obsługę komunikacyjną z ul. Wyszogrodzkiej poprzez ulicę oznaczoną symbolem 2KD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2" w:leader="none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652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 ramach terenu obowiązuje zapewnienie liczby miejsc parkingowych w ilości minimum 30 na 1000 m</w:t>
      </w:r>
      <w:r>
        <w:rPr>
          <w:rFonts w:eastAsia="Times New Roman" w:cs="Arial" w:ascii="Arial" w:hAnsi="Arial"/>
          <w:color w:val="auto"/>
          <w:sz w:val="22"/>
          <w:szCs w:val="20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 xml:space="preserve"> powierzchni użytkowej budynku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678" w:leader="none"/>
        </w:tabs>
        <w:spacing w:lineRule="auto" w:line="360"/>
        <w:ind w:left="284" w:right="0" w:hanging="284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6) Zapisane w ust. 1,2,3,4,5 warunki należy rozpatrywać łącznie z warunkami zapisanymi dla terenu 1UC w Miejscowym planie zagospodarowania przestrzennego terenu położonego pomiędzy ulicami: Armii Krajowej, Sikorskiego, Armii Krajowej i Wyszogrodzką na osiedlu Podolszyce Północ w Płocku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678" w:leader="none"/>
        </w:tabs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ab/>
      </w:r>
    </w:p>
    <w:p>
      <w:pPr>
        <w:pStyle w:val="Normal"/>
        <w:spacing w:lineRule="auto" w:line="360"/>
        <w:ind w:left="0" w:right="0" w:hanging="68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ROZDZIAŁ  4</w:t>
      </w:r>
    </w:p>
    <w:p>
      <w:pPr>
        <w:pStyle w:val="Normal"/>
        <w:spacing w:lineRule="auto" w:line="360"/>
        <w:ind w:left="0" w:right="0" w:hanging="68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PRZEPISY  PRZEJŚCIOWE  I  KOŃCOWE</w:t>
      </w:r>
    </w:p>
    <w:p>
      <w:pPr>
        <w:pStyle w:val="Normal"/>
        <w:spacing w:lineRule="auto" w:line="360"/>
        <w:ind w:left="0" w:right="0" w:hanging="66"/>
        <w:jc w:val="center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p>
      <w:pPr>
        <w:pStyle w:val="Normal"/>
        <w:spacing w:lineRule="auto" w:line="360"/>
        <w:ind w:left="0" w:right="0" w:hanging="66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Na podstawie art. 10 ust. 3 oraz art. 36 ust. 3 ustawy z dnia 7 lipca 1994r. o zagospodarowaniu przestrzennym (Dz. U. z 1999r. Nr 15 poz. 139 ze zmianami), dla terenów objętych planem, ustala się dla naliczenia jednorazowej opłaty z tytułu wzrostu wartości nieruchomości stawkę w wysok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terenu oznaczonego na rysunku planu symbolem UC - 3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dla terenów pozostałych - 0%.</w:t>
      </w:r>
    </w:p>
    <w:p>
      <w:pPr>
        <w:pStyle w:val="Normal"/>
        <w:spacing w:lineRule="auto" w:line="360"/>
        <w:ind w:left="3540" w:right="0" w:firstLine="708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>§  18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Uchwała wchodzi w życie po upływie 30 dni od dnia jej ogłoszenia w Dzienniku Urzędowym Województwa Mazowieckiego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0" w:right="0" w:hanging="3893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bidi="ar-SA"/>
        </w:rPr>
        <w:tab/>
        <w:t>§  19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>Wykonanie niniejszej uchwały powierza się Prezydentowi Miasta Płock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spacing w:lineRule="auto" w:line="360" w:before="240" w:after="0"/>
        <w:ind w:left="-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ab/>
        <w:tab/>
        <w:tab/>
        <w:tab/>
        <w:tab/>
        <w:tab/>
        <w:tab/>
        <w:tab/>
        <w:t xml:space="preserve">           Przewodniczący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10"/>
          <w:szCs w:val="20"/>
          <w:lang w:val="pl-PL" w:bidi="ar-SA"/>
        </w:rPr>
      </w:r>
    </w:p>
    <w:p>
      <w:pPr>
        <w:pStyle w:val="Normal"/>
        <w:spacing w:before="240" w:after="0"/>
        <w:ind w:left="-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  <w:tab/>
        <w:tab/>
        <w:tab/>
        <w:tab/>
        <w:tab/>
        <w:tab/>
        <w:tab/>
        <w:tab/>
        <w:tab/>
        <w:t xml:space="preserve">             Tomasz Korga</w:t>
      </w:r>
    </w:p>
    <w:p>
      <w:pPr>
        <w:pStyle w:val="Normal"/>
        <w:spacing w:before="240" w:after="0"/>
        <w:ind w:left="-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2"/>
        </w:tabs>
        <w:ind w:left="29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52"/>
        </w:tabs>
        <w:ind w:left="652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52"/>
        </w:tabs>
        <w:ind w:left="65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52"/>
        </w:tabs>
        <w:ind w:left="652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975"/>
        </w:tabs>
        <w:ind w:left="975" w:hanging="37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52"/>
        </w:tabs>
        <w:ind w:left="65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7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52"/>
        </w:tabs>
        <w:ind w:left="65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435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14:00Z</dcterms:created>
  <dc:creator>x</dc:creator>
  <dc:description/>
  <dc:language>en-US</dc:language>
  <cp:lastModifiedBy>x</cp:lastModifiedBy>
  <cp:lastPrinted>2007-03-15T12:03:00Z</cp:lastPrinted>
  <dcterms:modified xsi:type="dcterms:W3CDTF">2007-03-16T09:14:00Z</dcterms:modified>
  <cp:revision>2</cp:revision>
  <dc:subject/>
  <dc:title/>
</cp:coreProperties>
</file>