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.........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Miasta Płock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..................................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ustalenia wysokości opłat za usuwanie pojazdów z drogi i ich parkowanie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Na podstawie art. 130 a ust. 6 ustawy z dnia 20 czerwca 1997 r. Prawo o ruchu drogowym (Dz. U. z 2005 r. Nr 108, poz. 908, Nr 179, poz. 1486 i Nr 180, poz. 1494 i poz. 1497 oraz z 2006 r. Nr 17, poz. 141, Nr 104, poz. 708 i poz. 711, Nr 190, poz. 1400, Nr 191, poz. 1410 i Nr 235, poz. 1701), art. 92 ust. 1 pkt 1 , ust.2 i ust. 3 ustawy z dnia 5 czerwca 1998 r. o samorządzie powiatowym (Dz.U. z 2001 r., Nr 142, poz. 1592, z 2002 r. Nr 23, poz. 220, Nr 62, poz. 558, Nr 113, poz. 984, Nr 200, poz. 1688 i Nr 214, poz. 1806, z 2003 r. Nr 162, poz. 1568 oraz  z 2004 r. Nr 102, poz. 1055), art. 18 ust. 2 pkt 15 ustawy z dnia 8 marca 1990 r. o samorządzie  gminnym (Dz. U z 2001 r. Nr 142, poz. 1591, z 2002 r., Nr 23, poz. 220, Nr 62, poz. 558, Nr 113, poz.984, Nr 153, poz. 1271 i Nr 214, poz. 1806, z 2003 r. Nr 80, poz. 7171 i Nr 162, poz. 1568, z 2004 r. Nr 102, poz. 1055 i Nr 116, poz. 1203, z 2005 r. Nr 172, poz. 1441 i Nr 174, poz. 1457 oraz z 2006 r. Nr 17, poz. 128 i Nr 181, poz. 1337) Rada Miasta Płocka uchwala, co następuje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§ 1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 Opłaty za usunięcie pojazdów z drogi przez jednostkę wyznaczoną przez Prezydenta Miasta Płocka w wysokości uzależnionej od masy całkowitej pojazdu i pory dnia (z uwzględnieniem  niedziel i dni świątecznych) określa załącznik nr 1 do uchwały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Wysokość opłat za parkowanie pojazdów usuniętych z drogi na parkingu strzeżonym, wyznaczonym przez Prezydenta Miasta Płocka, określa załącznik nr 2 do uchwały.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§ 2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tala się, że opłaty za usuwanie pojazdów z drogi i ich parkowanie w okresie od dnia 1 stycznia 2007 r. do dnia wejścia w życie niniejszej uchwały zostaną pobrane w wysokości określonej uchwałami : Nr 636/XXXV/04 Rady Miasta Płocka z dnia 20.12.2004 r. w sprawie ustalenia wysokości opłat za usuwanie pojazdów z drogi i ich parkowanie i uchwałą Nr 846/XLIX/05 z dnia 13.12.2005 r. zmieniającą uchwałę w sprawie wysokości opłat za usuwanie pojazdów z drogi i ich parkowanie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§ 3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ykonanie uchwały powierza się Prezydentowi Miasta Płocka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§ 4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Uchwała wchodzi w życie z dniem 1 kwietnia 2007 r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Ustawa Prawo o ruchu drogowym z dnia 20 czerwca 1997 roku w art. 130 a , nakłada na Prezydenta Miasta Płocka obowiązek wyznaczenia jednostki usuwającej pojazd oraz prowadzącej parking strzeżony, na którym umieszcza się usunięty pojazd. Wybór jednostki usuwającej pojazd i prowadzącej parking strzeżony następuje pooprzez wybór najkorzystniejszej oferty. Tym samym przeprowadzono postępowanie w sprawie wyboru najkorzystniejszej oferty w oparciu o zapisy zarządzenia nr 197/07 Prezydenta Miasta Płocka z dnia 6.02.2007 r. w sprawie powołania Komisji do przeprowadzenia postępowania celem wyznaczenia jednostki do usuwania pojazdów oraz jednostki do prowadzenia parkingu strzeżonego w celu umieszczenia na nim usuniętych pojazdów.    Na okoliczność wyboru jednostki, o której mowa wyżej Prezydent Miasta Płocka wyda stosowne zarządzenie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Zgodnie z przepisami wyżej cytowanej ustawy czynność usunięcia pojazdów i ich umieszczenia na parkingu strzeżonym podlega opłacie. Pojazdy usunięte z drogi umieszcza się na wyznaczonym przez Prezydenta Miasta Płocka parkingu do czasu uiszczenia opłaty za ich usunięcie i parkowanie. Wysokość tych opłat ustala Rada Miasta Płock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38:15Z</dcterms:created>
  <dc:creator/>
  <dc:description/>
  <dc:language>en-US</dc:language>
  <cp:lastModifiedBy/>
  <cp:lastPrinted>2007-03-15T09:27:00Z</cp:lastPrinted>
  <dcterms:modified xsi:type="dcterms:W3CDTF">2007-03-15T13:37:20Z</dcterms:modified>
  <cp:revision>7</cp:revision>
  <dc:subject/>
  <dc:title/>
</cp:coreProperties>
</file>