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UCHWAŁA  NR .........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Rady Miasta Płoc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 dnia 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>w sprawie: zatwierdzenia Sprawozdania za rok 2006 z działalności Miejskiego Rzecznika Konsumentów w Płock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Na podstawie art. 18 ust. 2 pkt 15 ustawy z dnia 8 marca 1990r. o samorządzie gminnym (Dz. U. z 2001r. Nr 142, poz. 1591, ze zmianami: Dz. U. z 2002r. Nr 23, poz. 220,  Nr 62, poz. 558, Nr 113, poz. 984, Nr 153, poz. 1271, Nr 214, poz. 1806, z 2003r. Nr 80, poz. 717, Nr 162, poz. 1568, z 2004r. Nr 102 poz. 1055, Nr 116, poz. 1203, z 2005r. Nr 172, poz. 1441, Nr 175 poz. 1457, z 2006r. Nr 17, poz. 128, Nr 181 poz. 1337) w związku z art. 91 i art. 92 ust. 1 pkt 1 ustawy z dnia 5 czerwca 1998r. o samorządzie powiatowym (Dz. U. z 2001r. Nr 142, poz. 1592, ze zmianami: Dz. U. z 2002r. Nr 23, poz. 220, Nr 62, poz. 558, Nr 113, poz. 984, Nr 153 poz. 1271, Nr 200, poz. 1688, Nr 214, poz.1806, z 2003r. Nr 162, poz. 1568, z 2004r. Nr 102, poz. 1055) oraz art. 38 ust. 1 ustawy z dnia 15 grudnia 2000r. o ochronie konkurencji i konsumentów (Dz. U. z 2005r. Nr 244, poz. 2080, ze zmianami: Dz. U. z 2006r. Nr 157 poz. 1199, Nr 170 poz. 1217, Nr 249 poz. 1834) Rada Miasta Płocka uchwala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TextBody"/>
        <w:spacing w:lineRule="auto" w:line="360"/>
        <w:rPr/>
      </w:pPr>
      <w:r>
        <w:rPr/>
        <w:t>Zatwierdza się Sprawozdanie za rok 2006 z działalności Miejskiego Rzecznika Konsumentów w Płocku, stanowiące załącznik do niniejszej Uchwał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>Wykonanie Uchwały powierza się Prezydentowi Miasta Płoc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TextBody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Przewodniczący Rady Miasta Płoc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Tomasz Korg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1416"/>
        <w:jc w:val="both"/>
        <w:rPr/>
      </w:pPr>
      <w:r>
        <w:rPr/>
        <w:t xml:space="preserve">Na podstawie art. 38 ust. 1 ustawy z dnia 15.12.2000r. o ochronie konkurencji i konsumentów (tekst jednolity Dz. U. z 2005r. 244. 2080, ze zmianami: Dz. U. z 2006r. Nr 157 poz. 119, Nr 170 poz. 1217, Nr 249 poz. 1834) rzecznicy konsumentów zostali zobowiązani do przedkładania w terminie do 31 marca każdego roku, radzie miasta do zatwierdzenia, rocznego sprawozdania ze swojej działalności za rok poprzedni. </w:t>
      </w:r>
    </w:p>
    <w:p>
      <w:pPr>
        <w:pStyle w:val="Normal"/>
        <w:spacing w:lineRule="auto" w:line="360"/>
        <w:ind w:firstLine="1416"/>
        <w:jc w:val="both"/>
        <w:rPr/>
      </w:pPr>
      <w:r>
        <w:rPr/>
        <w:t xml:space="preserve">Sprawozdanie składane jest co roku. </w:t>
      </w:r>
    </w:p>
    <w:p>
      <w:pPr>
        <w:pStyle w:val="Normal"/>
        <w:spacing w:lineRule="auto" w:line="360"/>
        <w:ind w:firstLine="1416"/>
        <w:jc w:val="both"/>
        <w:rPr/>
      </w:pPr>
      <w:r>
        <w:rPr/>
        <w:t>Przedmiot niniejszego sprawozdania nie stanowi prawa miejscowego, a zatem Uchwała nie podlega publikacji w Dzienniku Urzędowym Województwa Mazowieckiego.</w:t>
      </w:r>
    </w:p>
    <w:p>
      <w:pPr>
        <w:pStyle w:val="Normal"/>
        <w:spacing w:lineRule="auto" w:line="360"/>
        <w:ind w:firstLine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5:00Z</dcterms:created>
  <dc:creator>Test XP Prof SP2</dc:creator>
  <dc:description/>
  <cp:keywords/>
  <dc:language>en-US</dc:language>
  <cp:lastModifiedBy>Test XP Prof SP2</cp:lastModifiedBy>
  <cp:lastPrinted>2007-02-21T12:52:00Z</cp:lastPrinted>
  <dcterms:modified xsi:type="dcterms:W3CDTF">2007-03-16T13:55:00Z</dcterms:modified>
  <cp:revision>2</cp:revision>
  <dc:subject/>
  <dc:title>UCHWAŁA  NR </dc:title>
</cp:coreProperties>
</file>