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jc w:val="center"/>
        <w:rPr>
          <w:rFonts w:eastAsia="Times New Roman" w:cs="Albertus Medium"/>
          <w:b/>
          <w:b/>
          <w:color w:val="auto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44"/>
          <w:szCs w:val="20"/>
          <w:lang w:val="pl-PL" w:eastAsia="zxx" w:bidi="zxx"/>
        </w:rPr>
        <w:t>Informacja na temat realizacji</w:t>
      </w:r>
    </w:p>
    <w:p>
      <w:pPr>
        <w:pStyle w:val="TextBody"/>
        <w:jc w:val="center"/>
        <w:rPr>
          <w:rFonts w:eastAsia="Times New Roman" w:cs="Albertus Medium"/>
          <w:b/>
          <w:b/>
          <w:color w:val="auto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44"/>
          <w:szCs w:val="20"/>
          <w:lang w:val="pl-PL" w:eastAsia="zxx" w:bidi="zxx"/>
        </w:rPr>
        <w:t>postanowień uchwały</w:t>
      </w:r>
    </w:p>
    <w:p>
      <w:pPr>
        <w:pStyle w:val="TextBody"/>
        <w:jc w:val="center"/>
        <w:rPr>
          <w:rFonts w:eastAsia="Times New Roman" w:cs="Albertus Medium"/>
          <w:b/>
          <w:b/>
          <w:color w:val="auto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44"/>
          <w:szCs w:val="20"/>
          <w:lang w:val="pl-PL" w:eastAsia="zxx" w:bidi="zxx"/>
        </w:rPr>
        <w:t>w sprawie rozwiązywania problemu</w:t>
      </w:r>
    </w:p>
    <w:p>
      <w:pPr>
        <w:pStyle w:val="TextBody"/>
        <w:jc w:val="center"/>
        <w:rPr>
          <w:rFonts w:eastAsia="Times New Roman" w:cs="Albertus Medium"/>
          <w:b/>
          <w:b/>
          <w:color w:val="auto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44"/>
          <w:szCs w:val="20"/>
          <w:lang w:val="pl-PL" w:eastAsia="zxx" w:bidi="zxx"/>
        </w:rPr>
        <w:t>bezrobocia w mieście Płocku</w:t>
      </w:r>
    </w:p>
    <w:p>
      <w:pPr>
        <w:pStyle w:val="TextBody"/>
        <w:jc w:val="center"/>
        <w:rPr>
          <w:rFonts w:eastAsia="Times New Roman" w:cs="Albertus Medium"/>
          <w:b/>
          <w:b/>
          <w:color w:val="auto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4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Albertus Medium"/>
          <w:b/>
          <w:b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30"/>
          <w:szCs w:val="20"/>
          <w:lang w:val="pl-PL" w:eastAsia="zxx" w:bidi="zxx"/>
        </w:rPr>
        <w:t>Płock, luty 2007</w:t>
      </w:r>
    </w:p>
    <w:p>
      <w:pPr>
        <w:pStyle w:val="Normal"/>
        <w:jc w:val="center"/>
        <w:rPr>
          <w:rFonts w:eastAsia="Times New Roman" w:cs="Albertus Medium"/>
          <w:b/>
          <w:b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30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Albertus Medium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color w:val="000000"/>
          <w:sz w:val="26"/>
          <w:szCs w:val="26"/>
          <w:lang w:val="pl-PL" w:eastAsia="zxx" w:bidi="zxx"/>
        </w:rPr>
        <w:t>Przedmiotowe opracowanie obejmuje informację w kwestii działań podejmowanych przez jednostki organizacyjne Urzędu Miasta Płocka  w 2006 roku celem realizacji postanowień uchwały w sprawie rozwiązywania problemu bezrobocia w mieście Płocku (Uchwała nr 937/XLVI/01 w 27 listopada 2001 roku z póź. zm.).</w:t>
      </w:r>
    </w:p>
    <w:p>
      <w:pPr>
        <w:pStyle w:val="Heading2"/>
        <w:rPr>
          <w:rFonts w:eastAsia="Times New Roman" w:cs="Albertus Medium"/>
          <w:color w:val="FF0000"/>
          <w:sz w:val="28"/>
          <w:szCs w:val="20"/>
          <w:lang w:val="pl-PL" w:eastAsia="zxx" w:bidi="zxx"/>
        </w:rPr>
      </w:pPr>
      <w:r>
        <w:rPr>
          <w:rFonts w:eastAsia="Times New Roman" w:cs="Albertus Medium"/>
          <w:color w:val="FF0000"/>
          <w:sz w:val="28"/>
          <w:szCs w:val="20"/>
          <w:lang w:val="pl-PL" w:eastAsia="zxx" w:bidi="zxx"/>
        </w:rPr>
      </w:r>
    </w:p>
    <w:p>
      <w:pPr>
        <w:pStyle w:val="Heading2"/>
        <w:rPr/>
      </w:pPr>
      <w:r>
        <w:rPr>
          <w:rFonts w:eastAsia="Times New Roman" w:cs="Albertus Medium"/>
          <w:i/>
          <w:iCs/>
          <w:color w:val="000000"/>
          <w:sz w:val="26"/>
          <w:szCs w:val="26"/>
          <w:lang w:val="pl-PL" w:eastAsia="zxx" w:bidi="zxx"/>
        </w:rPr>
        <w:tab/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 xml:space="preserve">Urząd Miasta Płocka wychodząc naprzeciw potrzebom osób bezrobotnych podejmował wiele różnorodnych działań. Wspólnie z Powiatowym Urzędem Pracy zaproponował skorzystanie z trzech programów, a mianowicie 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  <w:t>„Płock dla Przedsiębiorczych”</w:t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 xml:space="preserve">, 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  <w:t>„Prace społecznie użyteczne”</w:t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 xml:space="preserve"> oraz 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  <w:t>bezpłatne przejazdy autobusami komunikacji miejskiej</w:t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>. Są to programy wspierające samozatrudnienie osób bezrobotnych oraz powstawanie małych firm, które w przyszłości mogą tworzyć kolejne miejsca pracy.</w:t>
      </w:r>
    </w:p>
    <w:p>
      <w:pPr>
        <w:pStyle w:val="Heading2"/>
        <w:spacing w:lineRule="auto" w:line="360"/>
        <w:rPr/>
      </w:pP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ab/>
        <w:t xml:space="preserve">Ponadto należy nadmienić, iż Urząd Miasta Płocka wraz z m.in. Powiatowym Urzędem Pracy w Płocku oraz Wojewódzkim Urzędem Pracy w Warszawie filia w Płocku był współorganizatorem i sponsorem XI Płockich Targów Pracy, które odbyły się 24 maja 2006  r. </w:t>
      </w:r>
      <w:r>
        <w:rPr>
          <w:rFonts w:eastAsia="Times New Roman" w:cs="Albertus Medium"/>
          <w:i/>
          <w:iCs/>
          <w:color w:val="000000"/>
          <w:sz w:val="24"/>
          <w:szCs w:val="24"/>
          <w:lang w:val="pl-PL" w:eastAsia="zxx" w:bidi="zxx"/>
        </w:rPr>
        <w:t>(w 2005 roku UMP również był współorganizatorem i sponsorem Płockich Targów Pracy).</w:t>
      </w:r>
    </w:p>
    <w:p>
      <w:pPr>
        <w:pStyle w:val="Normal"/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ab/>
        <w:t xml:space="preserve">Urząd Miasta Płocka w celu pozyskiwania inwestorów stosuje wielokierunkową promocję gospodarczą gminy, a także lokalnych przedsiębiorstw i produktów w regionie, kraju i za granicą z uwzględnieniem różnych narzędzi marketingowych. </w:t>
      </w:r>
    </w:p>
    <w:p>
      <w:pPr>
        <w:pStyle w:val="Normal"/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ab/>
        <w:t xml:space="preserve">Zwiększenie zainteresowania inwestorów krajowych i zagranicznych gmina Płock osiąga poprzez organizację i/lub udział w imprezach promujących własnych i zewnętrznych: targach, konferencjach, wykładach, seminariach i misjach, regionalnych, krajowych oraz zagranicznych, udział w konkursach i programach certyfikacyjnych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ab/>
        <w:t>Kolejnymi sposobami pozyskiwania inwestorów były organizacja i koordynacja cyklicznych spotkań biznesowych w tym władz lokalnych z przedstawicielami biznesu, opracowanie, wydawanie i aktualizacja Katalogu ofert inwestycyjnych Płocka w formie książki i CD oraz promowanie gminy w  publikacjach regionalnych, krajowych i zagranicznych.</w:t>
      </w:r>
      <w:r>
        <w:rPr>
          <w:rFonts w:eastAsia="Times New Roman" w:cs="Albertus Medium"/>
          <w:i w:val="false"/>
          <w:iCs w:val="false"/>
          <w:color w:val="DC2300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 xml:space="preserve"> </w:t>
        <w:tab/>
        <w:t xml:space="preserve">Wydatki związane z promocją gospodarczą miasta Płocka w 2006 roku wyniosły 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  <w:t xml:space="preserve">387.701,66 PLN.                                                         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8"/>
          <w:szCs w:val="28"/>
          <w:lang w:val="pl-PL" w:eastAsia="zxx" w:bidi="zxx"/>
        </w:rPr>
        <w:t xml:space="preserve">                  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FF0000"/>
          <w:sz w:val="28"/>
          <w:szCs w:val="28"/>
          <w:lang w:val="pl-PL" w:eastAsia="zxx" w:bidi="zxx"/>
        </w:rPr>
      </w:r>
    </w:p>
    <w:p>
      <w:pPr>
        <w:pStyle w:val="Heading2"/>
        <w:spacing w:lineRule="auto" w:line="360"/>
        <w:jc w:val="both"/>
        <w:rPr/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  <w:t>I.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 Pełnomocnik Prezydenta Miasta Płocka ds. Rozwoju Gospodarczego i Aktywnych    Form Zwalczania Bezrobocia,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II. Wydział Organizacji i Spraw Administracyjnych,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III. Wydział Gospodarki Komunalnej i Ochrony Środowiska,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IV. Wydział Oświaty, Kultury i Sportu, Oddział Oświaty,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V. Wydział Skarbu i Budżetu, Oddział Podatków i Opłat.</w:t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I. Pełnomocnik Prezydenta Miasta Płocka ds. Rozwoju Gospodarczego i Aktywnych Form Zwalczania Bezrobocia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right="0" w:hanging="360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staże</w:t>
      </w:r>
    </w:p>
    <w:p>
      <w:pPr>
        <w:pStyle w:val="Tekstpodstawowy2"/>
        <w:jc w:val="both"/>
        <w:rPr/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</w:t>
      </w:r>
      <w:r>
        <w:rPr>
          <w:rFonts w:eastAsia="Times New Roman" w:cs="Albertus Medium"/>
          <w:b/>
          <w:i w:val="false"/>
          <w:iCs w:val="false"/>
          <w:color w:val="000000"/>
          <w:sz w:val="24"/>
          <w:szCs w:val="20"/>
          <w:lang w:val="pl-PL" w:eastAsia="zxx" w:bidi="zxx"/>
        </w:rPr>
        <w:t>2006r</w:t>
      </w: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 xml:space="preserve">. kompleksową obsługą objętych było </w:t>
      </w:r>
      <w:r>
        <w:rPr>
          <w:rFonts w:eastAsia="Times New Roman" w:cs="Albertus Medium"/>
          <w:b/>
          <w:i w:val="false"/>
          <w:iCs w:val="false"/>
          <w:color w:val="000000"/>
          <w:sz w:val="24"/>
          <w:szCs w:val="20"/>
          <w:lang w:val="pl-PL" w:eastAsia="zxx" w:bidi="zxx"/>
        </w:rPr>
        <w:t xml:space="preserve">118 osób </w:t>
      </w: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>bezrobotnych zatrudnionych w formie staży, w komórkach organizacyjnych Urzędu Miasta Płocka</w:t>
      </w:r>
      <w:r>
        <w:rPr>
          <w:rFonts w:eastAsia="Times New Roman" w:cs="Albertus Medium"/>
          <w:i/>
          <w:color w:val="000000"/>
          <w:sz w:val="24"/>
          <w:szCs w:val="20"/>
          <w:lang w:val="pl-PL" w:eastAsia="zxx" w:bidi="zxx"/>
        </w:rPr>
        <w:t>.</w:t>
      </w:r>
      <w:r>
        <w:rPr>
          <w:rFonts w:eastAsia="Times New Roman" w:cs="Albertus Medium"/>
          <w:i/>
          <w:i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Albertus Medium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  <w:t>(w mieście Płocku w 2006 roku z programu staży skorzystało 770 osób bezrobotnych  - łącznie z UMP).</w:t>
      </w:r>
    </w:p>
    <w:p>
      <w:pPr>
        <w:pStyle w:val="Tekstpodstawowy2"/>
        <w:jc w:val="both"/>
        <w:rPr>
          <w:rFonts w:eastAsia="Times New Roman" w:cs="Albertus Medium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ind w:left="360" w:right="0" w:hanging="360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prace społecznie użyteczne</w:t>
      </w:r>
    </w:p>
    <w:p>
      <w:pPr>
        <w:pStyle w:val="Heading2"/>
        <w:tabs>
          <w:tab w:val="clear" w:pos="709"/>
          <w:tab w:val="left" w:pos="3097" w:leader="none"/>
        </w:tabs>
        <w:spacing w:lineRule="auto" w:line="360"/>
        <w:jc w:val="both"/>
        <w:rPr/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Propozycja skierowana jest do bezrobotnych płocczan bez prawa do zasiłku, znajdujących się w trudnej sytuacji życiowej, korzystających z pomocy Miejskiego Ośrodka Pomocy Społecznej w Płocku. Prace społecznie użyteczne Urząd Miasta Płocka zorganizował w 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72 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własnych jednostkach. 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Od wdrożenia programu prac społecznie użytecznych na terenie Miasta Płocka, czyli od dnia 1.04.2006 r. do 31.12.2006 r. wg. stanu  danych Systemu Plus Powiatowego Urzędu Pracy w Płocku   uczestniczyło w programie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lbertus Medium"/>
          <w:b/>
          <w:bCs/>
          <w:color w:val="000000"/>
          <w:sz w:val="24"/>
          <w:szCs w:val="24"/>
          <w:lang w:val="pl-PL" w:eastAsia="zxx" w:bidi="zxx"/>
        </w:rPr>
        <w:t>673 osoby bezrobotne</w:t>
      </w:r>
      <w:r>
        <w:rPr>
          <w:rFonts w:eastAsia="Times New Roman" w:cs="Albertus Medium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bez prawa do zasiłku. </w:t>
      </w:r>
    </w:p>
    <w:p>
      <w:pPr>
        <w:pStyle w:val="Heading2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b/>
          <w:b/>
          <w:bCs w:val="false"/>
          <w:color w:val="000000"/>
          <w:sz w:val="26"/>
          <w:szCs w:val="20"/>
          <w:lang w:val="pl-PL" w:eastAsia="zxx" w:bidi="zxx"/>
        </w:rPr>
      </w:pPr>
      <w:r>
        <w:rPr>
          <w:rFonts w:eastAsia="Times New Roman" w:cs="Albertus Medium"/>
          <w:b/>
          <w:bCs w:val="false"/>
          <w:color w:val="000000"/>
          <w:sz w:val="26"/>
          <w:szCs w:val="20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right="0" w:hanging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Uchwała nr 702/XL/2005 Rady Miasta Płocka z dnia 24 maja 2005 r. zmieniająca uchwałę Rady Miasta Płocka w sprawie ustalenia uprawnionych do korzystania z bezpłatnych i ulgowych przejazdów środkami komunikacji miejskiej w Płock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Obejmują osoby bezrobotne aktywnie poszukujące pracy, bez prawa do zasiłku, będące w trudnej sytuacji społeczno-ekonomicznej i dotyczą przejazdów w dni robocze w godzinach 7.30 – 15.00. Wszystkie osoby zainteresowane muszą posiadać kartę aktywnego poszukiwania pracy, wystawianą przez Miejski Ośrodek Pomocy Społecznej w Płock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W 2006r. z bezpłatnych i ulgowych  przejazdów środkami komunikacji miejskiej w Płocku  skorzystało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328 osób uprawnionych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w myśl przepisów uchwały.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Realizacja uchwały przyczyniła się do znalezienia miejsc pracy dla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33 osób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ind w:left="360" w:right="0" w:hanging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Uchwała nr 847/XLIX/05 Rady Miasta Płocka z dnia 13 grudnia  2005 roku. w sprawie zwolnienia z opłat z tytułu wpisu do ewidencji działalności gospodarczej w  mieście Płock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Zwolnienie z opłat o wpis do ewidencji działalności gospodarczej – zwalnia się od opłat wnioski o wpis do ewidencji działalności gospodarczej prowadzonej przez gminę miasta Płocka oraz wnioski dotyczące zmiany wpisu tej ewidencji – w okresie od dnia wejścia w życie uchwały do dnia 31 grudnia 2006 r., bez względu na rodzaj prowadzonej działalnośc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W okresie od 01.01.2006r. do 31.12.2006r. Oddział Ewidencji Działalności Gospodarczej zarejestrował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 1297 nowych przedsiębiorców i dokonał zmian w zaświadczeniach                  1743 przedsiębiorców</w:t>
      </w:r>
      <w:r>
        <w:rPr>
          <w:rFonts w:eastAsia="Times New Roman" w:cs="Albertus Medium"/>
          <w:b/>
          <w:color w:val="0000FF"/>
          <w:sz w:val="24"/>
          <w:szCs w:val="20"/>
          <w:lang w:val="pl-PL" w:eastAsia="zxx" w:bidi="zxx"/>
        </w:rPr>
        <w:t>.</w:t>
      </w:r>
    </w:p>
    <w:p>
      <w:pPr>
        <w:pStyle w:val="Normal"/>
        <w:spacing w:lineRule="auto" w:line="360"/>
        <w:jc w:val="both"/>
        <w:rPr>
          <w:rFonts w:eastAsia="Times New Roman" w:cs="Albertus Medium"/>
          <w:b/>
          <w:b/>
          <w:color w:val="000000"/>
          <w:sz w:val="22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60" w:leader="none"/>
        </w:tabs>
        <w:spacing w:lineRule="auto" w:line="360"/>
        <w:ind w:left="360" w:right="0" w:hanging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Uchwała  Nr 703/XL/05 Rady Miasta Płocka z dnia  24 maja 2005 r. w sprawie: programu </w:t>
      </w:r>
    </w:p>
    <w:p>
      <w:pPr>
        <w:pStyle w:val="Normal"/>
        <w:spacing w:lineRule="auto" w:line="360"/>
        <w:ind w:left="4" w:right="0" w:hanging="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pn. ”Płock dla Przedsiębiorczych” skierowanego do osób bezrobotnych </w:t>
      </w:r>
    </w:p>
    <w:p>
      <w:pPr>
        <w:pStyle w:val="Normal"/>
        <w:spacing w:lineRule="auto" w:line="360"/>
        <w:ind w:left="2124" w:right="0" w:hanging="212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zamierzających podjąć na własny rachunek działalność gospodarcz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lbertus Medium"/>
          <w:i w:val="false"/>
          <w:iCs w:val="false"/>
          <w:color w:val="000000"/>
          <w:sz w:val="24"/>
          <w:szCs w:val="24"/>
          <w:lang w:val="pl-PL" w:eastAsia="zxx" w:bidi="zxx"/>
        </w:rPr>
        <w:t>Program skierowany do osób bezrobotnych zamierzających podjąć na własny rachunek działalność gospodarczą. Głównym celem programu jest wspieranie samozatrudnienia przez osoby bezrobotne, promocja małej przedsiębiorczości, pomoc w przełamywaniu bariery braku kapitału oraz trudności w dostępie do funduszy niezbędnych do powstawania małych przedsiębiorstw, rozwój lokalnego rynku pracy oraz wspieranie rozwoju</w:t>
      </w:r>
      <w:r>
        <w:rPr>
          <w:rFonts w:eastAsia="Times New Roman" w:cs="Albertus Medium"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Albertus Medium"/>
          <w:i w:val="false"/>
          <w:iCs w:val="false"/>
          <w:color w:val="000000"/>
          <w:sz w:val="24"/>
          <w:szCs w:val="24"/>
          <w:lang w:val="pl-PL" w:eastAsia="zxx" w:bidi="zxx"/>
        </w:rPr>
        <w:t>gospodarczego miasta. Z programu mogą skorzystać osoby bezrobotne zarejestrowane w Powiatowym Urzędzie Pracy w Płocku, które posiadają stały meldunek w mieście Płocku i chcą podjąć działalność gospodarczą w Płocku.</w:t>
      </w:r>
    </w:p>
    <w:p>
      <w:pPr>
        <w:pStyle w:val="Normal"/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W 2006 r. z programu Płock dla Przedsiębiorczych na podjęcie działalności gospodarczej </w:t>
      </w:r>
    </w:p>
    <w:p>
      <w:pPr>
        <w:pStyle w:val="Normal"/>
        <w:spacing w:lineRule="auto" w:line="360"/>
        <w:ind w:left="2124" w:right="0" w:hanging="212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skorzystało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120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osób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na kwotę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1. 412. 800,00 zł.  </w:t>
      </w:r>
    </w:p>
    <w:p>
      <w:pPr>
        <w:pStyle w:val="Normal"/>
        <w:spacing w:lineRule="auto" w:line="360"/>
        <w:ind w:left="2124" w:right="0" w:hanging="212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  <w:t>II. Wydział Organizacji i Spraw Administracyjnych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rPr>
          <w:rFonts w:eastAsia="Times New Roman" w:cs="Albertus Medium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/>
          <w:color w:val="000000"/>
          <w:sz w:val="24"/>
          <w:szCs w:val="20"/>
          <w:lang w:val="pl-PL" w:eastAsia="zxx" w:bidi="zxx"/>
        </w:rPr>
        <w:t>prace interwencyjn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0"/>
        <w:rPr>
          <w:rFonts w:eastAsia="Times New Roman" w:cs="Albertus Medium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W 2006 r. zatrudniono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 3 osoby bezrobotne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w ramach prac interwencyjnych w Urzędzie Miasta Płocka.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3097" w:leader="none"/>
        </w:tabs>
        <w:spacing w:lineRule="atLeast" w:line="100"/>
        <w:jc w:val="left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  <w:t>III. Wydział Gospodarki Komunalnej i Ochrony Środowiska</w:t>
      </w:r>
    </w:p>
    <w:p>
      <w:pPr>
        <w:pStyle w:val="Normal"/>
        <w:tabs>
          <w:tab w:val="clear" w:pos="709"/>
          <w:tab w:val="left" w:pos="1440" w:leader="none"/>
          <w:tab w:val="left" w:pos="3817" w:leader="none"/>
        </w:tabs>
        <w:spacing w:lineRule="atLeast" w:line="100"/>
        <w:ind w:left="720" w:right="0" w:hanging="0"/>
        <w:jc w:val="both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  <w:t>Informacja o działaniach podjętych przez Spółki z udziałem Gminy Płock pod kątem możliwości łagodzenia skutków bezrobocia w Mieście Płocku w 2006 roku.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Albertus Medium"/>
          <w:b/>
          <w:b/>
          <w:i/>
          <w:i/>
          <w:color w:val="000000"/>
          <w:sz w:val="20"/>
          <w:szCs w:val="20"/>
          <w:lang w:val="pl-PL" w:eastAsia="zxx" w:bidi="zxx"/>
        </w:rPr>
      </w:pPr>
      <w:r>
        <w:rPr>
          <w:rFonts w:eastAsia="Times New Roman" w:cs="Albertus Medium" w:ascii="Times New Roman" w:hAnsi="Times New Roman"/>
          <w:b/>
          <w:i/>
          <w:color w:val="000000"/>
          <w:sz w:val="20"/>
          <w:szCs w:val="20"/>
          <w:lang w:val="pl-PL" w:eastAsia="zxx" w:bidi="zxx"/>
        </w:rPr>
      </w:r>
    </w:p>
    <w:tbl>
      <w:tblPr>
        <w:tblW w:w="11168" w:type="dxa"/>
        <w:jc w:val="left"/>
        <w:tblInd w:w="-10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1560"/>
        <w:gridCol w:w="5244"/>
        <w:gridCol w:w="142"/>
        <w:gridCol w:w="1528"/>
      </w:tblGrid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Nazwa Spół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 xml:space="preserve">Data podjętych działań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>Podjęte działanie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6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6"/>
                <w:szCs w:val="20"/>
                <w:lang w:val="pl-PL" w:eastAsia="zxx" w:bidi="zxx"/>
              </w:rPr>
              <w:t>Liczba miejsc pracy w wyniku podjętego działania</w:t>
            </w:r>
          </w:p>
        </w:tc>
      </w:tr>
      <w:tr>
        <w:trPr>
          <w:trHeight w:val="44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kład Utylizacji Odpadów Komunalnych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p. z 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3.02.200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odpisanie umów z Powiatowym Urzędem Pracy w Płocku w sprawie odbywania przygotowania zawodowego w miejscu pracy przez osoby bezrobotne (osoby niepełnosprawne z lekkim stopniem niesprawności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1</w:t>
            </w:r>
          </w:p>
        </w:tc>
      </w:tr>
      <w:tr>
        <w:trPr>
          <w:trHeight w:val="4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5.200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8</w:t>
            </w:r>
          </w:p>
        </w:tc>
      </w:tr>
      <w:tr>
        <w:trPr>
          <w:trHeight w:val="40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05.200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4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6.06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Umowa o pracę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10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odpisanie umowy z Powiatowym Urzędem Pracy w Płocku w sprawie odbywania stażu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4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5.12.200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Podpisanie umów z Powiatowym Urzędem Pracy w Płocku w sprawie odbywania przygotowania zawodowego w miejscu pracy przez osoby bezrobotne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9.12.200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>
          <w:trHeight w:val="5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Miejski Zakład Gospodarki Mieszkaniowej –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TBS Sp. z 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5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stażu dla bezrobotnych od 01.05.2006 do 30.11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05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stażu dla bezrobotnych od 10.05.2006 do  09.12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5.200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przygotowania zawodowego od 01.05.2006 do 30.09.2006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4</w:t>
            </w:r>
          </w:p>
        </w:tc>
      </w:tr>
      <w:tr>
        <w:trPr>
          <w:trHeight w:val="59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05.2006</w:t>
            </w:r>
          </w:p>
        </w:tc>
        <w:tc>
          <w:tcPr>
            <w:tcW w:w="524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przygotowania zawodowego od 10.05.2006 do 09.10.2006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5.05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przygotowania zawodowego od 15.05.2006 do 14.10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06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przygotowania zawodowego od 10.06.2006 do 09.10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>UWAGA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 po zakończeniu odbywania stażu i przygotowania zawodowego 7 osób zostało zatrudnionych </w:t>
              <w:br/>
              <w:t xml:space="preserve">              na umowę o pracę (4 osoby na okres 6 m-cy; 3 osoby na okres 3 m-cy)</w:t>
            </w:r>
          </w:p>
        </w:tc>
      </w:tr>
      <w:tr>
        <w:trPr>
          <w:trHeight w:val="44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kstpodstawowy2"/>
              <w:snapToGrid w:val="false"/>
              <w:rPr>
                <w:rFonts w:eastAsia="Times New Roman" w:cs="Albertus Medium"/>
                <w:i/>
                <w:i/>
                <w:color w:val="000000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i/>
                <w:color w:val="000000"/>
                <w:sz w:val="24"/>
                <w:szCs w:val="20"/>
                <w:lang w:val="pl-PL" w:eastAsia="zxx" w:bidi="zxx"/>
              </w:rPr>
              <w:t>Miejskie Towarzystwo Budownictwa Społecznego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p. z o.o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2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Zatrudnienie osoby bezrobotnej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66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0.03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pracownika po odbytym stażu zgodnie z umową Nr 222/2005 z Powiatowym Urzędem Pracy w Płoc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41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6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stażu zgodnie z umową Nr 133/2006 z PUP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42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6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osób bezrobotnych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42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3.07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osoby bezrobotnej (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vertAlign w:val="superscript"/>
                <w:lang w:val="pl-PL" w:eastAsia="zxx" w:bidi="zxx"/>
              </w:rPr>
              <w:t>1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vertAlign w:val="subscript"/>
                <w:lang w:val="pl-PL" w:eastAsia="zxx" w:bidi="zxx"/>
              </w:rPr>
              <w:t>2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 etatu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0.09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Zatrudnienie osoby bezrobotnej zgodnie z umową Nr 176/2006 z PUP w sprawie przygotowania zawodowego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10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Zatrudnienie osób bezrobotnych zgodnie z umową Nr 97/06 z PUP w sprawie przygotowania zawodowego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42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1.10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osoby bezrobotnej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6.11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osoby bezrobotnej (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vertAlign w:val="superscript"/>
                <w:lang w:val="pl-PL" w:eastAsia="zxx" w:bidi="zxx"/>
              </w:rPr>
              <w:t>1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vertAlign w:val="subscript"/>
                <w:lang w:val="pl-PL" w:eastAsia="zxx" w:bidi="zxx"/>
              </w:rPr>
              <w:t>4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 etatu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833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Komunikacja Miejska – Płock Sp. z o.o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tyczeń – grudzień 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bezrobotnych z PUP po ukończonym szkoleniu – prawo jazdy kat. D w ramach umowy z Powiatowym Urzędem Pracy w Płocku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Luty – październik 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kierowców w związku z utworzeniem nowej linii autobusowej nr 36 oraz przedłużeniem tras linii 1, 4, 6, 18, 21, 30, „S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8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Lp.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Nazwa Spół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 xml:space="preserve">Data podjętych działań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>Podjęte działanie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6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6"/>
                <w:szCs w:val="20"/>
                <w:lang w:val="pl-PL" w:eastAsia="zxx" w:bidi="zxx"/>
              </w:rPr>
              <w:t>Liczba miejsc pracy w wyniku podjętego działania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rPr>
                <w:rFonts w:eastAsia="Times New Roman" w:cs="Albertus Medium"/>
                <w:b w:val="false"/>
                <w:b w:val="false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 w:val="false"/>
                <w:color w:val="000000"/>
                <w:sz w:val="18"/>
                <w:szCs w:val="20"/>
                <w:lang w:val="pl-PL" w:eastAsia="zxx" w:bidi="zxx"/>
              </w:rPr>
              <w:t>Wodociągi Płockie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p. z o.o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2.11.2005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stażu od 22.11.2005 do 21.05.200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0.03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stażu od 20.03.2006 do 19.09.20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zxx" w:bidi="zxx"/>
              </w:rPr>
              <w:t>02.05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w ramach zapobiegania bezrobociu od 02.05.2006 do 31.10.2006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zxx" w:bidi="zxx"/>
              </w:rPr>
              <w:t>01.09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stażu od 01.09.2006 do 31.03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zxx" w:bidi="zxx"/>
              </w:rPr>
              <w:t>20.03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działań zapobiegających bezrobociu 20.09.2006 r. do 28.02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łocki Park Przemysłowo – Technologiczny S.A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10.2005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określony do dnia 31.12.2006; obecnie na czas nieokreślony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778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2.01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umowa o dzieło do dnia 29.12.2006 – przedmiot umowy uzyskanie należytego stopnia czystości; od 02.01.2007 umowa zlecenie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2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określony do dnia 31.12.2006; obecnie na czas nieokreślony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7.02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określony do dnia 31.12.2006; obecnie na czas nieokreślony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3.02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określony do dnia 31.12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4.02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nieokreślony (kontynuacja umowy)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3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Umowa o pracę na czas nieokreślony (kontynuacja umowy)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7.05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o odbyciu stażu z PUP umowa o pracę na czas określony do dnia 16.03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6.06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o odbyciu stażu z PUP umowa o pracę na czas określony do dnia 16.04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5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7.08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o odbyciu stażu z PUP umowa o pracę na czas określony do dnia 30.06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7.11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W trakcie odbywania stażu z PUP do dnia 06.05.20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1.2007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Umowa o pracę na czas nieokreślony 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RYNEX Sp. z 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4.20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określony od dnia 01.04.2006 – 31.03.20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8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Agencja Rewitalizacji Starówki ARS Sp. z o.o.</w:t>
            </w:r>
          </w:p>
        </w:tc>
        <w:tc>
          <w:tcPr>
            <w:tcW w:w="8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W 2006 roku Spółka nie podejmowała działań w przedmiotowym zakresie.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9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Płocki Fundusz Poręczeń Kredytowych Sp. z o.o. </w:t>
            </w:r>
          </w:p>
        </w:tc>
        <w:tc>
          <w:tcPr>
            <w:tcW w:w="8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W 2006 roku Spółka nie podejmowała działań w przedmiotowym zakresie.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10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Płocki Zakład Opieki Zdrowotnej Sp. z o.o. </w:t>
            </w:r>
          </w:p>
        </w:tc>
        <w:tc>
          <w:tcPr>
            <w:tcW w:w="8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W 2006 roku Spółka nie podejmowała działań w przedmiotowym zakresie.</w:t>
            </w:r>
          </w:p>
        </w:tc>
      </w:tr>
    </w:tbl>
    <w:p>
      <w:pPr>
        <w:pStyle w:val="Normal"/>
        <w:jc w:val="both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  <w:t>IV. Wydział Oświaty, Kultury i Sportu, Oddział Oświaty</w:t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tbl>
      <w:tblPr>
        <w:tblW w:w="96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340"/>
        <w:gridCol w:w="3421"/>
        <w:gridCol w:w="2902"/>
      </w:tblGrid>
      <w:tr>
        <w:trPr>
          <w:tblHeader w:val="true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4"/>
                <w:szCs w:val="20"/>
                <w:lang w:val="en-US" w:eastAsia="pl-PL" w:bidi="zxx"/>
              </w:rPr>
              <w:t>L.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4"/>
                <w:szCs w:val="20"/>
                <w:lang w:val="en-US" w:eastAsia="pl-PL" w:bidi="zxx"/>
              </w:rPr>
              <w:t>Data podjętych działań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4"/>
                <w:szCs w:val="20"/>
                <w:lang w:val="en-US" w:eastAsia="pl-PL" w:bidi="zxx"/>
              </w:rPr>
              <w:t>Podjęte działanie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4"/>
                <w:szCs w:val="20"/>
                <w:lang w:val="en-US" w:eastAsia="pl-PL" w:bidi="zxx"/>
              </w:rPr>
              <w:t>Liczba miejsc pracy w wyniku podjętego działania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1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sierpień/ wrzesień 2006r.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Powołanie Miejskiego  Przedszkola  Nr 4 przy ul. Czwartaków 18b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22,5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1 września 2006r.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Utworzenie nowych oddziałów w przedszkolach miejskich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auto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auto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en-US" w:eastAsia="pl-PL" w:bidi="zxx"/>
              </w:rPr>
              <w:t xml:space="preserve"> </w:t>
            </w: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10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3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1 września 2006r.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Rozszerzenie zakresu opieki nad dziećmi autystycznymi w szkole podstawowej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 xml:space="preserve">4.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1 września 2006r.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Zwiększanie dostępności do specjalistycznego poradnictwa psychologiczno - pedagogicznego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0"/>
                <w:lang w:val="en-US" w:eastAsia="pl-PL" w:bidi="zxx"/>
              </w:rPr>
              <w:t>3</w:t>
            </w:r>
          </w:p>
        </w:tc>
      </w:tr>
    </w:tbl>
    <w:p>
      <w:pPr>
        <w:pStyle w:val="Normal"/>
        <w:rPr>
          <w:rFonts w:eastAsia="Times New Roman" w:cs="Albertus Medium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28"/>
          <w:szCs w:val="20"/>
          <w:lang w:val="pl-PL" w:eastAsia="zxx" w:bidi="zxx"/>
        </w:rPr>
        <w:t>V. Wydział Skarbu i Budżetu, Oddział Podatków i Opłat</w:t>
      </w:r>
    </w:p>
    <w:p>
      <w:pPr>
        <w:pStyle w:val="Normal"/>
        <w:jc w:val="both"/>
        <w:rPr>
          <w:rFonts w:eastAsia="Times New Roman" w:cs="Albertus Medium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Realizując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Uchwałę Rady Miasta Płocka Nr 937/XLVI/01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z dnia 27 listopada 2001 roku z późn. zmianami o rozwiązywaniu problemu bezrobocia w mieście Płocku, Oddział Podatków i Opłat w 2006 roku podjął następujące działania:</w:t>
      </w:r>
    </w:p>
    <w:p>
      <w:pPr>
        <w:pStyle w:val="Normal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-  zgodnie z zapisem w </w:t>
      </w:r>
      <w:r>
        <w:rPr>
          <w:rFonts w:eastAsia="Times New Roman" w:cs="Albertus Medium" w:ascii="Albertus Medium" w:hAnsi="Albertus Medium"/>
          <w:color w:val="000000"/>
          <w:sz w:val="24"/>
          <w:szCs w:val="20"/>
          <w:lang w:val="pl-PL" w:eastAsia="zxx" w:bidi="zxx"/>
        </w:rPr>
        <w:t>§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1 pkt 6 ww. Uchwały zostały złożone informacje potwierdzając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uprawnienia do zastosowania zwolnienia z podatku od nieruchomości na 2006 rok przez:</w:t>
      </w:r>
    </w:p>
    <w:p>
      <w:pPr>
        <w:pStyle w:val="Normal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1/. 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Pana Marka Sałatowskiego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– właściciela firmy PHU „ELGAL”, korzystającego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z 30 % zwolnienia z podatku od nieruchomości od dnia 1.09.2002 roku na okres 4 lat.</w:t>
      </w:r>
    </w:p>
    <w:p>
      <w:pPr>
        <w:pStyle w:val="Normal"/>
        <w:jc w:val="both"/>
        <w:rPr>
          <w:rFonts w:cs="Albertus Medium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2/. 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Pana Ryszarda Świderskiego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– właściciela firmy PPG „GLER” korzystającego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również z 30 % zwolnienia z podatku od nieruchomości od dnia 1.10.2002 roku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na okres 4 lat.</w:t>
      </w:r>
    </w:p>
    <w:p>
      <w:pPr>
        <w:pStyle w:val="Normal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3/. 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Przedsiębiorstwo Handlowo-Transportowe „Omega” Spółka Jawna –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korzystające z 30 % zwolnienia z podatku od nieruchomości od dnia 1.12.2004 r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na okres 4 lat</w:t>
      </w:r>
    </w:p>
    <w:p>
      <w:pPr>
        <w:pStyle w:val="Normal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-  po sprawdzeniu zatrudnienia u ww. podatników, potwierdzającego spełnienie przez ni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warunków do korzystania z 30% zwolnienia z podatku od nieruchomości zostały wydan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decyzje na 2006 rok dla:</w:t>
      </w:r>
    </w:p>
    <w:p>
      <w:pPr>
        <w:pStyle w:val="Normal"/>
        <w:jc w:val="both"/>
        <w:rPr>
          <w:rFonts w:cs="Albertus Medium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1/.  Pana Marka Sałatowskiego -  30 % zwolnienie z podatku od nieruchomośc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za m-ce I – VIII  2006 roku na kwotę –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4.425,00 zł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.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( zwiększenie zatrudnienia o 4 osoby w 2002 roku)</w:t>
      </w:r>
    </w:p>
    <w:p>
      <w:pPr>
        <w:pStyle w:val="Normal"/>
        <w:jc w:val="both"/>
        <w:rPr>
          <w:rFonts w:cs="Albertus Medium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2/.  Pana Ryszarda Świderskiego – 30 % zwolnienie z podatku od nieruchomośc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za m-ce I – IX 2006 roku na kwotę –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18.664,00 zł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( zwiększenie zatrudnienia o 4 osoby w 2002 roku)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3/.  Przedsiębiorstwa Handlowo-Transportowego „Omega” Spółka Jawna –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30 % zwolnienie z podatku od nieruchomości w 2006 roku na kwotę – 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8.871,00 zł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( zwiększenie zatrudnienia o 4 osoby w 2004 roku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Albertus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Albertus Medium"/>
        <w:color w:val="auto"/>
        <w:sz w:val="24"/>
        <w:szCs w:val="20"/>
        <w:lang w:val="pl-PL" w:eastAsia="zxx" w:bidi="zxx"/>
      </w:rPr>
    </w:pPr>
    <w:r>
      <w:rPr>
        <w:rFonts w:eastAsia="Times New Roman" w:cs="Albertus Medium"/>
        <w:color w:val="auto"/>
        <w:sz w:val="24"/>
        <w:szCs w:val="20"/>
        <w:lang w:val="pl-PL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698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Albertus Medium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71z0">
    <w:name w:val="WW8Num71z0"/>
    <w:qFormat/>
    <w:rPr>
      <w:rFonts w:ascii="Monotype Sorts" w:hAnsi="Monotype Sorts" w:cs="Monotype Sorts"/>
    </w:rPr>
  </w:style>
  <w:style w:type="character" w:styleId="WW8Num72z0">
    <w:name w:val="WW8Num72z0"/>
    <w:qFormat/>
    <w:rPr>
      <w:rFonts w:ascii="Monotype Sorts" w:hAnsi="Monotype Sorts" w:cs="Monotype Sorts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Monotype Sorts" w:hAnsi="Monotype Sorts" w:cs="Monotype Sort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sz w:val="16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Black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center"/>
    </w:pPr>
    <w:rPr>
      <w:rFonts w:ascii="Arial Black" w:hAnsi="Arial Black" w:cs="Arial Black"/>
      <w:b/>
      <w:i/>
      <w:sz w:val="22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sz w:val="28"/>
    </w:rPr>
  </w:style>
  <w:style w:type="paragraph" w:styleId="WWDomylnie">
    <w:name w:val="WW-Domy?lnie"/>
    <w:qFormat/>
    <w:pPr>
      <w:widowControl/>
      <w:suppressAutoHyphens w:val="true"/>
      <w:bidi w:val="0"/>
    </w:pPr>
    <w:rPr>
      <w:rFonts w:ascii="Times New Roman" w:hAnsi="Times New Roman" w:eastAsia="Times New Roman" w:cs="Albertus Medium"/>
      <w:color w:val="auto"/>
      <w:sz w:val="24"/>
      <w:szCs w:val="20"/>
      <w:lang w:val="zxx" w:eastAsia="zxx" w:bidi="zxx"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/>
  </w:style>
  <w:style w:type="paragraph" w:styleId="WWHTMLwstpniesformatowany">
    <w:name w:val="WW-HTML - wst?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spacing w:lineRule="auto" w:line="360"/>
    </w:pPr>
    <w:rPr>
      <w:i/>
      <w:color w:val="000000"/>
    </w:rPr>
  </w:style>
  <w:style w:type="paragraph" w:styleId="TableContents">
    <w:name w:val="Table Contents"/>
    <w:basedOn w:val="Normal"/>
    <w:qFormat/>
    <w:pPr>
      <w:widowControl/>
      <w:suppressAutoHyphens w:val="false"/>
    </w:pPr>
    <w:rPr>
      <w:lang w:val="en-US" w:eastAsia="pl-PL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38:00Z</dcterms:created>
  <dc:creator/>
  <dc:description/>
  <dc:language>en-US</dc:language>
  <cp:lastModifiedBy>cab</cp:lastModifiedBy>
  <cp:lastPrinted>2007-02-14T13:24:00Z</cp:lastPrinted>
  <dcterms:modified xsi:type="dcterms:W3CDTF">2007-02-14T07:26:00Z</dcterms:modified>
  <cp:revision>2</cp:revision>
  <dc:subject/>
  <dc:title/>
</cp:coreProperties>
</file>