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Dokonać następujących zmian w zakresie rzeczowym budżetu miasta Płocka na 2007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W zadaniu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w zakresie rzeczowym pkt. 3 otrzymuje nowe brzmienie:</w:t>
      </w:r>
    </w:p>
    <w:p>
      <w:pPr>
        <w:pStyle w:val="Zwykytekst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finansowanie usług w zakresie lokalnego transportu zbiorowego na terenie gmin: Stara Biała, Gąbin, Słupno, Brudzeń Duży, Gozdowo – zgodnie z zawartymi Porozumieniami pomiędzy ww. gminami a Gminą Płock -  1.992.011,70 zł.”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10"/>
          <w:szCs w:val="10"/>
          <w:lang w:val="pl-PL" w:eastAsia="zxx" w:bidi="zxx"/>
        </w:rPr>
      </w:r>
    </w:p>
    <w:p>
      <w:pPr>
        <w:pStyle w:val="Subtitl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zxx"/>
        </w:rPr>
        <w:t>W Załączniku Nr 5 – Przychody i rozchody budżetu w 2007 r. w części Rozchody w pkt. 4, w kol. 3 liczbę 962 zastąpić liczbą 963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10"/>
          <w:szCs w:val="10"/>
          <w:lang w:val="pl-PL" w:eastAsia="zxx" w:bidi="zxx"/>
        </w:rPr>
      </w:r>
    </w:p>
    <w:p>
      <w:pPr>
        <w:pStyle w:val="Subtitl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Uaktualnić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pl-PL" w:bidi="zxx"/>
        </w:rPr>
        <w:t xml:space="preserve">Załącznik Nr 3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auto"/>
          <w:sz w:val="24"/>
          <w:szCs w:val="24"/>
          <w:lang w:val="pl-PL" w:eastAsia="pl-PL" w:bidi="zxx"/>
        </w:rPr>
        <w:t>– Limit wydatków na wieloletni program inwestycyjny w latach 2007 - 2009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0"/>
          <w:lang w:val="pl-PL" w:eastAsia="pl-PL" w:bidi="zxx"/>
        </w:rPr>
        <w:t xml:space="preserve">do Uchwały Nr 51/V/07 Rady Miasta Płocka z dnia 30 stycznia 2007 roku wg Załącznika Nr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0"/>
          <w:lang w:val="pl-PL" w:eastAsia="pl-PL" w:bidi="zxx"/>
        </w:rPr>
        <w:t>do niniejszej Uchwały.</w:t>
      </w:r>
    </w:p>
    <w:p>
      <w:pPr>
        <w:pStyle w:val="Subtitl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10"/>
          <w:szCs w:val="10"/>
          <w:lang w:val="pl-PL" w:eastAsia="zxx" w:bidi="zxx"/>
        </w:rPr>
      </w:r>
    </w:p>
    <w:p>
      <w:pPr>
        <w:pStyle w:val="Subtitl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pl-PL" w:bidi="zxx"/>
        </w:rPr>
        <w:t xml:space="preserve">Dokonać następujących zmian w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pl-PL" w:bidi="zxx"/>
        </w:rPr>
        <w:t>Załączniku Nr 1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pl-PL" w:bidi="zxx"/>
        </w:rPr>
        <w:t xml:space="preserve"> – Przychody i wydatki Powiatowego Funduszu Gospodarki  Zasobem Geodezyjnym i Kartograficznym na 2007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ZMNIEJSZYĆ WYDATKI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w poz. 1. Zakup materiałów i wyposażenia </w:t>
        <w:tab/>
        <w:tab/>
        <w:tab/>
        <w:tab/>
        <w:tab/>
        <w:t xml:space="preserve">       o kwotę 20.000,00 zł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 xml:space="preserve">§ 4210 - Zakup materiałów i wyposażenia </w:t>
        <w:tab/>
        <w:tab/>
        <w:tab/>
        <w:tab/>
        <w:t xml:space="preserve">        o kwotę 2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tj. do kwoty 3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w poz. 3. Zakup usług pozostałych </w:t>
        <w:tab/>
        <w:tab/>
        <w:tab/>
        <w:tab/>
        <w:tab/>
        <w:tab/>
        <w:t xml:space="preserve">       o kwotę 50.000,00 zł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 xml:space="preserve">§ 4210 - Zakup materiałów i wyposażenia </w:t>
        <w:tab/>
        <w:tab/>
        <w:tab/>
        <w:tab/>
        <w:t xml:space="preserve">        o kwotę 5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 tj. do kwoty 78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  <w:t>ZWIĘKSZYĆ WYDATKI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>wprowadzić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poz. Zakup akcesoriów komputerowych w tym programów i licencji  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z kwotą 5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§ 4750 - Zakup akcesoriów komputerowych, w tym programów i licencji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z kwotą 5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>wprowadzić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poz. Szkolenia pracowników niebędących członkami korpusu służby cywilnej 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z kwotą 2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§ 4750 - Szkolenia pracowników niebędących członkami korpusu służby cywilnej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z kwotą 20.000,00 zł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§ 6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10"/>
          <w:szCs w:val="10"/>
          <w:lang w:val="pl-PL" w:eastAsia="zxx" w:bidi="zxx"/>
        </w:rPr>
      </w:r>
    </w:p>
    <w:p>
      <w:pPr>
        <w:pStyle w:val="Heading"/>
        <w:spacing w:lineRule="atLeast" w:line="100" w:before="0" w:after="0"/>
        <w:jc w:val="both"/>
        <w:rPr/>
      </w:pPr>
      <w:r>
        <w:rPr>
          <w:rFonts w:eastAsia="Times New Roman" w:cs="StarSymbol;Arial Unicode MS"/>
          <w:b w:val="false"/>
          <w:bCs/>
          <w:color w:val="auto"/>
          <w:sz w:val="24"/>
          <w:szCs w:val="20"/>
          <w:lang w:val="pl-PL" w:eastAsia="pl-PL" w:bidi="zxx"/>
        </w:rPr>
        <w:t xml:space="preserve">Dokonać zmian w </w:t>
      </w:r>
      <w:r>
        <w:rPr>
          <w:rFonts w:eastAsia="Times New Roman" w:cs="StarSymbol;Arial Unicode MS"/>
          <w:b/>
          <w:bCs/>
          <w:i/>
          <w:color w:val="auto"/>
          <w:sz w:val="24"/>
          <w:szCs w:val="20"/>
          <w:lang w:val="pl-PL" w:eastAsia="pl-PL" w:bidi="zxx"/>
        </w:rPr>
        <w:t>Załączniku Nr 17</w:t>
      </w:r>
      <w:r>
        <w:rPr>
          <w:rFonts w:eastAsia="Times New Roman" w:cs="StarSymbol;Arial Unicode MS"/>
          <w:b w:val="false"/>
          <w:bCs/>
          <w:i/>
          <w:color w:val="auto"/>
          <w:sz w:val="24"/>
          <w:szCs w:val="20"/>
          <w:lang w:val="pl-PL" w:eastAsia="pl-PL" w:bidi="zxx"/>
        </w:rPr>
        <w:t xml:space="preserve"> – Środki do dyspozycji jednostek pomocniczych (Rad Mieszkańców Osiedli) na 2007 rok </w:t>
      </w:r>
      <w:r>
        <w:rPr>
          <w:rFonts w:eastAsia="Times New Roman" w:cs="StarSymbol;Arial Unicode MS"/>
          <w:b w:val="false"/>
          <w:bCs/>
          <w:color w:val="auto"/>
          <w:sz w:val="24"/>
          <w:szCs w:val="20"/>
          <w:lang w:val="pl-PL" w:eastAsia="pl-PL" w:bidi="zxx"/>
        </w:rPr>
        <w:t xml:space="preserve">do Uchwały Nr 51/V/07Rady Miasta Płocka z dnia 30 stycznia 2007 roku wg Załącznika Nr </w:t>
      </w:r>
      <w:r>
        <w:rPr>
          <w:rFonts w:eastAsia="Times New Roman" w:cs="StarSymbol;Arial Unicode MS"/>
          <w:b w:val="false"/>
          <w:bCs/>
          <w:color w:val="000000"/>
          <w:sz w:val="24"/>
          <w:szCs w:val="20"/>
          <w:lang w:val="pl-PL" w:eastAsia="pl-PL" w:bidi="zxx"/>
        </w:rPr>
        <w:t>2</w:t>
      </w:r>
      <w:r>
        <w:rPr>
          <w:rFonts w:eastAsia="Times New Roman" w:cs="StarSymbol;Arial Unicode MS"/>
          <w:b w:val="false"/>
          <w:bCs/>
          <w:color w:val="auto"/>
          <w:sz w:val="24"/>
          <w:szCs w:val="20"/>
          <w:lang w:val="pl-PL" w:eastAsia="pl-PL" w:bidi="zxx"/>
        </w:rPr>
        <w:t xml:space="preserve"> do niniejszej Uchwały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7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§ 8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StarSymbol;Arial Unicode MS"/>
          <w:b/>
          <w:b/>
          <w:bCs/>
          <w:i w:val="false"/>
          <w:i w:val="false"/>
          <w:iCs w:val="false"/>
          <w:color w:val="0000FF"/>
          <w:sz w:val="10"/>
          <w:szCs w:val="10"/>
          <w:lang w:val="zxx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FF"/>
          <w:sz w:val="10"/>
          <w:szCs w:val="10"/>
          <w:lang w:val="zxx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Uchwała wchodzi w życie z dniem podjęcia i obowiązuje w roku budżetowym 2007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§ 9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Tomasz Korga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W związku z porozumieniami zawartymi pomiędzy Gminą Płock i gminami: Gąbin, Słupno, Brudzeń Duży oraz Gozdowo dotyczącymi powierzenia prowadzenia lokalnego transportu zbiorowego na terenach ww. Gmin przez Spółkę Komunikacja Miejska – Płock Sp. z o.o. zwiększono dochody budżetu miasta o łączną kwotę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892.011,70 zł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dziale 600 – Transport i łączność, w rozdziale 60004 - Lokalny transport zbiorowy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Jednocześnie zwiększono wydatki budżetu miasta o ww. kwotę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oraz rozszerzono zakres rzeczowy ww. zadania. 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W związku z otrzymaniem środków finansowych w wysokości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 xml:space="preserve">28.833,80 zł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na pokrycie kosztów realizacji projektu PASDEL – Praktykowanie Zrównoważonego Rozwoju poprzez E-Learning realizowanego w ramach programu Komisji Europejskiej Leonardo da Vinci zwiększono dochody budżetu 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dziale 750 – Administracja publiczna, w rozdziale 75075 –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Powyższe środki przeznacza się na 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danie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1/WPZ/G – Promocja miasta Płocka oraz współpraca z zagranicą (w tym z miastami partnerskimi)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Z uwagi na otrzyman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  <w:t xml:space="preserve">1.494,1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stanowiących zwrot kosztów delegacji przedstawiciela miasta biorącego udział w Sympozjum „Budowanie Zarządzania Zrównoważonym Rozwojem - Europejska Współpraca z Nowymi Państwami Członkowskimi”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dziale 750 – Administracja publiczna, w rozdziale 75075 –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Ponadto dokonano zwiększenia wydatków w zadaniu Wydziału Promocji, Turystyki i Współpracy z Zagranic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1/WPZ/G – Promocja miasta Płocka oraz współpraca z zagranicą (w tym z miastami partnerskimi)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W związku z otrzymaniem środków finansowych w wysokości 1.000,00 zł. przez Radę Mieszkańców Osiedla „Wyszogrodzka” oraz środków finansowych w wysokości 1.000,00 zł. przez  Radę Mieszkańców Osiedla „Stare Miasto” zwiększono dochody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  <w:t>2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dziale 750 – Administracja publiczna, w rozdziale 75095 – Pozostała działalność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W związku z powyższym zwiększono wydatki o ww. kwotę w zadaniu Biura Obsługi Rady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>Nr 01/BRM/G - Obsługa Rady Miasta Płocka i Rad Mieszkańców Osiedli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  <w:t>8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 będących w dyspozycji Rady Mieszkańców Osiedla „Dobrzyńska”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 xml:space="preserve">(dział 750 – Administracja publiczna, rozdział 75095 – Pozostała działalność,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>Nr 01/BRM/G - Obsługa Rady Miasta Płocka i Rad Mieszkańców Osiedli - wydatki bezpośredn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do planu finansowego Szkoły Podstawowej Nr 17 związane jest z zakupem radiomagnetofonu z odtwarzaczem CD dla potrzeb placówk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W związku z powyższym dokonano zmiany Załącznika Nr 17 </w:t>
      </w:r>
      <w:r>
        <w:rPr>
          <w:rFonts w:eastAsia="Times New Roman" w:cs="Times New Roman" w:ascii="Times New Roman" w:hAnsi="Times New Roman"/>
          <w:b w:val="false"/>
          <w:bCs/>
          <w:i/>
          <w:iCs w:val="false"/>
          <w:color w:val="auto"/>
          <w:sz w:val="24"/>
          <w:szCs w:val="20"/>
          <w:lang w:val="pl-PL" w:eastAsia="pl-PL" w:bidi="zxx"/>
        </w:rPr>
        <w:t>– Środki do dyspozycji jednostek pomocniczych (Rad Mieszkańców Osiedli) na 2007 rok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 przekazaniem przez Powiatowy Urząd Pracy w Płocku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18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stanowiących częściowe pokrycie kosztów związanych z wypłatą świadczeń dla osób wykonujących prace społecznie użyteczne (korekta za miesiąc październik i listopad 2006 roku)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852 – Pomoc społeczna, w rozdziale 85295 – Pozostała działalno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Ponadto zwiększono wydatki o ww. kwotę w zadaniu Wydziału Rozwoju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2/WRMI/P – Aktywizacja Zawodowa Bezrobotn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W związku ze zmianą klasyfikacji budżetowej obowiązującą od 1 stycznia 2007 roku dokonano zmian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pl-PL" w:bidi="zxx"/>
        </w:rPr>
        <w:t>Załączniku Nr 16 – Przychody i wydatki Powiatowego Funduszu Gospodarki  Zasobem Geodezyjnym i Kartograficznym na 2007 rok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  <w:t xml:space="preserve">1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z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 xml:space="preserve">działu 710 – Działalność usługowa, z rozdziału 71014 - Opracowania geodezyjne i kartograficz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 xml:space="preserve">Nr 01/ZR/G - Prace i opracowania geodezyjne i kartograficz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d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 xml:space="preserve">działu 750 – Administracja publiczna, rozdziału 75023 - Urzędy miast na prawach powia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>Nr 01/RM/P - Gospodarowanie gruntami i regulacja nieruchomości Skarbu Państwa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 związane jest z zabezpieczeniem środków dotyczących wprowadzenia danych do systemu  informatycznego do naliczania opłat gruntowych oraz rozliczeniem wysokości opłat rocznych z tytułu użytkowania wieczystego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W związku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planowanym zakupem programów do naliczania opłat gruntowych za użytkowanie wieczyste nieruchomoś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(zada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 xml:space="preserve">Nr 127/RM/I/P - System informatyczny do naliczenia opłat gruntowych za użytkowanie wieczyste nieruchomośc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oraz zadanie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 xml:space="preserve"> Nr 123/OGN/I/G - System informatyczny do naliczenia opłat gruntowych za użytkowanie wieczyste nieruchomośc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konieczna jest zmiana klasyfikacji budżetowej niektórych czynności (szkolenie pracowników i asysta techniczna) w ramach ww. zadań, co spowoduje wydzielenie kwo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>4.941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 z zadania inwestycyjnego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>Nr 127/RM/I/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 do zadania bieżąc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1/RM/P - Gospodarowanie gruntami i regulacja nieruchomości Skarbu Państw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ora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wydzielenie kwo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4.941,00 z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 xml:space="preserve">Nr 123/OGN/I/G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do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0"/>
          <w:lang w:val="pl-PL" w:eastAsia="zxx" w:bidi="zxx"/>
        </w:rPr>
        <w:t>Nr 07/OGN/G - Oddawanie nieruchomości w trwały zarząd, użytkowanie oraz opłaty adiacenckie - wydatki bezpośredni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(dział 750 – Administracja publiczna, rozdział 75023 - Urzędy miast na prawach powiatu)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 xml:space="preserve">Ponadto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 xml:space="preserve">Załącznika Nr 3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auto"/>
          <w:sz w:val="24"/>
          <w:szCs w:val="24"/>
          <w:lang w:val="pl-PL" w:eastAsia="pl-PL" w:bidi="zxx"/>
        </w:rPr>
        <w:t>– Limit wydatków na wieloletni program inwestycyjny w latach 2007 – 2009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pl-PL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8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>Ewa Pietrzak</cp:lastModifiedBy>
  <cp:lastPrinted>2007-02-16T09:19:00Z</cp:lastPrinted>
  <dcterms:modified xsi:type="dcterms:W3CDTF">2007-02-16T08:41:15Z</dcterms:modified>
  <cp:revision>188</cp:revision>
  <dc:subject/>
  <dc:title>§ 3</dc:title>
</cp:coreProperties>
</file>