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  <w:drawing>
          <wp:inline distT="0" distB="0" distL="0" distR="0">
            <wp:extent cx="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7"/>
        <w:gridCol w:w="911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7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/........../10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0 roku </w:t>
            </w:r>
          </w:p>
        </w:tc>
        <w:tc>
          <w:tcPr>
            <w:tcW w:w="911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5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ydzierżawienia nieruchomości gruntowej stanowiącej własność  Gminy – Miasto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łock przy ul.  Sierpeckiej w Płocku. 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U. z 2001 r. Nr 142, poz. 1591,  z  2002r. Nr 23, poz.220, Nr 62, poz.558, Nr 113, poz.984, Nr 153, poz. 1271 i Nr 214, poz. 1806, z 2003r. Nr 80, poz.717 i Nr 162, poz.1568,  z 2004r. Nr 102, poz.1055, Nr 116, poz.1203,Nr 167, poz. 1759, z 2005r., Nr 172, poz. 1441, Nr 175, poz. 1457,z 2006r. Nr 17, poz. 128 ,Nr 181, poz.1337,z 2007r. Nr 48, poz. 327, Nr 138, poz.974, Nr 173, poz. 1218, z 2008r. Nr 180, poz. 1111, Nr 223, poz. 1458, z 2009r. Nr 52, poz. 420, Nr 157, poz.1241, z 2010r.  Nr 28, poz. 142 i poz.146 ) oraz  art. 13 ust. 1  ustawy z dnia 21 sierpnia 1997 roku o gospodarce   nieruchomościami  ( Dz. U. z 2010 r. Nr 102, poz. 651 ) Rada Miasta Płocka  uchwala 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en-US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 xml:space="preserve">Wyraża się zgodę na wydzierżawienie w formie bezprzetargowej  nieruchomości gruntowej oznaczonej  jako  działka nr 58 o pow. 8680 m </w:t>
      </w:r>
      <w:r>
        <w:rPr>
          <w:rFonts w:cs="Myriad Pro" w:ascii="Myriad Pro" w:hAnsi="Myriad Pro"/>
          <w:vertAlign w:val="superscript"/>
        </w:rPr>
        <w:t xml:space="preserve">2 </w:t>
      </w:r>
      <w:r>
        <w:rPr>
          <w:rFonts w:cs="Myriad Pro" w:ascii="Myriad Pro" w:hAnsi="Myriad Pro"/>
        </w:rPr>
        <w:t xml:space="preserve">  przy ul.  Sierpeckiej  (obr.2)  dla Mirosława   Szadkowskiego  z przeznaczeniem pod uprawy na okres od 01.12.2010r. do 30.11.2011r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Przewodniczący 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ab/>
        <w:t>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>Tomasz  Korga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sz w:val="22"/>
          <w:szCs w:val="22"/>
        </w:rPr>
        <w:tab/>
        <w:t>Z wnioskiem o przedłużenie umowy dzierżawy części nieruchomości gruntowej oznaczonej jako działka nr 58 o pow. 8680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 </w:t>
      </w:r>
      <w:r>
        <w:rPr>
          <w:rFonts w:cs="Myriad Pro" w:ascii="Myriad Pro" w:hAnsi="Myriad Pro"/>
          <w:sz w:val="22"/>
          <w:szCs w:val="22"/>
        </w:rPr>
        <w:t xml:space="preserve">przy ul.  Sierpeckiej  w Płocku wystąpił dotychczasowy dzierżawca Pan Mirosław Szadkowski.  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przednie umowy dzierżawy obejmowały okresy  201  m-cy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Zespół doradczy zajmujący sie przygotowaniem nieruchomości Gminy Płock i Skarbu Państwa  do trwałego i tymczasowego rozdysponowania pozytywnie zaopiniował wniosek o przedłużenie umów dzierżawy na okres 3 lat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mpetencje w zakresie podjęcia decyzji o wydzierżawieniu należą do Rady Miasta Płocka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22:35Z</dcterms:created>
  <dc:creator/>
  <dc:description/>
  <dc:language>en-US</dc:language>
  <cp:lastModifiedBy/>
  <cp:lastPrinted>2010-06-29T11:17:00Z</cp:lastPrinted>
  <dcterms:modified xsi:type="dcterms:W3CDTF">2010-10-28T08:09:37Z</dcterms:modified>
  <cp:revision>81</cp:revision>
  <dc:subject/>
  <dc:title/>
</cp:coreProperties>
</file>