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  <w:drawing>
          <wp:inline distT="0" distB="0" distL="0" distR="0">
            <wp:extent cx="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7614"/>
        <w:gridCol w:w="964"/>
      </w:tblGrid>
      <w:tr>
        <w:trPr/>
        <w:tc>
          <w:tcPr>
            <w:tcW w:w="1059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22"/>
                <w:szCs w:val="22"/>
              </w:rPr>
            </w:pPr>
            <w:r>
              <w:rPr>
                <w:rFonts w:cs="Myriad Pro" w:ascii="Myriad Pro" w:hAnsi="Myriad Pro"/>
                <w:sz w:val="22"/>
                <w:szCs w:val="22"/>
              </w:rPr>
            </w:r>
          </w:p>
        </w:tc>
        <w:tc>
          <w:tcPr>
            <w:tcW w:w="7614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2"/>
                <w:szCs w:val="22"/>
              </w:rPr>
              <w:t>UCHWAŁA Nr ...............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>Rady Miasta Płocka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  <w:t xml:space="preserve">z dnia ................... 2010 roku </w:t>
              <w:br/>
            </w:r>
          </w:p>
        </w:tc>
        <w:tc>
          <w:tcPr>
            <w:tcW w:w="964" w:type="dxa"/>
            <w:tcBorders/>
          </w:tcPr>
          <w:p>
            <w:pPr>
              <w:pStyle w:val="Zawartotabeli"/>
              <w:snapToGrid w:val="false"/>
              <w:spacing w:lineRule="atLeast" w:line="100"/>
              <w:jc w:val="both"/>
              <w:rPr>
                <w:rFonts w:ascii="Myriad Pro" w:hAnsi="Myriad Pro" w:cs="Myriad Pro"/>
                <w:b/>
                <w:b/>
                <w:bCs/>
                <w:sz w:val="22"/>
                <w:szCs w:val="22"/>
              </w:rPr>
            </w:pPr>
            <w:r>
              <w:rPr>
                <w:rFonts w:cs="Myriad Pro" w:ascii="Myriad Pro" w:hAnsi="Myriad Pro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gridSpan w:val="3"/>
            <w:tcBorders/>
          </w:tcPr>
          <w:p>
            <w:pPr>
              <w:pStyle w:val="Western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StrongEmphasis"/>
                <w:rFonts w:cs="Myriad Pro" w:ascii="Myriad Pro" w:hAnsi="Myriad Pro"/>
                <w:sz w:val="22"/>
                <w:szCs w:val="22"/>
                <w:lang w:val="pl-PL" w:bidi="ar-SA"/>
              </w:rPr>
              <w:t>w sprawie: aktualności Studium uwarunkowań i kierunków zagospodarowania przestrzennego miasta Płocka oraz miejscowych planów zagospodarowania przestrzennego</w:t>
            </w:r>
          </w:p>
        </w:tc>
      </w:tr>
    </w:tbl>
    <w:p>
      <w:pPr>
        <w:pStyle w:val="TextBody"/>
        <w:spacing w:lineRule="atLeast" w:line="100" w:before="0" w:after="0"/>
        <w:jc w:val="center"/>
        <w:rPr>
          <w:rStyle w:val="StrongEmphasis"/>
          <w:rFonts w:ascii="Myriad Pro" w:hAnsi="Myriad Pro" w:cs="Myriad Pro"/>
          <w:sz w:val="22"/>
          <w:szCs w:val="22"/>
          <w:lang w:val="pl-PL" w:bidi="ar-SA"/>
        </w:rPr>
      </w:pPr>
      <w:r>
        <w:rPr/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 </w:t>
      </w:r>
    </w:p>
    <w:p>
      <w:pPr>
        <w:pStyle w:val="Western"/>
        <w:jc w:val="both"/>
        <w:rPr/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Na podstawie art. 18 ust. 2 pkt 15 ustawy z dnia 8 marca 1990 roku o samorządzie gminnym (</w:t>
      </w:r>
      <w:r>
        <w:rPr>
          <w:rFonts w:eastAsia="Arial"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Dz. U. z 2001 roku Nr 142, poz. 1591; z 2002 roku Nr 23, poz. 220, Nr 62, poz. 558, Nr 113, poz. 984, Nr 153, poz. 1271,</w:t>
        <w:br/>
        <w:t xml:space="preserve">Nr 214, poz. 1806; z 2003 roku Nr 80, poz. 717, Nr 162, poz. 1568; z 2004 roku Nr 102, poz. 1055, Nr 116, poz. 1203, Nr 167, poz. 1759; z 2005 roku Nr 172, poz. 1441, Nr 175, poz.1457; z 2006 roku Nr 17, poz. 128, Nr 181, poz. 1337; z 2007 roku Nr 48, poz. 327, Nr 138, poz. 974, Nr 173, poz. 1218; z 2008 roku Nr 180, poz. 1111, Nr 223, poz. 1458; z 2009 roku Nr 52, poz. 420, Nr 157, poz. 1241 oraz z 2010 roku Nr 28, poz. 142 </w:t>
        <w:br/>
        <w:t>i poz. 146, Nr 106, poz. 675)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 </w:t>
      </w: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oraz art. 32 ust. 2 i 3 ustawy z dnia 27 marca 2003 roku o planowaniu</w:t>
        <w:br/>
        <w:t xml:space="preserve">i zagospodarowaniu przestrzennym ( </w:t>
      </w:r>
      <w:r>
        <w:rPr>
          <w:rFonts w:eastAsia="Arial"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Dz. U. z 2003 roku Nr 80, poz. 717; z 2004 roku Nr 6, poz. 41, Nr 141, poz. 1492; z 2005 roku Nr 113, poz. 954, Nr 130, poz. 1087; z 2006 roku Nr 45, poz. 319, Nr 225, poz. 1635;</w:t>
        <w:br/>
        <w:t xml:space="preserve">z 2007 roku Nr 127, poz. 880; z 2008 roku Nr 199, poz. 1227, Nr 201, poz. 1237, Nr 220, poz. 1413 oraz </w:t>
        <w:br/>
        <w:t xml:space="preserve">z 2010 roku Nr 24, poz. 124, Nr 75, poz. 474, Nr 106, poz. 675, Nr 119, poz. 804, Nr 149, poz. 996), po zapoznaniu się z wynikami analiz, o których mowa w art. 32 ust. 1 ustawy o planowaniu </w:t>
        <w:br/>
        <w:t xml:space="preserve">i zagospodarowaniu przestrzennym </w:t>
      </w:r>
    </w:p>
    <w:p>
      <w:pPr>
        <w:pStyle w:val="Western"/>
        <w:jc w:val="center"/>
        <w:rPr/>
      </w:pPr>
      <w:r>
        <w:rPr>
          <w:rFonts w:eastAsia="Arial" w:cs="Myriad Pro" w:ascii="Myriad Pro" w:hAnsi="Myriad Pro"/>
          <w:b/>
          <w:bCs/>
          <w:color w:val="000000"/>
          <w:sz w:val="22"/>
          <w:szCs w:val="22"/>
          <w:lang w:val="pl-PL" w:eastAsia="zxx"/>
        </w:rPr>
        <w:t>Rada Miasta Płocka</w:t>
      </w:r>
      <w:r>
        <w:rPr>
          <w:rFonts w:eastAsia="Arial"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22"/>
          <w:szCs w:val="22"/>
          <w:lang w:val="pl-PL" w:eastAsia="zxx"/>
        </w:rPr>
        <w:t>uchwala, co następuje:</w:t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b/>
          <w:bCs/>
          <w:color w:val="000000"/>
          <w:sz w:val="22"/>
          <w:szCs w:val="22"/>
          <w:lang w:val="pl-PL" w:eastAsia="zxx"/>
        </w:rPr>
      </w:r>
    </w:p>
    <w:p>
      <w:pPr>
        <w:pStyle w:val="Normal"/>
        <w:jc w:val="center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§1</w:t>
      </w:r>
    </w:p>
    <w:p>
      <w:pPr>
        <w:pStyle w:val="Normal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 w:bidi="ar-SA"/>
        </w:rPr>
        <w:t>Na skutek przyjęcia Uchwały Nr 110/IX/07 Rady Miasta Płocka z dnia 29 maja 2007 roku w sprawie oceny aktualności Studium uwarunkowań i kierunków zagospodarowania przestrzennego miasta Płocka s</w:t>
      </w: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twierdza konieczność kontynuacji działań związanych ze zmianą studium realizowanych na podstawie Uchwały Nr 111/IX/07 Rady Miasta Płocka z dnia 9 maja 2007 roku w sprawie przystąpienia do zmiany Studium uwarunkowań i kierunków zagospodarowania przestrzennego miasta Płocka.</w:t>
      </w:r>
    </w:p>
    <w:p>
      <w:pPr>
        <w:pStyle w:val="Normal"/>
        <w:jc w:val="both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</w:r>
    </w:p>
    <w:p>
      <w:pPr>
        <w:pStyle w:val="Normal"/>
        <w:jc w:val="center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§2</w:t>
      </w:r>
    </w:p>
    <w:p>
      <w:pPr>
        <w:pStyle w:val="Normal"/>
        <w:jc w:val="both"/>
        <w:rPr/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U</w:t>
      </w:r>
      <w:r>
        <w:rPr>
          <w:rFonts w:cs="Myriad Pro" w:ascii="Myriad Pro" w:hAnsi="Myriad Pro"/>
          <w:sz w:val="22"/>
          <w:szCs w:val="22"/>
          <w:lang w:val="pl-PL" w:eastAsia="zxx"/>
        </w:rPr>
        <w:t>znaje za aktualne następujące miejscowe plany zagospodarowania przestrzenne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terenów mieszkaniowych położonych pomiędzy ul. Kalinową, Rzeczną, Różaną, Górną i Imielnicką w Płocku, przyjęty Uchwałą Nr 448/XXXV/96 Rady Miasta Płocka z dnia 19 marca 1996 roku, opublikowaną w Dz. Urz. Woj. Maz. Nr 5 z dnia 14 sierpnia 1996 roku, poz. 6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Bramy Bielskiej wraz z odcinkiem ul. Bielskiej</w:t>
        <w:br/>
        <w:t>w rejonie Starego średniowiecznego miasta oraz ulicą Kwiatka w mieście Płocku, przyjęty Uchwałą Nr 822/LIV/97 Rady Miasta Płocka z dnia 23 września 1997 roku, opublikowaną w Dz. Urz. Woj. Maz. Nr 13 z dnia 5 grudnia 1997 roku, poz. 12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Placu Stary Rynek wraz z przyległymi ulicami</w:t>
        <w:br/>
        <w:t>w mieście Płocku, przyjęty Uchwałą Nr 823/LIV/97 Rady Miasta Płocka z dnia 23 września 1997 roku, opublikowaną w Dz. Urz. Woj. Maz. Nr 13 z dnia 5 grudnia 1997 roku, poz. 12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terenów usługowych zawartych pomiędzy ulicami Łukasiewicza, Gałczyńskiego i Miodową w Płocku, przyjęty Uchwałą Rady Nr 858/LVI/97 Miasta Płocka z dnia 25 listopada 1997 roku, opublikowaną w Dz. Urz. Woj. Maz. Nr 1 z dnia 27 lutego 1998 roku, poz. 12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terenów zabudowy mieszkaniowej w rejonie ulic: Miłej, Norbertańskiej i Grabówki w Płocku, przyjęty Nr 1098/LXVII/98Uchwałą Rady Miasta Płocka z dnia 19 czerwca 1998 roku, opublikowaną w Dz. Urz. Woj. Maz. Nr 9 z dnia 18 września 1998 roku, poz. 11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u położonego pomiędzy ulicami: Tysiąclecia, Rembielińskiego, Rutskich, Gwardii Ludowej, Bielską, Kochanowskiego, Bielską, Obrońców Westerplatte i Mickiewicza w Płocku, przyjęty Uchwałą Nr 1033/LXIV/98 Rady Miasta Płocka z dnia 19 maja 1998 roku, opublikowaną w Dz. Urz. Woj. Maz. Nr 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31 lipca 1998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7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ów usługowych zawartych pomiędzy ulicami Armii Krajowej, Batalionu „Parasol”, Batalionu „Zośka”, Wyszogrodzką na osiedlu Podolszyce Północ w Płocku, przyjęty Uchwałą Nr 1073/LXII/98 Rady Miasta Płocka z dnia 19 czerwca 1998 roku, opublikowaną w Dz. Urz. Woj. Maz. Nr 9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8 września 1998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11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u położonego pomiędzy ulicami Gwardii Ludowej, Wiejską, rzeką Brzeźnicą i stadionem Petrochemii w Płocku, przyjęty Uchwałą Nr 257/XIII/99 Rady Miasta Płocka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8 maja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1999 roku, opublikowaną w Dz. Urz. Woj. Maz. Nr 71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0 sierpnia 1999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225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Miejscowy plan zagospodarowania przestrzennego terenu położonego pomiędzy ulicami</w:t>
        <w:br/>
        <w:t xml:space="preserve">C.K. Norwida, A. Asnyka, J. Słowackiego i K.I. Gałczyńskiego w Płocku, przyjęty Uchwałą Nr 414/XIX/99 Rady Miasta Płocka z dnia 23 listopada 1999 roku, opublikowaną w Dz. Urz. Woj. Maz. Nr 20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5 lutego 2000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13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Miejscowy plan zagospodarowania przestrzennego terenów po byłej Jednostce Wojskowej w Płocku oraz terenów przyległych obejmującego obszar w granicach: ul. Kilińskiego, ul. Wyszogrodzka,</w:t>
        <w:br/>
        <w:t xml:space="preserve">ul. Strzelecka, ul. Oaza i Al. Piłsudskiego, przyjęty Uchwałą Nr 621/XXVIII/00 Rady Miasta Płocka z dnia 27 czerwca 2000 roku, opublikowaną w Dz. Urz. Woj. Maz. Nr 11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5 września 2000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112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u położonego w Płocku u zbiegu ulic: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Królewieckiej i 1go Maja, przyjęty Uchwałą Nr 317/XXII/08 Rady Miasta Płocka z dnia 18 marca 2008 roku, opublikowaną w Dz. Urz. Woj. Maz. Nr 99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4 czerwca 2008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353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dla terenu działek o numerach ewidencyjnych 69, 70, 151, 152 położonych w dzielnicy Trzepowo w Płocku, przyjęty Uchwałą Nr 763/XXXVI/01 Rady Miasta Płocka z dnia 23 stycznia 2001 roku, opublikowaną w Dz. Urz. Woj. Maz. Nr 90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0 maja 2001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96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terenu położonego w Płocku u zbiegu ulic Polnej</w:t>
        <w:br/>
        <w:t xml:space="preserve">i Na Skarpie, przyjęty Uchwałą Nr 832/XLI/01 Rady Miasta Płocka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9 maja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2001 roku, opublikowaną w Dz. Urz. Woj. Maz. Nr 13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6 lipca 2001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89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w Płocku pomiędzy ulicami Maneżową, Saperską, Wyszogrodzką i Spółdzielczą, przyjęty Uchwałą Nr 990/LVIII/01 Rady Miasta Płocka z dnia 28 grudnia 2001 roku, opublikowaną w Dz. Urz. Woj. Maz. Nr 8 z dnia 10 stycz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002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1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przy ul. Zubrzyckiego w Płocku, przyjęty Uchwałą Nr 1041/L/02 Rady Miasta Płocka z dnia 26 lutego 2002 roku, opublikowaną w Dz. Urz. Woj. Maz. Nr 71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7 marca 2002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44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działki Nr 86, położonego w Płocku u zbiegu ulic Długiej i Kobiałka, przyjęty Uchwałą Nr 82/VII/03 Rady Miasta Płocka z dnia 27 lutego 2003 roku, opublikowaną w Dz. Urz. Woj. Maz. Nr 7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6 marca 2003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96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 xml:space="preserve">Miejscowy plan zagospodarowania przestrzennego obszaru położonego w Płocku pomiędzy: torami stacji kolejowej, ul. Otolińską, ul. Chopina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przyjęty Uchwałą Nr 166/XII/03 Rady Miasta Płocka z dnia 26 czerwca 2003 roku, opublikowaną w Dz. Urz. Woj. Maz. Nr 209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3 sierpnia 2003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533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w Płocku pomiędzy ulicami: Maneżową, Strzelecką, Wyszogrodzką i Saperską, przyjęty Uchwałą Nr 206/XIV/03 Rady Miasta Płocka z dnia 2 września 2003 roku, opublikowaną w Dz. Urz. Woj. Maz. Nr 250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6 września 2003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656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terenu położonego w Płocku pomiędzy</w:t>
        <w:br/>
        <w:t xml:space="preserve">ul. Kolegialną, ul. Misjonarską, ul. Kościuszki i pl. Obrońców Warszawy, przyjęty Uchwałą Nr 347/XIX/03 Rady Miasta Płocka z dnia 30 grudnia 2003 roku, opublikowaną w Dz. Urz. Woj. Maz. Nr 22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3 lutego 2004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72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osiedla Podolszyce Północ , przyjęty Uchwałą Nr 346/XIX/03 Rady Miasta Płocka z dnia 30 grudnia 2003 roku, opublikowaną w Dz. Urz. Woj. Maz. Nr 22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3 lutego 2004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72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terenów położonych w dzielnicy Trzepowo w Płocku, przyjęty Uchwałą Nr 348/XIX/03 Rady Miasta Płocka z dnia 30 grudnia 2003 roku, opublikowaną w Dz. Urz. Woj. Maz. Nr 22 z dnia 3 lutego 2004 roku, poz. 72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Miejscowy plan zagospodarowania przestrzennego obszaru położonego w rejonie ulic: Strzeleckiej, Maneżowej, Saperskiej i Powstańców w Płocku, przyjęty Uchwałą Nr 383/XXI/04  Rady Miasta Płocka z dnia 24 lutego 2004 roku, opublikowaną w Dz. Urz. Woj. Maz. Nr 66 z dnia 24 marca 2004 roku, poz. 167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ów przyległych do rzeki Rosicy od skrzyżowania z ul. Grabówka do ujścia rzeki Wisły w Płocku, przyjęty Uchwałą Nr 436/XXII/04 Rady Miasta Płocka z dnia 16 marca 2004 roku, opublikowaną w Dz. Urz. Woj. Maz. Nr 90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9 kwietni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221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obszaru położonego w kwartale ulic: Topolowa, Kobylińskiego, Dobrzyńska oraz Kazimierza Wielkiego w Płocku,  przyjęty Uchwałą Nr 437/XXII/04 Rady Miasta Płocka z dnia 16 marca 2004 roku, opublikowaną w Dz. Urz. Woj. Maz. Nr 90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9 kwietni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2212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u "Parcele" w Płocku, przyjęty Uchwałą Nr 529/XXVII/04 Rady Miasta Płocka z dnia 28 czerwca 2004 roku, opublikowaną w Dz. Urz. Woj. Maz. Nr 19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4 sierpni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516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Miejscowy plan zagospodarowania przestrzennego terenów położonych przy ul. Dobrzyńskiej</w:t>
        <w:br/>
        <w:t xml:space="preserve">i ul. Zglenickiego w Płocku, przyjęty Uchwałą Nr 530/XXVII/04 Rady Miasta Płocka z dnia 28 czerwca 2004 roku, opublikowaną w Dz. Urz. Woj. Maz. Nr 19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4 sierpni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516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Miejscowy plan zagospodarowania przestrzennego terenu zawartego pomiędzy ul. Spółdzielczą,</w:t>
        <w:br/>
        <w:t xml:space="preserve">ul. Oaza, ul. Maneżową, ul. Spółdzielczą, ul. Wyszogrodzką i Alejami Piłsudskiego w Płocku, przyjęty Uchwałą Nr 531/XXVII/04 Rady Miasta Płocka z dnia 28 czerwca 2004 roku, opublikowaną w Dz. Urz. Woj. Maz. Nr 19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4 sierpni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516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obszaru położonego w rejonie ulic: Strzeleckiej, Sienkiewicza i Al. Kilińskiego w Płocku, przyjęty Uchwałą Nr 594/XXXII/04 Rady Miasta Płocka z dnia 26 października 2004 roku, opublikowaną w Dz. Urz. Woj. Maz. Nr 284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2 listopada 2004 roku, </w:t>
      </w: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>poz. 774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color w:val="auto"/>
          <w:sz w:val="22"/>
          <w:szCs w:val="22"/>
          <w:lang w:val="pl-PL" w:eastAsia="zxx"/>
        </w:rPr>
        <w:t xml:space="preserve">Miejscowy plan zagospodarowania przestrzennego terenu położonego w Płocku u zbiegu ulic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Osiedlowej i Kutnowskiej, przyjęty Uchwałą Nr 641/XXXVI/05 Rady Miasta Płocka z dnia 25 stycznia 2005 roku, opublikowaną w Dz. Urz. Woj. Maz. Nr 52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8 marca 2005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272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terenów zawartych pomiędzy ul. Dobrzyńską,</w:t>
        <w:br/>
        <w:t xml:space="preserve">ul. Polną i jej projektowanym przedłużeniem w kierunku zachodnim oraz ul. Parowa w Płocku, przyjęty Uchwałą Nr 798/XLV/05 Rady Miasta Płocka z dnia 27 września 2005 roku, opublikowaną w Dz. Urz. Woj. Maz. Nr 225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6 października 2005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7363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obszaru położonego w Płocku pomiędzy:</w:t>
        <w:br/>
        <w:t xml:space="preserve">ul. Roztocze, ul. Podwale, ul. Powiśle oraz projektowaną ulicą wzdłuż wału przeciwpowodziowego rzeki Słupianki, przyjęty Uchwałą Nr 855/XLIX/05 Rady Miasta Płocka z dnia 13 grudnia 2005 roku, opublikowaną w Dz. Urz. Woj. Maz. Nr 287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9 grudnia 2005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084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przy ul. Żyznej w Płocku, przyjęty Uchwałą Nr 88/VII/07 Rady Miasta Płocka z dnia 27 marca 2007 roku, opublikowaną w Dz. Urz. Woj. Maz. Nr 112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8 czerwca 2007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2900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pomiędzy ulicami: Armii Krajowej, Sikorskiego, Armii Krajowej i Wyszogrodzką na osiedlu Podolszyce Północ w Płocku, przyjęty Uchwałą Nr 89/VII/07 Rady Miasta Płocka z dnia 27 marca 2007 roku, opublikowaną w Dz. Urz. Woj. Maz. Nr 9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5 maja 2007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2367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pomiędzy ulicami: Jana Pawła II, Wyszogrodzką, Jana Pawła II i Czwartaków na osiedlu Podolszyce Południe w Płocku, przyjęty Uchwałą Nr 90/VII/07 Rady Miasta Płocka z dnia 27 marca 2007 roku, opublikowaną w Dz. Urz. Woj. Maz. Nr 112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8 czerwca 2007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290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obszaru ul. Wyszogrodzkiej na odcinku Centrum Handlowo-Usługowego w Płocku, przyjęty Uchwałą Nr 91/VII/07 Rady Miasta Płocka z dnia 27 marca 2007 roku, opublikowaną w Dz. Urz. Woj. Maz. Nr 9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5 maja 2007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236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obszaru położonego w rejonie ulicy Gościniec</w:t>
        <w:br/>
        <w:t xml:space="preserve">i rzeki Rosicy w Płocku, przyjęty Uchwałą Nr 347/XXIV/08 Rady Miasta Płocka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7 maja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2008 roku, opublikowaną w Dz. Urz. Woj. Maz. Nr 101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6 czerwca 2008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3604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terenu położonego w Płocku przy</w:t>
        <w:br/>
        <w:t xml:space="preserve">ul. Ciechomickiej, przyjęty Uchwałą Nr 354/XXV/08 Rady Miasta Płocka z dnia 24 czerwca 2008 roku, opublikowaną w Dz. Urz. Woj. Maz. Nr 12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7 lipca 2008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4405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przy ul. Witolda Zglenickiego w Płocku, przyjęty Uchwałą Nr 567/XXXIX/09 Rady Miasta Płocka z dnia 25 sierpnia 2009 roku, opublikowaną w Dz. Urz. Woj. Maz. Nr 145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9 września 2009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4426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dla terenu położonego w rejonie ul. Długiej</w:t>
        <w:br/>
        <w:t xml:space="preserve">w Płocku, przyjęty Uchwałą Nr 569/XXXIX/09 Rady Miasta Płocka z dnia 25 sierpnia 2009 roku, opublikowaną w Dz. Urz. Woj. Maz. Nr 145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19 września 2009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4421.</w:t>
      </w:r>
    </w:p>
    <w:p>
      <w:pPr>
        <w:pStyle w:val="Normal"/>
        <w:jc w:val="both"/>
        <w:rPr>
          <w:rStyle w:val="StrongEmphasis"/>
          <w:rFonts w:ascii="Myriad Pro" w:hAnsi="Myriad Pro" w:cs="Myriad Pro"/>
          <w:b w:val="false"/>
          <w:b w:val="false"/>
          <w:bCs w:val="false"/>
          <w:color w:val="auto"/>
          <w:sz w:val="22"/>
          <w:szCs w:val="22"/>
          <w:lang w:val="pl-PL" w:eastAsia="zxx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§3</w:t>
      </w:r>
    </w:p>
    <w:p>
      <w:pPr>
        <w:pStyle w:val="Normal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Uznaje za nieaktualne w całości lub w części następujące miejscowe plany zagospodarowania przestrzenn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Zmiana Miejscowego szczegółowego planu zagospodarowania przestrzennego osiedli mieszkaniowych Imielnica -Ośnica - Borowiczki - "Oczyszczalnia Wschód” w Płocku, przyjęta Uchwałą Nr 619/XLIII/96 Rady Miasta Płocka z z dnia 19 listopada 1996 roku, opublikowana w Dz. Urz. Woj. Maz. Nr 37 z dnia 30 grudnia 1996 roku, poz. 234 – w cał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osiedli Imielnica i Borowiczki wraz z Ośnicą</w:t>
        <w:br/>
        <w:t>w Płocku, przyjęty Uchwałą Nr 673/XXXI/00 Rady Miasta Płocka z dnia 19 września 2000 roku, opublikowaną w Dz. Urz. Woj. Maz. Nr 22 z dnia 17 lutego 2001 roku, poz. 194; Uchwałą Nr 756/XLIV/05 Rady Miasta Płocka z dnia 23 sierpnia 2005 roku, opublikowaną w Dz. Urz. Woj. Maz. Nr  206 z dnia 9 września 2005 roku, poz. 6751 i Uchwałą Nr 856/XLIX/05 Rady Miasta Płocka z dnia 13 grudnia 2005 roku, opublikowaną w Dz. Urz. Woj. Maz. Nr 276 z dnia 16 grudnia 2005 roku, poz. 10110 – w czę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y plan zagospodarowania przestrzennego terenu położonego w Płocku przy ul. Granicznej, przyjęty Uchwałą Nr 833/XLI/01 Rady Miasta Płocka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9 maja </w:t>
      </w: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2001 roku, opublikowaną w Dz. Urz. Woj. Maz. Nr 136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6 lipca 2001 roku, </w:t>
      </w: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1895 – w cał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terenu położonego w Płocku pomiędzy</w:t>
        <w:br/>
        <w:t>ul. Otolińską, istniejącą linią kolejową, ul. Graniczną oraz granicami działek Nr 16/1, 16/2, 16/3, przyjęty Uchwałą Nr 1067/LII/02 Rady Miasta Płocka z dnia 26 kwietnia 2002 roku, opublikowaną w Dz. Urz. Woj. Maz. Nr 148 z dnia 7 czerwca 2002 roku, poz. 3270 – w cał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Miejscowy plan zagospodarowania przestrzennego miasta Płocka dla trasy rurociągu paliwowego relacji Płock-Ostrów Wielkopolski, przyjęty Uchwałą Nr 694/XXXII/00 Rady Miasta Płocka z dnia 27 października 2000 roku, opublikowaną w Dz. Urz. Woj. Maz. Nr 140 z dnia 23 listopada 2000 roku, poz. 1330 – w części.</w:t>
      </w:r>
    </w:p>
    <w:p>
      <w:pPr>
        <w:pStyle w:val="Normal"/>
        <w:jc w:val="both"/>
        <w:rPr>
          <w:rStyle w:val="StrongEmphasis"/>
          <w:rFonts w:ascii="Myriad Pro" w:hAnsi="Myriad Pro" w:cs="Myriad Pro"/>
          <w:b w:val="false"/>
          <w:b w:val="false"/>
          <w:bCs w:val="false"/>
          <w:color w:val="auto"/>
          <w:sz w:val="22"/>
          <w:szCs w:val="22"/>
          <w:lang w:val="pl-PL" w:eastAsia="zxx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§4</w:t>
      </w:r>
    </w:p>
    <w:p>
      <w:pPr>
        <w:pStyle w:val="Normal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Stwierdza konieczność kontynuacji działań związanych ze zmianą następujących miejscowych planów zagospodarowania przestrzen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ego planu zagospodarowania przestrzennego zespołu zabudowy letniskowej we wsi Ciechomice - gmina Łąck, przyjętego Uchwałą Nr 80/XI/95 Rady Gminy Łąck z dnia 20 grudnia 1995 roku, opublikowaną w Dz. Urz. Woj. Maz. Nr 1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3 lutego 1996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3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ego planu zagospodarowania przestrzennego zespołu zabudowy mieszkaniowej we wsi Góry - gmina Łąck, przyjętego Uchwałą Nr 142/XVI/96 Rady Gminy Łąck z dnia 30 grudnia 1996 roku, opublikowaną w Dz. Urz. Woj. Maz. Nr 1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1 luty1997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24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ego planu zagospodarowania przestrzennego terenu położonego pomiędzy ulicami: Kobylińskiego, Bielską, Ostatnią i Al. Spacerową w Płocku, przyjętego Uchwałą Nr 167/XII/03 Rady Miasta Płocka z dnia 26 czerwca 2003 roku, opublikowaną w Dz. Urz. Woj. Maz. Nr 209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3 sierpnia 2003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533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ego planu zagospodarowania przestrzennego części terenów Zakładu Produkcyjnego PKN ORLEN S.A. w Płocku wraz z terenami przyległymi, położonych w granicach administracyjnych miasta Płocka, przyjętego Uchwałą Nr 299/XVI/03 Rady Miasta Płocka z dnia 28 października 2003 roku, opublikowaną w Dz. Urz. Woj. Maz. Nr 298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6 listopada 2003 roku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z. 787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340" w:right="0" w:hanging="34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Miejscowego planu zagospodarowania przestrzennego osiedla Podolszyce Południe w Płocku, przyjętego Uchwałą Rady Nr 391/XXVII/08 Miasta Płocka z dnia 30 września 2008 roku, opublikowaną w Dz. Urz. Woj. Maz. Nr 199 z dnia </w:t>
      </w:r>
      <w:r>
        <w:rPr>
          <w:rFonts w:cs="Myriad Pro" w:ascii="Myriad Pro" w:hAnsi="Myriad Pro"/>
          <w:sz w:val="22"/>
          <w:szCs w:val="22"/>
          <w:lang w:val="pl-PL" w:eastAsia="zxx"/>
        </w:rPr>
        <w:t xml:space="preserve">23 listopada 2008 roku, poz. 7419,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Uchwałą Rady Nr 447/XXXI/08 Miasta Płocka z dnia 30 grudnia 2008 roku, opublikowaną w Dz. Urz. Woj. Maz. Nr 30 z dnia 9 marca </w:t>
      </w:r>
      <w:r>
        <w:rPr>
          <w:rFonts w:cs="Myriad Pro" w:ascii="Myriad Pro" w:hAnsi="Myriad Pro"/>
          <w:sz w:val="22"/>
          <w:szCs w:val="22"/>
          <w:lang w:val="pl-PL" w:eastAsia="zxx"/>
        </w:rPr>
        <w:t>2008 roku, poz. 685 – w części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.</w:t>
      </w:r>
    </w:p>
    <w:p>
      <w:pPr>
        <w:pStyle w:val="Normal"/>
        <w:jc w:val="center"/>
        <w:rPr>
          <w:rStyle w:val="StrongEmphasis"/>
          <w:rFonts w:ascii="Myriad Pro" w:hAnsi="Myriad Pro" w:cs="Myriad Pro"/>
          <w:b w:val="false"/>
          <w:b w:val="false"/>
          <w:bCs w:val="false"/>
          <w:color w:val="000000"/>
          <w:sz w:val="22"/>
          <w:szCs w:val="22"/>
          <w:lang w:val="pl-PL" w:eastAsia="zxx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§5</w:t>
      </w:r>
    </w:p>
    <w:p>
      <w:pPr>
        <w:pStyle w:val="Normal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Nieaktualne miejscowe plany zagospodarowania przestrzennego w całości lub w części, o których mowa w </w:t>
      </w: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>§3 niepodlegające procedurze planistycznej związanej z ich zmianą, wskazuje się do objęcia działaniami umożliwiającymi ich zmianę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.</w:t>
      </w:r>
    </w:p>
    <w:p>
      <w:pPr>
        <w:pStyle w:val="Western"/>
        <w:jc w:val="center"/>
        <w:rPr>
          <w:rStyle w:val="StrongEmphasis"/>
          <w:rFonts w:ascii="Myriad Pro" w:hAnsi="Myriad Pro" w:cs="Myriad Pro"/>
          <w:b w:val="false"/>
          <w:b w:val="false"/>
          <w:bCs w:val="false"/>
          <w:color w:val="auto"/>
          <w:sz w:val="22"/>
          <w:szCs w:val="22"/>
          <w:lang w:val="pl-PL" w:eastAsia="zxx"/>
        </w:rPr>
      </w:pPr>
      <w:r>
        <w:rPr/>
      </w:r>
    </w:p>
    <w:p>
      <w:pPr>
        <w:pStyle w:val="Western"/>
        <w:jc w:val="center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§6</w:t>
      </w:r>
    </w:p>
    <w:p>
      <w:pPr>
        <w:pStyle w:val="Western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 xml:space="preserve">Wykonanie niniejszej uchwały powierza się Prezydentowi Miasta Płocka. </w:t>
      </w:r>
    </w:p>
    <w:p>
      <w:pPr>
        <w:pStyle w:val="Western"/>
        <w:tabs>
          <w:tab w:val="clear" w:pos="709"/>
          <w:tab w:val="left" w:pos="0" w:leader="none"/>
        </w:tabs>
        <w:spacing w:lineRule="atLeast" w:line="100" w:before="85" w:after="85"/>
        <w:jc w:val="center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Western"/>
        <w:tabs>
          <w:tab w:val="clear" w:pos="709"/>
          <w:tab w:val="left" w:pos="0" w:leader="none"/>
        </w:tabs>
        <w:spacing w:lineRule="atLeast" w:line="100" w:before="85" w:after="85"/>
        <w:jc w:val="center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§7</w:t>
      </w:r>
    </w:p>
    <w:p>
      <w:pPr>
        <w:pStyle w:val="Western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Uchwała wchodzi w życie z dniem podjęcia.</w:t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Western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  <w:tab/>
        <w:tab/>
        <w:tab/>
        <w:tab/>
        <w:tab/>
        <w:tab/>
        <w:tab/>
        <w:tab/>
        <w:tab/>
        <w:t xml:space="preserve">    Tomasz Korga</w:t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Footer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Footer"/>
        <w:spacing w:lineRule="auto" w:line="36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>/-/ Tomasz Kolczyński Zastępca Prezydenta Miasta Płocka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right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TextBody"/>
        <w:jc w:val="center"/>
        <w:rPr/>
      </w:pPr>
      <w:r>
        <w:rPr>
          <w:rStyle w:val="StrongEmphasis"/>
          <w:rFonts w:cs="Myriad Pro" w:ascii="Myriad Pro" w:hAnsi="Myriad Pro"/>
          <w:b w:val="false"/>
          <w:sz w:val="22"/>
          <w:szCs w:val="22"/>
          <w:u w:val="single"/>
          <w:lang w:val="pl-PL" w:eastAsia="zxx"/>
        </w:rPr>
        <w:t>Uzasadnienie</w:t>
      </w:r>
    </w:p>
    <w:p>
      <w:pPr>
        <w:pStyle w:val="TextBody"/>
        <w:spacing w:lineRule="atLeast" w:line="100" w:before="0" w:after="0"/>
        <w:jc w:val="both"/>
        <w:rPr>
          <w:rStyle w:val="StrongEmphasis"/>
          <w:rFonts w:ascii="Myriad Pro" w:hAnsi="Myriad Pro" w:cs="Myriad Pro"/>
          <w:b w:val="false"/>
          <w:b w:val="false"/>
          <w:sz w:val="22"/>
          <w:szCs w:val="22"/>
          <w:u w:val="single"/>
          <w:lang w:val="pl-PL" w:eastAsia="zxx"/>
        </w:rPr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sz w:val="22"/>
          <w:szCs w:val="22"/>
          <w:lang w:val="pl-PL" w:eastAsia="zxx"/>
        </w:rPr>
        <w:t>W celu oceny aktualności s</w:t>
      </w:r>
      <w:r>
        <w:rPr>
          <w:rFonts w:cs="Myriad Pro" w:ascii="Myriad Pro" w:hAnsi="Myriad Pro"/>
          <w:b w:val="false"/>
          <w:bCs w:val="false"/>
          <w:sz w:val="22"/>
          <w:szCs w:val="22"/>
          <w:lang w:val="pl-PL" w:eastAsia="zxx" w:bidi="ar-SA"/>
        </w:rPr>
        <w:t xml:space="preserve">tudium uwarunkowań i kierunków zagospodarowania przestrzennego gminy oraz miejscowych planów zagospodarowania przestrzennego prezydent miasta dokonuje analizy zmian w zagospodarowaniu przestrzennym miasta, ocenia postępy w opracowywaniu planów miejscowych i opracowuje wieloletnie programy ich sporządzania z uwzględnieniem decyzji zamieszczonych w rejestrach oraz w wniosków w sprawie sporządzenia lub zmiany planu miejscowego. Zgodnie z art. 32 ust. 1 i 2 ustawy z dnia 27 marca 2003 roku o planowaniu i zagospodarowaniu przestrzennym (Dz. U. Nr 80, poz. 717 z późniejszymi zmianami) Prezydent Miasta Płocka sporządził dokument pod nazwą </w:t>
      </w:r>
      <w:r>
        <w:rPr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 w:bidi="ar-SA"/>
        </w:rPr>
        <w:t>"Analiza zmian w zagospodarowaniu przestrzennym miasta Płocka, ocena postępów w opracowywaniu planów miejscowych, wieloletnie programy sporządzania planów miejscowych w nawiązaniu do ustaleń studium”. D</w:t>
      </w:r>
      <w:r>
        <w:rPr>
          <w:rStyle w:val="StrongEmphasis"/>
          <w:rFonts w:cs="Myriad Pro" w:ascii="Myriad Pro" w:hAnsi="Myriad Pro"/>
          <w:b w:val="false"/>
          <w:color w:val="000000"/>
          <w:sz w:val="22"/>
          <w:szCs w:val="22"/>
          <w:u w:val="none"/>
          <w:lang w:val="pl-PL" w:eastAsia="zxx" w:bidi="ar-SA"/>
        </w:rPr>
        <w:t>okument ten wraz z zawartymi w nim wynikami analiz był przedmiotem oceny Miejskiej Komisji Urbanistyczno – Architektonicznej, która na posiedzeniu w dniu 15 lipca 2010 roku zaopiniował  go pozytywnie.</w:t>
      </w:r>
      <w:r>
        <w:rPr>
          <w:rFonts w:cs="Myriad Pro" w:ascii="Myriad Pro" w:hAnsi="Myriad Pro"/>
          <w:b w:val="false"/>
          <w:bCs w:val="false"/>
          <w:sz w:val="22"/>
          <w:szCs w:val="22"/>
          <w:lang w:val="pl-PL" w:eastAsia="zxx" w:bidi="ar-SA"/>
        </w:rPr>
        <w:t xml:space="preserve"> Przedmiotowy dokument został przyjęty Zarządzeniem Nr 5056/2010 Prezydenta Miasta Płocka z dnia 3 września 2010 roku.</w:t>
      </w:r>
    </w:p>
    <w:p>
      <w:pPr>
        <w:pStyle w:val="TextBody"/>
        <w:spacing w:before="0" w:after="0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  <w:t>Z dokonanej analizy wynika, że:</w:t>
      </w:r>
    </w:p>
    <w:p>
      <w:pPr>
        <w:pStyle w:val="TextBody"/>
        <w:spacing w:before="0" w:after="0"/>
        <w:jc w:val="both"/>
        <w:rPr>
          <w:rFonts w:ascii="Myriad Pro" w:hAnsi="Myriad Pro" w:cs="Myriad Pro"/>
          <w:sz w:val="22"/>
          <w:szCs w:val="22"/>
          <w:lang w:val="pl-PL" w:eastAsia="zxx"/>
        </w:rPr>
      </w:pPr>
      <w:r>
        <w:rPr>
          <w:rFonts w:cs="Myriad Pro" w:ascii="Myriad Pro" w:hAnsi="Myriad Pro"/>
          <w:sz w:val="22"/>
          <w:szCs w:val="22"/>
          <w:lang w:val="pl-PL" w:eastAsia="zxx"/>
        </w:rPr>
      </w:r>
    </w:p>
    <w:p>
      <w:pPr>
        <w:pStyle w:val="Normal"/>
        <w:numPr>
          <w:ilvl w:val="0"/>
          <w:numId w:val="1"/>
        </w:numPr>
        <w:spacing w:before="0" w:after="0"/>
        <w:ind w:left="0" w:right="0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Studium uwarunkowań i kierunków zagospodarowania przestrzennego miasta Płocka, przyjęte</w:t>
      </w:r>
    </w:p>
    <w:p>
      <w:pPr>
        <w:pStyle w:val="Normal"/>
        <w:spacing w:before="0" w:after="0"/>
        <w:ind w:left="757" w:right="0" w:hanging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Uchwałą Nr 967/LXIII/98 Rady Miasta Płocka z dnia 21 kwietnia 1998 roku jest nieaktualne w całości zgodnie z Uchwałą Nr 110/IX/07 Rady Miasta Płocka z dnia 29 maja 2007 roku w sprawie oceny aktualności studium i należy kontynuować prace planistyczne nad jego zmianą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39 miejscowych planów zagospodarowania przestrzennego jest aktualnych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4 miejscowe plany zagospodarowania przestrzennego wymagają przystąpienia do zmiany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>
          <w:rFonts w:ascii="Myriad Pro" w:hAnsi="Myriad Pro" w:cs="Myriad Pro"/>
          <w:color w:val="000000"/>
          <w:sz w:val="22"/>
          <w:szCs w:val="22"/>
          <w:lang w:val="pl-PL" w:eastAsia="zxx"/>
        </w:rPr>
      </w:pPr>
      <w:r>
        <w:rPr>
          <w:rFonts w:cs="Myriad Pro" w:ascii="Myriad Pro" w:hAnsi="Myriad Pro"/>
          <w:color w:val="000000"/>
          <w:sz w:val="22"/>
          <w:szCs w:val="22"/>
          <w:lang w:val="pl-PL" w:eastAsia="zxx"/>
        </w:rPr>
        <w:t>5 miejscowych planów zagospodarowania przestrzennego podlega zmianie w ramach prowadzonych procedur planistycznych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 xml:space="preserve">1 </w:t>
      </w:r>
      <w:r>
        <w:rPr>
          <w:rStyle w:val="StrongEmphasis"/>
          <w:rFonts w:cs="Myriad Pro" w:ascii="Myriad Pro" w:hAnsi="Myriad Pro"/>
          <w:b w:val="false"/>
          <w:bCs w:val="false"/>
          <w:color w:val="000000"/>
          <w:sz w:val="22"/>
          <w:szCs w:val="22"/>
          <w:lang w:val="pl-PL" w:eastAsia="zxx"/>
        </w:rPr>
        <w:t xml:space="preserve">miejscowy plan zagospodarowania przestrzennego </w:t>
      </w: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podlega zmianie w części w ramach prowadzonej procedury planistycznej i w pozostałej części wymaga przystąpienia do zmiany.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u w:val="none"/>
          <w:lang w:val="pl-PL" w:eastAsia="zxx"/>
        </w:rPr>
        <w:t>Kryteriami, które były brane pod uwagę przy dokonywaniu oceny aktualności miejscowych planów zagospodarowania przestrzennego są: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u w:val="none"/>
          <w:lang w:val="pl-PL" w:eastAsia="zxx"/>
        </w:rPr>
        <w:t>wydane decyzje o zezwoleniu na realizację inwestycji drogowych w trybie ustawy z dnia 10 kwietnia 2003 roku o szczególnych zasadach przygotowania i realizacji inwestycji w zakresie dróg publicznych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/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u w:val="none"/>
          <w:lang w:val="pl-PL" w:eastAsia="zxx"/>
        </w:rPr>
        <w:t xml:space="preserve">konieczność dostosowania ustaleń planów, obowiązujących dla terenów narażonych na niebezpieczeństwo powodzi, do </w:t>
      </w:r>
      <w:r>
        <w:rPr>
          <w:rFonts w:eastAsia="Arial" w:cs="Myriad Pro" w:ascii="Myriad Pro" w:hAnsi="Myriad Pro"/>
          <w:b w:val="false"/>
          <w:bCs w:val="false"/>
          <w:color w:val="auto"/>
          <w:spacing w:val="0"/>
          <w:sz w:val="22"/>
          <w:szCs w:val="22"/>
          <w:u w:val="none"/>
          <w:lang w:val="pl-PL" w:eastAsia="zxx"/>
        </w:rPr>
        <w:t>„Studium dla potrzeb planów ochrony przeciwpowodziowej” sporządzonego w 2006 roku przez Regionalnego Dyrektora Gospodarki Wodnej w Warszawie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>
          <w:rFonts w:ascii="Myriad Pro" w:hAnsi="Myriad Pro" w:cs="Myriad Pro"/>
          <w:b w:val="false"/>
          <w:b w:val="false"/>
          <w:bCs w:val="false"/>
          <w:color w:val="auto"/>
          <w:sz w:val="22"/>
          <w:szCs w:val="22"/>
          <w:u w:val="none"/>
          <w:lang w:val="pl-PL" w:eastAsia="zxx"/>
        </w:rPr>
      </w:pPr>
      <w:r>
        <w:rPr>
          <w:rFonts w:cs="Myriad Pro" w:ascii="Myriad Pro" w:hAnsi="Myriad Pro"/>
          <w:b w:val="false"/>
          <w:bCs w:val="false"/>
          <w:color w:val="auto"/>
          <w:sz w:val="22"/>
          <w:szCs w:val="22"/>
          <w:u w:val="none"/>
          <w:lang w:val="pl-PL" w:eastAsia="zxx"/>
        </w:rPr>
        <w:t>konieczność dostosowania ustaleń planów do wymogów art. 15 ustawy z dnia 27 marca 2003 roku o planowaniu i zagospodarowaniu przestrzennym,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720"/>
        <w:jc w:val="both"/>
        <w:rPr/>
      </w:pPr>
      <w:r>
        <w:rPr>
          <w:rStyle w:val="StrongEmphasis"/>
          <w:rFonts w:eastAsia="Arial" w:cs="Myriad Pro" w:ascii="Myriad Pro" w:hAnsi="Myriad Pro"/>
          <w:b w:val="false"/>
          <w:bCs w:val="false"/>
          <w:color w:val="auto"/>
          <w:spacing w:val="0"/>
          <w:sz w:val="22"/>
          <w:szCs w:val="22"/>
          <w:u w:val="none"/>
          <w:lang w:val="pl-PL" w:eastAsia="zxx"/>
        </w:rPr>
        <w:t>złożone wnioski o zmianę planu.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Zgodnie z dyspozycją art. 32 ust. 2 ustawy o planowaniu i zagospodarowaniu przestrzennym, w przypadku uznania miejscowych planów zagospodarowania przestrzennego za nieaktualne w całości lub w części Rada Miasta Płocka podejmie działania, o których mowa w art. 27 przywołanej ustawy i przystąpi do ich zmiany poprzez podjęcie odrębnych uchwał.</w:t>
      </w:r>
    </w:p>
    <w:p>
      <w:pPr>
        <w:pStyle w:val="Normal"/>
        <w:spacing w:before="0" w:after="0"/>
        <w:jc w:val="both"/>
        <w:rPr>
          <w:rStyle w:val="StrongEmphasis"/>
          <w:rFonts w:ascii="Myriad Pro" w:hAnsi="Myriad Pro" w:cs="Myriad Pro"/>
          <w:b/>
          <w:b/>
          <w:bCs/>
          <w:color w:val="auto"/>
          <w:sz w:val="22"/>
          <w:szCs w:val="22"/>
          <w:lang w:val="pl-PL" w:eastAsia="zxx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Myriad Pro" w:ascii="Myriad Pro" w:hAnsi="Myriad Pro"/>
          <w:b w:val="false"/>
          <w:bCs w:val="false"/>
          <w:color w:val="auto"/>
          <w:sz w:val="22"/>
          <w:szCs w:val="22"/>
          <w:lang w:val="pl-PL" w:eastAsia="zxx"/>
        </w:rPr>
        <w:t>Rada Miasta Płocka po zapoznaniu się z wynikami analiz, biorąc pod uwagę w szczególności zgodność studium i planów miejscowych z wymogami wynikającymi z przepisów art. 10 ust. 1 i 2, art. 15 oraz art. 16 ust. 1 ustawy o planowaniu i zagospodarowaniu przestrzennym przyjmuje niniejszą uchwałę w sprawie aktualności studium i planów miejscow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Myriad Pro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Myriad Pro" w:hAnsi="Myriad Pro" w:cs="Myriad Pro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Myriad Pro" w:hAnsi="Myriad Pro" w:cs="Myriad Pro"/>
      <w:sz w:val="22"/>
      <w:szCs w:val="22"/>
    </w:rPr>
  </w:style>
  <w:style w:type="character" w:styleId="WW8Num3z0">
    <w:name w:val="WW8Num3z0"/>
    <w:qFormat/>
    <w:rPr>
      <w:rFonts w:ascii="Myriad Pro" w:hAnsi="Myriad Pro" w:cs="Myriad Pro"/>
      <w:sz w:val="22"/>
      <w:szCs w:val="22"/>
    </w:rPr>
  </w:style>
  <w:style w:type="character" w:styleId="WW8Num4z0">
    <w:name w:val="WW8Num4z0"/>
    <w:qFormat/>
    <w:rPr>
      <w:rFonts w:ascii="Myriad Pro" w:hAnsi="Myriad Pro" w:cs="Myriad Pro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Myriad Pro" w:hAnsi="Myriad Pro" w:cs="Myriad Pro"/>
      <w:sz w:val="22"/>
      <w:szCs w:val="22"/>
    </w:rPr>
  </w:style>
  <w:style w:type="character" w:styleId="WW8Num6z0">
    <w:name w:val="WW8Num6z0"/>
    <w:qFormat/>
    <w:rPr>
      <w:rFonts w:ascii="Myriad Pro" w:hAnsi="Myriad Pro" w:cs="Myriad Pro"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inumeracji">
    <w:name w:val="Znaki numeracji"/>
    <w:qFormat/>
    <w:rPr>
      <w:rFonts w:ascii="Myriad Pro" w:hAnsi="Myriad Pro" w:cs="Myriad Pro"/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Bold">
    <w:name w:val="Znaki numeracji Bold"/>
    <w:basedOn w:val="Znakinumeracji"/>
    <w:qFormat/>
    <w:rPr>
      <w:b/>
    </w:rPr>
  </w:style>
  <w:style w:type="character" w:styleId="Znakinumeracji12Bold">
    <w:name w:val="Znaki numeracji 12 Bold"/>
    <w:basedOn w:val="ZnakinumeracjiBold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estern">
    <w:name w:val="western"/>
    <w:basedOn w:val="Normal"/>
    <w:qFormat/>
    <w:pPr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0-09-16T17:09:00Z</cp:lastPrinted>
  <dcterms:modified xsi:type="dcterms:W3CDTF">2010-09-16T15:17:15Z</dcterms:modified>
  <cp:revision>92</cp:revision>
  <dc:subject/>
  <dc:title/>
</cp:coreProperties>
</file>