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bCs/>
          <w:sz w:val="24"/>
          <w:szCs w:val="24"/>
        </w:rPr>
      </w:pPr>
      <w:r>
        <w:rPr>
          <w:rFonts w:cs="Myriad Pro" w:ascii="Myriad Pro" w:hAnsi="Myriad Pro"/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miana Wieloletniego Planu Inwestycyjnego Miasta Płocka jest niezbędna ze względu na proces aplikowania do poniższych programów:</w:t>
      </w:r>
    </w:p>
    <w:p>
      <w:pPr>
        <w:pStyle w:val="Akapitzlist"/>
        <w:numPr>
          <w:ilvl w:val="0"/>
          <w:numId w:val="1"/>
        </w:numPr>
        <w:ind w:left="720" w:right="0" w:hanging="360"/>
        <w:jc w:val="both"/>
        <w:rPr/>
      </w:pPr>
      <w:r>
        <w:rPr>
          <w:rFonts w:cs="Myriad Pro" w:ascii="Myriad Pro" w:hAnsi="Myriad Pro"/>
          <w:sz w:val="24"/>
          <w:szCs w:val="24"/>
        </w:rPr>
        <w:t xml:space="preserve">Regionalny Program Operacyjny Województwa Mazowieckiego 2007-2013 Priorytet IV Środowisko, zapobieganie zagrożeniom i energetyka Działanie 4.3 „Ochrona powietrza, energetyka” – Schemat II „Termomodernizacja budynków użyteczności publicznej”. Zadanie pn.: „Termomodernizacja budynków użyteczności publicznej na terenie Gmin Związku Gmin Regionu Płockiego” realizowane będzie w partnerstwie, gdzie Liderem projektu będzie Związek Gmin Regionu Płockiego. Zadanie polegać będzie na termomodernizacji obiektów </w:t>
      </w:r>
      <w:r>
        <w:rPr>
          <w:rFonts w:cs="Myriad Pro" w:ascii="Myriad Pro" w:hAnsi="Myriad Pro"/>
          <w:color w:val="000000"/>
          <w:sz w:val="24"/>
          <w:szCs w:val="24"/>
        </w:rPr>
        <w:t xml:space="preserve">Miejskiego Ośrodka Pomocy Społecznej w Płocku ul. Wolskiego 4, Szkoły Podstawowej nr 23 w Płocku, ul. Walecznych 20 oraz Szkoły Podstawowej nr 3 w Płocku ul. Kossobudzkiego 7.  </w:t>
      </w:r>
      <w:r>
        <w:rPr>
          <w:rFonts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Myriad Pro" w:hAnsi="Myriad Pro" w:eastAsia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1"/>
        </w:numPr>
        <w:ind w:left="720" w:right="0" w:hanging="36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egionalny Program Operacyjny Województwa Mazowieckiego 2007-2013 Priorytet IV Środowisko, zapobieganie zagrożeniom i energetyka Działanie 4.3 „Ochrona powietrza, energetyka” Schemat I „Odnawialne źródła energii i Kogeneracja. Zadanie pn.: „Oświetlenie gmin regionu płockiego przy wykorzystaniu źródeł energii odnawialnej” realizowany będzie w partnerstwie, gdzie Liderem będzie Gmina Miasto Płock. Zadanie polegać będzie na oświetleniu 26 punktów na terenie Płocka za pomocą lamp zasilanych z wykorzystaniem energii odnawialnych.</w:t>
      </w:r>
    </w:p>
    <w:p>
      <w:pPr>
        <w:pStyle w:val="Akapitzlist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200"/>
        <w:ind w:left="720" w:right="0" w:hanging="36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egionalny Program Operacyjny Województwa Mazowieckiego 2007-2013 Priorytet V Wzmocnienie roli miast w rozwoju regionu Działanie 5.2 Rewitalizacja miast. Głównym założeniem projektu pn.: „Rewitalizacja zabytkowych budynków dawnego Kolegium i dawnej Kolegiaty św. Michała w Płocku” jest remont i konserwacja zabytkowych budynków dawnego Kolegium i dawnej Kolegiaty w Płocku będących siedzibą Liceum Ogólnokształcącego im. Marszałka Stanisława Małachowskiego w Płoc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43:00Z</dcterms:created>
  <dc:creator> </dc:creator>
  <dc:description/>
  <dc:language>en-US</dc:language>
  <cp:lastModifiedBy>zalewskaj</cp:lastModifiedBy>
  <cp:lastPrinted>2010-10-05T07:40:00Z</cp:lastPrinted>
  <dcterms:modified xsi:type="dcterms:W3CDTF">2010-10-12T12:38:00Z</dcterms:modified>
  <cp:revision>2</cp:revision>
  <dc:subject/>
  <dc:title/>
</cp:coreProperties>
</file>