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Myriad Pro;Arial" w:hAnsi="Myriad Pro;Arial" w:eastAsia="Myriad Pro;Arial" w:cs="Myriad Pro;Arial"/>
        </w:rPr>
      </w:pPr>
      <w:r>
        <w:rPr>
          <w:rFonts w:eastAsia="Myriad Pro;Arial" w:cs="Myriad Pro;Arial" w:ascii="Myriad Pro;Arial" w:hAnsi="Myriad Pro;Arial"/>
        </w:rPr>
        <w:t xml:space="preserve">      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b/>
          <w:b/>
          <w:bCs/>
          <w:lang w:val="en-US"/>
        </w:rPr>
      </w:pPr>
      <w:r>
        <w:rPr>
          <w:rFonts w:cs="Myriad Pro;Arial" w:ascii="Myriad Pro;Arial" w:hAnsi="Myriad Pro;Arial"/>
          <w:b/>
          <w:bCs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  <w:b/>
          <w:b/>
          <w:bCs/>
          <w:lang w:val="en-US"/>
        </w:rPr>
      </w:pPr>
      <w:r>
        <w:rPr>
          <w:rFonts w:cs="Myriad Pro;Arial" w:ascii="Myriad Pro;Arial" w:hAnsi="Myriad Pro;Arial"/>
          <w:b/>
          <w:bCs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;Arial" w:hAnsi="Myriad Pro;Arial" w:cs="Myriad Pro;Arial"/>
          <w:lang w:val="en-US"/>
        </w:rPr>
      </w:pPr>
      <w:r>
        <w:rPr>
          <w:rFonts w:cs="Myriad Pro;Arial" w:ascii="Myriad Pro;Arial" w:hAnsi="Myriad Pro;Arial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/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;Arial" w:ascii="Myriad Pro;Arial" w:hAnsi="Myriad Pro;Arial"/>
              </w:rPr>
              <w:t xml:space="preserve">UCHWAŁA NR       /     /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;Arial" w:ascii="Myriad Pro;Arial" w:hAnsi="Myriad Pro;Arial"/>
                <w:b/>
                <w:bCs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Myriad Pro;Arial" w:hAnsi="Myriad Pro;Arial" w:cs="Myriad Pro;Arial"/>
                <w:b/>
                <w:b/>
                <w:bCs/>
              </w:rPr>
            </w:pPr>
            <w:r>
              <w:rPr>
                <w:rFonts w:cs="Myriad Pro;Arial" w:ascii="Myriad Pro;Arial" w:hAnsi="Myriad Pro;Arial"/>
                <w:b/>
                <w:bCs/>
              </w:rPr>
              <w:t xml:space="preserve">z dnia                                 2010 roku </w:t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b/>
                <w:b/>
                <w:bCs/>
              </w:rPr>
            </w:pPr>
            <w:r>
              <w:rPr>
                <w:rFonts w:cs="Myriad Pro;Arial" w:ascii="Myriad Pro;Arial" w:hAnsi="Myriad Pro;Arial"/>
                <w:b/>
                <w:bCs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w sprawie przyjęcia „Programu współpracy Gminy-Miasto Płock z organizacjami pozarządowymi oraz podmiotami wymienionymi w art. 3 ust.3 ustawy o działalności pożytku publicznego i o wolontariacie działającymi na terenie Miasta Płocka na 2011 rok”.</w:t>
      </w:r>
    </w:p>
    <w:p>
      <w:pPr>
        <w:pStyle w:val="TextBody"/>
        <w:spacing w:lineRule="atLeast" w:line="100" w:before="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Na podstawie art. 7 ust. 1 pkt 19 i art. 18 ust. 2 pkt. 15 ustawy z dnia 8 marca 1990 r. o samorządzie gminnym (tekst jednolity Dz.U. z 2001 r. Nr 142, poz 1591, Dz.U z 2002r Nr 23, poz. 220, Nr 62, poz. 558, Nr 113, poz. 984,  Nr 153 poz. 1271, Nr 214, poz 1806, z 2003 r. Nr 80, poz. 717, Nr 162, poz. 1568, z 2004 r. Nr 102 poz. 1055, Nr 116, poz. 1203, z 2005 r. Nr 172, poz. 1441, Nr 175, poz. 1457, z 2006 r. Nr 17, poz. 1228, Nr 181, poz. 1337, z 2007 r. Nr 48, poz. 327, Nr 138, poz. 974, Nr 173, poz. 1218, Dz.U. z 2008 r. Nr 180, poz. 1111,   Nr 223, poz.1458 i Dz.U. z 2009 r. Nr 52, poz. 420, Dz.U. Nr 157, poz.1241, Dz.U. z 2010 r. Nr 28, poz.142 i 146  nr 106 poz. 675), art. 4 ust. 1 pkt 22 w związku z art. 92 ust. 1 pkt 1 ustawy z dnia 5 czerwca 1998r. o samorządzie powiatowym (tekst jednolity Dz.U. z 2001 r. Nr 142, poz. 1592,  z 2002 r. Nr 23, poz. 220, Nr 62, poz. 558, Nr 113, poz. 984, Nr 153, poz. 1271, Nr 200, poz. 1688, Nr 214, poz. 1806, z 2003 r. Nr 162, poz. 1568, z 2004 r. Nr 102, poz. 1055, z 2007 r. Nr 173, poz. 1218, Dz.U. z 2008 r. Nr 180, poz.1111, Nr 223, poz.1458    i Dz.U. z 2009 r. Nr 92, poz.14 Dz.U. Z 2010 r. Nr 28, poz.142 i 146 nr 106 poz 675), art. 5a ustawy z dnia 24 kwietnia 2003 r. o działalności pożytku publicznego i o wolontariacie (Dz.U. z 2003 r. Nr 96, poz. 873, z 2004 r. Nr 64, poz. 593, Nr 116, poz. 1203, Nr 210, poz. 2135, z 2005 r. Nr 155, poz. 1298, Nr 169, poz. 1420,  Nr 175, poz. 1462, Nr 249, poz. 210, DzU z 2006r Nr 94, poz. 651, Dz.U. z 2008 r. Nr 209, poz.1316, Dz.U. z 2009 r. Nr 19, poz.100, Nr 22, poz 120, Nr 157, poz.1241, Dz.U. z 2010 r. Nr 28, poz. 146),  załącznika nr 1 do uchwały nr 411/XXIX/08 Rady Miasta Płocka z dnia 25 listopada 2008 r. w sprawie przyjęcia Strategii Zrównoważonego Rozwoju Miasta Płocka do 2022 r., § 6 ust. 2 uchwały nr 780/LV/10 Rady Miasta Płocka z dnia 31 sierpnia 2010 r. w sprawie trybu powoływania członków oraz organizacji i trybu działania Płockiej Rady Działalności Pożytku Publicznego -</w:t>
      </w:r>
    </w:p>
    <w:p>
      <w:pPr>
        <w:pStyle w:val="Normal"/>
        <w:spacing w:lineRule="atLeast" w:line="100" w:before="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Przyjmuje się “Program współpracy Gminy-Miasto Płock z organizacjami pozarządowymi oraz podmiotami wymienionymi w art. 3 ust.3 ustawy o działalności pożytku publicznego i o wolontariacie działającymi na terenie Miasta Płocka na 2011 rok”, który stanowi Załącznik nr 1 do niniejszej uchwały.</w:t>
      </w:r>
    </w:p>
    <w:p>
      <w:pPr>
        <w:pStyle w:val="TextBody"/>
        <w:spacing w:lineRule="atLeast" w:line="100" w:before="0" w:after="0"/>
        <w:jc w:val="center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Myriad Pro;Arial" w:cs="Myriad Pro;Arial" w:ascii="Myriad Pro;Arial" w:hAnsi="Myriad Pro;Arial"/>
        </w:rPr>
        <w:t xml:space="preserve"> </w:t>
      </w:r>
      <w:r>
        <w:rPr>
          <w:rFonts w:cs="Myriad Pro;Arial" w:ascii="Myriad Pro;Arial" w:hAnsi="Myriad Pro;Arial"/>
        </w:rPr>
        <w:t>§ 3</w:t>
      </w:r>
    </w:p>
    <w:p>
      <w:pPr>
        <w:pStyle w:val="TextBody"/>
        <w:spacing w:lineRule="atLeast" w:line="100" w:before="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Uchwała wchodzi w życie z dniem podjęcia.</w:t>
      </w:r>
    </w:p>
    <w:p>
      <w:pPr>
        <w:pStyle w:val="TextBody"/>
        <w:spacing w:lineRule="atLeast" w:line="100" w:before="0" w:after="0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spacing w:lineRule="atLeast" w:line="100" w:before="0" w:after="0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spacing w:lineRule="atLeast" w:line="100" w:before="0" w:after="0"/>
        <w:jc w:val="righ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Myriad Pro;Arial" w:cs="Myriad Pro;Arial" w:ascii="Myriad Pro;Arial" w:hAnsi="Myriad Pro;Arial"/>
        </w:rPr>
        <w:t xml:space="preserve"> </w:t>
      </w:r>
      <w:r>
        <w:rPr>
          <w:rFonts w:cs="Myriad Pro;Arial" w:ascii="Myriad Pro;Arial" w:hAnsi="Myriad Pro;Arial"/>
        </w:rPr>
        <w:t>Rady Miasta Płocka</w:t>
      </w:r>
    </w:p>
    <w:p>
      <w:pPr>
        <w:pStyle w:val="TextBody"/>
        <w:spacing w:lineRule="atLeast" w:line="100" w:before="0" w:after="0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spacing w:lineRule="atLeast" w:line="100" w:before="0" w:after="0"/>
        <w:ind w:left="5664" w:right="0" w:firstLine="708"/>
        <w:jc w:val="both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Footer"/>
              <w:spacing w:lineRule="atLeast" w:line="100" w:before="0" w:after="0"/>
              <w:jc w:val="both"/>
              <w:rPr>
                <w:rFonts w:ascii="Myriad Pro" w:hAnsi="Myriad Pro" w:eastAsia="Times New Roman" w:cs="Myriad Pro"/>
                <w:b w:val="false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Myriad Pro" w:ascii="Myriad Pro" w:hAnsi="Myriad Pro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  <w:t xml:space="preserve">/-/ Mirosław Milewski Prezydent Miasta Płocka </w:t>
            </w:r>
          </w:p>
          <w:p>
            <w:pPr>
              <w:pStyle w:val="Footer"/>
              <w:spacing w:lineRule="auto" w:line="360"/>
              <w:jc w:val="both"/>
              <w:rPr>
                <w:rFonts w:ascii="Myriad Pro" w:hAnsi="Myriad Pro" w:eastAsia="Times New Roman" w:cs="Myriad Pro"/>
                <w:b w:val="false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Myriad Pro" w:ascii="Myriad Pro" w:hAnsi="Myriad Pro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Myriad Pro" w:hAnsi="Myriad Pro" w:eastAsia="Times New Roman" w:cs="Myriad Pro"/>
                <w:b w:val="false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Myriad Pro" w:ascii="Myriad Pro" w:hAnsi="Myriad Pro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  <w:t xml:space="preserve">/-/ Piotr Kubera Zastępca Prezydenta Miasta Płocka </w:t>
            </w:r>
          </w:p>
          <w:p>
            <w:pPr>
              <w:pStyle w:val="Normal"/>
              <w:spacing w:lineRule="atLeast" w:line="100"/>
              <w:jc w:val="both"/>
              <w:rPr>
                <w:rFonts w:ascii="Myriad Pro" w:hAnsi="Myriad Pro" w:eastAsia="Times New Roman" w:cs="Arial"/>
                <w:b w:val="false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Myriad Pro" w:hAnsi="Myriad Pro"/>
                <w:b w:val="false"/>
                <w:bCs w:val="false"/>
                <w:color w:val="auto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/>
                <w:color w:val="auto"/>
                <w:sz w:val="18"/>
                <w:szCs w:val="18"/>
                <w:lang w:val="pl-PL" w:eastAsia="zxx" w:bidi="ar-SA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Myriad Pro;Arial" w:hAnsi="Myriad Pro;Arial" w:cs="Myriad Pro;Arial"/>
              </w:rPr>
            </w:pPr>
            <w:r>
              <w:rPr>
                <w:rFonts w:cs="Myriad Pro;Arial" w:ascii="Myriad Pro;Arial" w:hAnsi="Myriad Pro;Arial"/>
              </w:rPr>
            </w:r>
          </w:p>
        </w:tc>
      </w:tr>
    </w:tbl>
    <w:p>
      <w:pPr>
        <w:pStyle w:val="TextBody"/>
        <w:spacing w:lineRule="atLeast" w:line="100" w:before="0" w:after="0"/>
        <w:jc w:val="center"/>
        <w:rPr/>
      </w:pPr>
      <w:r>
        <w:rPr>
          <w:rFonts w:cs="Myriad Pro;Arial" w:ascii="Myriad Pro;Arial" w:hAnsi="Myriad Pro;Arial"/>
        </w:rPr>
        <w:t> </w:t>
      </w:r>
      <w:r>
        <w:rPr>
          <w:rFonts w:cs="Arial" w:ascii="Arial" w:hAnsi="Arial"/>
        </w:rPr>
        <w:t>Uzasadnienie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o działalności pożytku publicznego i o wolontariacie nakłada obowiązek współpracy administracji publicznej z organizacjami pozarządowymi w sferze zadań publicznych               i uchwalania przez organy stanowiące jednostek samorządu terytorialnego programów współpracy z organizacjami pozarządowymi i podmiotami wymienionymi w  art. 3. ust. 3 wyżej wymienionej ustawy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</w:rPr>
        <w:t xml:space="preserve">Program realizuje również zapisy </w:t>
      </w:r>
      <w:r>
        <w:rPr>
          <w:rFonts w:cs="Arial" w:ascii="Arial" w:hAnsi="Arial"/>
          <w:i/>
          <w:iCs/>
        </w:rPr>
        <w:t>Strategii Zrównoważonego Rozwoju Miasta Płocka           do 2022 roku</w:t>
      </w:r>
      <w:r>
        <w:rPr>
          <w:rFonts w:cs="Arial" w:ascii="Arial" w:hAnsi="Arial"/>
        </w:rPr>
        <w:t>, gdzie ważną rolę odgrywają organizacje pozarządowe, które są istotnym czynnikiem zwiększania poziomu aktywności obywatelskiej.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e prowadzą szereg działań obejmujących większość grup, jednostek i środowisk potrzebujących wsparcia w sferze pomocy społecznej, ochrony zdrowia, niepełnosprawności, krzewienia kultury fizycznej i sportu, edukacji i oświaty, kultury, ochrony zabytków, walki         z patologiami i uzależnieniami, ochrony środowiska naturalnego, aktywizacji społeczności lokalnych. Działania te są dobrowolnie podejmowane przez osoby autentycznie zainteresowane rozwiązywaniem istotnych problemów i wymagają wsparcia i współpracy     ze strony Gminy-Miasto Płock.</w:t>
      </w:r>
    </w:p>
    <w:p>
      <w:pPr>
        <w:pStyle w:val="TextBody"/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>Zgodnie z Uchwałą nr 779/LV/10 Rady Miasta Płocka z dnia 31 sierpnia 2010 r. w sprawie konsultowania z Płocką Radą Działalności Pożytku Publicznego projektów aktów prawa miejscowego w dziedzinach dotyczących działalności statutowej organizacji pozarządowych   i podmiotów wymienionych w art. 3 ust. 3 ustawy z dnia 23 kwietnia 2003 r. o działalności pożytku publicznego i o wolontariacie oraz § 6 pkt 2 Uchwały nr 780/LV/10 Rady Miasta Płocka z dnia 31 sierpnia 2010 r. w sprawie trybu powoływania członków oraz organizacji       i trybu działania Płockiej Rady Działalności pożytku Publicznego, w dniu 11 października 2010 r. program został pozytywnie zaopiniowany przez Płocką Radę Działalności Pożytku Publicznego.</w:t>
      </w:r>
    </w:p>
    <w:p>
      <w:pPr>
        <w:pStyle w:val="TextBody"/>
        <w:spacing w:lineRule="atLeast" w:line="100" w:before="170" w:after="170"/>
        <w:jc w:val="center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Załącznik nr 1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do Uchwały nr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Rady Miasta Płocka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z dnia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 współpracy Gminy-Miasto Płock z organizacjami pozarządowymi oraz podmiotami wymienionymi w art. 3 ust.3 ustawy o działalności pożytku publicznego     i o wolontariacie działającymi na terenie Miasta Płocka na 2011 rok</w:t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współpracy Gminy-Miasto Płock z organizacjami pozarządowymi oraz podmiotami wymienionymi w art. 3 ust. 3 ustawy o działalności pożytku publicznego i o wolontariacie, działającymi na terenie Miasta Płocka, zwany w dalszej części “Programem” stanowi element polityki społecznej i gospodarczej Miasta.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§  2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Ilekroć w Programie jest mowa 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Mieście – rozumie się przez to Gminę-Miasto Płock – miasto na prawach powia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Prezydencie lub Urzędzie –  rozumie się przez to odpowiednio Prezydenta Miasta Płocka albo Urząd Miasta Płock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ustawie – rozumie się przez to ustawę z dnia 24 kwietnia 2003 r. o działalności pożytku publicznego i o wolontariacie (Dz.U. Nr 96, poz.837 z późn. zm.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organizacjach – rozumie się przez to organizacje pozarządowe oraz podmioty, o których mowa w art. 3 ust. 3 usta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Arial" w:ascii="Arial" w:hAnsi="Arial"/>
          <w:lang w:eastAsia="zxx" w:bidi="zxx"/>
        </w:rPr>
        <w:t xml:space="preserve">dotacjach – rozumie się przez to  dotacje w rozumieniu </w:t>
      </w:r>
      <w:r>
        <w:rPr>
          <w:rFonts w:eastAsia="Times New Roman" w:cs="Arial" w:ascii="Arial" w:hAnsi="Arial"/>
          <w:color w:val="000000"/>
          <w:lang w:eastAsia="zxx" w:bidi="zxx"/>
        </w:rPr>
        <w:t>us</w:t>
      </w:r>
      <w:r>
        <w:rPr>
          <w:rFonts w:eastAsia="Times New Roman" w:cs="Arial" w:ascii="Arial" w:hAnsi="Arial"/>
          <w:lang w:eastAsia="zxx" w:bidi="zxx"/>
        </w:rPr>
        <w:t xml:space="preserve">tawy z dnia 27 sierpnia 2009 r. o finansach publicznych (Dz. U.  2009 r. Nr 157, poz. 1240 z  późn. zm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 xml:space="preserve">programie -  rozumie się przez to roczny program współpracy Gminy-Miasto Płock z organizacjami pozarządowymi oraz podmiotami wymienionymi w art. 3 ust. 3 ustawy o działalności pożytku publicznego i o wolontariaci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mapa aktywności – rozumie się przez to bazę danych organizacji, tworzoną i aktualizowaną zgodnie z odpowiednią instrukcją Zintegrowanego Systemu Zarządzania Urzędu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jc w:val="center"/>
        <w:rPr>
          <w:rFonts w:ascii="Arial" w:hAnsi="Arial" w:eastAsia="Times New Roman" w:cs="Arial"/>
          <w:lang w:eastAsia="zxx" w:bidi="zxx"/>
        </w:rPr>
      </w:pPr>
      <w:r>
        <w:rPr>
          <w:rFonts w:eastAsia="Times New Roman" w:cs="Arial" w:ascii="Arial" w:hAnsi="Arial"/>
          <w:lang w:eastAsia="zxx" w:bidi="zxx"/>
        </w:rPr>
        <w:t>§  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łównym celem programu jest budowanie partnerstwa pomiędzy samorządem Miasta  a organizacjami oraz efektywne wykorzystanie społecznej aktywności w zaspokajaniu potrzeb zbiorowych mieszkańców Miast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60" w:leader="none"/>
        </w:tabs>
        <w:spacing w:lineRule="atLeast" w:line="100" w:before="0" w:after="0"/>
        <w:ind w:left="720" w:right="0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Celami szczegółowymi programu są: </w:t>
      </w:r>
    </w:p>
    <w:p>
      <w:pPr>
        <w:pStyle w:val="Normal"/>
        <w:autoSpaceDE w:val="false"/>
        <w:spacing w:lineRule="atLeast" w:line="100" w:before="0" w:after="0"/>
        <w:ind w:left="705" w:right="0" w:hanging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a) realizacja zadań własnych Miasta określonych stosownymi aktami prawnymi,</w:t>
      </w:r>
    </w:p>
    <w:p>
      <w:pPr>
        <w:pStyle w:val="Normal"/>
        <w:autoSpaceDE w:val="false"/>
        <w:spacing w:lineRule="atLeast" w:line="100" w:before="0" w:after="0"/>
        <w:ind w:left="690" w:right="0" w:hanging="0"/>
        <w:jc w:val="both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b) umocnienie lokalnych działań oraz tworzenie warunków do realizowania inicjatyw i struktur funkcjonujących na rzecz społeczności lokalnych,</w:t>
      </w:r>
    </w:p>
    <w:p>
      <w:pPr>
        <w:pStyle w:val="Normal"/>
        <w:autoSpaceDE w:val="false"/>
        <w:spacing w:lineRule="atLeast" w:line="100" w:before="0" w:after="0"/>
        <w:ind w:left="660" w:right="0" w:hanging="0"/>
        <w:jc w:val="both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c) poprawa jakości życia mieszkańców Płocka poprzez pełniejsze zaspokajanie potrzeb społecznych,</w:t>
      </w:r>
    </w:p>
    <w:p>
      <w:pPr>
        <w:pStyle w:val="Normal"/>
        <w:autoSpaceDE w:val="false"/>
        <w:spacing w:lineRule="atLeast" w:line="100" w:before="0" w:after="0"/>
        <w:ind w:left="660" w:right="0" w:hanging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d) udział organizacji przy tworzeniu programu,</w:t>
      </w:r>
    </w:p>
    <w:p>
      <w:pPr>
        <w:pStyle w:val="Normal"/>
        <w:tabs>
          <w:tab w:val="clear" w:pos="709"/>
          <w:tab w:val="left" w:pos="1935" w:leader="none"/>
          <w:tab w:val="left" w:pos="2295" w:leader="none"/>
        </w:tabs>
        <w:spacing w:lineRule="atLeast" w:line="100" w:before="0" w:after="0"/>
        <w:ind w:left="645" w:right="0" w:hanging="0"/>
        <w:rPr/>
      </w:pPr>
      <w:r>
        <w:rPr>
          <w:rFonts w:eastAsia="TimesNewRomanPSMT;Times New Roman" w:cs="Arial" w:ascii="Arial" w:hAnsi="Arial"/>
          <w:kern w:val="2"/>
          <w:lang w:eastAsia="zxx" w:bidi="zxx"/>
        </w:rPr>
        <w:t>e) otwarcie na innowacyjność, konkurencyjność poprzez umożliwienie organizacjom indywidualnego wystąpienia z ofertą realizacji projektów konkretnych zadań publicznych, które dotychczas nie są realizowane lub</w:t>
      </w:r>
      <w:r>
        <w:rPr>
          <w:rFonts w:eastAsia="TimesNewRomanPSMT;Times New Roman" w:cs="Arial" w:ascii="Arial" w:hAnsi="Arial"/>
          <w:b/>
          <w:bCs/>
          <w:kern w:val="2"/>
          <w:lang w:eastAsia="zxx" w:bidi="zxx"/>
        </w:rPr>
        <w:t xml:space="preserve"> </w:t>
      </w:r>
      <w:r>
        <w:rPr>
          <w:rFonts w:eastAsia="TimesNewRomanPSMT;Times New Roman" w:cs="Arial" w:ascii="Arial" w:hAnsi="Arial"/>
          <w:kern w:val="2"/>
          <w:lang w:eastAsia="zxx" w:bidi="zxx"/>
        </w:rPr>
        <w:t>realizowane są w inny sposób.</w:t>
      </w:r>
    </w:p>
    <w:p>
      <w:pPr>
        <w:pStyle w:val="Normal"/>
        <w:tabs>
          <w:tab w:val="clear" w:pos="709"/>
          <w:tab w:val="left" w:pos="1935" w:leader="none"/>
          <w:tab w:val="left" w:pos="2295" w:leader="none"/>
        </w:tabs>
        <w:spacing w:lineRule="atLeast" w:line="100" w:before="0" w:after="0"/>
        <w:ind w:left="645" w:right="0" w:hanging="0"/>
        <w:jc w:val="both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 4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Podstawowym kryterium decydującym o podjęciu współpracy Miasta z organizacjami jest prowadzenie przez te organizacje działalności na terenie miasta Płocka i/lub na rzecz jego mieszkańców.</w:t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5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Współpraca Miasta z organizacjami dotyczy realizacji zadań określonych w art. 4 ust. 1 ustawy, a w szczególności zadań z obszarów: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a) pomocy społecznej, w tym pomocy rodzinom i osobom w trudnej sytuacji życiowej  oraz wyrównywania szans tych rodzin i osób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b) działalności charytatywnej,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c) podtrzymywania i upowszechniania tradycji narodowej, pielęgnowania polskości           oraz rozwoju świadomości narodowej, obywatelskiej i kulturowej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d) ochrony i promocji zdrowia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e) przeciwdziałania uzależnieniom i patologiom społecznym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f) działania na rzecz osób niepełnosprawnych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g) nauki, szkolnictwa wyższego, edukacji, oświaty i wychowania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h) porządku i bezpieczeństwa publicznego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i) kultury, sztuki, ochrony dóbr kultury i dziedzictwa narodowego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j) wspierania i upowszechniania kultury fizycznej i sportu, turystyki i krajoznawstwa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k) ekologii i ochrony zwierząt oraz ochrony dziedzictwa przyrodniczego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l) działalności wspomagającej rozwój wspólnot i społeczności lokalnych,</w:t>
      </w:r>
    </w:p>
    <w:p>
      <w:pPr>
        <w:pStyle w:val="Normal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m) przeciwdziałania bezrobociu i łagodzenia jego negatywnych skutków,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100" w:before="0" w:after="0"/>
        <w:jc w:val="both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  <w:t>n) działalności na rzecz rodziny, macierzyństwa, rodzicielstwa, upowszechniania i ochrony praw dziecka,</w:t>
      </w:r>
    </w:p>
    <w:p>
      <w:pPr>
        <w:pStyle w:val="Normal"/>
        <w:rPr/>
      </w:pPr>
      <w:r>
        <w:rPr>
          <w:rFonts w:eastAsia="TimesNewRomanPSMT;Times New Roman" w:cs="Arial" w:ascii="Arial" w:hAnsi="Arial"/>
          <w:kern w:val="2"/>
          <w:lang w:eastAsia="zxx" w:bidi="zxx"/>
        </w:rPr>
        <w:t>o) d</w:t>
      </w:r>
      <w:r>
        <w:rPr>
          <w:rFonts w:eastAsia="Times New Roman" w:cs="Arial" w:ascii="Arial" w:hAnsi="Arial"/>
        </w:rPr>
        <w:t>ziałalności na rzecz organizacji w  zakresie określonym w pkt a-n.</w:t>
      </w:r>
    </w:p>
    <w:p>
      <w:pPr>
        <w:pStyle w:val="Normal"/>
        <w:suppressAutoHyphens w:val="false"/>
        <w:autoSpaceDE w:val="false"/>
        <w:spacing w:lineRule="atLeast" w:line="100" w:before="0" w:after="0"/>
        <w:rPr>
          <w:rFonts w:ascii="Arial" w:hAnsi="Arial" w:eastAsia="TimesNewRomanPSMT;Times New Roman" w:cs="Arial"/>
          <w:kern w:val="2"/>
          <w:lang w:eastAsia="zxx" w:bidi="zxx"/>
        </w:rPr>
      </w:pPr>
      <w:r>
        <w:rPr>
          <w:rFonts w:eastAsia="TimesNewRomanPSMT;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6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spacing w:lineRule="atLeast" w:line="100" w:before="0" w:after="0"/>
        <w:ind w:left="360" w:right="0" w:hanging="36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Współpraca Miasta z organizacjami ma charakter finansowy i pozafinansow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  <w:tab w:val="left" w:pos="1854" w:leader="none"/>
        </w:tabs>
        <w:autoSpaceDE w:val="false"/>
        <w:spacing w:lineRule="atLeast" w:line="100" w:before="0" w:after="0"/>
        <w:ind w:left="360" w:right="0" w:hanging="36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Współpraca, o której mowa ust. 1, odbywa się na zasadach: suwerenności stron, partnerstwa, pomocniczości, efektywności, uczciwej konkurencji i jawności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100" w:before="0" w:after="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7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Współpraca finansowa polega na udzielaniu organizacjom dotacji na realizację zadań własnych  w następujących formach:</w:t>
      </w:r>
    </w:p>
    <w:p>
      <w:pPr>
        <w:pStyle w:val="Normal"/>
        <w:tabs>
          <w:tab w:val="clear" w:pos="709"/>
          <w:tab w:val="left" w:pos="2895" w:leader="none"/>
        </w:tabs>
        <w:autoSpaceDE w:val="false"/>
        <w:spacing w:lineRule="atLeast" w:line="100" w:before="0" w:after="0"/>
        <w:ind w:left="510" w:right="0" w:hanging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a) powierzania wykonywania zadań własnych Miasta wraz z udzieleniem dotacji na    ich realizację,</w:t>
      </w:r>
    </w:p>
    <w:p>
      <w:pPr>
        <w:pStyle w:val="Normal"/>
        <w:tabs>
          <w:tab w:val="clear" w:pos="709"/>
          <w:tab w:val="left" w:pos="2895" w:leader="none"/>
        </w:tabs>
        <w:autoSpaceDE w:val="false"/>
        <w:spacing w:lineRule="atLeast" w:line="100" w:before="0" w:after="0"/>
        <w:ind w:left="510" w:right="0" w:hanging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 xml:space="preserve">b) wspierania wykonywania zadań własnych Miasta wraz z udzieleniem dotacji na  ich realizację,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w drodze otwartych konkursów ofert ogłaszanych przez Prezydenta bądź w inny sposób określony w odrębnych przepisa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8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Współpraca pozafinansowa może odbywać się w szczególności w formach: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a) wzajemnego informowania się o planowanych kierunkach działalności i współdziałania w celu zharmonizowania tych kierunków,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b) konsultowania z organizacjami projektów aktów normatywnych w dziedzinach dotyczących działalności statutowej tych organizacji,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c) tworzenia wspólnych zespołów tematycznych, wyłonionych w oparciu o mapę aktywności,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kern w:val="2"/>
          <w:lang w:eastAsia="zxx" w:bidi="zxx"/>
        </w:rPr>
        <w:t>d) pomocy Miasta w uzyskaniu przez organizacje lokali</w:t>
      </w:r>
      <w:r>
        <w:rPr>
          <w:rFonts w:eastAsia="Times New Roman" w:cs="Arial" w:ascii="Arial" w:hAnsi="Arial"/>
          <w:b/>
          <w:bCs/>
          <w:kern w:val="2"/>
          <w:lang w:eastAsia="zxx" w:bidi="zxx"/>
        </w:rPr>
        <w:t xml:space="preserve"> </w:t>
      </w:r>
      <w:r>
        <w:rPr>
          <w:rFonts w:eastAsia="Times New Roman" w:cs="Arial" w:ascii="Arial" w:hAnsi="Arial"/>
          <w:kern w:val="2"/>
          <w:lang w:eastAsia="zxx" w:bidi="zxx"/>
        </w:rPr>
        <w:t>wykorzystywanych w celu prowadzenia przez te organizacje</w:t>
      </w:r>
      <w:r>
        <w:rPr>
          <w:rFonts w:eastAsia="Times New Roman" w:cs="Arial" w:ascii="Arial" w:hAnsi="Arial"/>
          <w:b/>
          <w:bCs/>
          <w:kern w:val="2"/>
          <w:lang w:eastAsia="zxx" w:bidi="zxx"/>
        </w:rPr>
        <w:t xml:space="preserve"> </w:t>
      </w:r>
      <w:r>
        <w:rPr>
          <w:rFonts w:eastAsia="Times New Roman" w:cs="Arial" w:ascii="Arial" w:hAnsi="Arial"/>
          <w:kern w:val="2"/>
          <w:lang w:eastAsia="zxx" w:bidi="zxx"/>
        </w:rPr>
        <w:t xml:space="preserve"> działalności statutowej,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e) udzielania pomocy w pozyskiwaniu środków finansowych z innych źródeł niż budżet Miasta poprzez opiniowanie wniosków, udzielanie rekomendacji, itp.,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f) działania na rzecz instytucjonalnego wzmocnienia organizacji w formie organizowania szkoleń, konferencji, konsultacji, doradztwa itp.,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g) udostępniania organizacjom pomieszczeń, sal itp., będących w dyspozycji Urzędu  na organizację konferencji, szkoleń i spotkań okolicznościowych,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h) przekazywania przez organizacje do Centrum ds. Współpracy z Organizacjami Pozarządowymi informacji o zmianach w składzie władz oraz zmianach adresu siedziby, numeru telefonu, adresu e-mailowego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100" w:before="0" w:after="0"/>
        <w:jc w:val="center"/>
        <w:rPr/>
      </w:pPr>
      <w:r>
        <w:rPr>
          <w:rFonts w:eastAsia="Arial" w:cs="Arial" w:ascii="Arial" w:hAnsi="Arial"/>
          <w:kern w:val="2"/>
          <w:lang w:eastAsia="zxx" w:bidi="zxx"/>
        </w:rPr>
        <w:t xml:space="preserve">        </w:t>
      </w:r>
      <w:r>
        <w:rPr>
          <w:rFonts w:eastAsia="Times New Roman" w:cs="Arial" w:ascii="Arial" w:hAnsi="Arial"/>
          <w:kern w:val="2"/>
          <w:lang w:eastAsia="zxx" w:bidi="zxx"/>
        </w:rPr>
        <w:t>§ 9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 xml:space="preserve">Prezydent może objąć honorowym patronatem działania lub programy prowadzone przez organizacje według zasad określonych w procedurach Zintegrowanego Systemu Zarządzania Urzędu. </w:t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10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Priorytetowe zadania publiczne to:</w:t>
      </w:r>
    </w:p>
    <w:p>
      <w:pPr>
        <w:pStyle w:val="Normal"/>
        <w:tabs>
          <w:tab w:val="clear" w:pos="709"/>
          <w:tab w:val="left" w:pos="2217" w:leader="none"/>
        </w:tabs>
        <w:autoSpaceDE w:val="false"/>
        <w:spacing w:lineRule="atLeast" w:line="100" w:before="0" w:after="0"/>
        <w:ind w:left="426" w:right="0" w:hanging="426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I. 1. Poszerzanie wiedzy i umiejętności organizacji poprzez organizowanie szkoleń i konferencji, w tym Forum Organizacji Pozarządowych.</w:t>
      </w:r>
    </w:p>
    <w:p>
      <w:pPr>
        <w:pStyle w:val="Normal"/>
        <w:tabs>
          <w:tab w:val="clear" w:pos="709"/>
          <w:tab w:val="left" w:pos="1933" w:leader="none"/>
        </w:tabs>
        <w:autoSpaceDE w:val="false"/>
        <w:spacing w:lineRule="atLeast" w:line="100" w:before="0" w:after="0"/>
        <w:ind w:left="284" w:right="0" w:hanging="284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2. Wspieranie lokalnych organizacji, zwłaszcza małych i nowopowstałych, mające na celu  zwiększenie efektywności ich działania oraz promocji dobrych praktyk m.in. poprzez ogłoszenie konkursu „Godni naśladowania”.</w:t>
      </w:r>
    </w:p>
    <w:p>
      <w:pPr>
        <w:pStyle w:val="Normal"/>
        <w:tabs>
          <w:tab w:val="clear" w:pos="709"/>
          <w:tab w:val="left" w:pos="1933" w:leader="none"/>
        </w:tabs>
        <w:autoSpaceDE w:val="false"/>
        <w:spacing w:lineRule="atLeast" w:line="100" w:before="0" w:after="0"/>
        <w:ind w:left="284" w:right="0" w:hanging="284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3. Działania na rzecz integracji organizacji, m.in. poprzez organizację Festynu Płockich Organizacji Pozarządow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4. Koordynacja współpracy Urzędu z organizacjami.</w:t>
      </w:r>
    </w:p>
    <w:p>
      <w:pPr>
        <w:pStyle w:val="Normal"/>
        <w:tabs>
          <w:tab w:val="clear" w:pos="709"/>
          <w:tab w:val="left" w:pos="1933" w:leader="none"/>
        </w:tabs>
        <w:autoSpaceDE w:val="false"/>
        <w:spacing w:lineRule="atLeast" w:line="100" w:before="0" w:after="0"/>
        <w:ind w:left="284" w:right="0" w:hanging="284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5. Propagowanie i rozwój aktywności pozarządowej i wolontariatu na terenie Miasta, m.in. poprzez wydawanie „Biuletynu Płockich Organizacji Pozarządowych”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6. Promocja działań dotyczących wykorzystania funduszy zewnętrznych, w tym unijnych, na   realizację zadań organizacji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II. 1.Pomoc rodzinom i osobom wymagającym wsparcia oraz znajdującym się  w sytuacjach kryzysow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 xml:space="preserve">2. Pomoc osobom bezdomnym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3. Udzielanie wsparcia osobom starszym, chorym i  samotnym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4. Zapewnienie opieki hospicyjno-paliatywnej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5. Udzielania pomocy i wsparcia osobom niepełnosprawnym i ich rodzinom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III. 1. Prowadzenie działań na rzecz społeczności lokalnej w zakresie edukacji zdrowotnej i promocji zdrowia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2. Profilaktyka uzależnień i rozwiązywanie problemów alkoholow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3. Przeciwdziałanie narkomanii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4. Przeciwdziałanie przemocy w rodzinie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 xml:space="preserve">5. Propagowanie idei honorowego krwiodawstwa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6. Upowszechnianie wiedzy na temat udzielania pierwszej pomocy przedmedycznej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 xml:space="preserve">IV. 1. Rozwój i upowszechnianie kultury fizycznej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2. Aktywizowanie organizacji na rzecz edukacji sportowej dzieci i młodzieży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3. Edukacja i aktywizacja sportowa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4. Wspieranie działań na rzecz rozwoju sportu i rekreacji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5. Działania na rzecz promocji miasta Płocka i regionu płockiego poprzez wspieranie krajoznawstwa i turystyki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6. Promowanie kulturalnych form spędzenia wolnego czasu i aktywnego wypoczynku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V. 1. Upowszechnianie kultury w różnych środowiskach społecznych poprzez organizowanie imprez i przedsięwzięć kulturalnych i artystyczn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2.  Kultywowanie tradycji, ze szczególnym uwzględnieniem tradyscji lokalnych i regionaln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3. Edukacja kulturalna i artystyczna dzieci i młodzieży oraz wspieranie działalności placówek wychowania pozaszkolnego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4. Wspieranie działań mających na celu dbałość o kulturę języka polskiego oraz jego ochronę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5.  Wspieranie działalności wydawniczej wzbogacającej zbiór szeroko pojętych regionaliów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6.  Pobudzanie i wspieranie postaw obywatelskich i patriotyczn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7. Poszanowanie odrębności kulturowej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8. Edukacja dzieci i młodzieży w zakresie nowych technologii, twórczego myślenia oraz rozbudzanie zainteresowań naukow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9. Tworzenie systemu opieki nad dziećmi i młodzieżą szczególnie uzdolnioną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10. Wykorzystanie potencjału Kościoła katolickiego oraz innych kościołów i związków wyznaniowych na rzecz procesu wychowawczego dzieci i młodzieży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11. Propagowanie szeroko pojętej kultury społecznej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12. Ochrona i promocja zabytków miasta i ich wartości kulturow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kern w:val="2"/>
          <w:lang w:eastAsia="zxx" w:bidi="zxx"/>
        </w:rPr>
        <w:t>VI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kern w:val="2"/>
          <w:lang w:eastAsia="zxx" w:bidi="zxx"/>
        </w:rPr>
        <w:t>1. Działania na rzecz rozwoju zaplecza technicznego szkół zawodowych oraz współpraca w zakresie praktycznej nauki zawodu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2. Bieżący monitoring potrzeb w zakresie kształcenia młodzieży w zawodach aktualnie przydatn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3. Promocja gospodarcza regionu płockiego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4. Wspomaganie małej i średniej przedsiębiorczości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5. Przeciwdziałanie bezrobociu i łagodzenie jego skutków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6.Wspieranie Klubów Integracji Społecznej w zakresie przeciwdziałania wykluczeniu społecznemu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7.Edukacja ekologiczna mieszkańców Płocka oraz włączanie ich do działań o charakterze proekologicznym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VII. 1. Włączenie osób starszych do systemu kształcenia ustawicznego i samokształcenia, poprzez stymulowanie rozwoju osobowego oraz sprawności intelektualnej i fizycznej (komputery, Internet, nauka języków obcych)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2. Upowszechnianie profilaktyki gerontologicznej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3. Integracja pokoleniowa i międzypokoleniowa mająca na celu przywrócenie więzów społecznych oraz życiowej aktywności osób starszych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4. Wspieranie i promocja działań organizacji lokalnych i hobbystycznych.</w:t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11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Realizacja zadań własnych Miasta przez organizacje odbywać się będzie również w ramach szczegółowych programów m.in.: Miejskiego Programu Profilaktyki i Rozwiązywania Problemów Alkoholowych na 2011 r., Miejskiego Programu Przeciwdziałania Narkomanii na lata 2009-2011, Strategii Rozwiązywania Problemów Społecznych Miasta Płocka na lata 2006-2012.</w:t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12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Program będzie realizowany w okresie od 1 stycznia 2011 r. do 31 grudnia 2011 r.</w:t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13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Realizacja programu w części dotyczącej współpracy finansowej odbywać się będzie za pośrednictwem komórek organizacyjnych Urzędu. W części dotyczącej współpracy pozafinansowej program jest  realizowany przez Pełnomocnika Prezydenta ds. Organizacji Pozarządowych i Centrum ds. Współpracy z Organizacjami Pozarządowymi przy współpracy z komórkami organizacyjnymi Urzędu i Płocką Radą Działalności Pożytku Publicznego.</w:t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14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Na realizację programu zaplanowano środki w wysokości  4.820.000,00 zł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15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 xml:space="preserve">1. Bieżącym monitoringiem realizacji programu zajmuje się Pełnomocnik ds. Organizacji Pozarządowych we współpracy z komórkami organizacyjnymi Urzędu oraz Płocką Radą Działalności Pożytku Publicznego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2. Uzyskiwane w czasie realizacji programu informacje, uwagi, wnioski i propozycje dotyczące realizowanych projektów będą wykorzystywane do usprawnienia bieżącej współpracy Miasta z organizacjami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3. Pełnomocnik we współpracy z komórkami organizacyjnymi Urzędu oraz Płocką Radą Działalności Pożytku Publicznego przygotowuje roczne sprawozdanie z realizacji programu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4. Pełnomocnik przekazuje sprawozdanie Prezydentowi w takim terminie, by zostało ono przedłożone Radzie Miasta Płocka nie później niż do 30 kwietnia 2012 r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5. Sprawozdanie z realizacji programu umieszczane jest na stronie internetowej Urzędu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16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1.  Na pierwszym etapie tworzenia programu  komórki organizacyjne Urzędu zgłaszają do Pełnomocnika uwagi do projektu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2. Pełnomocnik przygotowuje wstępny projekt programu i przekazuje go do konsultacji Płockiej Radzie Działalności Pożytku Publicznego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3. Projekt programu wraz z naniesionymi uwagami Płockiej Rady Działalności Pożytku Publicznego przekazuje się do zaopiniowania komórkom organizacyjnym Urzędu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4. Pełnomocnik zwraca się do Wydziału Skarbu i Budżetu o przekazanie informacji o planowanej wysokości środków, które będą przekazane organizacjom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5. Pełnomocnik we współpracy z komórkami organizacyjnymi Urzędu oraz Płocką Radą Działalności Pożytku Publicznego przygotowuje końcową wersję projektu programu, przygotowuje stosowną uchwałę i nadaje jej bieg zgodnie z instrukcją Zintegrowanego Systemu Zarządzania  Urzędu.</w:t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p>
      <w:pPr>
        <w:pStyle w:val="Normal"/>
        <w:tabs>
          <w:tab w:val="clear" w:pos="709"/>
          <w:tab w:val="left" w:pos="2655" w:leader="none"/>
        </w:tabs>
        <w:autoSpaceDE w:val="false"/>
        <w:spacing w:lineRule="atLeast" w:line="100" w:before="0" w:after="0"/>
        <w:ind w:left="645" w:right="0" w:hanging="0"/>
        <w:jc w:val="center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§ 17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1. Komisje konkursowe powołane zarządzeniem Prezydenta w celu zaopiniowania ofert na realizację zadań publicznych ze środków Miasta, działają na podstawie art. 15 ust. 2a ustawy oraz postanowień programu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 xml:space="preserve">2. W skład komisji konkursowej wchodzą powoływani przez Prezydenta w drodze Zarządzenia przedstawiciele Urzędu oraz osoby reprezentujące organizacje, z wyłączeniem osób reprezentujących organizacje biorące udział w konkursie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kern w:val="2"/>
          <w:lang w:eastAsia="zxx" w:bidi="zxx"/>
        </w:rPr>
        <w:t xml:space="preserve">3. </w:t>
      </w:r>
      <w:r>
        <w:rPr>
          <w:rFonts w:eastAsia="Times New Roman" w:cs="Arial" w:ascii="Arial" w:hAnsi="Arial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/>
      </w:pPr>
      <w:r>
        <w:rPr>
          <w:rFonts w:eastAsia="Times New Roman" w:cs="Arial" w:ascii="Arial" w:hAnsi="Arial"/>
        </w:rPr>
        <w:t xml:space="preserve">4. </w:t>
      </w:r>
      <w:r>
        <w:rPr>
          <w:rFonts w:eastAsia="Times New Roman" w:cs="Arial" w:ascii="Arial" w:hAnsi="Arial"/>
          <w:kern w:val="2"/>
          <w:lang w:eastAsia="zxx" w:bidi="zxx"/>
        </w:rPr>
        <w:t>Członkowie komisji przed pierwszym posiedzeniem, po zapoznaniu się z wykazem złożonych ofert, składają pisemne oświadczenia zgodnie z art. 15 ust. 2f ustawy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5. Członkowie komisji nie otrzymują wynagrodzenia z tytułu prac w komisji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6. Komisje dokonują oceny ofert zgłoszonych przez uprawnione ustawowo podmioty w otwartych konkursach ofert na realizację zadań publicznych ogłoszonych przez Prezydenta. W wykonywaniu swoich zadań komisje kierują się przepisami ustawy, programem oraz kryteriami podanymi w treści ogłoszenia o otwartym konkursie ofert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7. Dokonując oceny ofert, komisje określają w szczególności zakres zadania, przedkładają propozycję co do zakresu i kwoty dofinansowania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>8. Posiedzenia komisji wyznacza i prowadzi Przewodniczący lub w razie jego nieobecności zastępca przewodniczącego wyznaczeni przez Prezydenta w Zarządzeniu o którym mowa w ust. 2.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 xml:space="preserve">9. Komisja podejmuje uchwały zwykłą większością głosów w obecności co najmniej ½ wyznaczonego składu komisji. Głosowanie jest jawne. W przypadku równości głosów decydujący jest głos Przewodniczącego lub prowadzącego w jego zastępstwie posiedzenie zastępcy przewodniczącego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  <w:t xml:space="preserve">10. Posiedzenia komisji są protokołowane. </w:t>
      </w:r>
    </w:p>
    <w:p>
      <w:pPr>
        <w:pStyle w:val="Normal"/>
        <w:tabs>
          <w:tab w:val="clear" w:pos="709"/>
          <w:tab w:val="left" w:pos="1365" w:leader="none"/>
        </w:tabs>
        <w:autoSpaceDE w:val="false"/>
        <w:spacing w:lineRule="atLeast" w:line="100" w:before="0" w:after="0"/>
        <w:jc w:val="both"/>
        <w:rPr>
          <w:rFonts w:ascii="Arial" w:hAnsi="Arial" w:eastAsia="Times New Roman" w:cs="Arial"/>
          <w:kern w:val="2"/>
          <w:lang w:eastAsia="zxx" w:bidi="zxx"/>
        </w:rPr>
      </w:pPr>
      <w:r>
        <w:rPr>
          <w:rFonts w:eastAsia="Times New Roman" w:cs="Arial" w:ascii="Arial" w:hAnsi="Arial"/>
          <w:kern w:val="2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Arial"/>
    <w:charset w:val="ee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kern w:val="2"/>
      <w:sz w:val="22"/>
      <w:szCs w:val="22"/>
      <w:lang w:val="pl-PL" w:eastAsia="zxx" w:bidi="ar-SA"/>
    </w:rPr>
  </w:style>
  <w:style w:type="character" w:styleId="WW8Num2z0">
    <w:name w:val="WW8Num2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50:00Z</dcterms:created>
  <dc:creator>Administrator1</dc:creator>
  <dc:description/>
  <dc:language>en-US</dc:language>
  <cp:lastModifiedBy>Administrator1</cp:lastModifiedBy>
  <cp:lastPrinted>2010-10-07T16:17:00Z</cp:lastPrinted>
  <dcterms:modified xsi:type="dcterms:W3CDTF">2010-10-13T07:50:00Z</dcterms:modified>
  <cp:revision>2</cp:revision>
  <dc:subject/>
  <dc:title>          </dc:title>
</cp:coreProperties>
</file>