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Projekt</w:t>
      </w:r>
    </w:p>
    <w:p>
      <w:pPr>
        <w:pStyle w:val="Normal"/>
        <w:spacing w:lineRule="atLeast" w:line="100"/>
        <w:ind w:left="20" w:right="0" w:hanging="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druk nr ...............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Uchwała Nr ............</w:t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Rady Miasta Płocka</w:t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z dnia .......................................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w sprawie udzielenia absolutorium Prezydentowi Miasta Płocka za 2009 rok.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Na podstawie art. 18 ust. 2 pkt 4 w związku z art. 18a ust. 3 ustawy z dnia 8 marca 1990 r. o samorządzie gminnym (Dz. U.  z 2001 r. Nr 142, poz. 1591, z 2002 r. Nr 23, poz. 220, Nr 62, poz. 558, Nr 113, poz. 984, Nr 153, poz. 1271 i Nr 214, poz. 1806, z 2003 r. Nr 80, poz. 717 i Nr 162, poz. 1568, z 2004 r. Nr 102, poz. 1055 i Nr 116, poz. 1203, z 2005 r. Nr 172, poz. 1441 i Nr 175, poz. 1457, z 2006 r. Nr 17, poz. 128 i Nr 181, poz. 1337 oraz z 2007 r. Nr 48, poz. 327, Nr 138, poz. 974, Nr 173, poz. 1218, z 2008 r. Nr 180, poz. 1111 i Nr 223, poz. 1458, z 2009 r. Nr 52, poz. 420, Nr 157, poz. 1241), art. 12 pkt 6 w związku z art. 92 ust. 1 pkt 1 ustawy z dnia 5 czerwca 1998 r. o samorządzie powiatowym (Dz. U. z 2001 r. Nr 142, poz. 1592, z 2002 r. Nr 23, poz.  220, Nr 62, poz. 558 Nr 113, poz. 984, Nr 153, poz. 1271, Nr 200, poz. 1688 i Nr 214, poz. 1806, z 2003 r. Nr 162, poz. 1568, z 2004 r. Nr 102, poz. 1055, z 2007 r. Nr 173, poz. 1218, z 2008 r. Nr 180, poz. 1111 i Nr 223, poz. 1458) oraz art. 271 ust. 1 ustawy z dnia 27 sierpnia 2009 r. o finansach publicznych (Dz. U. z 2009 r. Nr 157, poz. 1240) w związku z art. 121 ust. 1, 3 i 6 ustawy z dnia 27 sierpnia 2009 r. Przepisy wprowadzające ustawę o finansach publicznych (Dz. U. z 2009 r. Nr 157, poz. 1241 i Nr 219, poz. 1706)  Rada Miasta Płocka uchwala, co następuje: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§ 1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Po rozpatrzeniu sprawozdania z wykonania Budżetu Miasta Płocka za 2009 rok oraz po zapoznaniu się z wnioskiem Komisji Rewizyjnej Rady Miasta Płocka dotyczącym absolutorium dla Prezydenta Miasta Płocka, opiniami Regionalnej Izby Obrachunkowej w Warszawie i Komisji Rewizyjnej Rady Miasta Płocka w sprawie przedłożenia przez Prezydenta sprawozdania – udziela się absolutorium Prezydentowi Miasta Płocka za 2009 rok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§ 2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Uchwała wchodzi w życie z dniem podjęcia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  Przewodniczący 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Rady Miasta Płocka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   Tomasz Korga</w:t>
        <w:tab/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 xml:space="preserve">/-/ Tomasz Korga Przewodniczący Rady Miasta Płocka </w:t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Uzasadnienie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Zgodnie z kompetencjami Rady Miasta Płocka określonymi w ustawach o samorządzie gminnym, o samorządzie powiatowym oraz ustawie o finansach publicznych i ustawie Przepisy wprowadzające ustawę o finansach publicznych, Rada Miasta Płocka zobowiązana jest do rozpatrzenia sprawozdania z wykonania budżetu miasta Płocka za 2009 rok oraz podjęcia uchwały w sprawie udzielenia bądź nieudzielenia absolutorium Prezydentowi Miasta Płocka z tego tytułu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Płock, dnia ........ kwietnia 2010 r.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Komisja Gospodarki Komunalnej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Rady Miasta Płocka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OPINIA Nr .........../10</w:t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uto" w:line="36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ab/>
        <w:t>Komisja Gospodarki Komunalnej na posiedzeniu w dniu ....... kwietnia 2010 r zaopiniowała ............................................. sprawozdanie z wykonania Budżetu Miasta Płocka za 2009 rok.</w:t>
      </w:r>
    </w:p>
    <w:p>
      <w:pPr>
        <w:pStyle w:val="Normal"/>
        <w:spacing w:lineRule="auto" w:line="36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Wynik głosowania: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za</w:t>
        <w:tab/>
        <w:tab/>
        <w:tab/>
        <w:t>............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przeciw</w:t>
        <w:tab/>
        <w:tab/>
        <w:t>............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 xml:space="preserve">wstrzymało się </w:t>
        <w:tab/>
        <w:t>............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ab/>
        <w:tab/>
        <w:tab/>
        <w:tab/>
        <w:tab/>
        <w:tab/>
        <w:tab/>
        <w:t xml:space="preserve">     Przewodniczący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ab/>
        <w:tab/>
        <w:tab/>
        <w:tab/>
        <w:t xml:space="preserve">      </w:t>
        <w:tab/>
        <w:tab/>
        <w:t xml:space="preserve"> Komisji Gospodarki Komunalnej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ab/>
        <w:tab/>
        <w:tab/>
        <w:tab/>
        <w:tab/>
        <w:tab/>
        <w:t xml:space="preserve">             Rady Miasta Płocka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ab/>
        <w:tab/>
        <w:tab/>
        <w:tab/>
        <w:tab/>
        <w:t xml:space="preserve">            </w:t>
        <w:tab/>
        <w:t>Wiesław Kossakowski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48"/>
          <w:szCs w:val="48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48"/>
          <w:szCs w:val="4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50:11Z</dcterms:created>
  <dc:creator/>
  <dc:description/>
  <dc:language>en-US</dc:language>
  <cp:lastModifiedBy/>
  <cp:lastPrinted>2010-04-15T16:22:00Z</cp:lastPrinted>
  <dcterms:modified xsi:type="dcterms:W3CDTF">2009-04-01T14:47:57Z</dcterms:modified>
  <cp:revision>1</cp:revision>
  <dc:subject/>
  <dc:title/>
</cp:coreProperties>
</file>