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tanowisko Rady Miasta Płocka w sprawie rozpoczęcia budowy północnej obwodnicy po roku 2012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iasto Płock od lat 60-tych ubiegłego wieku starało się o wybudowanie drugiej przeprawy mostowej przez Wisłę. Starania te zaowocowały rozpoczęciem jej budowy w 2002 roku. Drogi dojazdowe do mostu i most zostały włączone w 2009 roku do układu drogowego mia-sta. Te inwestycje prowadzone współnie z Generalną Dyrekcją Dróg Krajowych i Autostrad pochłonęły ponad 390 mln złotych i pozwoliły włączyć przeprawę do drogi krajowej nr 60. Pozostała do zrealizowania wspólnie z GDDKiA północna obwodnica Płocka, która z plano-waną obwodnicą północno – zachodnią będą stanowić docelowy układ komunikacyjny mias-ta. Są one także niezbędne z punktu widzenia krajowego i regionalnego układ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2004 roku zostało podpisane porozumienie między GDDKiA i Płockiem o współfinansowa-niu i prowadzeniu prac projektowych zmierzających do wspólnego wybudowania północnej obwodnicy Płocka. Na mocy tego porozumienia prace projektowe prowadziła GDDKiA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jątkowo powolne tempo prac projektowych spowodowało, że wykonane i odebrane w dniu 5 maja 2008 roku od projektanta materiały do decyzji lokalizacyjnej straciły rację bytu w związku ze zmianą tzw. spec ustawy. Został zmarnowany wysiłek ludzi i publiczne pienią-dze. Także decyzja o środowiskowych uwarunkowaniach zgody na realizację obwodnicy, niebawem, bo w lutym 2011 roku straci ważność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Nadto budowa północnej obwodnicy nie została włączona do strategicznych planów inwestycyjnych Generalnej Dyrekcji Dróg Krajowych i Autostrad, a w budżecie GDDKiA nie zostały zabezpieczone środki nie tylko na jej realizację ale i na prace przygotowawcze, co wynika z informacji uzyskanej w dniu 12 marca 2010 roku na spotkaniu przedstawicieli GDDKiA z samorządowcami regionu płockiego. </w:t>
      </w:r>
      <w:r>
        <w:rPr>
          <w:rFonts w:cs="Arial" w:ascii="Arial" w:hAnsi="Arial"/>
        </w:rPr>
        <w:t xml:space="preserve">GDDKiA </w:t>
      </w:r>
      <w:r>
        <w:rPr>
          <w:rFonts w:cs="Arial" w:ascii="Arial" w:hAnsi="Arial"/>
          <w:sz w:val="22"/>
        </w:rPr>
        <w:t xml:space="preserve">zakłada, że realizacja tej priorytetowej dla Miasta Płocka, regionu i kraju inwestycja, prowadzona będzie dopiero po roku 2012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ak obwodnicy hamuje rozwój nie tylko Płocka ale i gmin sąsiedni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ako Rada Miasta Płock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apelujemy do posłów, senatorów i samorządowców naszego regionu, do samorzą-dów gospodarczych, środowisk nauki i kultury, organizacji pozarządowych, instytucji życia publicznego, ... i do wszystkich, którym leży na sercu dobro mieszkańców regionu płockiego o wsparcie wysiłków władz Płocka w celu przyśpieszenia realizacji obwodnicy;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wyrażamy stanowczy protest wobec odwlekania w czasie przez Generalną Dyrekcją Dróg Krajowych i Autostrad rozpoczęcia budowy tej kluczowej dla miasta i regionu drogi;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żądamy od Generalnej Dyrekcji Dróg Krajowych i Autostrad natychmiastowego rozpoczęcia prac projektowych albo przekazanie tej inwestycji miastu Płock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sz w:val="22"/>
        </w:rPr>
      </w:pPr>
      <w:r>
        <w:rPr>
          <w:rFonts w:eastAsia="Lucida Sans Unicode"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rFonts w:ascii="Arial" w:hAnsi="Arial" w:cs="Lucida Sans Unicode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rFonts w:ascii="Arial" w:hAnsi="Arial" w:eastAsia="Lucida Sans Unicode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37:00Z</dcterms:created>
  <dc:creator>turalskaa</dc:creator>
  <dc:description/>
  <dc:language>en-US</dc:language>
  <cp:lastModifiedBy>gruszczynskas</cp:lastModifiedBy>
  <cp:lastPrinted>2010-04-16T13:04:00Z</cp:lastPrinted>
  <dcterms:modified xsi:type="dcterms:W3CDTF">2010-04-16T11:37:00Z</dcterms:modified>
  <cp:revision>2</cp:revision>
  <dc:subject/>
  <dc:title>Stanowisko Rady Miasta Płocka w sprawie zapowiedzi rozpoczęcia przez GDDKiA budowy północnej obwodnicy po roku 2012</dc:title>
</cp:coreProperties>
</file>