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  2010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; Dz. U. z 2010 r. Nr 28 poz. 142 i 146), art. 13 pkt. 2 ustawy z dnia 20 lipca 2000 r. o ogłaszaniu aktów normatywnych i niektórych innych aktów prawnych ( j. t. Dz. U. z 2010r. Nr 17 poz. 95)  -  </w:t>
      </w:r>
      <w:r>
        <w:rPr>
          <w:rFonts w:cs="Arial" w:ascii="Arial" w:hAnsi="Arial"/>
          <w:b/>
          <w:bCs/>
          <w:sz w:val="22"/>
          <w:szCs w:val="22"/>
        </w:rPr>
        <w:t>Rada  Miasta  Płocka postanawia</w:t>
      </w:r>
      <w:r>
        <w:rPr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dać nazwę nowo powstałym ulicom 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  <w:tab/>
        <w:t xml:space="preserve">ul. Chełmińska </w:t>
      </w:r>
      <w:r>
        <w:rPr>
          <w:rFonts w:cs="Arial" w:ascii="Arial" w:hAnsi="Arial"/>
          <w:b w:val="false"/>
          <w:bCs w:val="false"/>
          <w:sz w:val="22"/>
          <w:szCs w:val="22"/>
        </w:rPr>
        <w:t>(  łącząca ul. Gościniec z ul. Lubuską )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  <w:tab/>
        <w:t xml:space="preserve">ul. Bałtycka </w:t>
      </w:r>
      <w:r>
        <w:rPr>
          <w:rFonts w:cs="Arial" w:ascii="Arial" w:hAnsi="Arial"/>
          <w:b w:val="false"/>
          <w:bCs w:val="false"/>
          <w:sz w:val="22"/>
          <w:szCs w:val="22"/>
        </w:rPr>
        <w:t>(prostopadła do ul. Lubuskiej)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ulicy określa załącznik nr 1 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ła podlega ogłoszeniu w Dzienniku Urzędowym Województwa Mazowieckiego i wchodzi w życie po upływie 14 dni od dnia opublikowan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Tomasz  Korg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nyWeb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Tomasz Kolczyński Zastępca Prezydenta Miasta Płocka 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 w:val="false"/>
          <w:bCs w:val="false"/>
        </w:rPr>
        <w:t>W wyniku podziału nieruchomości na terenie m. Płocka w rejonie ul. Mazowieckiej zachodzi potrzeba nadania nazw nowym ulicom powstałym w wyniku tych podziałów. Zespół d/s Nazewnictwa Ulic ustalił nazwy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24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/>
          <w:bCs/>
        </w:rPr>
        <w:t xml:space="preserve">ul. Chełmińska </w:t>
      </w:r>
      <w:r>
        <w:rPr>
          <w:rFonts w:cs="Arial" w:ascii="Arial" w:hAnsi="Arial"/>
          <w:b w:val="false"/>
          <w:bCs w:val="false"/>
          <w:sz w:val="22"/>
          <w:szCs w:val="22"/>
        </w:rPr>
        <w:t>( numery ewidencyjne działek 3368, 3688/59, 1352/4, 1354/25, 1352/4, 1351/3, 1349/3, 1354/23, cz. dz. 1445/28, cz. dz.1354/24, cz. dz.1348/2, cz. dz. 1348/3, cz. dz. 1350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24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/>
          <w:bCs/>
        </w:rPr>
        <w:t xml:space="preserve">ul. Bałtycka </w:t>
      </w:r>
      <w:r>
        <w:rPr>
          <w:rFonts w:cs="Arial" w:ascii="Arial" w:hAnsi="Arial"/>
          <w:b w:val="false"/>
          <w:bCs w:val="false"/>
        </w:rPr>
        <w:t>( numery ewidencyjne działek: 3688/5, 1445/6 )</w:t>
      </w:r>
    </w:p>
    <w:p>
      <w:pPr>
        <w:pStyle w:val="Normal"/>
        <w:tabs>
          <w:tab w:val="clear" w:pos="709"/>
          <w:tab w:val="left" w:pos="1605" w:leader="none"/>
        </w:tabs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Proponowane nazwy ulic zostały pozytywnie zaopiniowane przez Radę Mieszkańców Osiedla „Borowiczki”.</w:t>
      </w:r>
    </w:p>
    <w:p>
      <w:pPr>
        <w:pStyle w:val="Normal"/>
        <w:tabs>
          <w:tab w:val="clear" w:pos="709"/>
          <w:tab w:val="left" w:pos="2685" w:leader="none"/>
        </w:tabs>
        <w:spacing w:lineRule="auto" w:line="360"/>
        <w:ind w:left="72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608"/>
        </w:tabs>
        <w:ind w:left="26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170"/>
        </w:tabs>
        <w:ind w:left="31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732"/>
        </w:tabs>
        <w:ind w:left="373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4294"/>
        </w:tabs>
        <w:ind w:left="429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856"/>
        </w:tabs>
        <w:ind w:left="485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2:51Z</dcterms:created>
  <dc:creator>Urszula Wiśniewska</dc:creator>
  <dc:description/>
  <dc:language>en-US</dc:language>
  <cp:lastModifiedBy>Urszula Wiśniewska</cp:lastModifiedBy>
  <cp:lastPrinted>2010-04-06T09:50:00Z</cp:lastPrinted>
  <dcterms:modified xsi:type="dcterms:W3CDTF">2009-08-20T11:54:05Z</dcterms:modified>
  <cp:revision>4</cp:revision>
  <dc:subject/>
  <dc:title/>
</cp:coreProperties>
</file>