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>Projekt - Druk nr ............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asta Płock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2"/>
          <w:szCs w:val="22"/>
        </w:rPr>
        <w:t xml:space="preserve">w sprawie: </w:t>
      </w:r>
      <w:r>
        <w:rPr>
          <w:b w:val="false"/>
          <w:bCs w:val="false"/>
          <w:sz w:val="22"/>
          <w:szCs w:val="22"/>
        </w:rPr>
        <w:t>zmiany Uchwały Nr 676/XLVIII/10 Rady Miasta Płocka z dnia 30 marca 2010 roku w sprawie przyznania dotacji celowych na prace konserwatorskie, restauratorskie i roboty budowlane przy zabytku nieruchomym wpisanym do rejestru zabytków, znajdującym się na terenie miasta Płocka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Na podstawie art. 18 ust. 2 pkt 15 ustawy z dnia 8 marca 1990 r. o samorządzie gminnym (tekst jednolity Dz. U. z 2001 r. Nr 142 poz. 1591; Dz. U. z 2002 r. Nr 23 poz. 220, Nr 62 poz. 558, Nr 113 poz. 984, Nr 214 poz. 1806, Nr 153 poz. 1271; Dz. U. z 2003 r. Nr 80 poz. 717, Nr 162 poz. 1568; Dz. U. z 2004 r. Nr 102 poz. 1055, Nr 116 poz. 1203; Dz. U. z 2005 r. Nr 172 poz. 1441, Nr 175 poz. 1457; Dz. U. z 2006 r. Nr 17 poz. 128, Nr 181 poz. 1337; Dz. U. z 2007 r. Nr 48 poz. 327, Nr 138 poz. 974, Nr 173 poz. 1218; Dz. U. z 2008 r. Nr 180 poz. 1111, Nr 223 poz. 1458;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  <w:t>Dz. U. z 2009 r.  Nr 52 poz. 420, Nr 157 poz. 1241) w związku z art. 81 ust. 1 ustawy z dnia 23 lipca 2003 r. o ochronie zabytków i opiece nad zabytkami (Dz. U. z 2003 r. Nr 162, poz. 1568; Dz. U. z 2004 r. Nr 96 poz. 959, Nr 238 poz. 2390; Dz.U. z 2006 r. Nr 50 poz. 362, Nr 126 poz. 875; Dz. U. z 2007 r. Nr 192 poz. 1394; Dz. U. z 2009 r. Nr 31 poz. 206, Nr 97 poz. 804) oraz § 4 Uchwały Nr 229/XVI/07 Rady Miasta Płocka z dnia 27 listopada 2007 r. w sprawie ustalenia przedmiotu, zakresu oraz zasad udzielania dotacji celowych na prace konserwatorskie, restauratorskie i roboty budowlane przy zabytku nieruchomym wpisanym do rejestru zabytków, znajdującym się na terenie miasta Płocka (Dz. Urz. Woj. Maz. Nr 260 z dnia 14 grudnia 2007 r. poz. 8436) zmienionej Uchwałą Nr 588/XLI/09 Rady Miasta Płocka z dnia 29 września 2009 r. (Dz. Urz. Woj. Maz. Nr 161 z dnia 15 października 2009 r. poz.4724)</w:t>
      </w:r>
    </w:p>
    <w:p>
      <w:pPr>
        <w:pStyle w:val="Normal"/>
        <w:spacing w:lineRule="atLeast" w:line="100" w:before="113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a Miasta Płocka uchwala, co następuje: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Zawartotabeli"/>
        <w:spacing w:lineRule="atLeast" w:line="100" w:before="0" w:after="0"/>
        <w:ind w:left="15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załączniku do Uchwały Nr 676/XLVIII/10 Rady Miasta Płocka z dnia 30 marca 2010 roku w sprawie przyznania dotacji celowych na prace konserwatorskie, restauratorskie i roboty budowlane przy zabytku nieruchomym wpisanym do rejestru zabytków, znajdującym się na terenie miasta Płocka po punkcie 13 dodaje się punkt 14 w brzmieniu nadanym niniejszą uchwałą.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Źródło finansowania: Budżet Miasta Płocka na 2010 rok, dział 921, rozdział 92120, § 2720, zadanie 01/WGM.III/G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3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Uchwała podlega publikacji w Biuletynie Informacji Publicznej Urzędu Miasta Płocka oraz na tablicach ogłoszeń Urzędu Miasta Płocka.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zewodniczący Rady Miasta Płocka</w:t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Tomasz Korg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jc w:val="both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Dariusz Zawidzki Zastępca Prezydenta Miasta Płocka 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Barbara Szurgocińska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godnie z zasadami udzielania dotacji określonymi w Uchwale Nr 229/XVI/07 Rady Miasta Płocka z dnia 27.11.2007 r. zmienionej U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chwałą Nr 588/XLI/09 Rady Miasta Płocka z dnia 29 września 2009 r.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w terminie do dnia 31.01.2010 r. </w:t>
      </w:r>
      <w:r>
        <w:rPr>
          <w:b w:val="false"/>
          <w:bCs w:val="false"/>
          <w:sz w:val="24"/>
          <w:szCs w:val="24"/>
          <w:shd w:fill="auto" w:val="clear"/>
        </w:rPr>
        <w:t xml:space="preserve">wpłynęły 23 wnioski o udzielenie dotacji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Uchwałą Nr 676/XLVIII/10 Rada Miasta Płocka w dniu 30 marca 2010 roku przyznała dotacje celowe na prace konserwatorskie, restauratorskie i roboty budowlane przy 13 zabytkach nieruchomych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W dniu 6 kwietnia 2010 roku do Urzędu Miasta Płocka wpłynęło pismo wspólników spółki CONSULTING s.c. z prośbą o ponowne rozpatrzenie wniosku o przyznanie dotacji na remont kamienicy położonej w Płocku przy pl. Stary Rynek 22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Niniejszą uchwałą wnioskuje się o przyznanie dotacji dla ww. wnioskodawcy zgodnie z za</w:t>
      </w:r>
      <w:r>
        <w:rPr>
          <w:b w:val="false"/>
          <w:bCs w:val="false"/>
          <w:sz w:val="24"/>
          <w:szCs w:val="24"/>
          <w:shd w:fill="auto" w:val="clear"/>
        </w:rPr>
        <w:t>łącznikiem nr 1 do uchwał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6:09:14Z</dcterms:created>
  <dc:creator/>
  <dc:description/>
  <dc:language>en-US</dc:language>
  <cp:lastModifiedBy/>
  <cp:lastPrinted>2010-04-12T11:45:00Z</cp:lastPrinted>
  <dcterms:modified xsi:type="dcterms:W3CDTF">2010-04-12T09:50:02Z</dcterms:modified>
  <cp:revision>44</cp:revision>
  <dc:subject/>
  <dc:title/>
</cp:coreProperties>
</file>