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141" w:hanging="0"/>
        <w:jc w:val="center"/>
        <w:rPr>
          <w:szCs w:val="24"/>
        </w:rPr>
      </w:pPr>
      <w:r>
        <w:rPr>
          <w:szCs w:val="24"/>
        </w:rPr>
        <w:t>Uzasadnienie</w:t>
      </w:r>
    </w:p>
    <w:p>
      <w:pPr>
        <w:pStyle w:val="Normal"/>
        <w:ind w:left="0" w:right="141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szCs w:val="24"/>
        </w:rPr>
        <w:t>Art. 30 ust. 6 ustawy z dnia 26 stycznia 1982r. – Karta Nauczyciela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nakłada obowiązek na organ prowadzący szkoły i inne placówki zatrudniające nauczycieli, ustalania w formie regulaminu </w:t>
      </w:r>
      <w:r>
        <w:rPr>
          <w:bCs/>
          <w:szCs w:val="24"/>
        </w:rPr>
        <w:t xml:space="preserve">wysokości stawek dodatków </w:t>
      </w:r>
      <w:r>
        <w:rPr>
          <w:szCs w:val="24"/>
        </w:rPr>
        <w:t xml:space="preserve">za wysługę lat, motywacyjnego, funkcyjnego, za warunki pracy </w:t>
      </w:r>
      <w:r>
        <w:rPr>
          <w:bCs/>
          <w:szCs w:val="24"/>
        </w:rPr>
        <w:t xml:space="preserve">oraz szczegółowych warunków przyznawania tych dodatków, szczegółowych warunków obliczania i wypłacania wynagrodzenia za godziny ponadwymiarowe i godziny doraźnych zastępstw, wysokości i warunków wypłacania </w:t>
      </w:r>
      <w:r>
        <w:rPr>
          <w:szCs w:val="24"/>
        </w:rPr>
        <w:t>nagród i innych świadczeń wynikających ze stosunku pracy.</w:t>
      </w:r>
    </w:p>
    <w:p>
      <w:pPr>
        <w:pStyle w:val="Normal"/>
        <w:autoSpaceDE w:val="false"/>
        <w:ind w:left="0" w:right="0" w:firstLine="708"/>
        <w:jc w:val="both"/>
        <w:rPr>
          <w:szCs w:val="24"/>
        </w:rPr>
      </w:pPr>
      <w:r>
        <w:rPr>
          <w:szCs w:val="24"/>
        </w:rPr>
        <w:t>W Regulaminie wynagradzania nauczycieli zatrudnionych w szkołach, placówkach oświatowych oraz placówkach opiekuńczo-wychowawczych prowadzonych przez miasto Płock stanowiącym załącznik do uchwały Nr 492/XXXV/09 Rady Miasta Płocka z dnia 31 marca 2009 rok proponuje się następujące zmiany:</w:t>
      </w:r>
    </w:p>
    <w:p>
      <w:pPr>
        <w:pStyle w:val="Normal"/>
        <w:numPr>
          <w:ilvl w:val="0"/>
          <w:numId w:val="2"/>
        </w:numPr>
        <w:autoSpaceDE w:val="false"/>
        <w:ind w:left="360" w:right="0" w:hanging="360"/>
        <w:jc w:val="both"/>
        <w:rPr>
          <w:szCs w:val="24"/>
        </w:rPr>
      </w:pPr>
      <w:r>
        <w:rPr>
          <w:szCs w:val="24"/>
        </w:rPr>
        <w:t>W § 1 dodaje się zapis ustalający wynagrodzenie zasadnicze dyrektora w wysokości 130% podstawy. Niniejszy zapis pozwoli zminimalizować możliwość wystąpienia sytuacji, w której wynagrodzenie dyrektora będzie niższe niż wynagrodzenie innego nauczyciela zatrudnionego w placówce oraz sprawi, iż stanowiska dyrektorów szkół, placówek oświatowych oraz placówek opiekuńczo-wychowawczych będą bardziej atrakcyjne. Zmiana ta powinna spowodować wzrost liczby kandydatów w corocznie ogłaszanych konkursach na te stanowiska. Podwyższenie wynagrodzenia zasadniczego dyrektorów jest spójne ze zmianami zasad przyznawania i wysokości dodatku motywacyjnego omówionymi w dalszej treści uzasadnienia.</w:t>
      </w:r>
    </w:p>
    <w:p>
      <w:pPr>
        <w:pStyle w:val="Normal"/>
        <w:numPr>
          <w:ilvl w:val="0"/>
          <w:numId w:val="2"/>
        </w:numPr>
        <w:autoSpaceDE w:val="false"/>
        <w:ind w:left="360" w:right="0" w:hanging="360"/>
        <w:jc w:val="both"/>
        <w:rPr>
          <w:szCs w:val="24"/>
        </w:rPr>
      </w:pPr>
      <w:r>
        <w:rPr>
          <w:szCs w:val="24"/>
        </w:rPr>
        <w:t>W § 3 doprecyzowano sposób przyznawania dodatków motywacyjnych dla dyrektorów i nauczycieli. Celem zmiany zapisów jest przede wszystkim to, aby dodatek motywacyjny spełniał przede wszystkim funkcję wynagradzania za szczególne osiągnięcia wypracowane w okresie bezpośrednio poprzedzającym jego przyznanie. Tym samym dodatek motywacyjny będzie przyznawany dyrektorom i nauczycielom, którzy wykazują się szczególnymi wynikami i osiągnięciami w swojej pracy.</w:t>
      </w:r>
    </w:p>
    <w:p>
      <w:pPr>
        <w:pStyle w:val="Normal"/>
        <w:numPr>
          <w:ilvl w:val="0"/>
          <w:numId w:val="2"/>
        </w:numPr>
        <w:autoSpaceDE w:val="false"/>
        <w:ind w:left="360" w:right="0" w:hanging="360"/>
        <w:jc w:val="both"/>
        <w:rPr>
          <w:szCs w:val="24"/>
        </w:rPr>
      </w:pPr>
      <w:r>
        <w:rPr>
          <w:szCs w:val="24"/>
        </w:rPr>
        <w:t>W § 3 ust. 7 zrównano maksymalną i minimalną wysokość dodatku motywacyjnego dyrektorów z dodatkiem motywacyjnym nauczycieli, co zrekompensowano podwyższeniem wynagrodzenia zasadniczego.</w:t>
      </w:r>
    </w:p>
    <w:p>
      <w:pPr>
        <w:pStyle w:val="Normal"/>
        <w:numPr>
          <w:ilvl w:val="0"/>
          <w:numId w:val="2"/>
        </w:numPr>
        <w:autoSpaceDE w:val="false"/>
        <w:ind w:left="360" w:right="0" w:hanging="360"/>
        <w:jc w:val="both"/>
        <w:rPr>
          <w:szCs w:val="24"/>
        </w:rPr>
      </w:pPr>
      <w:r>
        <w:rPr>
          <w:szCs w:val="24"/>
        </w:rPr>
        <w:t xml:space="preserve">W § 3 ust. 8 podwyższono minimalną wartość wskaźnika służącego do ustalenia miesięcznego limitu środków przeznaczonych na dodatki motywacyjne w każdej szkole do poziomu 0,10. Obecnie obowiązujący wskaźnik ustalony przez Prezydenta Miasta Płocka wynosi 0,10. </w:t>
      </w:r>
    </w:p>
    <w:p>
      <w:pPr>
        <w:pStyle w:val="Normal"/>
        <w:numPr>
          <w:ilvl w:val="0"/>
          <w:numId w:val="2"/>
        </w:numPr>
        <w:autoSpaceDE w:val="false"/>
        <w:ind w:left="360" w:right="0" w:hanging="360"/>
        <w:jc w:val="both"/>
        <w:rPr>
          <w:szCs w:val="24"/>
        </w:rPr>
      </w:pPr>
      <w:r>
        <w:rPr>
          <w:szCs w:val="24"/>
        </w:rPr>
        <w:t>W związku z podwyższeniem wynagrodzenia zasadniczego dyrektorów w § 8 ust. 1 zastrzeżono, iż w przypadku godzin ponadwymiarowych dyrektorów stawka będąca podstawą do wyliczenia wynagrodzenia za jedną godzinę ponadwymiarową będzie wyliczana stosownie do kwalifikacji i stopnia awansu zawodowego, minimalne stawki wynagrodzenia zasadniczego określone przepisem wydanym na podstawie art. 30 ust. 5 pkt 1 Karty Nauczyciela. Celem dodania tego zapisu jest zniechęcenie dyrektorów do brania na siebie godzin ponadwymiarowych i zastępstw i odbierania tych godzin innym nauczycielom.</w:t>
      </w:r>
    </w:p>
    <w:p>
      <w:pPr>
        <w:pStyle w:val="Normal"/>
        <w:numPr>
          <w:ilvl w:val="0"/>
          <w:numId w:val="2"/>
        </w:numPr>
        <w:autoSpaceDE w:val="false"/>
        <w:ind w:left="360" w:right="0" w:hanging="360"/>
        <w:jc w:val="both"/>
        <w:rPr>
          <w:szCs w:val="24"/>
        </w:rPr>
      </w:pPr>
      <w:r>
        <w:rPr>
          <w:szCs w:val="24"/>
        </w:rPr>
        <w:t>W załączniku nr 1 do Regulaminu wynagradzania nauczycieli Dodatki funkcyjne w części Dodatki funkcyjne za wychowawstwo klasy, za sprawowanie funkcji doradcy metodycznego lub nauczyciela konsultanta oraz opiekuna stażu zwiększono dodatki: za wychowawstwo grupy przedszkolnej oraz za wychowawstwo klasy w szkołach: podstawowych, gimnazjach, ponadpodstawowych i ponadgimnazjalnych o 10 zł.</w:t>
      </w:r>
    </w:p>
    <w:p>
      <w:p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  <w:t>Projekt zmian regulaminu, został uzgodniony, stosownie do art. 30 ust. 6a, ze związkami zawodowymi działającymi w oświacie na terenie Płocka.</w:t>
      </w:r>
    </w:p>
    <w:sectPr>
      <w:type w:val="nextPage"/>
      <w:pgSz w:w="11906" w:h="16838"/>
      <w:pgMar w:left="1418" w:right="1286" w:gutter="0" w:header="0" w:top="85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l-PL" w:eastAsia="zxx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1:30:00Z</dcterms:created>
  <dc:creator>praca1</dc:creator>
  <dc:description/>
  <dc:language>en-US</dc:language>
  <cp:lastModifiedBy> </cp:lastModifiedBy>
  <cp:lastPrinted>2010-03-10T10:26:00Z</cp:lastPrinted>
  <dcterms:modified xsi:type="dcterms:W3CDTF">2010-04-02T08:58:00Z</dcterms:modified>
  <cp:revision>7</cp:revision>
  <dc:subject/>
  <dc:title>Uzasadnienie</dc:title>
</cp:coreProperties>
</file>