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905</wp:posOffset>
            </wp:positionV>
            <wp:extent cx="835025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  <w:t>OBWIESZCZENIE</w:t>
      </w:r>
    </w:p>
    <w:p>
      <w:pPr>
        <w:pStyle w:val="TextBodyIndent"/>
        <w:ind w:left="0" w:right="0" w:hanging="0"/>
        <w:jc w:val="center"/>
        <w:rPr>
          <w:rFonts w:eastAsia="Lucida Sans Unicode" w:cs="Tahoma"/>
          <w:b/>
          <w:b/>
          <w:bCs/>
          <w:i/>
          <w:i/>
          <w:iCs/>
          <w:color w:val="auto"/>
          <w:sz w:val="48"/>
          <w:szCs w:val="48"/>
          <w:u w:val="singl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52"/>
          <w:szCs w:val="52"/>
          <w:u w:val="none"/>
          <w:lang w:val="pl-PL" w:eastAsia="pl-PL" w:bidi="zxx"/>
        </w:rPr>
        <w:tab/>
      </w: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  <w:t xml:space="preserve">  </w:t>
      </w:r>
      <w:r>
        <w:rPr>
          <w:rFonts w:eastAsia="Lucida Sans Unicode" w:cs="Tahoma"/>
          <w:b/>
          <w:bCs/>
          <w:i/>
          <w:iCs/>
          <w:color w:val="auto"/>
          <w:sz w:val="30"/>
          <w:szCs w:val="30"/>
          <w:u w:val="none"/>
          <w:lang w:val="pl-PL" w:eastAsia="pl-PL" w:bidi="zxx"/>
        </w:rPr>
        <w:t xml:space="preserve">Przewodniczący   Rady   Miasta  Płocka </w:t>
      </w:r>
      <w:r>
        <w:rPr>
          <w:rFonts w:eastAsia="Lucida Sans Unicode" w:cs="Tahoma"/>
          <w:b w:val="false"/>
          <w:bCs w:val="false"/>
          <w:i/>
          <w:iCs/>
          <w:color w:val="auto"/>
          <w:sz w:val="30"/>
          <w:szCs w:val="30"/>
          <w:u w:val="none"/>
          <w:lang w:val="pl-PL" w:eastAsia="pl-PL" w:bidi="zxx"/>
        </w:rPr>
        <w:t>zawiadamia mieszkańców miasta Płocka,  iż  w  dniu</w:t>
      </w:r>
      <w:r>
        <w:rPr>
          <w:rFonts w:eastAsia="Lucida Sans Unicode" w:cs="Tahoma"/>
          <w:b/>
          <w:bCs/>
          <w:i/>
          <w:iCs/>
          <w:color w:val="auto"/>
          <w:sz w:val="30"/>
          <w:szCs w:val="30"/>
          <w:u w:val="none"/>
          <w:lang w:val="pl-PL" w:eastAsia="pl-PL" w:bidi="zxx"/>
        </w:rPr>
        <w:t xml:space="preserve"> 27 kwietnia 2010 r. o godz. 10.00 (wtorek)</w:t>
      </w:r>
      <w:r>
        <w:rPr>
          <w:rFonts w:eastAsia="Lucida Sans Unicode" w:cs="Tahoma"/>
          <w:b w:val="false"/>
          <w:bCs w:val="false"/>
          <w:i/>
          <w:iCs/>
          <w:color w:val="auto"/>
          <w:sz w:val="30"/>
          <w:szCs w:val="30"/>
          <w:u w:val="none"/>
          <w:lang w:val="pl-PL" w:eastAsia="pl-PL" w:bidi="zxx"/>
        </w:rPr>
        <w:t xml:space="preserve"> w sali posiedzeń Rady Miasta (aula), Pl. Stary Rynek 1 (I piętro) odbędzie się </w:t>
      </w:r>
      <w:r>
        <w:rPr>
          <w:rFonts w:eastAsia="Lucida Sans Unicode" w:cs="Tahoma"/>
          <w:b/>
          <w:bCs/>
          <w:i/>
          <w:iCs/>
          <w:color w:val="auto"/>
          <w:sz w:val="30"/>
          <w:szCs w:val="30"/>
          <w:u w:val="none"/>
          <w:lang w:val="pl-PL" w:eastAsia="pl-PL" w:bidi="zxx"/>
        </w:rPr>
        <w:t>L Sesja Rady Miasta Płocka</w:t>
      </w:r>
      <w:r>
        <w:rPr>
          <w:rFonts w:eastAsia="Lucida Sans Unicode" w:cs="Tahoma"/>
          <w:b w:val="false"/>
          <w:bCs w:val="false"/>
          <w:i/>
          <w:iCs/>
          <w:color w:val="auto"/>
          <w:sz w:val="30"/>
          <w:szCs w:val="30"/>
          <w:u w:val="none"/>
          <w:lang w:val="pl-PL" w:eastAsia="pl-PL" w:bidi="zxx"/>
        </w:rPr>
        <w:t>.</w:t>
      </w:r>
    </w:p>
    <w:p>
      <w:pPr>
        <w:pStyle w:val="TextBodyIndent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30"/>
          <w:szCs w:val="30"/>
          <w:u w:val="non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30"/>
          <w:szCs w:val="30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/ Otwarcie obrad L Sesji Rady Miasta Płocka. 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/ Wybór Komisji Uchwał i Wniosków. 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3/ Stanowisko Rady Miasta Płocka w sprawie poparcia stanowiska Zgromadzenia Ogólnego Sędziów Sądu Okręgowego w Płocku oraz prawniczych samorządów zawodowych w przedmiocie negatywnej oceny projektu rozporządzenia Ministra Sprawiedliwości zakładającego przyłączenie płockiego okręgu sądowego apelacji łódzkiej – dyskusja i podjęcie uchwały.</w:t>
      </w:r>
    </w:p>
    <w:p>
      <w:pPr>
        <w:pStyle w:val="TextBodyIndent"/>
        <w:ind w:left="0" w:right="0" w:hanging="0"/>
        <w:jc w:val="both"/>
        <w:rPr/>
      </w:pPr>
      <w:r>
        <w:rPr>
          <w:sz w:val="16"/>
          <w:szCs w:val="16"/>
        </w:rPr>
        <w:t xml:space="preserve">4/ </w:t>
      </w:r>
      <w:r>
        <w:rPr>
          <w:rFonts w:eastAsia="Lucida Sans Unicode" w:cs="Tahoma"/>
          <w:color w:val="auto"/>
          <w:sz w:val="16"/>
          <w:szCs w:val="16"/>
          <w:lang w:val="pl-PL" w:eastAsia="zxx" w:bidi="zxx"/>
        </w:rPr>
        <w:t>Sprawozdanie z realizacji uchwał Rady Miasta Płocka za 2009 rok.</w:t>
      </w:r>
    </w:p>
    <w:p>
      <w:pPr>
        <w:pStyle w:val="TextBodyIndent"/>
        <w:ind w:left="0" w:right="0" w:hanging="0"/>
        <w:jc w:val="both"/>
        <w:rPr>
          <w:rFonts w:eastAsia="Lucida Sans Unicode" w:cs="Tahoma"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sz w:val="16"/>
          <w:szCs w:val="16"/>
          <w:lang w:val="pl-PL" w:eastAsia="zxx" w:bidi="zxx"/>
        </w:rPr>
        <w:t>5/ Sprawozdanie z wykonania Budżetu Miasta Płocka za 2009 rok: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a)przedstawienie sprawozdania z realizacji budżetu przez Prezydenta Miasta,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b)odczytanie wniosku Komisji Rewizyjnej w sprawie udzielenia absolutorium Prezydentowi Miasta Płocka,  opinii Komisji Rewizyjnej o sprawozdaniu budżetowym i opinii oraz wniosków radnych i Komisji stałych,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c)odczytanie stanowiska Prezydenta Miasta w sprawie uwag i wniosków oraz opinii Komisji Rewizyjnej,</w:t>
      </w:r>
    </w:p>
    <w:p>
      <w:pPr>
        <w:pStyle w:val="TextBodyIndent"/>
        <w:ind w:left="0" w:right="0" w:hanging="0"/>
        <w:jc w:val="both"/>
        <w:rPr>
          <w:rFonts w:eastAsia="Lucida Sans Unicode" w:cs="Tahoma"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sz w:val="16"/>
          <w:szCs w:val="16"/>
          <w:lang w:val="pl-PL" w:eastAsia="zxx" w:bidi="zxx"/>
        </w:rPr>
        <w:t xml:space="preserve">d)odczytanie opinii Regionalnej Izby Obrachunkowej dotyczącej sprawozdania z realizacji budżetu miasta Płocka za 2009 rok oraz opinii dotyczącej wniosku Komisji Rewizyjnej w sprawie udzielenia absolutorium   Prezydentowi Miasta.  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Lucida Sans Unicode" w:cs="Tahoma"/>
          <w:color w:val="auto"/>
          <w:sz w:val="16"/>
          <w:szCs w:val="16"/>
          <w:lang w:val="pl-PL" w:eastAsia="zxx" w:bidi="zxx"/>
        </w:rPr>
        <w:t xml:space="preserve">6/ </w:t>
      </w:r>
      <w:r>
        <w:rPr>
          <w:sz w:val="16"/>
          <w:szCs w:val="16"/>
        </w:rPr>
        <w:t>Przyjęcie protokołu z obrad XLVII Nadzwyczajnej Sesji Rady Miasta Płocka z dnia 25 marca 2010 r.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7/ Przyjęcie protokołu z obrad XLVIII Sesji Rady Miasta Płocka z dnia 30 marca 2010 r.</w:t>
      </w:r>
    </w:p>
    <w:p>
      <w:pPr>
        <w:pStyle w:val="TextBodyIndent"/>
        <w:tabs>
          <w:tab w:val="clear" w:pos="709"/>
          <w:tab w:val="left" w:pos="568" w:leader="none"/>
        </w:tabs>
        <w:spacing w:lineRule="atLeast" w:line="100" w:before="0" w:after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8/ Przyjęcie protokołu z obrad XLIX Nadzwyczajnej Sesji Rady Miasta Płocka z dnia  15 kwietnia 2010 r.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  <w:t xml:space="preserve">9/ Podjęcie uchwał w sprawach: </w:t>
      </w:r>
    </w:p>
    <w:p>
      <w:pPr>
        <w:pStyle w:val="TextBodyIndent"/>
        <w:spacing w:lineRule="atLeast" w:line="100" w:before="0" w:after="0"/>
        <w:ind w:left="397" w:right="0" w:hanging="0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rFonts w:eastAsia="Times New Roman" w:cs="Times New Roman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tap I – dyskusja i zgłaszanie wniosków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Arial"/>
          <w:b w:val="false"/>
          <w:bCs w:val="false"/>
          <w:color w:val="000000"/>
          <w:sz w:val="16"/>
          <w:szCs w:val="16"/>
          <w:lang w:val="pl-PL" w:eastAsia="zxx" w:bidi="ar-SA"/>
        </w:rPr>
        <w:t xml:space="preserve">udzielenia absolutorium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6"/>
          <w:szCs w:val="16"/>
          <w:u w:val="none"/>
          <w:lang w:val="pl-PL" w:eastAsia="zxx" w:bidi="zxx"/>
        </w:rPr>
        <w:t>Prezydentowi Miasta Płocka za 2009 rok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Arial"/>
          <w:b w:val="false"/>
          <w:b w:val="false"/>
          <w:bCs w:val="false"/>
          <w:color w:val="000000"/>
          <w:sz w:val="16"/>
          <w:szCs w:val="16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16"/>
          <w:szCs w:val="16"/>
          <w:lang w:val="pl-PL" w:eastAsia="zxx" w:bidi="ar-SA"/>
        </w:rPr>
        <w:t>zmieniająca Uchwałę Budżetową Miasta Płocka na rok 2010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Arial"/>
          <w:b w:val="false"/>
          <w:b w:val="false"/>
          <w:bCs w:val="false"/>
          <w:color w:val="000000"/>
          <w:sz w:val="16"/>
          <w:szCs w:val="16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16"/>
          <w:szCs w:val="16"/>
          <w:lang w:val="pl-PL" w:eastAsia="zxx" w:bidi="ar-SA"/>
        </w:rPr>
        <w:t>wniosku do Mazowieckiego Komendanta Wojewódzkiego Policji z siedzibą w Radomiu o zwiększenie liczby etatów w Komendzie Miejskiej Policji w Płocku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zxx"/>
        </w:rPr>
        <w:t>ustalenia  nazwy  ulicy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zxx"/>
        </w:rPr>
        <w:t>ustalenia  nazwy  ulicy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16"/>
          <w:szCs w:val="16"/>
          <w:lang w:val="pl-PL" w:eastAsia="zxx" w:bidi="ar-SA"/>
        </w:rPr>
        <w:t>ustalenia  nazwy  ulicy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zxx"/>
        </w:rPr>
        <w:t>zmiany Uchwały Nr 676/XLVIII/10 Rady Miasta Płocka z dnia 30 marca 2010 roku w sprawie przyznania dotacji celowych na prace konserwatorskie, restauratorskie i roboty budowlane przy zabytku nieruchomym wpisanym do rejestru zabytków, znajdującym się na terenie miasta Płocka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 w:eastAsia="zxx" w:bidi="zxx"/>
        </w:rPr>
        <w:t>przeznaczenia do sprzedaży  lokalu użytkowego nr 1 położonego w Płocku przy ul. Nowy Rynek 2  o pow. 55,36 m² wraz z udziałem w gruncie stanowiącym działkę nr 278/1, przyznania najemcy pierwszeństwa w nabyciu oraz określenia zasad sprzedaży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 w:eastAsia="zxx" w:bidi="zxx"/>
        </w:rPr>
        <w:t>wynajęcia w trybie bezprzetargowym garażu nr ewidencyjny 858/4 mieszczącego się przy ul. Błonie 1a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6"/>
          <w:szCs w:val="16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przyjęcia  sprawozdania  z  działalności  Miejskiego  Ośrodka  Pomocy  Społecznej w  Płocku za  rok  2009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6"/>
          <w:szCs w:val="16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zmieniająca uchwałę w sprawie trybu udzielania i rozliczania dotacji dla przedszkoli, szkół i placówek oświatowych prowadzonych na terenie miasta Płock przez inne niż miasto Płock osoby prawne lub fizyczne oraz trybu i zakresu kontroli prawidłowości ich wykorzystania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 xml:space="preserve">zmiany uchwały Nr 574/XXXIX/09 Rady Miasta Płocka </w:t>
      </w:r>
      <w:bookmarkStart w:id="0" w:name="OLE_LINK1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 xml:space="preserve">z dnia 25 sierpnia 2009 roku w sprawie ustalenia Regulaminu </w:t>
      </w:r>
      <w:bookmarkEnd w:id="0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przyznawania i przekazywania stypendiów miejskich dla uczniów szkół prowadzonych lub dotowanych przez Miasto Płock zameldowanych na terenie miasta Płocka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 xml:space="preserve">zmiany uchwały Nr 492/XXXV/09 Rady Miasta Płocka </w:t>
      </w:r>
      <w:bookmarkStart w:id="1" w:name="OLE_LINK11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z dnia 31 marca 2009 roku w sprawie ustalenia Regulaminu wynagradzania nauczycieli zatrudnionych w szkołach, placówkach oświatowych oraz placówkach opiekuńczo-wychowawczych prowadzonych przez miasto Płock</w:t>
      </w:r>
      <w:bookmarkEnd w:id="1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utworzenia jednostki organizacyjnej miasta pod nazwą Centrum</w:t>
      </w:r>
      <w:bookmarkStart w:id="2" w:name="OLE_LINK3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 xml:space="preserve"> Widowiskowo-Sportowe</w:t>
      </w:r>
      <w:bookmarkEnd w:id="2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 xml:space="preserve"> Jednostka Budżetowa oraz nadania jej Statutu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wyrażenia zgody na realizację przez Miejski Urząd Pracy w Płocku Projektu konkursowego realizowanego w ramach Programu Operacyjnego Kapitał Ludzki (PO KL) Priorytet VI „Rynek pracy otwarty dla wszystkich”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u w:val="none"/>
          <w:shd w:fill="FFFFFF" w:val="clear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 xml:space="preserve">Działanie 6.1 Poprawa dostępu do zatrudnienia oraz wspieranie aktywności zawodowej w regionie Poddziałanie 6.1.2 Wsparcie powiatowych i wojewódzkich urzędów pracy w realizacji zadań na rzecz aktywizacji zawodowej osób bezrobotnych w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u w:val="none"/>
          <w:shd w:fill="FFFFFF" w:val="clear"/>
          <w:lang w:val="pl-PL" w:eastAsia="zxx" w:bidi="zxx"/>
        </w:rPr>
        <w:t>regionie Tytuł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: „Pośrednik, doradca – specjalistą lokalnego rynku pracy” współfinansowanego ze środków UE - Europejskiego Funduszu Społecznego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przyjęcia stanowiska Rady Miasta Płocka w sprawie terminu budowy północnej obwodnicy Płocka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zxx"/>
        </w:rPr>
        <w:t>skargi Pani Marii Sołtys zam. w Płocku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zxx"/>
        </w:rPr>
        <w:t>skargi Pana Rafała Krupy zam. w Płocku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5759" w:leader="none"/>
          <w:tab w:val="left" w:pos="6042" w:leader="none"/>
        </w:tabs>
        <w:spacing w:lineRule="atLeast" w:line="100" w:before="0" w:after="0"/>
        <w:ind w:left="720" w:right="0" w:hanging="360"/>
        <w:jc w:val="both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6"/>
          <w:szCs w:val="16"/>
          <w:shd w:fill="FFFFFF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color w:val="000000"/>
          <w:spacing w:val="0"/>
          <w:sz w:val="16"/>
          <w:szCs w:val="16"/>
          <w:shd w:fill="FFFFFF" w:val="clear"/>
          <w:lang w:val="pl-PL" w:eastAsia="zxx" w:bidi="zxx"/>
        </w:rPr>
        <w:t>skargi Pani Renaty Piechna zam. w Płocku na działania Dyrektora Miejskiego Ośrodka Pomocy Społecznej w Płocku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16"/>
          <w:szCs w:val="16"/>
        </w:rPr>
        <w:tab/>
      </w:r>
      <w:r>
        <w:rPr>
          <w:b/>
          <w:bCs/>
          <w:i w:val="false"/>
          <w:iCs w:val="false"/>
          <w:sz w:val="16"/>
          <w:szCs w:val="16"/>
        </w:rPr>
        <w:t>Etap II – głosowanie nad zgłoszonymi wnioskami i projektami uchwa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/Sprawozdanie Prezydenta Miasta Płocka z pracy między Sesjami Rady Miasta Płoc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/Sprawozdanie Przewodniczącego Rady Miasta Płocka z pracy między Sesjami Rady Miasta Płocka.</w:t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>12/Interpelacje i zapytania radnych.</w:t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>13/Odpowiedzi na interpelacje.</w:t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>14/Sprawy różne.</w:t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>15/Zamknięcie obrad L Sesji Rady Miasta Płocka.</w:t>
        <w:tab/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Przewodniczący </w:t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</w:t>
        <w:tab/>
        <w:tab/>
        <w:t xml:space="preserve">  </w:t>
        <w:tab/>
        <w:t>Rady Miasta Płocka</w:t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</w:t>
        <w:tab/>
        <w:tab/>
        <w:t xml:space="preserve">  </w:t>
        <w:tab/>
        <w:t xml:space="preserve"> /-/Tomasz Korga</w:t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napToGrid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jc w:val="left"/>
        <w:rPr/>
      </w:pPr>
      <w:r>
        <w:rPr/>
      </w:r>
    </w:p>
    <w:p>
      <w:pPr>
        <w:pStyle w:val="Zawartotabeli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ind w:left="0" w:right="0" w:hanging="0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34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en-US" w:bidi="ar-SA"/>
    </w:rPr>
  </w:style>
  <w:style w:type="paragraph" w:styleId="Tekstpodstawowywcity2">
    <w:name w:val="Tekst podstawowy wcięty 2"/>
    <w:basedOn w:val="Normal"/>
    <w:qFormat/>
    <w:pPr>
      <w:ind w:left="1410" w:right="0" w:hanging="1410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14:02Z</dcterms:created>
  <dc:creator/>
  <dc:description/>
  <dc:language>en-US</dc:language>
  <cp:lastModifiedBy/>
  <cp:lastPrinted>2010-04-20T12:23:00Z</cp:lastPrinted>
  <dcterms:modified xsi:type="dcterms:W3CDTF">2007-04-16T10:14:54Z</dcterms:modified>
  <cp:revision>45</cp:revision>
  <dc:subject/>
  <dc:title/>
</cp:coreProperties>
</file>