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projek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chwała  Nr  ……....../1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Rady Miasta Płock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  dnia ……kwietnia 2010 ro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sprawie: wyrażenia zgody na realizację przez Miejski Urząd Pracy w Płocku Projektu konkursowego realizowanego w ramach Programu Operacyjnego Kapitał Ludzki (PO KL) Priorytet VI „Rynek pracy otwarty dla wszystkich”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Działanie 6.1 Poprawa dostępu do zatrudnienia oraz wspieranie aktywności zawodowej w regionie Poddziałanie 6.1.2 Wsparcie powiatowych </w:t>
        <w:br/>
        <w:t>i wojewódzkich urzędów pracy w realizacji zadań na rzecz aktywizacji zawodowej osób bezrobotnych w regionie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Tytuł: „Pośrednik, doradca – specjalistą lokalnego rynku pracy” współfinansowanego ze środków UE - Europejskiego Funduszu Społecznego.</w:t>
      </w:r>
    </w:p>
    <w:p>
      <w:pPr>
        <w:pStyle w:val="Heading2"/>
        <w:tabs>
          <w:tab w:val="clear" w:pos="709"/>
          <w:tab w:val="left" w:pos="576" w:leader="none"/>
        </w:tabs>
        <w:suppressAutoHyphens w:val="true"/>
        <w:spacing w:before="0" w:after="0"/>
        <w:ind w:left="576" w:right="0" w:hanging="5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0" w:after="0"/>
        <w:ind w:left="576" w:right="0" w:hanging="5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0" w:after="0"/>
        <w:ind w:left="576" w:right="0" w:hanging="57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a podstawie art. 4 ust. 1 pkt 17, art. 91 i art. 92 ust. 1 pkt 1 ustawy z dnia 5 czerwca 1998 r.</w:t>
        <w:br/>
        <w:t>o samorządzie powiatowym (tekst jednolity: Dz. U. z 2001 r. Nr 142, poz. 1592 ze zmianami: Dz. U.</w:t>
        <w:br/>
        <w:t xml:space="preserve">z 2002 r.: Nr 23 poz. 220, Nr 62 poz. 558, Nr 113 poz. 984, Nr 153 poz. 1271, Nr 200 poz. 1688, </w:t>
        <w:br/>
        <w:t xml:space="preserve">Nr 214 poz. 1806; z 2003 r.: Nr 162 poz. 1568; z 2004 r.: Nr 102 poz. 1055, Nr 167 poz. 1759; </w:t>
        <w:br/>
        <w:t>z 2007 r.: Nr 173 poz. 1218; z 2008 r.: Nr 180 poz. 1111, Nr 223 poz. 1458; z 2009 r.: Nr 92 poz.753, Nr 157 poz. 1241; z 2010 r.: Nr 28 poz. 142 i 146, Nr 40 poz. 230) oraz art. 18 ust. 2 pkt 15 ustawy z dnia 8 marca 1990 r. o samorządzie gminnym (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ekst jednolity: Dz. U. z 2001 r. Nr 142 poz. 1591 ze zmianami: Dz. U. z 2002 r.: Nr 23 poz. 220, Nr 62  poz. 558, Nr 113 poz. 984, Nr 153 poz. 1271, Nr 214 poz. 1806, z 2003 r.: Nr 80 poz. 717, Nr 162 poz. 1568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 2004 r.: Nr 102 poz. 1055, Nr 116 poz. 1203; Nr 167 poz. 1759; z 2005 r.: Nr 172 poz. 1441, Nr 175 poz. 1457; z 2006 r.: Nr 17 poz. 128, Nr 181, poz. 1337; z 2007 r.: Nr 48 poz. 327, Nr 138 poz. 974, Nr 173 poz. 1218; z 2008 r.: Nr 180 poz. 1111, Nr 223 poz. 1458; Dz. U. z 2009 r.: Nr 52 poz. 420, Nr 157 poz. 1241;Dz.U z 2010 r.: Nr 28 poz. 142 i 146, Nr 40 poz. 2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) w związku z art. 9 ust. 1 pkt 3 i pkt 20 ustawy z dnia 20 kwietnia 2004 r. o promocji zatrudnienia i instytucjach rynku pracy (tekst jednolity: Dz. U. z 2008 r. Nr 69 poz. 415 ze zmianami: Dz. U. z 2007 r.: Nr 191 poz. 1366 i Nr 192 poz. 1378; z 2008 r.: Nr 70 poz. 416, Nr 171 poz. 1056, Nr 216 poz. 1367, Nr 237 poz. 1654; z 2009 r.: Nr 6 poz. 33, Nr 69 poz. 595, Nr 97 poz. 800, Nr 91 poz. 742, Nr 115 poz. 964, Nr 125 poz. 1035, Nr 127 poz. 1052, Nr 161 poz. 1278, Nr 219 poz. 1706; z 2010 r.: Nr 28 poz. 146) Rada Miasta Płocka uchwala, co następuje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ind w:left="4248" w:right="0" w:hanging="0"/>
        <w:jc w:val="both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Rada Miasta Płocka wyraża zgodę na realizację przez Miejski Urząd Pracy w Płocku projektu konkursowego realizowanego w ramach Programu Operacyjnego Kapitał Ludzki (PO KL) Priorytet VI „Rynek pracy otwarty dla wszystkich”, Działanie 6.1 Poprawa dostępu do zatrudnienia oraz wspieranie aktywności zawodowej w regionie, Poddziałanie 6.1.2 Wsparcie powiatowych </w:t>
        <w:br/>
        <w:t xml:space="preserve">i wojewódzkich urzędów pracy w realizacji zadań na rzecz aktywizacji zawodowej osób bezrobotnych w regionie Tytuł: „Pośrednik, doradca – specjalistą lokalnego rynku pracy” (zwanego dalej: „Projektem”) współfinansowanego ze środków UE - Europejskiego Funduszu Społecznego, złożonego do Instytucji Wdrażającej (Instytucji Pośredniczącej II stopnia) - Wojewódzkiego Urzędu Pracy </w:t>
        <w:br/>
        <w:t xml:space="preserve">w Warszawie w odpowiedzi na konkurs zamknięty nr 1/6.1.2/2010. Projekt będzie realizowany </w:t>
        <w:br/>
        <w:t>w okresie od dnia 1 grudnia 2010 r. do dnia 31 grudnia 2013 r.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2. Całkowita wartość Projektu wyniesie </w:t>
      </w:r>
      <w:r>
        <w:rPr>
          <w:bCs/>
          <w:sz w:val="22"/>
        </w:rPr>
        <w:t>2.731.700,00 PLN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. Wkład własny w wysokości 15% wartości Projektu stanowić będzie 409.755,00</w:t>
      </w:r>
      <w:r>
        <w:rPr>
          <w:bCs/>
          <w:sz w:val="22"/>
        </w:rPr>
        <w:t xml:space="preserve"> PLN (w 2011 r.</w:t>
      </w:r>
      <w:r>
        <w:rPr>
          <w:b/>
          <w:sz w:val="22"/>
        </w:rPr>
        <w:t xml:space="preserve"> – </w:t>
      </w:r>
      <w:r>
        <w:rPr>
          <w:bCs/>
          <w:sz w:val="22"/>
        </w:rPr>
        <w:t>123.285,00 PLN; w 2012 r. – 139.785,00 PLN; w 2013 r. – 146.685,00 PLN) i zostanie pokryty</w:t>
        <w:br/>
        <w:t>z Budżetu Miasta Płocka – Miejski Urząd Pracy – jednostka</w:t>
      </w:r>
      <w:r>
        <w:rPr>
          <w:sz w:val="22"/>
        </w:rPr>
        <w:t xml:space="preserve"> budżetowa, Dział 853 Rozdział 85333, Zadanie P2/MUP/P. </w:t>
      </w:r>
    </w:p>
    <w:p>
      <w:pPr>
        <w:pStyle w:val="Normal"/>
        <w:ind w:left="4248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right="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§ 2</w:t>
      </w:r>
    </w:p>
    <w:p>
      <w:pPr>
        <w:pStyle w:val="Normal"/>
        <w:ind w:left="360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uppressAutoHyphens w:val="tru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Miasta Płocka wyraża zgodę na upoważnienie Dyrektora Miejskiego Urzędu Pracy w Płocku Pani Katarzyny Kęsickiej do wszystkich czynności związanych z realizacją Projekt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uppressAutoHyphens w:val="tru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razie nieobecności osoby wskazanej w ust. 1 Rada Miasta Płocka wyraża zgodę</w:t>
        <w:br/>
        <w:t>na upoważnienie Zastępcy Dyrektora Miejskiego Urzędu Pracy w Płocku – Pana Radosława Śliwińskiego do wszystkich czynności związanych z realizacją Projekt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right="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§ 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nie uchwały powierza się Prezydentowi Miasta Płock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</w:t>
      </w:r>
      <w:r>
        <w:rPr>
          <w:b/>
          <w:sz w:val="22"/>
        </w:rPr>
        <w:t>§ 4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chwała wchodzi w życie z dniem podję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3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wodniczący Rady Miasta Płocka</w:t>
      </w:r>
    </w:p>
    <w:p>
      <w:pPr>
        <w:pStyle w:val="Normal"/>
        <w:tabs>
          <w:tab w:val="clear" w:pos="709"/>
          <w:tab w:val="left" w:pos="0" w:leader="none"/>
        </w:tabs>
        <w:ind w:left="0" w:right="0" w:hanging="3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3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3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omasz Korga</w:t>
      </w:r>
    </w:p>
    <w:p>
      <w:pPr>
        <w:pStyle w:val="NormalnyWeb"/>
        <w:jc w:val="both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/-/Barbara Szurgocińska Skarbnik Miasta Płock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trike w:val="false"/>
      <w:dstrike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26:00Z</dcterms:created>
  <dc:creator>u_puls</dc:creator>
  <dc:description/>
  <dc:language>en-US</dc:language>
  <cp:lastModifiedBy>zoltowskal</cp:lastModifiedBy>
  <cp:lastPrinted>2010-04-01T13:17:00Z</cp:lastPrinted>
  <dcterms:modified xsi:type="dcterms:W3CDTF">2010-04-08T06:51:00Z</dcterms:modified>
  <cp:revision>8</cp:revision>
  <dc:subject/>
  <dc:title/>
</cp:coreProperties>
</file>