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Projekt </w:t>
      </w:r>
    </w:p>
    <w:p>
      <w:pPr>
        <w:pStyle w:val="Normal"/>
        <w:jc w:val="righ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druk nr ….....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Nr …..............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Rady Miasta Płocka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z dnia …........................</w:t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 sprawie przyjęcia stanowiska Rady Miasta Płocka w sprawie poparcia stanowiska Zgromadzenia Ogólnego Sędziów Sądu Okręgowego w Płocku oraz prawniczych samorządów zawodowych w przedmiocie negatywnej oceny projektu rozporządzenia Ministra Sprawiedliwości zakładającego przyłączenie płockiego okręgu sądowego apelacji łódzkiej.</w:t>
      </w:r>
    </w:p>
    <w:p>
      <w:pPr>
        <w:pStyle w:val="Normal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>Na podstawie art. 18 ust. 1 ustawy z dnia 8 marca 1990 r. o samorządzie gminnym (Dz. U.  z 2001 r. Nr 142, poz. 1591, z 2002 r. Nr 23, poz. 220, Nr 62, poz. 558, Nr 113, poz. 984, Nr 153, poz. 1271 i Nr 214, poz. 1806, z 2003 r. Nr 80, poz. 717 i Nr 162, poz. 1568, z 2004 r. Nr 102, poz. 1055 i Nr 116, poz. 1203, z 2005 r. Nr 172, poz. 1441 i Nr 175, poz. 1457, z 2006 r. Nr 17, poz. 128 i Nr 181, poz. 1337 oraz z 2007 r. Nr 48, poz. 327, Nr 138, poz. 974, Nr 173, poz. 1218, z 2008 r. Nr 180, poz. 1111 i Nr 223, poz. 1458, z 2009 r. Nr 52, poz. 420, Nr 157, poz. 1241) w związku z § 22 ust. 5 Statutu Miasta Płocka przyjętego uchwałą Nr 302/XXI/08 Rady Miasta Płocka z dnia 26 lutego 2008 r. (Dz. Urz. Woj. Mazow. Nr 91, poz. 3271, z 2009 r. Nr 98, poz. 2753 i Nr 145, poz. 4427) – Rada Miasta Płocka postanawia:</w:t>
      </w:r>
    </w:p>
    <w:p>
      <w:pPr>
        <w:pStyle w:val="Normal"/>
        <w:spacing w:lineRule="atLeast" w:line="100"/>
        <w:ind w:left="2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1.</w:t>
      </w:r>
    </w:p>
    <w:p>
      <w:pPr>
        <w:pStyle w:val="Normal"/>
        <w:spacing w:lineRule="atLeast" w:line="100"/>
        <w:ind w:left="20" w:right="0" w:hanging="0"/>
        <w:jc w:val="center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Przyjmuje się stanowisko Rady Miasta Płocka w sprawie poparcia stanowiska Zgromadzenia Ogólnego Sędziów Sądu Okręgowego w Płocku oraz prawniczych samorządów zawodowych w przedmiocie negatywnej oceny projektu rozporządzenia Ministra Sprawiedliwości zakładającego przyłączenie płockiego okręgu sądowego apelacji łódzkiej stanowiące załącznik do niniejszej uchwały.</w:t>
      </w:r>
    </w:p>
    <w:p>
      <w:pPr>
        <w:pStyle w:val="Normal"/>
        <w:spacing w:lineRule="atLeast" w:line="100"/>
        <w:ind w:left="2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2.</w:t>
      </w:r>
    </w:p>
    <w:p>
      <w:pPr>
        <w:pStyle w:val="Normal"/>
        <w:spacing w:lineRule="atLeast" w:line="100"/>
        <w:ind w:left="20" w:right="0" w:hanging="0"/>
        <w:jc w:val="center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ykonanie uchwały powierza się Prezydentowi Miasta Płocka.</w:t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3.</w:t>
      </w:r>
    </w:p>
    <w:p>
      <w:pPr>
        <w:pStyle w:val="Normal"/>
        <w:spacing w:lineRule="atLeast" w:line="100"/>
        <w:ind w:left="20" w:right="0" w:hanging="0"/>
        <w:jc w:val="center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wchodzi w życie z dniem podjęcia.</w:t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Rady Miasta Płocka</w:t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>Tomasz Korga</w:t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18"/>
          <w:szCs w:val="18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18"/>
          <w:szCs w:val="18"/>
          <w:u w:val="none"/>
          <w:lang w:val="pl-PL" w:eastAsia="zxx" w:bidi="zxx"/>
        </w:rPr>
        <w:t>/-/ Tomasz Korga Przewodniczący Rady Miasta Płocka</w:t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 xml:space="preserve">Stanowisko Rady Miasta Płocka </w:t>
      </w:r>
      <w:r>
        <w:rPr>
          <w:b/>
        </w:rPr>
        <w:t>w sprawie poparcia stanowiska Zgromadzenia Ogólnego Sędziów Sądu Okręgowego w Płocku oraz prawniczych samorządów zawodowych w przedmiocie negatywnej oceny projektu rozporządzenia Ministra Sprawiedliwości zakładającego przyłączenie płockiego okręgu sądowego do apelacji łódzkiej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ind w:left="0" w:right="0" w:firstLine="708"/>
        <w:jc w:val="both"/>
        <w:rPr/>
      </w:pPr>
      <w:r>
        <w:rPr/>
        <w:t xml:space="preserve">Na mocy aktualnie obowiązującego § 5 ust. 2 pkt 9 Rozporządzenia </w:t>
      </w:r>
      <w:r>
        <w:rPr>
          <w:bCs/>
        </w:rPr>
        <w:t xml:space="preserve">Ministra Sprawiedliwości </w:t>
      </w:r>
      <w:r>
        <w:rPr/>
        <w:t xml:space="preserve">z dnia 16 października 2002 roku </w:t>
      </w:r>
      <w:r>
        <w:rPr>
          <w:bCs/>
        </w:rPr>
        <w:t xml:space="preserve">w sprawie sądów apelacyjnych, sądów okręgowych i sądów rejonowych oraz ustalenia ich siedzib i obszarów właściwości (Dz. U. z 2002r. Nr 180, poz. 1508 z późn. zm.) dla Sądu Apelacyjnego w Warszawie ustalony został obszar właściwości obejmujący obszar właściwości </w:t>
      </w:r>
      <w:r>
        <w:rPr/>
        <w:t>Sądów Okręgowych w: Ostrołęce, Płocku, Warszawie i Warszawa – Praga w Warszawie.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sz w:val="24"/>
          <w:szCs w:val="24"/>
        </w:rPr>
        <w:t xml:space="preserve">Zgodnie z § 6 ust. 2 pkt wskazanego Rozporządzenia Ministra Sprawiedliwości </w:t>
      </w:r>
      <w:r>
        <w:rPr>
          <w:sz w:val="24"/>
          <w:szCs w:val="24"/>
          <w:lang w:eastAsia="pl-PL"/>
        </w:rPr>
        <w:t>obszar właściwości Sądu Okręgowego w Płocku – funkcjonującego w obszarze właściwości Sądu Apelacyjnego w Warszawie – obejmuje obszar właściwości Sądów Rejonowych w: Ciechanowie, Gostyninie, Mławie, Płocku, Płońsku, Sierpcu, Sochaczewie i Żyrardowie.</w:t>
      </w:r>
    </w:p>
    <w:p>
      <w:pPr>
        <w:pStyle w:val="NormalnyWeb"/>
        <w:spacing w:lineRule="atLeast" w:line="100"/>
        <w:jc w:val="both"/>
        <w:rPr/>
      </w:pPr>
      <w:r>
        <w:rPr>
          <w:bCs/>
          <w:sz w:val="22"/>
          <w:szCs w:val="22"/>
        </w:rPr>
        <w:tab/>
      </w:r>
      <w:r>
        <w:rPr>
          <w:bCs/>
        </w:rPr>
        <w:t xml:space="preserve">Ministerstwo Sprawiedliwości opracowało projekt </w:t>
      </w:r>
      <w:r>
        <w:rPr/>
        <w:t xml:space="preserve">rozporządzenia </w:t>
      </w:r>
      <w:r>
        <w:rPr>
          <w:bCs/>
        </w:rPr>
        <w:t>Ministra Sprawiedliwości zmieniającego przedmiotowe rozporządzenie. Zgodnie z założeniami projektu Ministerstwo Sprawiedliwości zaproponowało przeniesienie Sądu Okręgowego w Płocku z obszaru właściwości Sądu Apelacyjnego w Warszawie do właściwości Sądu Apelacyjnego w Łodzi. Jednocześnie projekt zakłada pozostawienie spraw gospodarczych z obszaru Sądu Okręgowego w Płocku we właściwości Sądu Okręgowego  dla Warszawy – Pragi w Warszawie, a więc we właściwości Sądu Apelacyjnego w Warszawie.</w:t>
      </w:r>
    </w:p>
    <w:p>
      <w:pPr>
        <w:pStyle w:val="NormalnyWeb"/>
        <w:spacing w:lineRule="atLeast" w:line="100"/>
        <w:jc w:val="both"/>
        <w:rPr>
          <w:bCs/>
        </w:rPr>
      </w:pPr>
      <w:r>
        <w:rPr>
          <w:bCs/>
        </w:rPr>
        <w:tab/>
        <w:t xml:space="preserve">Proponowane zmiany zostały negatywnie zaopiniowane przez środowiska prawnicze z północnego Mazowsza oraz z Płocka. </w:t>
      </w:r>
    </w:p>
    <w:p>
      <w:pPr>
        <w:pStyle w:val="NormalnyWeb"/>
        <w:spacing w:lineRule="atLeast" w:line="100"/>
        <w:jc w:val="both"/>
        <w:rPr/>
      </w:pPr>
      <w:r>
        <w:rPr>
          <w:bCs/>
        </w:rPr>
        <w:tab/>
        <w:t xml:space="preserve">Zgromadzenie </w:t>
      </w:r>
      <w:r>
        <w:rPr/>
        <w:t>Ogólne Sędziów Sądu Okręgowego w Płocku w dniu 7 kwietnia 2010 roku podjęło uchwałę, w której wyraziło zdecydowanie negatywną opinię w zakresie proponowanych zmian przedstawionych w projekcie rozporządzenia Ministra Sprawiedliwości. Przedmiotowa negatywna opinia została podzielona przez Prezesów Sądów Rejonowych w Ciechanowie, Gostyninie, Mławie, Płocku, Płońsku, Sierpcu, Sochaczewie i Żyrardowie oraz Prezesa Sądu Okręgowego w Płocku.</w:t>
      </w:r>
    </w:p>
    <w:p>
      <w:pPr>
        <w:pStyle w:val="NormalnyWeb"/>
        <w:jc w:val="both"/>
        <w:rPr/>
      </w:pPr>
      <w:r>
        <w:rPr/>
        <w:tab/>
        <w:t>Podobne stanowisko zajęła Okręgowa Rada Adwokacka w Płocku – organ adwokackiego samorządu zawodowego północnego Mazowsza, jak również płockie środowisko radców prawnych, które działa w ramach Okręgowej Izby Radców Prawnych w Warszawie.</w:t>
      </w:r>
    </w:p>
    <w:p>
      <w:pPr>
        <w:pStyle w:val="NormalnyWeb"/>
        <w:jc w:val="both"/>
        <w:rPr/>
      </w:pPr>
      <w:r>
        <w:rPr/>
        <w:tab/>
        <w:t>Rada Miasta Płocka za zasadne uznaje argumenty zaprezentowane przez środowiska prawnicze, które podkreślają, iż proponowane zmiany kłócą się z historycznymi, geograficznymi i organizacyjnymi związkami okręgu płockiego – jako części Mazowsza – z Warszawą oraz budzą zastrzeżenia z punktu widzenia dobra państwa i uzasadnionego interesu jego obywateli, w szczególności w zakresie dostępności obywateli do sądu. Wprowadzenie zmian zburzyłoby naturalny i utrwalony mentalnie związek Płocka oraz innych miast północnego Mazowsza z Warszawą. Środowiska prawnicze wskazały również za bardzo niekorzystne wprowadzenie dychotomii w schemacie organizacyjnym władzy sądowniczej, która wiązałaby się z planowanym p</w:t>
      </w:r>
      <w:r>
        <w:rPr>
          <w:bCs/>
        </w:rPr>
        <w:t xml:space="preserve">ozostawieniem spraw gospodarczych z obszaru Sądu Okręgowego w Płocku we właściwości Sądu Okręgowego dla Warszawy – Pragi w Warszawie, a więc we właściwości Sądu Apelacyjnego w Warszawie – pomimo dokonania planowanych zmian. Planowany podział na obszary właściwości sądów apelacyjnych nie przystawałby również do podziału terytorialnego państwa oraz do podziału właściwości sądów administracyjnych, zgodnie z którym obszar województwa mazowieckiego należy do właściwości Wojewódzkiego Sądu Administracyjnego w Warszawie. </w:t>
      </w:r>
    </w:p>
    <w:p>
      <w:pPr>
        <w:pStyle w:val="NormalnyWeb"/>
        <w:jc w:val="both"/>
        <w:rPr/>
      </w:pPr>
      <w:r>
        <w:rPr>
          <w:bCs/>
        </w:rPr>
        <w:tab/>
        <w:t xml:space="preserve">Podkreślenia wymagają również związki prawniczych </w:t>
      </w:r>
      <w:r>
        <w:rPr/>
        <w:t>samorządów zawodowych  północnego Mazowsza z Warszawą. Płoccy radcowie prawni są członkami Okręgowej Izby Radców Prawnych w Warszawie, co w naturalny sposób wiąże się również z funkcjonowaniem Sądu Okręgowego w Płocku w obszarze właściwości Sądu Apelacyjnego w Warszawie.</w:t>
      </w:r>
    </w:p>
    <w:p>
      <w:pPr>
        <w:pStyle w:val="NormalnyWeb"/>
        <w:ind w:left="0" w:right="0" w:firstLine="708"/>
        <w:jc w:val="both"/>
        <w:rPr/>
      </w:pPr>
      <w:r>
        <w:rPr/>
        <w:t xml:space="preserve">Mając powyższe na uwadze Rada Miasta Płocka pragnie wyrazić swe zaniepokojenie planowanymi przez Ministerstwo Sprawiedliwości zmianami oraz podzielić negatywną ocenę </w:t>
      </w:r>
      <w:r>
        <w:rPr>
          <w:bCs/>
        </w:rPr>
        <w:t>projektowanych zmian zaprezentowaną przez</w:t>
      </w:r>
      <w:r>
        <w:rPr/>
        <w:t xml:space="preserve"> środowiska</w:t>
      </w:r>
      <w:r>
        <w:rPr>
          <w:bCs/>
        </w:rPr>
        <w:t xml:space="preserve"> prawnicze. </w:t>
      </w:r>
    </w:p>
    <w:p>
      <w:pPr>
        <w:pStyle w:val="NormalnyWeb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nyWeb"/>
        <w:spacing w:lineRule="atLeast" w:line="100"/>
        <w:ind w:left="2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righ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righ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righ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righ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righ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righ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right"/>
        <w:rPr>
          <w:rFonts w:ascii="Arial" w:hAnsi="Arial"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 w:ascii="Arial" w:hAnsi="Arial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05:26Z</dcterms:created>
  <dc:creator/>
  <dc:description/>
  <dc:language>en-US</dc:language>
  <cp:lastModifiedBy/>
  <cp:lastPrinted>2010-04-20T09:06:00Z</cp:lastPrinted>
  <dcterms:modified xsi:type="dcterms:W3CDTF">2010-04-20T07:16:56Z</dcterms:modified>
  <cp:revision>2</cp:revision>
  <dc:subject/>
  <dc:title/>
</cp:coreProperties>
</file>