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Druk nr ….…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 Nr 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ady Miasta Płock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pacing w:val="0"/>
          <w:sz w:val="24"/>
          <w:szCs w:val="24"/>
        </w:rPr>
        <w:t xml:space="preserve">w sprawie:  </w:t>
      </w:r>
      <w:r>
        <w:rPr>
          <w:b w:val="false"/>
          <w:bCs w:val="false"/>
          <w:spacing w:val="0"/>
          <w:sz w:val="24"/>
          <w:szCs w:val="24"/>
        </w:rPr>
        <w:t xml:space="preserve">przyjęcia  sprawozdania  z  działalności  Miejskiego  Ośrodka  Pomocy  Społecznej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pacing w:val="0"/>
          <w:sz w:val="24"/>
          <w:szCs w:val="24"/>
        </w:rPr>
        <w:t xml:space="preserve">                    </w:t>
      </w:r>
      <w:r>
        <w:rPr>
          <w:b w:val="false"/>
          <w:bCs w:val="false"/>
          <w:spacing w:val="0"/>
          <w:sz w:val="24"/>
          <w:szCs w:val="24"/>
        </w:rPr>
        <w:t>w  Płocku  za  rok  2009.</w:t>
      </w:r>
    </w:p>
    <w:p>
      <w:pPr>
        <w:pStyle w:val="Normal"/>
        <w:jc w:val="center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2"/>
          <w:szCs w:val="22"/>
        </w:rPr>
        <w:t xml:space="preserve">Na podstawie art. 18 ust. 2 pkt 15 ustawy z dnia 8 marca 1990 roku o samorządzie gminnym (tj. Dz. U.                  z 2001r. Nr 142, poz. 1591, ze zm.: Dz. U. z 2002r. Nr 23, poz. 220, Nr 62, poz. 558, Nr 113, poz. 984,              Nr 153, poz. 1271, Nr 214, poz. 1806, Dz. U. z 2003r. Nr 80, poz. 717, Nr 162, poz. 1568, Dz. U. z 2004r.       Nr 102, poz. 1055, Nr 116, poz. 1203, Dz. U. z 2005r. Nr 172, poz. 1441, Nr 175, poz. 1457, Dz. U. z 2006r. Nr 17, poz. 128, Nr 181, poz. 1337, Dz. U. z 2007r. Nr 48, poz. 327, Nr 138, poz. 974, Nr 173, poz. 1218, Dz. U. z 2008r. Nr. 180, poz. 1111, Nr 223, poz. 1458, Dz. U. z 2009r. Nr 52, poz. 420, Nr 157, poz.1241, Dz. U. z 2010r. Nr 28, poz. 142 i poz. 146), art. 12 pkt 11, w związku z art. 91 i art. 92 ust. 1 pkt 1 ustawy               z dnia 5 czerwca 1998 roku o samorządzie powiatowym (tj. Dz. U. z 2001r. Nr 142, poz. 1592, ze zm.:             Dz. U. z 2002r. Nr 23, poz. 220, Nr 62, poz. 558, Nr 113, poz. 984, Nr 153, poz. 1271, Nr 200, poz. 1688,    Nr 214, poz. 1806, Dz. U. z 2003r. Nr 162, poz. 1568, Dz. U. z 2004r. Nr 102, poz. 1055, Dz. U. z 2007r.            Nr 173, poz. 1218, Dz. U. z 2008r. Nr 180, poz. 1111, Nr 223, poz. 1458, Dz. U. z 2009r. Nr 92, poz. 753, Dz. U. z 2010r. Nr 28 poz. 142 i poz. 146), art. 110 ust. 9 i art. 112 ust. 12 </w:t>
      </w:r>
      <w:r>
        <w:rPr>
          <w:sz w:val="22"/>
          <w:szCs w:val="22"/>
        </w:rPr>
        <w:t xml:space="preserve">ustawy z dnia 12 marca 2004r.              o pomocy społecznej (t. j. Dz. U. z 2009r. Nr 175, poz. 1362, ze zm.: Dz. U. z 2009r. Nr 157, poz. 1241,            Nr 202, poz. 1551, Nr 219, poz. 1706 i Nr 221, poz. 1738, Dz. U. z 2010r. Nr 28, poz. 146 i Nr 40, poz. 229) </w:t>
      </w:r>
      <w:r>
        <w:rPr>
          <w:b w:val="false"/>
          <w:bCs w:val="false"/>
          <w:sz w:val="22"/>
          <w:szCs w:val="22"/>
        </w:rPr>
        <w:t>– Rada Miasta Płocka uchwala, co następuje:</w:t>
      </w:r>
    </w:p>
    <w:p>
      <w:pPr>
        <w:pStyle w:val="Normal"/>
        <w:tabs>
          <w:tab w:val="clear" w:pos="709"/>
          <w:tab w:val="left" w:pos="1440" w:leader="none"/>
          <w:tab w:val="left" w:pos="2370" w:leader="none"/>
        </w:tabs>
        <w:ind w:left="72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93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Normal"/>
        <w:tabs>
          <w:tab w:val="clear" w:pos="709"/>
          <w:tab w:val="left" w:pos="0" w:leader="none"/>
          <w:tab w:val="left" w:pos="93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93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zyjąć sprawozdanie z działalności Miejskiego Ośrodka Pomocy Społecznej w Płocku za rok 2009 w brzmieniu stanowiącym załącznik do niniejszej uchwały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nie uchwały powierzyć Prezydentowi Miasta Płock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</w:t>
      </w:r>
      <w:r>
        <w:rPr>
          <w:b w:val="false"/>
          <w:bCs w:val="false"/>
          <w:sz w:val="24"/>
          <w:szCs w:val="24"/>
        </w:rPr>
        <w:tab/>
        <w:tab/>
        <w:t xml:space="preserve">                      </w:t>
        <w:tab/>
        <w:t xml:space="preserve">                                      </w:t>
        <w:tab/>
        <w:t xml:space="preserve">    Przewodniczący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                                     </w:t>
        <w:tab/>
        <w:t xml:space="preserve">                   </w:t>
        <w:tab/>
        <w:t xml:space="preserve">                         Rady Miasta Płocka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ab/>
        <w:t xml:space="preserve">                                             </w:t>
        <w:tab/>
        <w:t xml:space="preserve">                   </w:t>
        <w:tab/>
        <w:t xml:space="preserve">                  Tomasz Korga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ab/>
        <w:tab/>
        <w:tab/>
        <w:tab/>
        <w:tab/>
        <w:t xml:space="preserve">     </w:t>
      </w:r>
    </w:p>
    <w:p>
      <w:pPr>
        <w:pStyle w:val="NormalnyWeb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/-/ Mirosław Milewski Prezydent Miasta Płocka</w:t>
      </w:r>
    </w:p>
    <w:p>
      <w:pPr>
        <w:pStyle w:val="Normal"/>
        <w:spacing w:lineRule="atLeast" w:line="10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 xml:space="preserve">/-/ Piotr Kubera Zastępca Prezydenta Miasta Płocka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ab/>
        <w:t>Projekt uchwały wynika z realizacji zapisów art. 110 ust. 9 i art. 112 ust. 12 ustawy          z dnia 12 marca 2004r. o pomocy społecznej, zgodnie z którymi kierownik ośrodka pomocy społecznej i kierownik powiatowego centrum pomocy rodzinie przedkładają radzie gminy  oraz radzie powiatu coroczne sprawozdania z działalności ośrodka i centrum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ab/>
        <w:t xml:space="preserve">Miejski Ośrodek Pomocy Społecznej w Płocku jest jednostką organizacyjną Gminy-Miasta Płock realizującą zadania zarówno gminy jak i powiatu. W związku z tym,                      w przedłożonym </w:t>
      </w:r>
      <w:r>
        <w:rPr>
          <w:b w:val="false"/>
          <w:bCs w:val="false"/>
          <w:i/>
          <w:iCs/>
          <w:sz w:val="26"/>
          <w:szCs w:val="26"/>
        </w:rPr>
        <w:t>Sprawozdaniu z działalności Miejskiego Ośrodka Pomocy Społecznej                  w Płocku za rok 2009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została przedstawiona realizacja zadań własnych i zleconych gminie, zadań własnych i zleconych powiatowi, zadań wynikających z rządowych programów pomocy społecznej oraz projektów współfinansowanych ze środków Europejskiego Funduszu Społecznego. W Sprawozdaniu znalazły się również informacje dotyczące charakterystyki społeczno-demograficznej gospodarstw domowych objętych pomocą społeczną w roku 2009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4-12T09:59:00Z</cp:lastPrinted>
  <dcterms:modified xsi:type="dcterms:W3CDTF">2010-04-12T08:58:19Z</dcterms:modified>
  <cp:revision>9</cp:revision>
  <dc:subject/>
  <dc:title/>
</cp:coreProperties>
</file>