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ab/>
        <w:tab/>
        <w:t>UCHWAŁA Nr.......................</w:t>
        <w:tab/>
        <w:tab/>
        <w:t xml:space="preserve"> druk nr .............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Rady Miasta Płocka 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z dnia.........................2010 roku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w sprawie skargi Pani Marii Sołtys zam. w Płocku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Na podstawie art. 18 ust. 1  ustawy z dnia 8 marca 1990 roku o samorządzie gminnym (Dz. U. z 2001 r. Nr 142, poz. 1591, Dz. U. z 2002 r. Nr 23, poz. 220, Nr 62, poz. 558, Nr 113, poz. 984, Nr 153, poz. 1271, Nr 214, poz. 1806, Dz. U. z 2003 r. Nr 80, poz. 717, Nr 162, poz. 1568 i Dz. U. z 2004 r. Nr 102, poz. 1055, Nr 116, poz. 1203 </w:t>
      </w:r>
      <w:r>
        <w:rPr>
          <w:rFonts w:eastAsia="Times New Roman" w:cs="Tahoma"/>
          <w:b w:val="false"/>
          <w:bCs w:val="false"/>
          <w:color w:val="000000"/>
          <w:sz w:val="24"/>
          <w:szCs w:val="24"/>
          <w:lang w:val="pl-PL" w:eastAsia="pl-PL" w:bidi="pl-PL"/>
        </w:rPr>
        <w:t xml:space="preserve">z 2005 r. Nr 172, poz. 1441 i Nr 175, poz. 1457 oraz z 2006 r. Nr 17, poz. 128 i Nr 181, poz. 1337 , Dz. U. z 2007 r. Nr 48, poz. 327, Nr 138, poz. 974, Nr 173, poz. 1218, Dz. U. z 2008 r. Nr 180, poz. 1111 </w:t>
      </w:r>
      <w:r>
        <w:rPr>
          <w:rFonts w:eastAsia="Times New Roman" w:cs="Tahom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 w:eastAsia="pl-PL" w:bidi="pl-PL"/>
        </w:rPr>
        <w:t xml:space="preserve">i Nr 223 poz. 1458 oraz z 2009 r. Nr 52, poz.420 </w:t>
      </w:r>
      <w:r>
        <w:rPr>
          <w:rFonts w:eastAsia="Times New Roman" w:cs="Tahom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eastAsia="pl-PL" w:bidi="pl-PL"/>
        </w:rPr>
        <w:t xml:space="preserve">i Nr 157, poz. 1241 oraz z 2010 r. Nr 28, poz. 142 i 146 </w:t>
      </w:r>
      <w:r>
        <w:rPr>
          <w:rFonts w:eastAsia="Times New Roman" w:cs="Tahoma"/>
          <w:b w:val="false"/>
          <w:bCs w:val="false"/>
          <w:color w:val="000000"/>
          <w:sz w:val="24"/>
          <w:szCs w:val="24"/>
          <w:lang w:val="pl-PL" w:eastAsia="pl-PL" w:bidi="pl-PL"/>
        </w:rPr>
        <w:t xml:space="preserve">)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i art. 223 ustawy z dnia 14 czerwca 1960 roku- Kodeks postępowania administracyjnego (Dz. U. z 2000 r. Nr 98, poz. 1071 z późn. zm.)- Rada Miasta Płocka: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§ 1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W zakresie skargi Pani Marii Sołtys zam. w Płocku z dnia 2 grudnia 2009 r. przekazanej  przez </w:t>
      </w:r>
      <w:r>
        <w:rPr>
          <w:lang w:val="pl-PL" w:eastAsia="zxx" w:bidi="zxx"/>
        </w:rPr>
        <w:t>Mazowiecki Urząd Wojewódzki w Warszawie w części dotyczącej sprawy :</w:t>
      </w:r>
    </w:p>
    <w:p>
      <w:pPr>
        <w:pStyle w:val="Normal"/>
        <w:rPr/>
      </w:pPr>
      <w:r>
        <w:rPr/>
        <w:t>a/ udostępnienia danych osobowych,</w:t>
      </w:r>
    </w:p>
    <w:p>
      <w:pPr>
        <w:pStyle w:val="Normal"/>
        <w:rPr/>
      </w:pPr>
      <w:r>
        <w:rPr/>
        <w:t xml:space="preserve">b/ ewidencji ludności związanych z zameldowaniem osób - </w:t>
      </w:r>
    </w:p>
    <w:p>
      <w:pPr>
        <w:pStyle w:val="Normal"/>
        <w:rPr/>
      </w:pPr>
      <w:r>
        <w:rPr/>
        <w:t xml:space="preserve">- uznaje się za niewłaściwą do  rozpatrzenia tej skargi wskazując, że właściwym organem jest Wojewódzki Sąd Administracyjny w Warszawie lub Wojewoda Mazowiecki w Warszawie, każdy z nich według posiadanej właściwości i kompetencji, w zależności od rodzaju sprawy.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§ 2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Wykonanie uchwały powierzyć Przewodniczącemu Rady Miasta Płock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§ 3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Uchwała wchodzi w życie z dniem podjęci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     Przewodniczący </w:t>
      </w:r>
    </w:p>
    <w:p>
      <w:pPr>
        <w:pStyle w:val="Normal"/>
        <w:ind w:left="5664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Rady Miasta Płocka </w:t>
      </w:r>
    </w:p>
    <w:p>
      <w:pPr>
        <w:pStyle w:val="Normal"/>
        <w:ind w:left="5664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5664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5664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Tomasz Korga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zxx"/>
        </w:rPr>
        <w:t xml:space="preserve">/-/ Marek Krysztofiak Przewodniczący Komisji Rewizyjnej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UZASADNIENIE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 xml:space="preserve">Na podstawie przepisów obowiązującego Statutu Miasta Płocka Komisja Rewizyjna dokonała analizy skargi złożonej przez Panią Marię Sołtys z dnia 2 grudnia 2009 roku (wpłynęła do Urzędu Miasta Płocka 21.12.2009 r.) na posiedzeniach w dniach: 18 stycznia i 22 marca 2010 r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>W sprawie tej Komisja Rewizyjna zapoznała się z wyjaśnieniami udzielonymi Komisji osobiście na posiedzeniach przez Dyrektora Wydziału Spraw Administracyjnych, Kierownika Oddziału Spraw Obywatelskich, Miejskiego Konserwatora Zabytków oraz pisemnymi wyjaśnieniami Sekretarza Miasta Płock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>Komisja,  zgodnie ze wskazaniem Zastępcy Dyrektora Wydziału Kontroli i Audytu Mazowieckiego Urzędu Wojewódzkiego  w Warszawie (pismo, znak WKA.III.0550/466/09 z dnia 14 grudnia 2009r.) zbadała skargę pod kątem udostępnienia danych osobowych, oraz spraw związanych z ewidencją ludności a mianowicie dokonywaniem zameldowania osób zajmujących lokale w budynku na nieruchomości. Komisja także zapoznała się ze sprawą działań Miejskiego Konserwatora  Zabytków w Płocku w zakresie spraw remontowo- budowlanych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 xml:space="preserve">Także z wyjaśnień udzielonych na piśmie przez Sekretarza Miasta Płocka  z dnia 8 lutego 2010 roku wynika, że Wydział Spraw Obywatelskich Mazowieckiego Urzędu Wojewódzkiego – Delegatura w Płocku rozstrzygnął zarzuty stawiane przez Panią Marię Sołtys w zakresie udostępnienia danych ze zbiorów meldunkowych oraz zameldowania i nie potwierdził nieprawidłowości wskazanych w skardze przez skarżącą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>Należy zaznaczyć, że zakres przedmiotowy podniesiony przez Panią Marię Sołtys obejmował sprawy nieobjęte kompetencjami Rady Miasta Płocka albowiem sprawy te winny być rozstrzygane w zakresie stosownych decyzji w ramach procedur określonych  m.in.. w ustawie o ewidencji ludności i dowodach osobistych z dnia 10 kwietnia 1974 r.( T.j.  Dz. U. z 2006 r. Nr 139, poz. 993 z późn. zm.) oraz ustawie o dostępie do informacji publicznej z dnia 6 września 2001 r. (Dz. U. z 2001 r. Nr 112, poz. 1198 z późn. zm.). Tak więc organami właściwymi do ewentualnego rozpatrywania skarg, odwołań, itp. właściwe są organy takie jak Wojewódzki Sąd Administracyjny lub Wojewoda Mazowiecki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 xml:space="preserve">Stąd, też  przedstawiono projekt uchwały jak drugostronnie wymieniony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>Szczegółowy materiał w sprawie zawarty jest w protokołach z posiedzeń Komisji w dniach:  18.01.2010 r. i 22.03.2010 r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993" w:right="0" w:hanging="993"/>
    </w:pPr>
    <w:rPr>
      <w:sz w:val="24"/>
    </w:rPr>
  </w:style>
  <w:style w:type="paragraph" w:styleId="Tekstpodstawowywcity2">
    <w:name w:val="Tekst podstawowy wcięty 2"/>
    <w:basedOn w:val="Normal"/>
    <w:qFormat/>
    <w:pPr>
      <w:ind w:left="0" w:right="0" w:firstLine="708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27:26Z</dcterms:created>
  <dc:creator/>
  <dc:description/>
  <dc:language>en-US</dc:language>
  <cp:lastModifiedBy/>
  <cp:lastPrinted>2010-04-14T14:03:00Z</cp:lastPrinted>
  <dcterms:modified xsi:type="dcterms:W3CDTF">2010-04-14T12:18:27Z</dcterms:modified>
  <cp:revision>4</cp:revision>
  <dc:subject/>
  <dc:title/>
</cp:coreProperties>
</file>