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>UCHWAŁA Nr.......................</w:t>
        <w:tab/>
        <w:tab/>
        <w:t xml:space="preserve"> druk nr ............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 dnia.........................2010 roku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sprawie skargi Pana Rafała Krupy zam. w Płocku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podstawie art. 18 ust. 1 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z 2005 r. Nr 172, poz. 1441 i Nr 175, poz. 1457 oraz z 2006 r. Nr 17, poz. 128 i Nr 181, poz. 1337 , Dz. U. z 2007 r. Nr 48, poz. 327, Nr 138, poz. 974, Nr 173, poz. 1218, Dz. U. z 2008 r. Nr 180, poz. 1111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 w:eastAsia="pl-PL" w:bidi="pl-PL"/>
        </w:rPr>
        <w:t xml:space="preserve">i Nr 223 poz. 1458 oraz z 2009 r. Nr 52, poz.420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pl-PL" w:bidi="pl-PL"/>
        </w:rPr>
        <w:t xml:space="preserve">i Nr 157, poz. 1241 oraz z 2010 r. Nr 28, poz. 142 i 146 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i art. 223 ustawy z dnia 14 czerwca 1960 roku- Kodeks postępowania administracyjnego (Dz. U. z 2000 r. Nr 98, poz. 1071 z późn. zm.)- Rada Miasta Płocka postanawia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1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kargę z dnia 27 grudnia 2009 roku  Pana Rafała Krupy zam. w Płocku na rażące zaniedbanie i nienależyte wykonywanie zadań przez Prezydenta Miasta Płocka i podległe Prezydentowi służby, naruszenie słusznych interesów obywateli, a także przewlekłe i biurokratyczne załatwianie spraw uznać za nieuzasadnioną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konanie uchwały powierzyć Przewodniczącemu Rady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Przewodniczący </w:t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Tomasz Korg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zxx"/>
        </w:rPr>
        <w:t xml:space="preserve">/-/ Marek Krysztofiak Przewodniczący Komisji Rewizyjnej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ZASADNIENI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Na podstawie przepisów obowiązującego Statutu Miasta Płocka Komisja Rewizyjna dokonała analizy skargi złożonej przez Rafała Krupę zam. w Płocku na rażące zaniedbanie i nienależyte wykonywanie zadań przez Prezydenta Miasta Płocka i podległe mu służby, naruszenie słusznych interesów obywateli, a także przewlekłe i biurokratyczne załatwianie spraw z dnia 27  grudnia 2009 roku (wpłynęła do Urzędu Miasta Płocka 28.12.2009 r.) i w wyniku głosowania na posiedzeniu w dniu 22 marca 2010 r. uznała ją za nieuzasadnioną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Skarga dotyczyła niewłaściwego i przewlekłego, zdaniem skarżącego, wykonywania obowiązków przez pracowników Oddziału Komunikacji Urzędu Miasta Płocka a także sposobu rozpatrzenia skargi na działania pracowników Oddziału Komunikacji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W sprawie tej Komisja Rewizyjna zapoznała się z wyjaśnieniami udzielanymi Komisji przez właściwych w sprawie pracowników Urzędu Miasta Płocka. W trakcie posiedzenia Komisji  osobiście informacje przedstawiali: p.o. Dyrektora Wydziału Spraw Administracyjnych i Kierownik Oddziału Komunikacji. Wyjaśnienia na piśmie na prośbę Komisji złożył p.o.  Dyrektora Wydziału Spraw Administracyjnych (pismo znak: WSA.0561/1/09 z dn. 08.02.2010r.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Z wyjaśnień tych wynika, że na skargę Pan Rafał Krupa otrzymał odpowiedź, jak również wszelkie niezbędne informacje zmierzające do zgodnego z prawem załatwienia jego wniosku o rejestrację jego pojazdu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Szczegółowy materiał w sprawie zawarty jest w protokołach z posiedzeń Komisji w dniach:  18.01.2010r. i 22.03.2010r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W świetle poczynionych przez Komisję ustaleń wykonywanie zadań przez Prezydenta Miasta Płocka oraz podległych pracowników zostało uznane za prawidłowe i zgodne z obowiązującym prawem. Komisja nie stwierdziła naruszenia słusznych interesów obywateli ani przewlekłego i biurokratycznego załatwiania sprawy,  stąd też uznała skargę za nieuzasadnioną i przedstawiono projekt uchwały jak drugostronnie wymieniony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>UCHWAŁA Nr.......................</w:t>
        <w:tab/>
        <w:tab/>
        <w:t xml:space="preserve"> druk nr ............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 dnia.........................2010 roku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sprawie skargi Pani Renaty Piechna zam. w Płocku na działania Dyrektora Miejskiego Ośrodka Pomocy Społecznej w Płocku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podstawie art. 18 ust. 1 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z 2005 r. Nr 172, poz. 1441 i Nr 175, poz. 1457 oraz z 2006 r. Nr 17, poz. 128 i Nr 181, poz. 1337 , Dz. U. z 2007r. Nr 48, poz. 327, Nr 138, poz. 974, Nr 173, poz. 1218, Dz. U. z 2008r. Nr 180, poz. 1111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 w:eastAsia="pl-PL" w:bidi="pl-PL"/>
        </w:rPr>
        <w:t xml:space="preserve">i Nr 223 poz. 1458 oraz z 2009 r. Nr 52, poz.420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pl-PL" w:bidi="pl-PL"/>
        </w:rPr>
        <w:t>i Nr 157, poz. 1241 oraz z 2010 r. Nr 28, poz. 142 i 146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i art. 223 ustawy z dnia 14 czerwca 1960 roku- Kodeks postępowania administracyjnego (Dz. U. z 2000 r. Nr 98, poz. 1071 z późn. zm.)- Rada Miasta Płocka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1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znaje się za niewłaściwą do rozpatrzenia skargi Pani Renaty Piechna zamieszkałej w Płocku z dnia 18 lutego 2010 roku na działania Dyrektora Miejskiego Ośrodka Pomocy Społecznej w Płocku, ze względu na to, iż skarga dotyczy udzielenia pomocy społecznej zainteresowanej, w ramach, której sprawy winny kończyć się stosownymi decyzjami administracyjnymi, a właściwym do rozpatrzenia odwołania od decyzji jest organ administracji publicznej wyższego stopnia t. j. Samorządowe Kolegium Odwoławcze w Płoc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2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konanie uchwały powierza się Przewodniczącemu Rady Miasta Płock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a wchodzi w życie z dniem podjęci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Przewodniczący </w:t>
      </w:r>
    </w:p>
    <w:p>
      <w:pPr>
        <w:pStyle w:val="Normal"/>
        <w:ind w:left="566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Tomasz Korg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ZASADNIENI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W dniu 22 lutego 2010 roku do Przewodniczącego Rady Miasta Płocka wpłynęła skarga Pani Renaty Piechna zam. w Płocku, z dnia 18 lutego 2010 r., na działania Dyrektora Miejskiego Ośrodka Pomocy Społecznej w Płoc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Na podstawie przepisów obowiązującego Statutu Miasta Płocka skarga została skierowana do rozpatrzenia przez Komisję Rewizyjną Rady Miast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Komisja Rewizyjna dokonała analizy skargi na posiedzeniu w dniu 22 marca 2010 roku, wysłuchała wyjaśnień przedstawionych przez przedstawicielki Dyrektora Miejskiego Ośrodka Pomocy Społecznej w Płocku i uznała, że skarga dotyczy czynności podejmowanych przez pracowników MOPS w ramach procedur związanych z udzieleniem pomocy społecznej, które są prowadzone na podstawie ustawy o pomocy społecznej z dnia 12 marca 2004 r. (T.j. Dz. U. z 2009r. Nr 175, poz. 1362) ) mających związek z ewentualnym wydaniem przez Dyrektora Miejskiego Ośrodka Pomocy Społecznej w Płocku decyzji o przyznaniu Pani Renacie Piechna  świadczenia z tejże pomocy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Rada Miasta nie ma uprawnień do ingerowania w tok czynności  i działań podejmowanych w tym zakresie, albowiem organem właściwym do rozpatrywania odwołań od decyzji jest Samorządowe Kolegium Odwoławcze w Płocku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Stąd, też  przedstawiono projekt uchwały jak drugostronnie wymieniony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Szczegółowy materiał w sprawie zawarty jest w protokole z posiedzenia Komisji w dniu  22.03.2010 r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993" w:right="0" w:hanging="993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7:26Z</dcterms:created>
  <dc:creator/>
  <dc:description/>
  <dc:language>en-US</dc:language>
  <cp:lastModifiedBy/>
  <cp:lastPrinted>2010-04-14T14:03:00Z</cp:lastPrinted>
  <dcterms:modified xsi:type="dcterms:W3CDTF">2010-04-14T12:18:27Z</dcterms:modified>
  <cp:revision>4</cp:revision>
  <dc:subject/>
  <dc:title/>
</cp:coreProperties>
</file>