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 201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:  ustalenia  nazwy  ulicy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 podstawie art. 18 ust. 2 pkt. 13 ustawy z dnia 8 marca 1990 roku o samorządzie gminnym ( j.t. Dz. U. z 2001 r. Nr 142 poz. 1591; Dz. U. z 2002 r. Nr 23 poz. 220; Nr 62  poz. 558; Nr 113 poz. 984; Nr 153 poz. 1271;  Nr 214 poz. 1806; Dz. U. z 2003 r. Nr 80 poz. 717; Nr 162 poz. 1568; Dz. U. z 2004 r. Nr 102 poz. 1055; Nr 116 poz. 1203; Dz. U. z 2005 r. Nr 172 poz. 1441; Nr 175 poz. 1457; Dz. U. z 2006 r. Nr 17 poz. 128; Dz. U. z 2007 r. Nr 173 poz. 1218; Dz. U. z 2008 r. Nr 180 poz. 1111; Nr 223 poz. 1458; Dz. U. z 2009 r. Nr 52 poz. 420; Dz. U. z 2009 r. Nr 157 poz. 1241; Dz. U. z 2010 r. Nr 28 poz. 142 i 146), art. 13 pkt. 2 ustawy z dnia 20 lipca 2000 r. o ogłaszaniu aktów normatywnych i niektórych innych aktów prawnych ( j. t. Dz. U. z 2010r. Nr 17 poz. 95)  -  </w:t>
      </w:r>
      <w:r>
        <w:rPr>
          <w:rFonts w:cs="Arial" w:ascii="Arial" w:hAnsi="Arial"/>
          <w:b/>
          <w:bCs/>
          <w:sz w:val="22"/>
          <w:szCs w:val="22"/>
        </w:rPr>
        <w:t>Rada  Miasta  Płocka postanaw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dać nazwę  dla istniejącego ronda u zbiegu ulic: Armii Krajowej i Melchiora Wańkowicza ( działka oznaczona numerem ewidencyjnym 2902/1) im. </w:t>
      </w:r>
      <w:r>
        <w:rPr>
          <w:rFonts w:cs="Arial" w:ascii="Arial" w:hAnsi="Arial"/>
          <w:b/>
          <w:bCs/>
          <w:sz w:val="22"/>
          <w:szCs w:val="22"/>
        </w:rPr>
        <w:t>rotm. Witolda Pileckieg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łożenie w/w ronda określa załącznik nr 1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Uchwały powierza się Prezydentowi Miasta Płock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chwała podlega ogłoszeniu w Dzienniku Urzędowym Województwa Mazowieckiego i wchodzi w życie po upływie 14 dni od dnia opublikowani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6225" w:leader="none"/>
        </w:tabs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Przewodniczący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Rady  Miasta  Płock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Tomasz  Korga</w:t>
      </w:r>
    </w:p>
    <w:p>
      <w:pPr>
        <w:pStyle w:val="NormalnyWeb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/-/ Mirosław Milewski Prezydent Miasta Płocka</w:t>
      </w:r>
    </w:p>
    <w:p>
      <w:pPr>
        <w:pStyle w:val="NormalnyWeb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/-/ Tomasz Kolczyński Zastępca Prezydenta Miasta Płocka 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tabs>
          <w:tab w:val="clear" w:pos="709"/>
          <w:tab w:val="left" w:pos="1440" w:leader="none"/>
          <w:tab w:val="left" w:pos="1650" w:leader="none"/>
          <w:tab w:val="left" w:pos="7035" w:leader="none"/>
          <w:tab w:val="left" w:pos="7305" w:leader="none"/>
        </w:tabs>
        <w:spacing w:lineRule="auto" w:line="360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ZASADNIENIE</w:t>
      </w:r>
    </w:p>
    <w:p>
      <w:pPr>
        <w:pStyle w:val="Normal"/>
        <w:tabs>
          <w:tab w:val="clear" w:pos="709"/>
          <w:tab w:val="left" w:pos="2520" w:leader="none"/>
          <w:tab w:val="left" w:pos="2730" w:leader="none"/>
          <w:tab w:val="left" w:pos="8115" w:leader="none"/>
          <w:tab w:val="left" w:pos="8385" w:leader="none"/>
        </w:tabs>
        <w:spacing w:lineRule="auto" w:line="360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 xml:space="preserve">Przewodniczący Zespołu d/s Nazewnictwa Ulic  – Z – ca Prezydenta Miasta Płocka Pan  Tomasz Kolczyński na posiedzeniu   w/w zespołu wystąpił z  propozycją nadania nazwy dla istniejącego ronda u zbiegu ulic Armii Krajowej i Melchiora Wańkowicza – im. </w:t>
      </w:r>
      <w:r>
        <w:rPr>
          <w:rFonts w:cs="Arial" w:ascii="Arial" w:hAnsi="Arial"/>
          <w:b/>
          <w:bCs/>
          <w:sz w:val="21"/>
          <w:szCs w:val="21"/>
        </w:rPr>
        <w:t>rotm. Witolda Pileckiego.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 xml:space="preserve">Członkowie Zespołu d/s Nazewnictwa Ulic oraz osoby zaproszone na posiedzenie w/w Zespołu zaakceptowali proponowaną nazwę. </w:t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  <w:r>
        <w:rPr>
          <w:rFonts w:cs="Arial" w:ascii="Arial" w:hAnsi="Arial"/>
          <w:b/>
          <w:bCs/>
          <w:sz w:val="21"/>
          <w:szCs w:val="21"/>
        </w:rPr>
        <w:t xml:space="preserve">Witold Pilecki 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urodził się 13 maja 1901 r. w Ołońcu (płn. Rosja). Od 1910 r. mieszkał w Wilnie. Od 1914 r. należał do zakazanego przez władze rosyjskie harcerstwa. W latach 1918-1921 służył w Wojsku Polskim: walczył podczas wojny z bolszewikami, brał udział w obronie  Grodna, walczył w szeregach ułanów w bitwie warszawskiej, bitwie w Puszczy Rudnickiej, brał udział w wyzwoleniu Wilna. Został dwukrotnie odznaczony Krzyżem Walecznych. W trakcie trwania II wojny światowej walczył w kampanii wrześniowej jako dowódca plutonu 19 Dywizji Piechoty Armii „Prusy”, a następnie w 41 Dywizji Piechoty. 17 października 1939 r. Witold Pilecki rozwiązał swój pluton i przeszedł do konspiracji. 9 listopada 1939r. został jednym z organizatorów konspiracyjnej organizacji Tajna Armia Polska.  W 1940r. przedstawił  swoim przełożonym plan przedostania się do niemieckiego obozu koncentracyjnego Auschwitz, w celu zebrania od wewnątrz informacji wywiadowczych na temat jego funkcjonowania. W nocy z 21 na 22 września 1940 r. trafił do obozu z tzw. drugim transportem warszawskim. Jako więzień był głównym organizatorem konspiracji w obozie. Zorganizował Związek Organizacji Wojskowej, któremu narzucił cele: podtrzymywania na duchu kolegów, przekazywania współwięźniom wiadomości z zewnątrz obozu, potajemnego zdobywania żywności i odzieży, przygotowania własnych oddziałów do opanowania obozu. Witold Pilecki opracował pierwsze sprawozdania o ludobójstwie w Auschwitz. Jako więzień obozu w listopadzie 1941 r. został awansowany przez gen. Stefana Grota - Roweckiego do stopnia porucznika. W nocy z 26 na 27 kwietnia 1943 r. Pilecki zdołał uciec z obozu. Przedstawił oddziałom Armii Krajowej plany ataku na obóz w Oświęcimiu, jednak jego projekt został uznany za nierealny na lokalne siły. 11 listopada 1943 r. Pilecki został awansowany do stopnia rotmistrza. W  1943-1944 służył w oddziale III Kedywu KG AK. Brał udział w Powstaniu Warszawskim. W latach 1944-1945 trafił do niewoli niemieckiej. Po wyzwoleniu walczył w 2 Korpusie Polskim we Włoszech. W październiku 1945r. wrócił do Polski, by prowadzić działalność wywiadowczą na rzecz 2 Korpusu. Jesienią 1945 roku zorganizował siatkę wywiadowczą.  8 maja 1947 r. został aresztowany. W areszcie był torturowany przez funkcjonariuszy Urzędu Bezpieczeństwa. 3 marca 1948r. rozpoczął się proces „grupy Witolda”. 15 maja 1948 r. rotmistrz został skazany na karę śmierci. Wyrok wykonano 25 maja 1948r w więzieniu mokotowskim na Rakowieckiej, poprzez strzał w tył głowy. W 2005 r. Witold Pilecki odznaczony został pośmiertnie Krzyżem Komandorskim Orderu Odrodzenia Polski. W 2006 r. prezydent Polski Lech Kaczyński przyznał Witoldowi Pileckiemu pośmiertnie Order Orła Białego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22:51Z</dcterms:created>
  <dc:creator>Urszula Wiśniewska</dc:creator>
  <dc:description/>
  <dc:language>en-US</dc:language>
  <cp:lastModifiedBy/>
  <cp:lastPrinted>2010-04-06T09:51:00Z</cp:lastPrinted>
  <dcterms:modified xsi:type="dcterms:W3CDTF">2010-04-02T09:02:39Z</dcterms:modified>
  <cp:revision>8</cp:revision>
  <dc:subject/>
  <dc:title/>
</cp:coreProperties>
</file>