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UCHWAŁA Nr ........................... /1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Rady Miasta Płock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z dnia ................................. 2010 roku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ind w:left="1134" w:right="0" w:hanging="1134"/>
        <w:jc w:val="left"/>
        <w:rPr/>
      </w:pPr>
      <w:r>
        <w:rPr>
          <w:b/>
          <w:bCs/>
          <w:color w:val="000000"/>
        </w:rPr>
        <w:t>w sprawie</w:t>
      </w:r>
      <w:r>
        <w:rPr>
          <w:color w:val="000000"/>
        </w:rPr>
        <w:t>: wniosku do Mazowieckiego Komendanta Wojewódzkiego Policji z siedzibą w Radomiu o zwiększenie liczby etatów w Komendzie Miejskiej Policji w Płoc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jc w:val="both"/>
        <w:rPr/>
      </w:pPr>
      <w:r>
        <w:rPr>
          <w:color w:val="000000"/>
        </w:rPr>
        <w:t>Na podstawie art. 18 ust. 2 pkt 15 ustawy z dnia 8 marca 1990 r. o samorządzie gminnym (tekst jednolity: Dz. U. z 2001 r. Nr 142 poz. 1591 ze zmianami: Dz. U. z 2002 r.: Nr 23 poz. 220, Nr 62 poz. 558, Nr 113 poz. 984, Nr 153 poz. 1271, Nr 214 poz. 1806, z 2003 r.: Nr 80 poz. 717, Nr 162 poz. 1568;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z 2004 r.: Nr 102 poz. 1055, Nr 116 poz. 1203; Nr 167 poz. 1759; z 2005 r.: Nr 172 poz. 1441, Nr 175 poz. 1457; z 2006 r.: Nr 17 poz. 128, Nr 181, poz. 1337; z 2007 r.: Nr 48 poz. 327, Nr 138 poz. 974, Nr 173 poz. 1218; z 2008 r.: Nr 180 poz. 1111, Nr 223 poz. 1458; Dz. U. z 2009 r.: Nr 52 poz. 420, Nr 157 poz. 1241; z 2010 r.: Nr 28 poz. 142 i poz. 146) w związku z art. 13 ust. 4 ustawy z dnia 6 kwietnia 1990 r. o Policji (tekst jednolity: Dz. U. z 2007 r. Nr 43 poz. 277 ze zmianami: Dz. U. z 2007 r.: Nr 57 poz. 390, Nr 120 poz. 818, Nr 140 poz. 981, Nr 165 poz. 1170; Dz. U. z 2008 r.: Nr 86 poz. 521, Nr 171 poz. 1065, Nr 237 poz. 1651; Dz. U. z 2009 r.: Nr 22 poz. 120, Nr 62 poz. 504; Nr 85 poz. 716, Nr 97 poz. 803, Nr 98 poz. 817, Nr 115 poz. 959, Nr 168 poz. 1323, Nr 195 poz. 1502, Nr 201 poz. 1540, Nr 223 poz. 1777), Rada Miasta Płocka uchwala, co następuje:</w:t>
      </w:r>
    </w:p>
    <w:p>
      <w:pPr>
        <w:pStyle w:val="TextBody"/>
        <w:spacing w:lineRule="atLeast" w:line="100"/>
        <w:jc w:val="center"/>
        <w:rPr/>
      </w:pPr>
      <w:r>
        <w:rPr>
          <w:b/>
          <w:bCs/>
          <w:color w:val="000000"/>
        </w:rPr>
        <w:t>§ 1</w:t>
      </w:r>
      <w:r>
        <w:rPr>
          <w:color w:val="000000"/>
        </w:rPr>
        <w:t>.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>Wnioskuje się do Mazowieckiego Komendanta Wojewódzkiego Policji z siedzibą w Radomiu i Komendanta Głównego Policji o zwiększenie liczby etatów w Komendzie Miejskiej Policji w Płocku w rewirach dzielnicowych na terenie miasta Płocka o trzy etaty.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§ 2</w:t>
      </w:r>
      <w:r>
        <w:rPr>
          <w:color w:val="000000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Gmina Miasto Płock zobowiązuje się do pokrycia kosztów utrzymania dodatkowych etatów dzielnicowych przez okres od dnia 1 stycznia 2011 roku do dnia 31 grudnia 2015 roku na warunkach określonych w odrębnym porozumieniu zawartym pomiędzy Gminą Miasto Płock, a Mazowieckim Komendantem Wojewódzkim Policji z siedzibą w Radomiu i zatwierdzonym przez Komendanta Głównego Policji.</w:t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§ 3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>Wykonanie uchwały powierza się Prezydentowi Miasta Płock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§ 4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>Uchwała wchodzi w życie z dniem podjęcia.</w:t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8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wodniczący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Rady Miasta Płocka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Tomasz Korga</w:t>
            </w:r>
          </w:p>
        </w:tc>
      </w:tr>
    </w:tbl>
    <w:p>
      <w:pPr>
        <w:pStyle w:val="NormalnyWeb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/-/ Mirosław Milewski Prezydent Miasta Płocka</w:t>
      </w:r>
    </w:p>
    <w:p>
      <w:pPr>
        <w:pStyle w:val="NormalnyWeb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Dariusz Zawidzki Zastępca Prezydenta Miasta Płocka </w:t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 xml:space="preserve">/-/ Barbara Szurgocińska Skarbnik Miasta Płocka 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Podniesienie na wyższy poziom bezpieczeństwa w mieście Płocku determinuje konieczność podejmowania działań zmierzających do coraz szerszego dostępu mieszkańców do usług świadczonych przez Policję.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Niezależnie od przedsięwzięć organizacyjnych realizowanych w samej Policji, zachodzi potrzeba realnego ich wsparcia ze strony miasta, przejawiającego się między innymi współuczestnictwem w takich zadaniach jak: doposażenie i unowocześnienie specjalistycznego sprzętu, zwiększenie mobilności, poszerzenie bazy lokalowej, wzmocnienie przedsięwzięć prewencyjnych i szkoleniowych, poprawa łączności itp.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Jedną z form tego wsparcia jest kontynuacja zwiększenia ilości policjantów bezpośrednio obsługujących mieszkańców. Obecnie teren miasta Płocka podzielony jest na 3 rewiry dzielnicowych, w których łącznie zatrudnionych jest 30 dzielnicowych (w tym trzy osoby w ramach porozumienia obowiązującego w okresie 01.01.2006 – 31.12.2010 roku).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W aktualnej sytuacji, organizacyjnej i finansowej, Policja nie jest w stanie wyasygnować środków na zwiększenie etatów dzielnicowych.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Korzystając z delegacji ustawowych (art. 13 ust. 3 ustawy o Policji), jednostki samorządu terytorialnego mogą uczestniczyć w pokrywaniu wydatków inwestycyjnych, modernizacyjnych lub remontowych oraz kosztów utrzymania i funkcjonowania jednostek organizacyjnych Policji, zakupu niezbędnych dla ich potrzeb towarów i usług, a także na wniosek rady powiatu lub gminy Komendant Główny Policji może zwiększyć liczbę etatów Policji w rewirach dzielnicowych i posterunkach Policji, pod warunkiem pokrycia kosztów utrzymania etatów przez okres co najmniej pięciu lat, na warunkach określonych w porozumieniu zawartym między organem gminy a właściwym Komendantem Wojewódzkim Policji, zatwierdzonym przez Komendanta Głównego Policji (art. 13 ust. 4 ustawy o Policji).</w:t>
      </w:r>
    </w:p>
    <w:p>
      <w:pPr>
        <w:pStyle w:val="TextBody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ab/>
        <w:t>Widząc potrzebę i konieczność dalszego funkcjonowania dzielnicowych w mieście Płocku niezbędnym staje się utrzymanie dotychczasowej obsady etatowej na okres kolejnych pięciu lat, tj. od 1 stycznia 2011 r. do 31 grudnia 2015 r., na zasadach określonych odrębnym w porozumieniu.</w:t>
      </w:r>
    </w:p>
    <w:sectPr>
      <w:type w:val="nextPage"/>
      <w:pgSz w:w="11906" w:h="16838"/>
      <w:pgMar w:left="1134" w:right="1134" w:gutter="0" w:header="0" w:top="1134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276" w:right="0" w:hanging="1276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07:00Z</dcterms:created>
  <dc:creator>J&amp;K</dc:creator>
  <dc:description/>
  <dc:language>en-US</dc:language>
  <cp:lastModifiedBy>jlakomy</cp:lastModifiedBy>
  <cp:lastPrinted>2010-03-24T09:07:00Z</cp:lastPrinted>
  <dcterms:modified xsi:type="dcterms:W3CDTF">2010-03-24T09:07:00Z</dcterms:modified>
  <cp:revision>2</cp:revision>
  <dc:subject/>
  <dc:title>UCHWAŁA Nr </dc:title>
</cp:coreProperties>
</file>