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right="0" w:firstLine="7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do Uchwały Nr……….…………</w:t>
      </w:r>
    </w:p>
    <w:p>
      <w:pPr>
        <w:pStyle w:val="Normal"/>
        <w:suppressAutoHyphens w:val="true"/>
        <w:ind w:left="5664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Rady Miasta Płocka</w:t>
      </w:r>
    </w:p>
    <w:p>
      <w:pPr>
        <w:pStyle w:val="Normal"/>
        <w:suppressAutoHyphens w:val="true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 dnia ….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STATUT</w:t>
        <w:br/>
        <w:t>CENTRUM WIDOWISKOWO-SPORTOWEGO – JEDNOSTKI BUDŻETOW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bookmarkStart w:id="0" w:name="OLE_LINK2"/>
      <w:r>
        <w:rPr/>
        <w:t>Centrum Widowiskowo-Sportowe – Jednostka Budżetowa </w:t>
      </w:r>
      <w:bookmarkEnd w:id="0"/>
      <w:r>
        <w:rPr/>
        <w:t>działa na podstawie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ustawy z dnia 8 marca 1990 r. o samorządzie gminnym (Dz.U. z 2001 r. nr 142, poz. 1591 z późn. zm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ustawy z dnia 7 września 1991 r. o systemie oświaty (Dz.U. z 2004 r. nr 256, poz. 2572 z późn. zm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ustawy z dnia 18 stycznia 1996 r. o kulturze fizycznej (Dz.U. z 2007 r. nr 226, poz. 1675 z późn. zm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ustawa z dnia 29 lipca 2005 r. o sporcie kwalifikowanym (Dz.U. z 2005 r. nr 155, poz. 1298 z późn. zm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bookmarkStart w:id="1" w:name="OLE_LINK6"/>
      <w:r>
        <w:rPr/>
        <w:t>ustawy z dnia 27 sierpnia 2009 r. o finansach publicznych (Dz.U. z 2009 r. nr 157, poz. 1240 z późn. zm</w:t>
      </w:r>
      <w:bookmarkEnd w:id="1"/>
      <w:r>
        <w:rPr/>
        <w:t>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ustawa z dnia 25 października 1991 r. o organizowaniu i prowadzeniu działalności kulturalnej (Dz.U. z 2001 r. nr 13, poz. 123 z późn. zm.)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bookmarkStart w:id="2" w:name="OLE_LINK3"/>
      <w:r>
        <w:rPr/>
        <w:t>ustawa z dnia 20 marca 2009 r. o bezpieczeństwie imprez masowych (Dz.U. z 2009 r. nr 62, poz. 504),</w:t>
      </w:r>
      <w:bookmarkEnd w:id="2"/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nnych obowiązujących przepisów prawa,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niniejszego Statut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/>
        <w:t>Centrum Widowiskowo-Sportowe – Jednostka Budżetowa jest jednostką organizacyjną Gminy - Miasto Płock działającą w formie jednostki budżetowej.</w:t>
      </w:r>
    </w:p>
    <w:p>
      <w:pPr>
        <w:pStyle w:val="NormalnyWeb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/>
        <w:t>Nazwa jednostki budżetowej brzmi: „Centrum Widowiskowo-Sportowe – Jednostka Budżetowa”.</w:t>
      </w:r>
    </w:p>
    <w:p>
      <w:pPr>
        <w:pStyle w:val="NormalnyWeb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/>
        <w:t>Siedziba Centrum Widowiskowo-Sportowego – Jednostki Budżetowej mieści się w Płocku przy Placu Celebry Papieskiej nr 1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Centrum Widowiskowo-Sportowe – Jednostka Budżetowa obejmuje terytorialnym zasięgiem swojego działania Gminę - Miasto Płock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Cel i przedmiot działani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Celem Centrum Widowiskowo-Sportowego – Jednostki Budżetowej jest prowadzenie i propagowanie działań o charakterze sportowym i rekreacyjnym wśród dzieci, młodzieży i dorosłych oraz zaspokajanie potrzeb mieszkańców miasta Płock w zakresie upowszechniania kultury poprzez aktywne uczestnictwo w realizacji programów miejskich, wojewódzkich, krajowych i międzynarodow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Do zakresu działania Centrum Widowiskowo-Sportowego – Jednostki Budżetowej należy w szczególności: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organizowanie zajęć sportowo - rekreacyjnych dla dzieci, młodzieży i dorosłych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organizowanie zawodów sportowych: miejskich, wojewódzkich, ogólnopolskich i międzynarodowych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współpraca z placówkami oświatowymi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/>
        <w:t>prowadzenie sekcji rekreacyjno – sportowych dla dzieci i młodzieży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/>
        <w:t>realizacja zajęć sportowo - rekreacyjnych i zawodów dla osób niepełnosprawnych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/>
        <w:t>organizowanie imprez widowiskowych oraz kulturalno-rozrywkowych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propagowanie sportowego stylu życia poprzez organizację imprez o charakterze rodzinnym oraz imprez dla amatorów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wykorzystywanie pomieszczeń i terenów na organizację targów, zjazdów, sympozjów,  festiwali, kongresów, pokazów, promocji firm i prezentacji produktów, giełd, aukcji, kiermaszy oraz na działalność usługową i sportowo -  rekreacyjną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współdziałanie z władzami rządowymi i samorządowymi oraz właściwymi instytucjami i organizacjami oraz osobami fizycznymi w zakresie rozwoju różnych dyscyplin sportu i form aktywnego wypoczynku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zarządzanie obiektami i urządzeniami oraz dbałość o ich właściwe utrzymanie, modernizację i rozbudowę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wykonywanie innych zadań określonych w planie finansowym lub zleconych przez Prezydenta Miasta Płocka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rganizacj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rPr/>
      </w:pPr>
      <w:r>
        <w:rPr/>
        <w:t>Centrum Widowiskowo-Sportowym – Jednostką Budżetową kieruje Dyrektor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Dyrektora Centrum Widowiskowo-Sportowego – Jednostki Budżetowej zatrudnia i zwalnia Prezydent Miasta Płocka, który jest również jego zwierzchnikiem służbowym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Dyrektor zarządza Centrum Widowiskowo-Sportowym – Jednostką Budżetową jednoosobowo i reprezentuje jednostkę na zewnątrz na podstawie pełnomocnictwa udzielonego przez Prezydenta Miasta Płocka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Dyrektor Centrum Widowiskowo-Sportowego – Jednostki Budżetowej jest stroną reprezentującą pracodawcę w sprawach pracowniczych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Dyrektor Centrum Widowiskowo-Sportowego – Jednostki Budżetowej odpowiada za realizację zadań określonych niniejszym Statutem, w tym:</w:t>
      </w:r>
    </w:p>
    <w:p>
      <w:pPr>
        <w:pStyle w:val="NormalnyWeb"/>
        <w:numPr>
          <w:ilvl w:val="1"/>
          <w:numId w:val="6"/>
        </w:numPr>
        <w:spacing w:before="0" w:after="0"/>
        <w:ind w:left="1440" w:right="0" w:hanging="360"/>
        <w:jc w:val="both"/>
        <w:rPr/>
      </w:pPr>
      <w:r>
        <w:rPr/>
        <w:t>podział zadań i kompetencji oraz właściwy dobór kadr,</w:t>
      </w:r>
    </w:p>
    <w:p>
      <w:pPr>
        <w:pStyle w:val="NormalnyWeb"/>
        <w:numPr>
          <w:ilvl w:val="1"/>
          <w:numId w:val="6"/>
        </w:numPr>
        <w:spacing w:before="0" w:after="0"/>
        <w:ind w:left="1440" w:right="0" w:hanging="360"/>
        <w:rPr/>
      </w:pPr>
      <w:r>
        <w:rPr/>
        <w:t>ustalenie i wdrożenie odpowiedniej struktury organizacyjnej kierowanej jednostki,</w:t>
      </w:r>
    </w:p>
    <w:p>
      <w:pPr>
        <w:pStyle w:val="NormalnyWeb"/>
        <w:numPr>
          <w:ilvl w:val="1"/>
          <w:numId w:val="6"/>
        </w:numPr>
        <w:spacing w:before="0" w:after="0"/>
        <w:ind w:left="1440" w:right="0" w:hanging="360"/>
        <w:rPr/>
      </w:pPr>
      <w:r>
        <w:rPr/>
        <w:t>określenie odpowiednich form organizacyjnych i metod pracy,</w:t>
      </w:r>
    </w:p>
    <w:p>
      <w:pPr>
        <w:pStyle w:val="NormalnyWeb"/>
        <w:numPr>
          <w:ilvl w:val="1"/>
          <w:numId w:val="6"/>
        </w:numPr>
        <w:spacing w:before="0" w:after="0"/>
        <w:ind w:left="1440" w:right="0" w:hanging="360"/>
        <w:rPr/>
      </w:pPr>
      <w:r>
        <w:rPr/>
        <w:t>sporządzanie analiz, sprawozdań, w tym finansowo – rzeczowych, związanych z zakresem realizowanych zadań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Szczegółową strukturę organizacyjną Centrum Widowiskowo-Sportowego – Jednostki Budżetowej określa Regulamin organizacyjny opracowany przez Dyrektora i zatwierdzony przez Prezydenta Miasta Płocka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Finans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4"/>
        </w:numPr>
        <w:spacing w:before="0" w:after="0"/>
        <w:ind w:left="360" w:right="0" w:hanging="360"/>
        <w:rPr/>
      </w:pPr>
      <w:bookmarkStart w:id="3" w:name="OLE_LINK1"/>
      <w:r>
        <w:rPr/>
        <w:t>Centrum Widowiskowo-Sportowe – Jednostka Budżetowa </w:t>
      </w:r>
      <w:bookmarkEnd w:id="3"/>
      <w:r>
        <w:rPr/>
        <w:t>prowadzi gospodarkę finansową na zasadach określonych dla jednostek budżetowych, a w szczególności na podstawie planu finansowego opracowanego przez Dyrektora, dostosowanego do uchwały budżetowej Miasta Płocka na dany rok.</w:t>
      </w:r>
    </w:p>
    <w:p>
      <w:pPr>
        <w:pStyle w:val="NormalnyWeb"/>
        <w:numPr>
          <w:ilvl w:val="0"/>
          <w:numId w:val="4"/>
        </w:numPr>
        <w:spacing w:before="0" w:after="0"/>
        <w:ind w:left="360" w:right="0" w:hanging="360"/>
        <w:jc w:val="both"/>
        <w:rPr/>
      </w:pPr>
      <w:r>
        <w:rPr/>
        <w:t>Centrum Widowiskowo-Sportowe – Jednostka Budżetowa  finansowane jest ze środków budżetu Miasta Płocka oraz z innych źródeł.</w:t>
      </w:r>
    </w:p>
    <w:p>
      <w:pPr>
        <w:pStyle w:val="NormalnyWeb"/>
        <w:spacing w:before="0" w:after="0"/>
        <w:ind w:left="360" w:right="0" w:hanging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nyWeb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360" w:right="0" w:hanging="360"/>
        <w:jc w:val="both"/>
        <w:rPr/>
      </w:pPr>
      <w:r>
        <w:rPr/>
        <w:t>Centrum Widowiskowo-Sportowe – Jednostka Budżetowa  prowadzi wyodrębnioną ewidencję środków trwałych będących w dyspozycji jednostki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360" w:right="0" w:hanging="360"/>
        <w:jc w:val="both"/>
        <w:rPr/>
      </w:pPr>
      <w:r>
        <w:rPr/>
        <w:t xml:space="preserve">Decyzje w sprawie nabycia lub zbycia środków trwałych o wartości początkowej netto do 3.500zł podejmuje samodzielnie Dyrektor, w pozostałych wypadkach wymagana jest zgoda Prezydenta Miasta Płocka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360" w:right="0" w:hanging="360"/>
        <w:jc w:val="both"/>
        <w:rPr/>
      </w:pPr>
      <w:r>
        <w:rPr/>
        <w:t>Decyzje w sprawie ulepszenia budynków, budowli i innych środków trwałych podejmuje samodzielnie Dyrektor, o ile wydatki  netto na te ulepszenia nie przekraczają kwoty 3.500 zł, w pozostałych wypadkach wymagana jest zgoda Prezydenta Miasta Płock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360" w:right="0" w:hanging="360"/>
        <w:jc w:val="both"/>
        <w:rPr/>
      </w:pPr>
      <w:r>
        <w:rPr/>
        <w:t>Środki trwałe wytworzone lub nabyte w ramach zadań inwestycyjnych i zakupów prowadzonych przez Miasto Płock będą administrowane przez Centrum Widowiskowo-Sportowe – Jednostkę Budżetową  po ich formalnym przekazaniu i wprowadzeniu do ewidencji.</w:t>
      </w:r>
    </w:p>
    <w:p>
      <w:pPr>
        <w:pStyle w:val="NormalnyWeb"/>
        <w:spacing w:before="0" w:after="0"/>
        <w:ind w:left="360" w:right="0" w:hanging="0"/>
        <w:jc w:val="both"/>
        <w:rPr/>
      </w:pPr>
      <w:r>
        <w:rPr/>
      </w:r>
    </w:p>
    <w:p>
      <w:pPr>
        <w:pStyle w:val="NormalnyWeb"/>
        <w:spacing w:before="0" w:after="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nyWeb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720" w:right="0" w:hanging="360"/>
        <w:jc w:val="both"/>
        <w:rPr/>
      </w:pPr>
      <w:r>
        <w:rPr/>
        <w:t>Centrum Widowiskowo-Sportowe – Jednostka Budżetowa  jest samodzielnym podatnikiem podatku od towarów i usług, posiada własny numer identyfikacji podatkowej i samodzielnie rozlicza się z Urzędem Skarbowym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720" w:right="0" w:hanging="360"/>
        <w:jc w:val="both"/>
        <w:rPr/>
      </w:pPr>
      <w:r>
        <w:rPr/>
        <w:t>Rozliczenia wzajemne z Miastem Płock i jego jednostkami organizacyjnymi dotyczące czynności wymienionych w ustawie o podatku od towarów i usług odbywają się w trybie przewidzianym dla  podatników tego podatku.</w:t>
      </w:r>
    </w:p>
    <w:p>
      <w:pPr>
        <w:pStyle w:val="NormalnyWeb"/>
        <w:spacing w:before="0" w:after="0"/>
        <w:ind w:left="360" w:right="0" w:hanging="0"/>
        <w:jc w:val="both"/>
        <w:rPr/>
      </w:pPr>
      <w:r>
        <w:rPr/>
      </w:r>
    </w:p>
    <w:p>
      <w:pPr>
        <w:pStyle w:val="NormalnyWeb"/>
        <w:spacing w:before="0" w:after="0"/>
        <w:ind w:left="360" w:right="0" w:hanging="0"/>
        <w:jc w:val="center"/>
        <w:rPr/>
      </w:pPr>
      <w:r>
        <w:rPr/>
      </w:r>
    </w:p>
    <w:p>
      <w:pPr>
        <w:pStyle w:val="NormalnyWeb"/>
        <w:spacing w:before="0" w:after="0"/>
        <w:ind w:left="360" w:right="0" w:hanging="0"/>
        <w:jc w:val="center"/>
        <w:rPr/>
      </w:pPr>
      <w:r>
        <w:rPr/>
      </w:r>
    </w:p>
    <w:p>
      <w:pPr>
        <w:pStyle w:val="NormalnyWeb"/>
        <w:spacing w:before="0" w:after="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nyWeb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>Wydatki Centrum Widowiskowo-Sportowego – Jednostki Budżetowej  realizowane są z uwzględnieniem przepisów prawa zamówień publicznych oraz innych przepisów praw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>Prezydent Miasta Płocka dokonuje kontroli działalności jednostki i kontroli rozliczeń finansowych z budżetem Miasta Płock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>Centrum Widowiskowo-Sportowe – Jednostka Budżetowa  sporządza sprawozdanie finansowe i przesyła do Wydziału Urzędu Miasta Płocka nadzorującego działalność jednostki pod względem finansowym.</w:t>
      </w:r>
    </w:p>
    <w:p>
      <w:pPr>
        <w:pStyle w:val="NormalnyWeb"/>
        <w:spacing w:before="0" w:after="0"/>
        <w:ind w:left="0" w:right="0" w:hanging="0"/>
        <w:jc w:val="both"/>
        <w:rPr/>
      </w:pPr>
      <w:r>
        <w:rPr/>
      </w:r>
    </w:p>
    <w:p>
      <w:pPr>
        <w:pStyle w:val="NormalnyWeb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nyWeb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60" w:right="0" w:hanging="360"/>
        <w:jc w:val="both"/>
        <w:rPr/>
      </w:pPr>
      <w:r>
        <w:rPr/>
        <w:t>Centrum Widowiskowo-Sportowe – Jednostka Budżetowa  samodzielnie realizuje zadania wynikające z ustawy o zakładowym funduszu świadczeń socjal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60" w:right="0" w:hanging="360"/>
        <w:jc w:val="both"/>
        <w:rPr/>
      </w:pPr>
      <w:r>
        <w:rPr/>
        <w:t>Limit zatrudnienia w przeliczeniu na etaty określa – na wniosek Dyrektora - Prezydent Miasta Płocka, uwzględniając rodzaj i zakres zadań realizowanych przez Centrum Widowiskowo-Sportowe – Jednostkę Budżetową.  Zmiana zatrudnienia powyżej ustalonego limitu wymaga zgody Prezydenta Miasta Płocka, z wyłączeniem zatrudnienia osób na podstawie „umów na zastępstwo” za osoby przebywające w szczególności na urlopach bezpłatnych, macierzyńskich oraz zwolnieniach lekarski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60" w:right="0" w:hanging="360"/>
        <w:jc w:val="both"/>
        <w:rPr/>
      </w:pPr>
      <w:r>
        <w:rPr/>
        <w:t>Wprowadzenie regulacji płac, w tym zmian wynagrodzeń pracowników jednostki, jest możliwe wyłącznie za zgodą Prezydenta Miasta Płocka.</w:t>
      </w:r>
    </w:p>
    <w:p>
      <w:pPr>
        <w:pStyle w:val="NormalnyWeb"/>
        <w:spacing w:before="0" w:after="0"/>
        <w:ind w:left="360" w:right="0" w:hanging="360"/>
        <w:jc w:val="both"/>
        <w:rPr/>
      </w:pPr>
      <w:r>
        <w:rPr/>
      </w:r>
    </w:p>
    <w:p>
      <w:pPr>
        <w:pStyle w:val="NormalnyWeb"/>
        <w:spacing w:before="0" w:after="0"/>
        <w:ind w:left="360" w:right="0" w:hanging="36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nyWeb"/>
        <w:tabs>
          <w:tab w:val="clear" w:pos="708"/>
          <w:tab w:val="left" w:pos="154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tabs>
          <w:tab w:val="clear" w:pos="708"/>
          <w:tab w:val="left" w:pos="154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nyWeb"/>
        <w:tabs>
          <w:tab w:val="clear" w:pos="708"/>
          <w:tab w:val="left" w:pos="154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/>
        <w:t>Zmiany postanowień Statutu wymagają podjęcia uchwały przez Radę Miasta Płock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/>
        <w:t>Postanowienia niniejszego Statutu wchodzą w życie na zasadach określonych w uchwale.</w:t>
      </w:r>
    </w:p>
    <w:p>
      <w:pPr>
        <w:pStyle w:val="NormalnyWeb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6:00Z</dcterms:created>
  <dc:creator>buryr</dc:creator>
  <dc:description/>
  <dc:language>en-US</dc:language>
  <cp:lastModifiedBy>Stella</cp:lastModifiedBy>
  <cp:lastPrinted>2010-04-13T10:51:00Z</cp:lastPrinted>
  <dcterms:modified xsi:type="dcterms:W3CDTF">2010-04-13T20:50:00Z</dcterms:modified>
  <cp:revision>15</cp:revision>
  <dc:subject/>
  <dc:title>RADY MIASTA BYDGOSZCZY z dnia 29 stycznia 2003 r</dc:title>
</cp:coreProperties>
</file>