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UCHWAŁA  NR 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ady  Miasta  Płock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z dnia ...................... 2010 rok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sprawie:  ustalenia  nazwy  ulicy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Na podstawie art. 18 ust. 2 pkt. 13 ustawy z dnia 8 marca 1990 roku o samorządzie gminnym ( j.t. Dz. U. z 2001 r. Nr 142 poz. 1591; Dz. U. z 2002 r. Nr 23 poz. 220; Nr 62  poz. 558; Nr 113 poz. 984; Nr 153 poz. 1271;  Nr 214 poz. 1806; Dz. U. z 2003 r. Nr 80 poz. 717; Nr 162 poz. 1568; Dz. U. z 2004 r. Nr 102 poz. 1055; Nr 116 poz. 1203; Dz. U. z 2005 r. Nr 172 poz. 1441; Nr 175 poz. 1457; Dz. U. z 2006 r. Nr 17 poz. 128; Dz. U. z 2007 r. Nr 173 poz. 1218; Dz. U. z 2008 r. Nr 180 poz. 1111; Nr 223 poz. 1458; Dz. U. z 2009 r. Nr 52 poz. 420; Dz. U. z 2009 r. Nr 157 poz. 1241; Dz. U. z 2010 r. Nr 28 poz. 142 i 146), art. 13 pkt. 2 ustawy z dnia 20 lipca 2000 r. o ogłaszaniu aktów normatywnych i niektórych innych aktów prawnych ( j. t. Dz. U. z 2010r. Nr 17 poz. 95)  -  </w:t>
      </w:r>
      <w:r>
        <w:rPr>
          <w:rFonts w:cs="Arial" w:ascii="Arial" w:hAnsi="Arial"/>
          <w:b/>
          <w:bCs/>
          <w:sz w:val="22"/>
          <w:szCs w:val="22"/>
        </w:rPr>
        <w:t>Rada  Miasta  Płocka postanawi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Nadać nazwę  dla drogi łączącej rondo Wojska Polskiego i ul. Kutnowską - </w:t>
      </w:r>
      <w:r>
        <w:rPr>
          <w:rFonts w:cs="Arial" w:ascii="Arial" w:hAnsi="Arial"/>
          <w:b/>
          <w:bCs/>
          <w:sz w:val="22"/>
          <w:szCs w:val="22"/>
        </w:rPr>
        <w:t>Trasa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ks. Jerzego Popiełuszki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łożenie w/w drogi określa załącznik nr 1.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ykonanie Uchwały powierza się Prezydentowi Miasta Płocka.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Uchwała podlega ogłoszeniu w Dzienniku Urzędowym Województwa Mazowieckiego i wchodzi w życie po upływie 14 dni od dnia opublikowania.</w:t>
      </w:r>
    </w:p>
    <w:p>
      <w:pPr>
        <w:pStyle w:val="Normal"/>
        <w:tabs>
          <w:tab w:val="clear" w:pos="709"/>
          <w:tab w:val="left" w:pos="6225" w:leader="none"/>
        </w:tabs>
        <w:spacing w:lineRule="atLeast" w:line="100"/>
        <w:jc w:val="left"/>
        <w:rPr/>
      </w:pPr>
      <w:r>
        <w:rPr>
          <w:rFonts w:cs="Arial" w:ascii="Arial" w:hAnsi="Arial"/>
          <w:b w:val="false"/>
          <w:bCs w:val="false"/>
        </w:rPr>
        <w:tab/>
      </w:r>
      <w:r>
        <w:rPr>
          <w:rFonts w:cs="Arial" w:ascii="Arial" w:hAnsi="Arial"/>
          <w:b w:val="false"/>
          <w:bCs w:val="false"/>
          <w:sz w:val="22"/>
          <w:szCs w:val="22"/>
        </w:rPr>
        <w:t>Przewodniczący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Rady  Miasta  Płocka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Tomasz  Korga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nyWeb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b w:val="false"/>
          <w:b w:val="false"/>
          <w:bCs w:val="false"/>
          <w:color w:val="000000"/>
          <w:sz w:val="18"/>
          <w:szCs w:val="18"/>
        </w:rPr>
      </w:pPr>
      <w:r>
        <w:rPr>
          <w:b w:val="false"/>
          <w:bCs w:val="false"/>
          <w:color w:val="000000"/>
          <w:sz w:val="18"/>
          <w:szCs w:val="18"/>
        </w:rPr>
        <w:t>/-/ Mirosław Milewski Prezydent Miasta Płocka</w:t>
      </w:r>
    </w:p>
    <w:p>
      <w:pPr>
        <w:pStyle w:val="Normal"/>
        <w:spacing w:lineRule="atLeast" w:line="100"/>
        <w:rPr>
          <w:b w:val="false"/>
          <w:b w:val="false"/>
          <w:bCs w:val="false"/>
          <w:color w:val="000000"/>
          <w:sz w:val="18"/>
          <w:szCs w:val="18"/>
        </w:rPr>
      </w:pPr>
      <w:r>
        <w:rPr>
          <w:b w:val="false"/>
          <w:bCs w:val="false"/>
          <w:color w:val="000000"/>
          <w:sz w:val="18"/>
          <w:szCs w:val="18"/>
        </w:rPr>
        <w:t xml:space="preserve">/-/ Tomasz Kolczyński Zastępca Prezydenta Miasta Płocka 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70" w:leader="none"/>
          <w:tab w:val="left" w:pos="5955" w:leader="none"/>
          <w:tab w:val="left" w:pos="6225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 w:val="false"/>
          <w:bCs w:val="false"/>
          <w:sz w:val="22"/>
          <w:szCs w:val="22"/>
        </w:rPr>
        <w:t>Do Prezydenta Miasta Płocka wpłynął wniosek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a Zenona Dylewskieg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u Regionu Płockiego NSZZ „Solidarność”;</w:t>
      </w:r>
    </w:p>
    <w:p>
      <w:pPr>
        <w:pStyle w:val="Normal"/>
        <w:tabs>
          <w:tab w:val="clear" w:pos="709"/>
          <w:tab w:val="left" w:pos="1290" w:leader="none"/>
          <w:tab w:val="left" w:pos="6675" w:leader="none"/>
          <w:tab w:val="left" w:pos="6945" w:leader="none"/>
        </w:tabs>
        <w:spacing w:lineRule="auto" w:line="360"/>
        <w:ind w:left="36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w sprawie nadania nazwy jednej z płockich ulic im. </w:t>
      </w:r>
      <w:r>
        <w:rPr>
          <w:rFonts w:cs="Arial" w:ascii="Arial" w:hAnsi="Arial"/>
          <w:b/>
          <w:bCs/>
          <w:sz w:val="22"/>
          <w:szCs w:val="22"/>
        </w:rPr>
        <w:t>ks. Jerzego Popiełuszki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840" w:leader="none"/>
          <w:tab w:val="left" w:pos="5955" w:leader="none"/>
          <w:tab w:val="left" w:pos="6225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840" w:leader="none"/>
          <w:tab w:val="left" w:pos="5955" w:leader="none"/>
          <w:tab w:val="left" w:pos="6225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ab/>
        <w:t>Członkowie Zespołu d/s Nazewnictwa Ulic oraz osoby zaproszone na posiedzenie w/w Zespołu zaakceptowali proponowaną nazwę dla urządzonej drogi łączącej rondo Wojska Polskiego z ul. Kutnowską (</w:t>
      </w:r>
      <w:r>
        <w:rPr>
          <w:rFonts w:cs="Arial" w:ascii="Arial" w:hAnsi="Arial"/>
          <w:b w:val="false"/>
          <w:bCs w:val="false"/>
          <w:sz w:val="21"/>
          <w:szCs w:val="21"/>
        </w:rPr>
        <w:t>działki oznaczone numerami ewidencyjnymi: 368/1, 369, 370, 374/2, 379/3, 380/25, 380/27, 383/3, 384/13, 386/18, 385/3, 410/2, 411/2, 397/2, 409/2, 408/3, 412/7, 412/6, 413/3, 487/3, 486/3, 485/3, 484/3, 483/1, 482/3, 481/5, 478/3, 480/5, 479/3, 474/1, 477/3, 475/3, 476/3, 473/1, 472/1, 471/4, 470/1, 558/1, 557/1, 557/2, 558/2, 563/1, 554/1, 555/5, 555/3, 556/1, 557/3, 558/3, 559, 560 562, 557/3, 558/3, 563/3, 564/3, 265/1, 265/2, 278/2, 279/1, 295/1, 345/2, 346/2, 308/1, 346/4, 347/2, 347/1, 348/2, 304/2, 429/2, 76/2, 77/2, 67/6, 75/2, 74/3, 73/2, 72/2, 71/2, 73/1, 72/1, 71/1, 70/1, 100/2, 137/5, 138/2, 217/4, 102/4, 101/3, 103/3, 102/3, 103/2, 322/4, 568/2, 569/2, 572/2, 605/4, 626/2, 627/2, 628/2, 644/1, 643/1, 940, 642/1, 641/1, 629, 630/2, 640/1, 639/1, 631/2, 638/1, 637/1, 636, 635/2, 632/3, 634/2, 217/6, 216/2, 214/2, 224/2, 222/2, 218/2, 219/3, 220/1, 221/1, 205/13).</w:t>
      </w:r>
    </w:p>
    <w:p>
      <w:pPr>
        <w:pStyle w:val="Normal"/>
        <w:tabs>
          <w:tab w:val="clear" w:pos="709"/>
          <w:tab w:val="left" w:pos="840" w:leader="none"/>
          <w:tab w:val="left" w:pos="5955" w:leader="none"/>
          <w:tab w:val="left" w:pos="6225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840" w:leader="none"/>
          <w:tab w:val="left" w:pos="5955" w:leader="none"/>
          <w:tab w:val="left" w:pos="6225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  <w:t>Ks. Jerzy Popiełuszko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– urodził się 14 września 1947 r. w Okopach. 24 czerwca 1965r. wstąpił do Wyższego Seminarium Duchownego w Warszawie. 28 maja 1972 r. otrzymał z rąk kardynała Stefana Wyszyńskiego święcenia kapłańskie. W 1978 r. został duszpasterzem środowisk medycznych w Warszawie. Od sierpnia 1980r. był związany ze środowiskami robotniczymi, aktywnie wspierał także Solidarność. W czasie strajku odprawiał msze w Hucie Warszawa, w stanie wojennym w Kościele św. Stanisława Kostki organizował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Msze za Ojczyznę.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Niezłomnością i odwagą, wsparciem dla prześladowanych robotników i działaczy związkowych podczas stanu wojennego, zyskał autorytet i szerokie poparcie społeczne. Ówczesną działalność ks. Jerzego Popiełuszki władze PRL uznały za krytykę i sprzeciw wobec systemu komunistycznego. W czasie stanu wojennego ks. Jerzy Popiełuszko stał się celem działań operacyjnych Służby Bezpieczeństwa. W drugiej połowie 1982 r. rozpoczęto akcję rozpracowywania księdza o kryptonimie „Popiel”. Ksiądz Jerzy Popiełuszko był inwigilowany przy pomocy co najmniej czterech tajnych współpracowników. Postać ks. Jerzego Popiełuszki stała się przedmiotem licznych ataków propagandowych i publicystycznych władz komunistycznych.          19 października 1984r. ks. Jerzy Popiełuszko został zaproszony do parafii pw. Świętych Polskich Braci Męczenników w Bydgoszczy. Wracając do Warszawy został uprowadzony przez funkcjonariuszy Służby Bezpieczeństwa. Zwłoki księdza wyłowiono 30 października 1984r. W czasie sekcji zwłok wykazano ślady torturowania.  19 grudnia 2009r. papież Benedykt XVI podpisał dekret o męczeństwie ks. Jerzego Popiełuszki.  </w:t>
      </w:r>
    </w:p>
    <w:p>
      <w:pPr>
        <w:pStyle w:val="Normal"/>
        <w:tabs>
          <w:tab w:val="clear" w:pos="709"/>
          <w:tab w:val="left" w:pos="840" w:leader="none"/>
          <w:tab w:val="left" w:pos="5955" w:leader="none"/>
          <w:tab w:val="left" w:pos="6225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6:22:51Z</dcterms:created>
  <dc:creator>Urszula Wiśniewska</dc:creator>
  <dc:description/>
  <dc:language>en-US</dc:language>
  <cp:lastModifiedBy/>
  <cp:lastPrinted>2010-04-06T09:49:00Z</cp:lastPrinted>
  <dcterms:modified xsi:type="dcterms:W3CDTF">2010-04-07T12:01:31Z</dcterms:modified>
  <cp:revision>13</cp:revision>
  <dc:subject/>
  <dc:title/>
</cp:coreProperties>
</file>