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0" w:right="0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ZASADNIENIE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Rozporządzenia Ministra Pracy i Polityki Społecznej z dnia 2 marca 2007r.</w:t>
        <w:br/>
        <w:t>w sprawie szczegółowych warunków prowadzenia przez publiczne służby zatrudnienia usług rynku pracy (Dz. U. z 2007 r. Nr 47, poz. 315) urzędy pracy mają obowiązek zatrudnienia pośredników pracy i doradców zawodowych w ilości wynikającej z przedmiotowych przepisów. Liczba osób wykonujących zadania w ramach standardów z zakresu pośrednictwa pracy i poradnictwa zawodowego szacowana jest w sposób następujący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567" w:right="0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1 - w urzędzie pracy co najmniej raz w roku w terminie do dnia 30 września danego roku kalendarzowego ustala się minimalną liczbę pracowników realizujących pośrednictwo pracy</w:t>
        <w:br/>
        <w:t>w pełnym wymiarze czasu pracy w następnym roku kalendarzowym,</w:t>
      </w:r>
    </w:p>
    <w:p>
      <w:pPr>
        <w:pStyle w:val="Akapitzlist"/>
        <w:numPr>
          <w:ilvl w:val="0"/>
          <w:numId w:val="2"/>
        </w:numPr>
        <w:spacing w:lineRule="auto" w:line="240"/>
        <w:ind w:left="567" w:right="0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5 - w urzędzie pracy co najmniej raz w roku w terminie do dnia 30 września danego roku kalendarzowego ustala się minimalną liczbę doradców zawodowych zatrudnionych w pełnym wymiarze czasu pracy proporcjonalnie do liczby pośredników pracy.</w:t>
      </w:r>
    </w:p>
    <w:p>
      <w:pPr>
        <w:pStyle w:val="Normal"/>
        <w:spacing w:lineRule="auto" w:line="24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przeliczeń na 30 września 2009r. wynika, iż w MUP w Płocku minimalna liczba pracowników na stanowisku pośrednika pracy wynosi – 10 etatów, doradcy zawodowego – 5 etatów, specjalisty ds. rozwoju zawodowego – 2,5 etatu oraz lidera Klubu Pracy – 2,5 etatu. </w:t>
      </w:r>
    </w:p>
    <w:p>
      <w:pPr>
        <w:pStyle w:val="Normal"/>
        <w:spacing w:lineRule="auto" w:line="24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odawca nałożył na samorząd terytorialny obowiązek finansowego zabezpieczenia zatrudnienia wymaganej liczby osób. W ramach PO KL, Poddziałanie 6.1.2 urzędy pracy mogą występować o środki z EFS na zatrudnienie pośredników pracy oraz doradców zawodowych. Proponowany projekt ma na celu zabezpieczenie prawidłowej realizacji zapisów rozporządzeń oraz zwiększenie jakości i skuteczności działań w zakresie pośrednictwa i poradnictwa zawodowego. Jest działaniem celowym, zmniejszającym nakład finansowy samorządu w realizacji standardów.</w:t>
      </w:r>
    </w:p>
    <w:p>
      <w:pPr>
        <w:pStyle w:val="Akapitzlist"/>
        <w:spacing w:lineRule="auto" w:line="24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kszenie liczby pracowników wynika również ze zmian jakie po 1 lutym 2009r.</w:t>
        <w:br/>
        <w:t>zaszły w ustawie o promocji zatrudnienia i instytucjach rynku pracy. Nałożyły one dodatkowe obowiązki na urząd pracy poprzez wprowadzenie nowych narzędzi skierowanych do osób poszukujących pracy, w szczególności w zakresie pośrednictwa pracy i doradztwa zawodowego. Zakładano w projekcie zatrudnienie 8 doradców zawodowych stażystów oraz 12 pośredników pracy stażystów w latach 2011 – 2013. Zatrudnienie jest współfinansowane w 85% ze środków UE</w:t>
        <w:br/>
        <w:t xml:space="preserve">w ramach Europejskiego Funduszu Społecznego oraz w 15% w ramach wkładu własnego zabezpieczonego w budżecie MUP w Płocku. 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eastAsia="zxx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11:00Z</dcterms:created>
  <dc:creator>Preferred Customer</dc:creator>
  <dc:description/>
  <dc:language>en-US</dc:language>
  <cp:lastModifiedBy>zoltowskal</cp:lastModifiedBy>
  <cp:lastPrinted>2010-04-08T08:11:00Z</cp:lastPrinted>
  <dcterms:modified xsi:type="dcterms:W3CDTF">2010-04-08T06:52:00Z</dcterms:modified>
  <cp:revision>4</cp:revision>
  <dc:subject/>
  <dc:title/>
</cp:coreProperties>
</file>