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9"/>
          <w:tab w:val="right" w:pos="9360" w:leader="dot"/>
        </w:tabs>
        <w:spacing w:lineRule="auto" w:line="360"/>
        <w:ind w:left="36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Informacje wstępne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60" w:leader="dot"/>
        </w:tabs>
        <w:spacing w:lineRule="auto" w:line="360"/>
        <w:ind w:left="36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>Struktura wydatków w odniesieniu do realizowanych zadań ustawowych</w:t>
        <w:tab/>
        <w:t>2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dania zlecone gminy 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Zadania własne gminy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świadczeń rodzinnych 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zadań wynikających z rządowych programów pomocy społecznej </w:t>
        <w:tab/>
        <w:t>6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61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Charakterystyka społeczno-demograficzna gospodarstw domowych objętych </w:t>
      </w:r>
    </w:p>
    <w:p>
      <w:pPr>
        <w:pStyle w:val="Normal"/>
        <w:tabs>
          <w:tab w:val="clear" w:pos="709"/>
          <w:tab w:val="right" w:pos="9720" w:leader="dot"/>
        </w:tabs>
        <w:spacing w:lineRule="auto" w:line="360"/>
        <w:ind w:left="72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omocą 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60" w:leader="dot"/>
        </w:tabs>
        <w:spacing w:lineRule="auto" w:line="360"/>
        <w:ind w:left="36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dania Powiatu </w:t>
        <w:tab/>
        <w:t>9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Opieka zastępcza </w:t>
        <w:tab/>
        <w:t>9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 xml:space="preserve">Rodziny zastępcze </w:t>
        <w:tab/>
        <w:t>9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 xml:space="preserve">Opieka instytucjonalna </w:t>
        <w:tab/>
        <w:t>10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Dział Pracy Socjalnej </w:t>
        <w:tab/>
        <w:t>11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Środowiskowe Domy Samopomocy </w:t>
        <w:tab/>
        <w:t>1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 xml:space="preserve">Środowiskowy Dom Samopomocy Nr1 </w:t>
        <w:tab/>
        <w:t>1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>Środowiskowy Dom Samopomocy Nr 2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Placówki opiekuńczo-wychowawcze</w:t>
        <w:tab/>
        <w:t>17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Dział Specjalistycznych usług opiekuńczych</w:t>
        <w:tab/>
        <w:t>19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>Mieszkania chronione terapeutyczne</w:t>
        <w:tab/>
        <w:t>19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Ośrodek Interwencji Kryzysowej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60" w:leader="dot"/>
        </w:tabs>
        <w:spacing w:lineRule="auto" w:line="360"/>
        <w:ind w:left="36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>Pomoc na rzecz osób niepełnosprawnych</w:t>
        <w:tab/>
        <w:t>23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Rehabilitacja społeczna osób niepełnosprawnych</w:t>
        <w:tab/>
        <w:t>23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Powiatowy Zespół ds. Orzekania o Niepełnosprawności</w:t>
        <w:tab/>
        <w:t>2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60" w:leader="dot"/>
        </w:tabs>
        <w:spacing w:lineRule="auto" w:line="360"/>
        <w:ind w:left="36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 zatrudnienia MOPS </w:t>
        <w:tab/>
        <w:t>30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60" w:leader="dot"/>
        </w:tabs>
        <w:spacing w:lineRule="auto" w:line="360"/>
        <w:ind w:left="36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projektów współfinansowanych ze środków Europejskiego Funduszu Społecznego </w:t>
        <w:tab/>
        <w:t>31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mówienia publiczne </w:t>
        <w:tab/>
        <w:t>3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Szkolenia</w:t>
        <w:tab/>
        <w:t>3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>Szkolenia zewnętrzne</w:t>
        <w:tab/>
        <w:t>3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>Szkolenia wewnętrzne</w:t>
        <w:tab/>
        <w:t>3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792" w:leader="dot"/>
        </w:tabs>
        <w:spacing w:lineRule="auto" w:line="360"/>
        <w:ind w:left="792" w:right="0" w:hanging="432"/>
        <w:rPr>
          <w:b/>
          <w:b/>
          <w:bCs/>
          <w:sz w:val="22"/>
        </w:rPr>
      </w:pPr>
      <w:r>
        <w:rPr>
          <w:b/>
          <w:bCs/>
          <w:sz w:val="22"/>
        </w:rPr>
        <w:t>Nadzór i kontrola</w:t>
        <w:tab/>
        <w:t>35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>Kontrole realizowane przez Sekcje Informacji, Szkoleń i Kontroli</w:t>
        <w:tab/>
        <w:t>35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>Działalność kontrolna prowadzona przez komórki organizacyjne MOPS</w:t>
        <w:tab/>
        <w:t>35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10224" w:leader="dot"/>
        </w:tabs>
        <w:spacing w:lineRule="auto" w:line="360"/>
        <w:ind w:left="1224" w:right="0" w:hanging="504"/>
        <w:rPr>
          <w:b/>
          <w:b/>
          <w:bCs/>
          <w:sz w:val="22"/>
        </w:rPr>
      </w:pPr>
      <w:r>
        <w:rPr>
          <w:b/>
          <w:bCs/>
          <w:sz w:val="22"/>
        </w:rPr>
        <w:t>Kontrole jednostek nadzorujących</w:t>
        <w:tab/>
        <w:t>37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ałącznik Nr 1 do Uchwał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26695</wp:posOffset>
                </wp:positionV>
                <wp:extent cx="2825750" cy="1937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937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49" w:dyaOrig="22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7.35pt;height:144.55pt" filled="f" o:ole="">
                                  <v:imagedata r:id="rId3" o:title=""/>
                                </v:shape>
                                <o:OLEObject Type="Embed" ProgID="" ShapeID="ole_rId2" DrawAspect="Content" ObjectID="_54405121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52.55pt;mso-wrap-distance-left:9.05pt;mso-wrap-distance-right:9.05pt;mso-wrap-distance-top:0pt;mso-wrap-distance-bottom:0pt;margin-top:17.8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49" w:dyaOrig="22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7.35pt;height:144.55pt" filled="f" o:ole="">
                            <v:imagedata r:id="rId5" o:title=""/>
                          </v:shape>
                          <o:OLEObject Type="Embed" ProgID="" ShapeID="ole_rId4" DrawAspect="Content" ObjectID="_1558701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Rady Miasta Płocka .............................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z dnia ..........................</w:t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18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Sprawozdanie z działalności</w:t>
      </w:r>
    </w:p>
    <w:p>
      <w:pPr>
        <w:pStyle w:val="Heading3"/>
        <w:rPr/>
      </w:pPr>
      <w:r>
        <w:rPr/>
        <w:t>Miejskiego Ośrodka Pomocy Społecznej w Płoc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 rok  2009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łock, kwiecień  2010r.</w:t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ab/>
        <w:tab/>
        <w:tab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ab/>
        <w:tab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63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ab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6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900" w:leader="dot"/>
      </w:tabs>
      <w:spacing w:lineRule="auto" w:line="360"/>
      <w:ind w:left="90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820" w:leader="dot"/>
      </w:tabs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820" w:leader="dot"/>
      </w:tabs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right" w:pos="9180" w:leader="dot"/>
      </w:tabs>
      <w:ind w:left="360" w:right="0" w:hanging="0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56:00Z</dcterms:created>
  <dc:creator>Sekcja Informacji Szkoleń i Kontroli</dc:creator>
  <dc:description/>
  <dc:language>en-US</dc:language>
  <cp:lastModifiedBy>mops</cp:lastModifiedBy>
  <cp:lastPrinted>2010-04-08T13:47:00Z</cp:lastPrinted>
  <dcterms:modified xsi:type="dcterms:W3CDTF">2010-04-13T07:07:00Z</dcterms:modified>
  <cp:revision>26</cp:revision>
  <dc:subject/>
  <dc:title>1</dc:title>
</cp:coreProperties>
</file>