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rojekt 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ruk nr ..............</w:t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Uchwała Nr ..................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Rady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 dnia ...............................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w sprawie przyjęcia planów pracy stałych Komisji Rady Miasta Płocka na 2007 rok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Na podstawie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art. 21 ust. 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) i § 9 Regulaminu Rady Miasta Płocka  uchwalonego uchwałą Nr 62/VI/03 Rady Miasta Płocka z dnia 31 stycznia 2003 roku w sprawie uchwalenia Regulaminu Rady Miasta Płocka (zmienionego uchwałą Nr 637/XXXV/04 Rady Miasta Płocka z dnia 28 grudnia 2004 roku)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– Rada Miasta Płocka postanawia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§ 1.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rzyjmuje się plany pracy stałych Komisji Rady Miasta Płocka na 2007 rok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omisji Rewizyjn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omisji Skarbu, Budżetu i Gospodarki Finansow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omisji Gospodarki Komunaln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omisji Polityki Społeczn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omisji Inwestycji, Rozwoju i Bezpieczeństwa Miasta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które stanowią załączniki odpowiednio od nr 1 do nr 5 do niniejszej uchwał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§ 2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Upoważnia się Przewodniczących Komisji do dokonywania w uzasadnionych przypadkach zmian w planach pracy Komisji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§ 3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Wykonanie uchwały powierza się Przewodniczącemu Rady Miasta Płock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§ 4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Przewodniczący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Rady Miasta Płocka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Tomasz Kor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56:29Z</dcterms:created>
  <dc:creator/>
  <dc:description/>
  <dc:language>en-US</dc:language>
  <cp:lastModifiedBy/>
  <cp:lastPrinted>2113-01-01T00:00:00Z</cp:lastPrinted>
  <dcterms:modified xsi:type="dcterms:W3CDTF">2007-01-19T09:57:07Z</dcterms:modified>
  <cp:revision>2</cp:revision>
  <dc:subject/>
  <dc:title/>
</cp:coreProperties>
</file>