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bidi="ar-SA"/>
        </w:rPr>
        <w:t>Plan pracy Komisji Skarbu, Budżetu i Gospodarki Finansowej Rady Miasta Płocka na 2007 rok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bidi="ar-SA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1892"/>
        <w:gridCol w:w="6691"/>
        <w:gridCol w:w="2325"/>
        <w:gridCol w:w="2551"/>
        <w:gridCol w:w="91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L.p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Miesiąc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Temat posiedze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Jednostka przygotowująca materiał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Osoby zaproszon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Uwagi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4"/>
                <w:lang w:val="pl-PL" w:bidi="ar-SA"/>
              </w:rPr>
              <w:t>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4"/>
                <w:lang w:val="pl-PL" w:bidi="ar-SA"/>
              </w:rPr>
              <w:t>6</w:t>
            </w:r>
          </w:p>
        </w:tc>
      </w:tr>
      <w:tr>
        <w:trPr>
          <w:trHeight w:val="1056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1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STYCZEŃ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Opiniowanie projektu budżetu miasta Płocka na 2007 ro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 bieżąc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dział Skarbu i Budżetu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Prezydent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Wiceprezydenci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Skarbnik Miasta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Dyrektorzy Wydziałów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703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2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LUTY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Zadłużenie miasta Płocka na 31.12.2006 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dział Skarbu i Budże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Prezydent m.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Skarbnik Miasta Płocka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1691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3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MARZEC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Informacja na temat funkcjonowania NZOZ „Płocki ZOZ” w kontekście przekształcenia w spółkę prawa handlowego – informacja o pozostałych wierzytelnościach, stanie majątku trwałego (co zostało sprzedane, a co wniesione do nowej spółk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NZOZ „Płocki ZOZ”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dział Zdrowia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Prezydent m.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Skarbnik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Dyr. Wydziału Zdrow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widator  SZP ZOZ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140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4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KWIECIEŃ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Opiniowanie sprawozdania z realizacji budżetu miasta Płocka za 2006 ro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Opiniowanie wniosku o udzielenie absolutorium dla Prezydenta Miasta Płock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dział Skarbu i Budżetu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rezydent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iceprezydenci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Dyrektorzy Wydziałów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ełnomocnicy Prezydent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karbnik Miasta Płocka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2151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5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MAJ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tan realizacji inwestycji „Drogi dojazdowe do II przeprawy mostowej” – stopień wykorzystania środków finansowych oraz przygotowanie do budowy obwodn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Informacja roczna z funkcjonowania Fundacji „Fundusz Grantowy dla Płocka” – rozliczenie finansowe wraz z wykazem dofinansowanych projekt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ełnomocnik ds. przeprawy mostow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MZD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Fundacja „Fundusz Grantowy dla Płocka”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rezydent m.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ełnomocnik ds. przeprawy mostow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Dyr. Wydz. Gosp. Komunaln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Dyr. MZD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karbnik Miasta Płocka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2550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6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CZERWIEC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Informacja dotycząca funkcjonowania Płockiej Galerii Sztuki – rozliczenie finansowe w zakresie zagospodarowania obiektu i wydatków bieżących od chwili zmiany siedziby galeri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Informacja o stanie pozyskiwania środków z Unii Europejskiej w aspekcie finansowania potrzeb inwestycyjnych gminy – projekty w trakcie realizacji i nowe propozycj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łocka Galeria Sztuk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Biuro Integracji Europejski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dział Skarbu i Budżetu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rezydent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karbnik Miasta Płoc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łockiej Galerii Szt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Wydziału Oświaty, Kultury i Sportu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276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7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LIPIEC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422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8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SIERPIEŃ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 </w:t>
            </w:r>
          </w:p>
        </w:tc>
      </w:tr>
      <w:tr>
        <w:trPr>
          <w:trHeight w:val="1412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9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WRZESIEŃ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Zaopiniowanie wykonania budżetu miasta Płocka za I półrocze 2007 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Analiza wykonania budżetu miasta Płocka za I półrocze 2007 ro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dział Skarbu i Budżetu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rezydent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iceprezydenci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Dyrektorzy Wydziałów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karbnik Miasta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1092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10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PAŹDZIERNIK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Budownictwo mieszkaniowe a wydatki z budżetu gminy realizowane przez MTBS, MZGM-TBS, ARS oraz miasto Płock za  2006 rok i w trakcie 2007 roku – rozliczenie inwestycj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dział Gospodarki Mieszkaniow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rezydent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karbnik Miasta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rezesi miejskich spółek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2017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11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LISTOPAD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Opiniowanie projektu budżetu na 2008 rok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Rozliczenie wydatkowania środków z budżetu miasta na imprezy kulturalne organizowane przez Oddział Kultury i Sportu, POKiS i Promocję za 2006 rok i I półrocze 2007 – wersja porównawcza plan pierwotny w stosunku do wykona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dział Skarbu i Budże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Oddział 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OKi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Oddział Promocji UM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Prezydent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Wiceprezydenci m.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Skarbnik Miasta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Dyrektor POKi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Dyrektor Wydziału Oświaty, 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Oddział Promocji U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  <w:t>Dyrektorzy Wydziałów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1094" w:hRule="exac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12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bidi="ar-SA"/>
              </w:rPr>
              <w:t>GRUDZIEŃ</w:t>
            </w:r>
          </w:p>
        </w:tc>
        <w:tc>
          <w:tcPr>
            <w:tcW w:w="6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Opiniowanie projektu budżetu na 2008 ro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rzyjęcie planu pracy Komisji na 2008 ro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rzyjęcie sprawozdania Komisji za okres XII.06-XII.07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prawy bieżące</w:t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lan Pracy Komisji Skarbu, Budżetu i Gospodarki Finansowej został przyjęty na posiedzeniu w dniu 22.01.2007 r.</w:t>
      </w:r>
    </w:p>
    <w:p>
      <w:pPr>
        <w:pStyle w:val="Normal"/>
        <w:ind w:left="11328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wodnicząca Komisji</w:t>
      </w:r>
    </w:p>
    <w:p>
      <w:pPr>
        <w:pStyle w:val="Normal"/>
        <w:ind w:left="11328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/-/ Wioletta Kulpa</w:t>
      </w:r>
    </w:p>
    <w:sectPr>
      <w:type w:val="nextPage"/>
      <w:pgSz w:orient="landscape" w:w="16838" w:h="11906"/>
      <w:pgMar w:left="851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07:00Z</dcterms:created>
  <dc:creator>Violetta Kulpa</dc:creator>
  <dc:description/>
  <dc:language>en-US</dc:language>
  <cp:lastModifiedBy>ViolettaKulpa</cp:lastModifiedBy>
  <cp:lastPrinted>2007-01-24T10:13:00Z</cp:lastPrinted>
  <dcterms:modified xsi:type="dcterms:W3CDTF">2007-01-22T13:22:00Z</dcterms:modified>
  <cp:revision>3</cp:revision>
  <dc:subject/>
  <dc:title>Plan pracy Komisji Skarbu, Budżetu i Gospodarki Finansowej Rady</dc:title>
</cp:coreProperties>
</file>