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PLAN PRACY                                                                     Projekt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</w:t>
      </w:r>
      <w:r>
        <w:rPr>
          <w:b/>
          <w:bCs/>
        </w:rPr>
        <w:t>KOMISJI  GOSPODARKI KOMUNALNEJ RADY MIASTA PŁOCKA NA 2007 RO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2490"/>
        <w:gridCol w:w="5"/>
        <w:gridCol w:w="6536"/>
        <w:gridCol w:w="2"/>
        <w:gridCol w:w="2458"/>
        <w:gridCol w:w="5"/>
        <w:gridCol w:w="2228"/>
        <w:gridCol w:w="6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Lp.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MIESIĄC</w:t>
            </w:r>
          </w:p>
        </w:tc>
        <w:tc>
          <w:tcPr>
            <w:tcW w:w="6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TEMATYKA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Jednostka przygotowująca materiały</w:t>
            </w:r>
          </w:p>
        </w:tc>
        <w:tc>
          <w:tcPr>
            <w:tcW w:w="2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Osoby zaproszone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Styczeń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piniowanie projektu budżetu miasta Płocka na 2007 rok.</w:t>
            </w:r>
          </w:p>
          <w:p>
            <w:pPr>
              <w:pStyle w:val="Zawartotabeli"/>
              <w:numPr>
                <w:ilvl w:val="0"/>
                <w:numId w:val="1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mówienie materałów sesyjnych.</w:t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0"/>
              <w:ind w:left="283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2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Luty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1. Ocena działalności ZUOK Kobierniki – informacja na temat </w:t>
            </w:r>
          </w:p>
          <w:p>
            <w:pPr>
              <w:pStyle w:val="Zawartotabeli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/>
              <w:t>ewentualnej prywatyzacji.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2. Omówienie materiałów sesyjnych. 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Spółki ZUOK Kobierniki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3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Marzec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Informacja na temat utrzymania porządku w mieście za 2006 rok oraz planów na 2007 r.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Informacja na temat remontów placówek oświatowych, kulturalnych i służby zdrowia.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>Omówienie materiałów sesyjnych.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Zarządzania Kryzysowego, Ochrony Ludności i Spraw Obronnych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d/s Inwestycji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Oświaty, Kultury i Sportu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Zdrowia i Spraw Społecznych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4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Kwiecień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cena wykonania budżetu miasta Płocka za 2006 rok.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piniowanie wniosku o udzielenie Absolutorium  dla Prezydenta Miasta Płocka.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 xml:space="preserve">Sprawozdanie z realizacji uchwał Rady Miasta Płocka za 2006 rok. 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Organizacji i Spraw Administracyjnych 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5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Maj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Wykonanie zadań inwestycyjnych z działu Gospodarka Komunalna  ze szczególnym uwzględnieniem pozycji z 2006 r. z funduszy niewygasających.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Rynex sp. z o.o. - wyniki finansowe.</w:t>
            </w:r>
          </w:p>
          <w:p>
            <w:pPr>
              <w:pStyle w:val="Zawartotabeli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/>
              <w:t xml:space="preserve">- Realizacja inwestycji Nowy Rynek. 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Spółki Rynex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6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Czerwiec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 xml:space="preserve">Zapoznanie się z wynikami działalności zakładów budżetowych oraz spółek z udziałem gminy Płock. 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Działalność Schronika dla Zwierząt – nakłady finansowe z budżetu miasta i ich wykorzystanie przez Spółkę SITA sp. z o.o.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1134"/>
                <w:tab w:val="left" w:pos="283" w:leader="none"/>
              </w:tabs>
              <w:spacing w:before="0" w:after="0"/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Spółki "SITA" Płocka Gospodarka Komunalna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Lipiec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Limit alkoholowy.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- Kary za alkohol w nielegalnym miejscu.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Miejsca parkingowe w Płocku.</w:t>
            </w:r>
          </w:p>
          <w:p>
            <w:pPr>
              <w:pStyle w:val="Zawartotabeli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/>
              <w:t>- Informacja na temat ewentualnej budowy parkingów wielopoziomowych.</w:t>
            </w:r>
          </w:p>
          <w:p>
            <w:pPr>
              <w:pStyle w:val="Zawartotabeli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/>
            </w:r>
          </w:p>
          <w:p>
            <w:pPr>
              <w:pStyle w:val="Zawartotabeli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/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odarki Komunalnej i Ochrony Środowis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Sierpień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Miejski program Rewitalizacji – omówienie dotychczasowych rezultatów i wprowadzenie ewentualnych modyfikacji.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Urbanistyki, Architektury, Geodezji i Katastru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9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rzesień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Wodociągi Płockie – zaawansowanie prac  modernizacyjnych oczyszczalni  ścieków Maszewo.</w:t>
            </w:r>
          </w:p>
          <w:p>
            <w:pPr>
              <w:pStyle w:val="Zawartotabeli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/>
              <w:t>- Budowa wodociągów i kanalizacji sanitarnej w miejscach nie</w:t>
            </w:r>
          </w:p>
          <w:p>
            <w:pPr>
              <w:pStyle w:val="Zawartotabeli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posiadających takiej infrastruktury.</w:t>
            </w:r>
          </w:p>
          <w:p>
            <w:pPr>
              <w:pStyle w:val="Zawartotabeli"/>
              <w:numPr>
                <w:ilvl w:val="0"/>
                <w:numId w:val="8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Informacja na temat wydatkowania środków finansowych na remonty i modernizację lokali socjalnych i komunalnych przez spółki: MTBS,  MZGM - TBS w 2006 i 2007 r.</w:t>
            </w:r>
          </w:p>
          <w:p>
            <w:pPr>
              <w:pStyle w:val="Zawartotabeli"/>
              <w:numPr>
                <w:ilvl w:val="0"/>
                <w:numId w:val="8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 xml:space="preserve">Omówienie materiałów sesyjnych. </w:t>
            </w:r>
          </w:p>
          <w:p>
            <w:pPr>
              <w:pStyle w:val="Zawartotabeli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Komunalnej i Ochrony Środowis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Inwestycji Miejskich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/s Inwestycji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Spółki Wodociągi Płockie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MZGM-TBS Sp. z o.o.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MTBS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775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0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 xml:space="preserve">Październik 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Omówienie sytuacji płockiego transportu zbiorowego.</w:t>
            </w:r>
          </w:p>
          <w:p>
            <w:pPr>
              <w:pStyle w:val="Zawartotabeli"/>
              <w:numPr>
                <w:ilvl w:val="0"/>
                <w:numId w:val="0"/>
              </w:numPr>
              <w:ind w:left="283" w:right="0" w:hanging="0"/>
              <w:jc w:val="left"/>
              <w:rPr/>
            </w:pPr>
            <w:r>
              <w:rPr/>
              <w:t>- Porównanie z innymi miastami wielkości Płocka.</w:t>
            </w:r>
          </w:p>
          <w:p>
            <w:pPr>
              <w:pStyle w:val="Zawartotabeli"/>
              <w:numPr>
                <w:ilvl w:val="0"/>
                <w:numId w:val="9"/>
              </w:numPr>
              <w:tabs>
                <w:tab w:val="clear" w:pos="1134"/>
                <w:tab w:val="left" w:pos="283" w:leader="none"/>
              </w:tabs>
              <w:ind w:left="283" w:right="0" w:hanging="283"/>
              <w:jc w:val="left"/>
              <w:rPr/>
            </w:pPr>
            <w:r>
              <w:rPr/>
              <w:t>Rozwój sieci Plonet.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- Elektroniczny obieg dokumentów w Urzędzie Miasta.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3.  Omówienie materiałów sesyjnych. </w:t>
            </w:r>
          </w:p>
          <w:p>
            <w:pPr>
              <w:pStyle w:val="Zawartotabeli"/>
              <w:numPr>
                <w:ilvl w:val="0"/>
                <w:numId w:val="0"/>
              </w:numPr>
              <w:spacing w:before="0" w:after="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Gospodarki Komunalnej i Ochrony Środowis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omocnik Prezydenta  d/s Informatyzacji 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378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11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Listopad</w:t>
            </w:r>
          </w:p>
        </w:tc>
        <w:tc>
          <w:tcPr>
            <w:tcW w:w="6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 Wyniki w budownictwie komunalnym:</w:t>
            </w:r>
          </w:p>
          <w:p>
            <w:pPr>
              <w:pStyle w:val="Nagwek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</w:rPr>
              <w:t>- Podsumowanie 9 m-cy 2007 – perspektywy</w:t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Bezpieczeństwo mieszkańców miasta Płocka.</w:t>
            </w:r>
          </w:p>
          <w:p>
            <w:pPr>
              <w:pStyle w:val="Nagwek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</w:rPr>
              <w:t>- Współpraca z policją,</w:t>
            </w:r>
          </w:p>
          <w:p>
            <w:pPr>
              <w:pStyle w:val="Nagwek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</w:rPr>
              <w:t>- Monitoring,</w:t>
            </w:r>
          </w:p>
          <w:p>
            <w:pPr>
              <w:pStyle w:val="Nagwek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- Wyniki Straży Miejskiej 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Omówienie materiałów sesyjnych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Gospdoarki Mieszkaniowej 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ant Straży Miejskiej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dant Policji Miejskiej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endant Miejski Powiatowej Straży Pożarnej </w:t>
            </w:r>
          </w:p>
        </w:tc>
        <w:tc>
          <w:tcPr>
            <w:tcW w:w="22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  <w:tr>
        <w:trPr>
          <w:trHeight w:val="2880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.</w:t>
            </w:r>
          </w:p>
        </w:tc>
        <w:tc>
          <w:tcPr>
            <w:tcW w:w="2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rudzień</w:t>
            </w:r>
          </w:p>
        </w:tc>
        <w:tc>
          <w:tcPr>
            <w:tcW w:w="6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1.Budżet Miasta Płocka na 2008 rok. </w:t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Przyjęcie planu pracy Rady Miasta na 2008 rok.</w:t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Przyjęcie planów pracy Komisji na 2008 rok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. Omówienie materiałów sesyjnych.</w:t>
            </w:r>
          </w:p>
        </w:tc>
        <w:tc>
          <w:tcPr>
            <w:tcW w:w="2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left"/>
              <w:rPr/>
            </w:pPr>
            <w:r>
              <w:rPr/>
              <w:t>Według potrzeb Komisji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rzewodniczący  Komisji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                Gospodarki Komunalnej 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                (-)Wiesław Kossakowski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46:28Z</dcterms:created>
  <dc:creator/>
  <dc:description/>
  <dc:language>en-US</dc:language>
  <cp:lastModifiedBy/>
  <cp:lastPrinted>2007-01-22T12:20:00Z</cp:lastPrinted>
  <dcterms:modified xsi:type="dcterms:W3CDTF">2007-01-22T11:25:50Z</dcterms:modified>
  <cp:revision>8</cp:revision>
  <dc:subject/>
  <dc:title/>
</cp:coreProperties>
</file>