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PRACY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OMISJI INWESTYCJI, ROZWOJU I BEZPIECZEŃSTWA MIASTA RADY MIASTA PŁOCKA NA 2007 RO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"/>
        <w:gridCol w:w="2495"/>
        <w:gridCol w:w="1"/>
        <w:gridCol w:w="6266"/>
        <w:gridCol w:w="272"/>
        <w:gridCol w:w="2444"/>
        <w:gridCol w:w="19"/>
        <w:gridCol w:w="2234"/>
      </w:tblGrid>
      <w:tr>
        <w:trPr>
          <w:tblHeader w:val="true"/>
          <w:trHeight w:val="630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Lp.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MIESIĄC</w:t>
            </w:r>
          </w:p>
        </w:tc>
        <w:tc>
          <w:tcPr>
            <w:tcW w:w="6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EMATYKA</w:t>
            </w:r>
          </w:p>
        </w:tc>
        <w:tc>
          <w:tcPr>
            <w:tcW w:w="2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Jednostka przygotowująca materiały</w:t>
            </w:r>
          </w:p>
        </w:tc>
        <w:tc>
          <w:tcPr>
            <w:tcW w:w="2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Osoby zaproszone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Styczeń</w:t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piniowanie projektu Budżetu Miasta Płocka na 2007 ro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piniowanie projektów uchwał.</w:t>
            </w:r>
          </w:p>
          <w:p>
            <w:pPr>
              <w:pStyle w:val="Zawartotabeli"/>
              <w:numPr>
                <w:ilvl w:val="0"/>
                <w:numId w:val="0"/>
              </w:numPr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Według potrzeb 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Komisji </w:t>
            </w:r>
          </w:p>
        </w:tc>
      </w:tr>
      <w:tr>
        <w:trPr>
          <w:trHeight w:val="4760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2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Luty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Przygotowanie i sprzedaż nowych terenów pod indywidualne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budownictwo mieszkaniowe na warunkach stymulujących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budownictwo mieszkaniowe w granicach Płocka. </w:t>
            </w:r>
          </w:p>
          <w:p>
            <w:pPr>
              <w:pStyle w:val="Normal"/>
              <w:jc w:val="left"/>
              <w:rPr/>
            </w:pPr>
            <w:r>
              <w:rPr/>
              <w:t>2. Informacja z realizacji uchwały Rady Miasta w sprawie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łagodzenia skutków bezrobocia w mieście Płock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 xml:space="preserve">Opiniowanie projektów uchwał 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, Architektury, Geodezji i Katastr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Gospodarki Mieszkaniowej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Miasta Płocka ds. Rozwoju Gospodarczego i Aktywnych Form Zwalczania Bezrobocia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3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Marzec</w:t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 xml:space="preserve">Omówienie przygotowań do najważniejszych inwestycji budżetu miasta zaplanowanych na 2007 ro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Inwestycje i remonty w obszarze kultury, sportu, oświacie i służbie zdrow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piniowanie projektów uchwał.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, Architektury, Geodezji i Katastr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 Wydział Gospodarki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Gospodarki Mieszkaniowej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Oświaty, Kultury i Sport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Zdrowia i Spraw Społeczny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d/s Przeprawy Mostowej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Miasta d/s Inwestycji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4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Kwiecień</w:t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Opiniowanie sprawozdania z realizacji budżetu miasta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Płocka za 2006 rok.</w:t>
            </w:r>
          </w:p>
          <w:p>
            <w:pPr>
              <w:pStyle w:val="Normal"/>
              <w:jc w:val="left"/>
              <w:rPr/>
            </w:pPr>
            <w:r>
              <w:rPr/>
              <w:t>2.  Perspektywy dalszej rewitalizacji  starówki płockiej, w tym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możliwość zaangażowania środków unijnych.</w:t>
            </w:r>
          </w:p>
          <w:p>
            <w:pPr>
              <w:pStyle w:val="Normal"/>
              <w:jc w:val="left"/>
              <w:rPr/>
            </w:pPr>
            <w:r>
              <w:rPr/>
              <w:t>3.  Opiniowanie projektów uchwał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at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, Architektury, Geodezji i Katastr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5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Maj</w:t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.Omówienie stanu przygotowań do realizacji budowy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obwodnic i dróg dojazdowych do nowej przeprawy mostowej.</w:t>
            </w:r>
          </w:p>
          <w:p>
            <w:pPr>
              <w:pStyle w:val="Normal"/>
              <w:jc w:val="left"/>
              <w:rPr/>
            </w:pPr>
            <w:r>
              <w:rPr/>
              <w:t>2. Plany i możliwości dalszego udrożnienia systemu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komunikacyjnego w Płocku.</w:t>
            </w:r>
          </w:p>
          <w:p>
            <w:pPr>
              <w:pStyle w:val="Normal"/>
              <w:jc w:val="left"/>
              <w:rPr/>
            </w:pPr>
            <w:r>
              <w:rPr/>
              <w:t>3. Omówienie możliwości poszerzenia obszaru (granic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administracyjnych) miasta Płocka.</w:t>
            </w:r>
          </w:p>
          <w:p>
            <w:pPr>
              <w:pStyle w:val="Normal"/>
              <w:jc w:val="left"/>
              <w:rPr/>
            </w:pPr>
            <w:r>
              <w:rPr/>
              <w:t>4. Opiniowanie projektów uchwał.</w:t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d/s Przeprawy Mostowej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Miasta d/s Inwestycji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, Architektury, Geodezji i Katastru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6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Czerwiec</w:t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Informacja i ocena realizacji inwestycji zaplanowanych w 2006 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Miejscowe plany zagospodarowania przestrzennego – ocena realiza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piniowanie projektów uchwał.</w:t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Oświaty, Kultury i Sport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Gospodarki Mieszkaniowej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, Architektury, Geodezji i Katastr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d/s Przeprawy Mostowej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Miasta d/s Inwestycji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Oświaty, Kultury i Sportu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Zdrowia i Spraw Społecznych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7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Lipiec</w:t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Płocki Parki Przemysłowo-Technologiczny. Stan aktualny i perspektywy(posiedzenie wyjazdowe).</w:t>
            </w:r>
          </w:p>
          <w:p>
            <w:pPr>
              <w:pStyle w:val="Zawartotabeli"/>
              <w:numPr>
                <w:ilvl w:val="0"/>
                <w:numId w:val="0"/>
              </w:numPr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ocki Park Przemysłowo-Technologiczny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8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Sierpień</w:t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mówienie stanu zaawansowania  i perspektywy budowy centrów handlowych Wisła i galeria Podkow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piniowanie projektów uchwał.</w:t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Miasta d/s Inwestycji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, Architektury, Geodezji i Katastru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205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9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rzesień</w:t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Informacja z wykonania Budżetu Miasta Płocka za I półrocze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007 r.</w:t>
            </w:r>
          </w:p>
          <w:p>
            <w:pPr>
              <w:pStyle w:val="Normal"/>
              <w:jc w:val="left"/>
              <w:rPr/>
            </w:pPr>
            <w:r>
              <w:rPr/>
              <w:t>2. Informacja z realizacji uchwały Rady Miasta w sprawie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łagodzenia skutków bezrobocia w mieście Płocku.</w:t>
            </w:r>
          </w:p>
          <w:p>
            <w:pPr>
              <w:pStyle w:val="Normal"/>
              <w:jc w:val="left"/>
              <w:rPr/>
            </w:pPr>
            <w:r>
              <w:rPr/>
              <w:t>3. Opiniowanie projektów uchwał.</w:t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 Miasta Płocka ds. Rozwoju Gospodarczego i Aktywnych Form Zwalczania Bezrobocia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4451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0.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aździernik</w:t>
            </w:r>
          </w:p>
        </w:tc>
        <w:tc>
          <w:tcPr>
            <w:tcW w:w="6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Perspektywy pozyskania środków zewnętrznych na inwestycje miejskie( budżet państwa, budżet Mazowsza, środki unijne, inne). Przygotowanie miasta Płocka do pozyskania  środków z Unii Europejskiej .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Opiniowanie projektów uchwał.</w:t>
            </w:r>
          </w:p>
        </w:tc>
        <w:tc>
          <w:tcPr>
            <w:tcW w:w="2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Oświaty, Kultury i Sport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Gospodarki Mieszkaniowej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, Architektury, Geodezji i Katastru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d/s Przeprawy Mostowej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 Miasta d/s Inwestycji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Oświaty, Kultury i Sportu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Zdrowia i Spraw Społecznych</w:t>
            </w:r>
          </w:p>
        </w:tc>
        <w:tc>
          <w:tcPr>
            <w:tcW w:w="2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1.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Listopad  </w:t>
            </w:r>
          </w:p>
          <w:p>
            <w:pPr>
              <w:pStyle w:val="Nagwektabeli"/>
              <w:spacing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</w:t>
            </w:r>
          </w:p>
        </w:tc>
        <w:tc>
          <w:tcPr>
            <w:tcW w:w="6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Informacja i ocena stanu bezpieczeństwa publicznego w mieście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Płocku za 2006 r.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134"/>
                <w:tab w:val="left" w:pos="360" w:leader="none"/>
              </w:tabs>
              <w:ind w:left="360" w:right="0" w:hanging="360"/>
              <w:jc w:val="left"/>
              <w:rPr/>
            </w:pPr>
            <w:r>
              <w:rPr/>
              <w:t>monitoring: stan aktualny, perspektywy rozwoj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134"/>
                <w:tab w:val="left" w:pos="360" w:leader="none"/>
              </w:tabs>
              <w:ind w:left="360" w:right="0" w:hanging="360"/>
              <w:jc w:val="left"/>
              <w:rPr/>
            </w:pPr>
            <w:r>
              <w:rPr/>
              <w:t>systemy ostrzegawcze i przeciwdziałanie klęskom żywiołowym: stan przygotowania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Opiniowanie projektów uchwał.</w:t>
            </w:r>
          </w:p>
        </w:tc>
        <w:tc>
          <w:tcPr>
            <w:tcW w:w="2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ant Straży Miejskiej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endant  Miejski  Policji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endant  Miejski Państwowej Straży Pożarnej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Zarządzania Kryzysowego, Ochrony Ludności i Spraw Obronnych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2.</w:t>
            </w:r>
          </w:p>
        </w:tc>
        <w:tc>
          <w:tcPr>
            <w:tcW w:w="2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rudzień</w:t>
            </w:r>
          </w:p>
        </w:tc>
        <w:tc>
          <w:tcPr>
            <w:tcW w:w="6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 Budownictwo komunalne i socjalne w mieście – stan realizacji,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</w:rPr>
              <w:t>perspektywy rozwoju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Omówienie projektu Budżetu Miasta Płocka na 2008 rok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Przyjęcie planu pracy Komisji na 2008 rok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. Opiniowanie projektów uchwał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24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</w:tc>
        <w:tc>
          <w:tcPr>
            <w:tcW w:w="2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rzewodnicząca  Komisji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Inwestycji, Rozwoju i Bezpieczeństwa Miasta 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           (-) Barbara Smardzewska-Czmie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46:28Z</dcterms:created>
  <dc:creator/>
  <dc:description/>
  <dc:language>en-US</dc:language>
  <cp:lastModifiedBy/>
  <cp:lastPrinted>2007-01-25T10:43:00Z</cp:lastPrinted>
  <dcterms:modified xsi:type="dcterms:W3CDTF">2007-01-25T09:57:46Z</dcterms:modified>
  <cp:revision>10</cp:revision>
  <dc:subject/>
  <dc:title/>
</cp:coreProperties>
</file>