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PRACY KOMISJI POLITYKI SPOŁECZNEJ RADY MIASTA PŁOCKA  na  2007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4820"/>
        <w:gridCol w:w="2693"/>
        <w:gridCol w:w="2576"/>
        <w:gridCol w:w="1034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POSIEDZEN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EMAT POSIEDZENI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PRZYGOTOWUJĄCA MATERIAŁ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OBY ZAPROSZONE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YCZEŃ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Propozycje programowe dla dzieci i młodzieży w czasie ferii zimowych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Przygotowanie propozycji  do projektu  budżetu miasta – opiniowanie projektu w zakresie przychodów i wydatków na rok 2007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bieżące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Oświaty ,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arbnik Miasta Płocka 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stępca Prezydenta Miasta Pło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 Wydziału Oświat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arbnik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UTY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Informacja o pomocy udzielanej    mieszkańcom Płocka przez MOPS , zakres pomocy oraz działania MOPS dotyczące realizacji programu finansowanego ze środków przeznaczonych na realizację Miejskiego Programu Profilaktyki i Rozwiązywania Problemów Alkoholowych. 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Dyskusja nad formułą Dni Historii Płocka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Sprawy bieżące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P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Zdrowia i Spraw Społecznych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stępca Prezydenta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 MOP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Zdrowia i Spraw Społecz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Zespołu „ Dzieci Płocka „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RZEC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Analiza systemu ochrony zdrowia w Płocku – kontrakty z NFZ na rok 2007 oraz omówienie profilaktycznych programów zdrowotnych na rok 2007. 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Sytuacja ludzi bezdomnych w Płocku – problem wychodzenia z bezdomności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Inwestycje w oświacie, kulturze i sporcie.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bieżące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FZ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Zdrowia i Spraw Społecz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P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Inwestycji Miejski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Oświaty, Kultury i Sportu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stępca Prezydenta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 NFZ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 Wydziału Zdrowia i Spraw Społecznyc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 Noclegowni dla Kobi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Ośrodka dla Bezdomnych Mężczyz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MOP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Oświaty,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Inwestycji Miejski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WIECIEŃ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Ocena funkcjonowania placówek upowszechniania kultury w Płocku </w:t>
            </w:r>
          </w:p>
          <w:p>
            <w:pPr>
              <w:pStyle w:val="Heading2"/>
              <w:numPr>
                <w:ilvl w:val="0"/>
                <w:numId w:val="12"/>
              </w:numPr>
              <w:ind w:left="360" w:right="0" w:hanging="360"/>
              <w:rPr/>
            </w:pPr>
            <w:r>
              <w:rPr/>
              <w:t xml:space="preserve">Płocka Orkiestra Symfoniczna 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POKIS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rPr/>
            </w:pPr>
            <w:r>
              <w:rPr>
                <w:sz w:val="28"/>
              </w:rPr>
              <w:t xml:space="preserve">Inne placówki upowszechniania kultury dotowane z budżetu miasta Płocka.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Omówienie składu osobowego i funkcjonowania kapituł medali i odznaczeń , których decyzje podlegają zatwierdzeniu przez Radę miasta Płocka.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Opiniowanie sprawozdania z realizacji budżetu miasta Płocka za 2006 rok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bieżące.  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K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wodniczący  Rady Miasta Pło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Skarbu i Budżetu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zydent Miasta Pło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stępca Prezydenta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zy placówek kultural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Zarządu Jednostek Oświa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Z.J.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rbnik Miasta Pło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J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Informacja na temat aktywnych form rozwiązywania problemu bezrobocia na terenie miasta Płocka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Osoby niepełnosprawne w środowisku lokalnym ( skala zjawiska pomoc osobom niepełnosprawnym 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Informacja o waloryzacji płac nauczycieli oraz pracowników administracji i  obsługi i pracowników kultury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Sprawy bieżące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łnomocnik Prezydenta ds. Rozwoju Gospodarczego i Aktywnych Form Zwalczania Bezroboc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zecznik osób Niepełnospraw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rząd Jednostek Oświa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dział Oświaty, Kultury i Sportu  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stępca Prezydenta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łnomocnik Prezydenta ds. Rozwoju Gospodarczego i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ktywnych Form Zwalczania Bezroboc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zecznik Osób Niepełnosprawnych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/g  potrzeb Komisji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ERWIEC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sz w:val="28"/>
              </w:rPr>
            </w:pPr>
            <w:r>
              <w:rPr>
                <w:sz w:val="28"/>
              </w:rPr>
              <w:t>1.Informacja na temat funkcjonowania szkolnictwa wyższego na terenie miasta Płocka. Stan obecny, perspektywy rozwoju w kontekście tworzenia warunków nauki dla mieszkańców Płocka i promocji miasta</w:t>
            </w:r>
          </w:p>
          <w:p>
            <w:pPr>
              <w:pStyle w:val="Normal"/>
              <w:ind w:left="360" w:right="0" w:hanging="0"/>
              <w:rPr>
                <w:sz w:val="28"/>
              </w:rPr>
            </w:pPr>
            <w:r>
              <w:rPr>
                <w:sz w:val="28"/>
              </w:rPr>
              <w:t>-rola Biblioteki Zielińskich jako biblioteki akademickiej,</w:t>
            </w:r>
          </w:p>
          <w:p>
            <w:pPr>
              <w:pStyle w:val="Normal"/>
              <w:ind w:left="360" w:right="0" w:hanging="0"/>
              <w:rPr>
                <w:sz w:val="28"/>
              </w:rPr>
            </w:pPr>
            <w:r>
              <w:rPr>
                <w:sz w:val="28"/>
              </w:rPr>
              <w:t xml:space="preserve">-ocena wpływu szkół wyższych na życie kulturalne, naukowe i edukacyjne miasta. </w:t>
            </w:r>
          </w:p>
          <w:p>
            <w:pPr>
              <w:pStyle w:val="Normal"/>
              <w:ind w:left="360" w:right="0" w:hanging="0"/>
              <w:rPr>
                <w:sz w:val="28"/>
              </w:rPr>
            </w:pPr>
            <w:r>
              <w:rPr>
                <w:sz w:val="28"/>
              </w:rPr>
              <w:t>2.Zapoznanie się ze stanem przygotowań do wypoczynku letniego dzieci i młodzieży oraz kalendarzem imprez kulturalnych i sportowych w okresie wakacji.</w:t>
            </w:r>
          </w:p>
          <w:p>
            <w:pPr>
              <w:pStyle w:val="Normal"/>
              <w:ind w:left="360" w:right="0" w:hanging="0"/>
              <w:rPr>
                <w:sz w:val="28"/>
              </w:rPr>
            </w:pPr>
            <w:r>
              <w:rPr>
                <w:sz w:val="28"/>
              </w:rPr>
              <w:t xml:space="preserve">3.Sprawy bieżące.  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ydział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dział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rząd Jednostek Oświa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stępca Prezydenta Miasta Pło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Oświat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Zarząd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rządu Jednostek Oświa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Biblioteki Zieliński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arbnik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PIEC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bieżące 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ERPIEŃ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Informacja na temat funkcjonowania placówek opiekuńczo-wychowawczych, rodzinnych domów dziecka, rodzin zastępczych na terenie miasta -wyjazdowe posiedzenie Komisji w jednej z w/w placówek,połączone z zapoznaniem  się z funkcjonowaniem wytypowanej placówki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bieżące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Zdrowia i Spraw Społecz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PS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ezydent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stępca Prezydenta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Zdrowia i Spraw Społecz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Zarządu Jednostek Oświa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ZESIEŃ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Informacja o działalności Miejskiej Komisji Rozwiązywania Problemów Alkoholowych.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Informacja na temat wykorzystania środków z Miejskiego Programu Profilaktyki i Rozwiązywania Problemów Alkoholowych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bieżące. 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dział Zdrowia i Spraw Społecznyc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iejska Komisja Rozwiązywania Problemów Alkoholowych 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stępca Prezydenta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 Wydziału Zdrowia i Spraw Społecznyc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wodnicząca Miejskiej Komisji Rozwiązywania Problemów Alkohol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arbnik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AŹDZIERNIK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Lokalne kluby sportowe – sytuacja finansowa , pomoc ze strony miasta – omówienie możliwości, omówienie funkcjonowania hali sportowej – sposób zagospodarowania nowej hali w budowie. 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Informacja o działalności Spółki Płocki Zakład Opieki Zdrowotnej  za 9 miesięcy 2007 roku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 bieżące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ddział  Kultury i Spor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ejski Zespół Obiektów Spor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Skarbu i Budże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Zdrowia i Spraw Społecznych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stępca Prezydenta Miasta Pło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 Wydziału  Oświaty Kultury i Spor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zy Klubów Sportowyc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MZ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Gospodarki Mieszkaniow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rbnik Miasta Pło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PZOZ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ISTOPAD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Ocena funkcjonowania bibliotek miejskich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Dyskusja nad modelem promocji miasta Płocka – skuteczność działań promujących. 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Sprawy bieżące 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dział Promocji i Współpracy z Zagranicą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stępca Prezydenta 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yrektor Wydziału Oświaty Kultury i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zy bibliotek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ierownik Oddziału Promocji i Współpracy z Zagranic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arbnik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DZIEŃ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Omówienie projektu  budżetu  miasta Płocka na  2008 rok-przygotowanie propozycji i wniosków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>Stopień zaawansowania spraw dotyczących inwestycji oświatowych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Przyjęcie sprawozdania z pracy Komisji za rok 2007 i omówienie propozycji do planu pracy Komisji na  2008 rok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rPr>
                <w:sz w:val="28"/>
              </w:rPr>
            </w:pPr>
            <w:r>
              <w:rPr>
                <w:sz w:val="28"/>
              </w:rPr>
              <w:t xml:space="preserve">Sprawy bieżące. 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arbnik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Inwestycji Miejski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ział Oświaty, Kultury i Sportu</w:t>
            </w:r>
          </w:p>
        </w:tc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karbnik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yrektorzy Wydziałów  Urzędu miasta Płock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/g potrzeb Komisji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wodniczą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Komisji Polityki Społe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/-/  Elżbieta Gapińska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54:00Z</dcterms:created>
  <dc:creator>ADMINISTRACJA</dc:creator>
  <dc:description/>
  <dc:language>en-US</dc:language>
  <cp:lastModifiedBy/>
  <dcterms:modified xsi:type="dcterms:W3CDTF">2007-01-24T14:02:21Z</dcterms:modified>
  <cp:revision>9</cp:revision>
  <dc:subject/>
  <dc:title/>
</cp:coreProperties>
</file>