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pl-PL"/>
        </w:rPr>
        <w:t xml:space="preserve">Projekt </w:t>
      </w:r>
    </w:p>
    <w:p>
      <w:pPr>
        <w:pStyle w:val="Normal"/>
        <w:keepNext w:val="true"/>
        <w:jc w:val="center"/>
        <w:rPr/>
      </w:pPr>
      <w:r>
        <w:rPr/>
        <w:t>PLAN  PRACY  KOMISJI  REWIZYJNEJ  RADY  MIASTA  PŁOCKA  NA  2007  ROK</w:t>
      </w:r>
    </w:p>
    <w:tbl>
      <w:tblPr>
        <w:tblW w:w="14164" w:type="dxa"/>
        <w:jc w:val="left"/>
        <w:tblInd w:w="-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9"/>
        <w:gridCol w:w="1985"/>
        <w:gridCol w:w="5811"/>
        <w:gridCol w:w="2835"/>
        <w:gridCol w:w="2754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Lp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ata posiedzenia Komisji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matyka Komisj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Jednostka przygotowująca materiał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kaz osób zaproszonych do poszczególnych tematów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TYCZEŃ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Opiniowanie projektu budżetu miasta Płocka na 2007 rok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UTY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MZOS – wpływy na basenie „Podolanka” w rozbiciu na wpływy z sauny, basenu i inne za 2005r. – 2006r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3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RZEC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Informacja nt. remontów placówek oświatowych i służby zdrowia w 2006r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4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WIECIEŃ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74" w:right="4" w:hanging="0"/>
              <w:rPr>
                <w:lang w:val="pl-PL"/>
              </w:rPr>
            </w:pPr>
            <w:r>
              <w:rPr>
                <w:lang w:val="pl-PL"/>
              </w:rPr>
              <w:t>Analiza sprawozdania z wykonania budżetu miasta Płocka za   2006r.</w:t>
            </w:r>
          </w:p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Opracowanie wniosku o udzielenie bądź nieudzielanie absolutorium Prezydentowi Miasta Płock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misja Rewizyjna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5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J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Kontrola dowolnie wybranego przetargu.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>Prezydent Miasta  Płocka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6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ZERWIEC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Informacja nt. inwestycji w 2006r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7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IPIEC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Informacja nt. budowy dróg dojazdowych do nowej przeprawy mostowej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8.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IERPIEŃ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Informacja o działalności spółek gminnych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>Spółki gminne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9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RZESIEŃ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Informacja z wykonania budżetu Miasta Płocka za I półrocze 2007r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0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ŹDZIERNIK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ind w:left="4" w:right="4" w:firstLine="333"/>
              <w:rPr/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lang w:val="pl-PL"/>
              </w:rPr>
              <w:t>Informacja z wykonania uchwał Rady Miasta Płocka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4" w:right="4" w:firstLine="333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za  pierwsze półrocze 2007r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>Prezydent Miasta  Płocka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1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ISTOPAD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Informacja nt realizacji programów przyjętych przez Radę Miasta Płock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2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GRUDZIEŃ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Informacja nt. interpelacji radnych Rady Miasta Płock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rPr>
                <w:lang w:val="pl-PL"/>
              </w:rPr>
            </w:pPr>
            <w:r>
              <w:rPr>
                <w:lang w:val="pl-PL"/>
              </w:rPr>
              <w:t xml:space="preserve">Prezydent Miasta  Płocka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stalany na bieżąco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t xml:space="preserve">Plan pracy Komisja Rewizyjna przyjęła na posiedzeniu w dniu 17 stycznia 2007r.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Przewodniczący Komisji Rewizyjnej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/-/ Marek Krysztofiak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orient="landscape" w:w="16838" w:h="11906"/>
      <w:pgMar w:left="1134" w:right="1134" w:gutter="0" w:header="0" w:top="141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21:07Z</dcterms:created>
  <dc:creator/>
  <dc:description/>
  <dc:language>en-US</dc:language>
  <cp:lastModifiedBy/>
  <cp:lastPrinted>2007-01-19T12:33:00Z</cp:lastPrinted>
  <dcterms:modified xsi:type="dcterms:W3CDTF">2007-01-19T11:34:10Z</dcterms:modified>
  <cp:revision>3</cp:revision>
  <dc:subject/>
  <dc:title/>
</cp:coreProperties>
</file>