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Projekt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PLAN PRACY RADY MIASTA PŁOCKA NA OKRES OD LUTEGO DO GRUDNIA 2007 ROKU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tbl>
      <w:tblPr>
        <w:tblW w:w="157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481"/>
        <w:gridCol w:w="6243"/>
        <w:gridCol w:w="2817"/>
        <w:gridCol w:w="3462"/>
      </w:tblGrid>
      <w:tr>
        <w:trPr>
          <w:tblHeader w:val="true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Data posiedzenia Sesji</w:t>
            </w:r>
          </w:p>
        </w:tc>
        <w:tc>
          <w:tcPr>
            <w:tcW w:w="6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Temat Sesji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Jednostka przygotowująca materiały</w:t>
            </w:r>
          </w:p>
        </w:tc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Komisja wiodąca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 luty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z realizacji uchwały Rady Miasta Płocka w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prawie łagodzenia skutków bezrobocia w mieście Płock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, Komisja Polityki Społecznej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 marzec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Przyjęcie sprawozdania z działalności Miejskiego Rzecznik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sumentów za 2006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Inwestycje i remonty w obszarze kultury, sportu, oświaty 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łużby zdrowia w 2006 rok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, Komisja Inwestycji, Rozwoju i Bezpieczeństwa Miasta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4 kwiecień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Sprawozdanie z realizacji uchwał Rady Miasta Płocka z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6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Sprawozdanie z realizacji Budżetu Miasta Płocka za 2006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3. Udzielenie absolutorium Prezydentowi Miasta Płocka z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6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9 maj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o wykonaniu uchwały Nr 891/LIII/06 Rady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iasta Płocka w sprawie likwidacji Samodzielnego Zespołu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ublicznych Zakładów Opieki Zdrowotnej w Płock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Stan realizacji inwestycji „Drogi dojazdowe do II przeprawy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ostowej” - stopień wykorzystania środków finansowych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raz przygotowanie do budowy obwodnic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, Komisja Polityki Społecznej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, Komisja Inwestycji, Rozwoju i Bezpieczeństwa Miasta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6 czerwiec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ipiec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erwa urlopowa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8 sierpień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na temat funkcjonowania placówek opiekuńczo –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wychowawczych, rodzinnych domów dziecka, rodzin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astępczych na terenie miasta Płocka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 wrzesień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w wykonania Budżetu Miasta Płocka za 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ółrocze 2007 rok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Informacja z realizacji uchwały o łagodzeniu skutków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ezrobocia w mieście Płock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, Komisja Inwestycji, Rozwoju i Bezpieczeństwa Miasta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 październik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o działalności Płockiego Zakładu Opiek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drowotnej Spółka z o.o.  za 9 miesięcy  2007 rok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Ocena realizacji uchwały Rady Miasta Płocka o współpracy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e szkołami wyższymi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, Komisja Skarbu, Budżetu i Gospodarki Finansowej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 listopad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Dyskusja nad modelem promocji miasta – skuteczność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ziałań promocyjnych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Informacja i ocena stanu bezpieczeństwa publicznego w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ieście Płocku za 2006 rok – monitoring: stan aktualny,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erspektywy rozwoju, systemy ostrzegawcze 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eciwdziałanie klęskom żywiołowym: stan przygotowania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 grudzień 2007 r.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Budownictwo komunalne i socjalne w mieście – stan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ealizacji, perspektywy rozwoj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Informacja o stanie pozyskiwania środków z Uni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Europejskiej oraz pozostałych źródeł zewnętrznych  w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aspekcie finansowania potrzeb inwestycyjnych gminy –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ojekty w trakcie realizacji i nowe propozycje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Gospodarki Komunalnej, Komisja Inwestycji, Rozwoju i Bezpieczeństwa Miasta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, Komisja Inwestycji, Rozwoju i Bezpieczeństwa Miasta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8 grudzień 2007 r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(piątek)</w:t>
            </w:r>
          </w:p>
        </w:tc>
        <w:tc>
          <w:tcPr>
            <w:tcW w:w="6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Przyjęcie Budżetu Miasta Płocka na 2008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Przyjęcie planu pracy Rady na 2008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rzyjęcie planów pracy Komisji Rady na 2008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Sprawy różne.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</w:tc>
      </w:tr>
    </w:tbl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54:01Z</dcterms:created>
  <dc:creator/>
  <dc:description/>
  <dc:language>en-US</dc:language>
  <cp:lastModifiedBy/>
  <cp:lastPrinted>2007-01-23T14:03:00Z</cp:lastPrinted>
  <dcterms:modified xsi:type="dcterms:W3CDTF">1601-01-01T00:02:05Z</dcterms:modified>
  <cp:revision>1</cp:revision>
  <dc:subject/>
  <dc:title/>
</cp:coreProperties>
</file>