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rojekt 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druk nr ..............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Uchwała Nr ..................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Rady Miasta Płock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z dnia ...............................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 xml:space="preserve">w sprawie przyjęcia ramowego planu pracy Rady Miasta Płocka na okres od lutego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zxx"/>
        </w:rPr>
        <w:t xml:space="preserve">                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do grudnia 2007 roku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>Na podstawie § 2 ust. 1 Regulaminu Rady Miasta Płocka uchwalonego uchwałą Nr 62/VI/03 Rady Miasta Płocka z dnia 31 stycznia 2003 roku w sprawie uchwalenia Regulaminu Rady Miasta Płocka (zmienionego uchwałą Nr 637/XXXV/04 Rady Miasta Płocka z dnia 28 grudnia 2004 roku) – Rada Miasta Płocka postanawia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§ 1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Przyjmuje się ramowy plan pracy Rady Miasta Płocka na okres od lutego do grudnia 2007 roku, który stanowi załącznik do niniejszej uchwał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§ 2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Upoważnia się Przewodniczącego Rady Miasta Płocka do dokonywania w uzasadnionych przypadkach zmian w planie pracy Rad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§ 3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Wykonanie uchwały powierza się Przewodniczącemu Rady Miasta Płock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§ 4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Rady Miasta Płocka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        Tomasz Kor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57:41Z</dcterms:created>
  <dc:creator/>
  <dc:description/>
  <dc:language>en-US</dc:language>
  <cp:lastModifiedBy/>
  <cp:lastPrinted>2113-01-01T00:00:00Z</cp:lastPrinted>
  <dcterms:modified xsi:type="dcterms:W3CDTF">2007-01-19T09:58:14Z</dcterms:modified>
  <cp:revision>2</cp:revision>
  <dc:subject/>
  <dc:title/>
</cp:coreProperties>
</file>