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zxx"/>
        </w:rPr>
        <w:tab/>
        <w:tab/>
        <w:tab/>
      </w:r>
      <w:r>
        <w:rPr>
          <w:rFonts w:eastAsia="Times New Roman" w:cs="Times New Roman"/>
          <w:b/>
          <w:bCs w:val="false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z</w:t>
      </w: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ałącznik nr 8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do Uchwały Nr 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Rady Miasta Płocka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 dnia 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Obwód Gimnazjum  nr 13 z Oddziałami Dwujęzycznymi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w Płocku, ul. Ignacego Łukasiewicza 11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7 czerwca 1991r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Celebry Papieskiej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hemików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ługa -  od nr 1 do nr 70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wardii Ludowej -  nr parzyste od nr 2 do końca i nr nieparzyste od nr 9 do końc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Ignacego Łukasiewicza -  nr parzyste od nr 32 do końca 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 nr nieparzyste od nr 13 do końc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obiałk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ostrogaj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rowa od ul. Dobrzyńskiej do ul. Ignacego Łukasiewicz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rzemysłowa  - nr parzyste od nr 14 do końca i nr nieparzyste od nr 17 do końca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adukt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tolda Zglenickieg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36:44Z</dcterms:created>
  <dc:creator/>
  <dc:description/>
  <dc:language>en-US</dc:language>
  <cp:lastModifiedBy/>
  <cp:lastPrinted>2010-02-02T14:36:00Z</cp:lastPrinted>
  <dcterms:modified xsi:type="dcterms:W3CDTF">2010-02-15T11:28:43Z</dcterms:modified>
  <cp:revision>6</cp:revision>
  <dc:subject/>
  <dc:title/>
</cp:coreProperties>
</file>