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0" w:leader="none"/>
        </w:tabs>
        <w:ind w:left="0" w:right="0" w:hanging="0"/>
        <w:jc w:val="right"/>
        <w:rPr/>
      </w:pPr>
      <w:r>
        <w:rPr>
          <w:rFonts w:eastAsia="Lucida Sans Unicode" w:cs="Times New Roman"/>
          <w:color w:val="000000"/>
          <w:sz w:val="28"/>
          <w:szCs w:val="24"/>
          <w:lang w:val="zxx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ałącznik nr 4</w:t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Web"/>
        <w:spacing w:before="0" w:after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color w:val="000000"/>
          <w:sz w:val="4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4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color w:val="000000"/>
          <w:sz w:val="40"/>
          <w:szCs w:val="40"/>
          <w:lang w:val="zxx" w:eastAsia="zxx" w:bidi="zxx"/>
        </w:rPr>
      </w:pPr>
      <w:r>
        <w:rPr>
          <w:rFonts w:eastAsia="Lucida Sans Unicode" w:cs="Times New Roman"/>
          <w:color w:val="000000"/>
          <w:sz w:val="40"/>
          <w:szCs w:val="40"/>
          <w:lang w:val="zxx" w:eastAsia="zxx" w:bidi="zxx"/>
        </w:rPr>
        <w:t xml:space="preserve">STATUT </w:t>
      </w:r>
    </w:p>
    <w:p>
      <w:pPr>
        <w:pStyle w:val="Normal"/>
        <w:jc w:val="center"/>
        <w:rPr>
          <w:rFonts w:eastAsia="Lucida Sans Unicode" w:cs="Times New Roman"/>
          <w:color w:val="000000"/>
          <w:sz w:val="40"/>
          <w:szCs w:val="40"/>
          <w:lang w:val="zxx" w:eastAsia="zxx" w:bidi="zxx"/>
        </w:rPr>
      </w:pPr>
      <w:r>
        <w:rPr>
          <w:rFonts w:eastAsia="Lucida Sans Unicode" w:cs="Times New Roman"/>
          <w:color w:val="000000"/>
          <w:sz w:val="40"/>
          <w:szCs w:val="40"/>
          <w:lang w:val="zxx" w:eastAsia="zxx" w:bidi="zxx"/>
        </w:rPr>
        <w:t>ZESPOŁU SZKÓŁ NR 6 w PŁOCKU</w:t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Rozdział   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POSTANOWIENIA OGÓLNE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Nazwa szkoły brzmi: </w:t>
      </w:r>
    </w:p>
    <w:p>
      <w:pPr>
        <w:pStyle w:val="Normal"/>
        <w:ind w:left="360" w:right="0" w:hanging="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„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espół Szkół  nr 6 w Płocku”,  z siedzibą  w Płocku przy ul. 3 Maja 4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2.  W skład Zespołu Szkół nr 6, zwanego dalej Zespołem wchodzą: 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 xml:space="preserve"> Gimnazjum nr 14 w Płocku oraz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 xml:space="preserve"> Liceum Ogólnokształcące im. Władysława Jagiełły w Płocku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 Organem prowadzącym Zespół jest Miasto Płock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4.  Nadzór pedagogiczny nad Zespołem sprawuje Mazowiecki Kurator Oświaty. </w:t>
      </w:r>
    </w:p>
    <w:p>
      <w:pPr>
        <w:pStyle w:val="Normal"/>
        <w:ind w:left="360" w:right="0" w:hanging="0"/>
        <w:jc w:val="both"/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espół  jest szkołą publiczną w rozumieniu art. 7 ust. 1 i 2 ustawy z dnia 7 września 1991r. o systemie oświaty /Dz. U. z 2004r. Nr 256, poz. 2572 ze zm./, zwanej dalej ustawą, która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apewnia bezpłatne nauczanie w zakresie ramowych planów nauczania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przeprowadza rekrutację w oparciu o zasadę powszechnej dostępności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przestrzega ustalonych przez ministra właściwego do spraw oświaty i wychowania zasad oceniania, klasyfikowania i promowania uczniów oraz przeprowadzania egzaminów.</w:t>
      </w:r>
    </w:p>
    <w:p>
      <w:pPr>
        <w:pStyle w:val="Normal"/>
        <w:jc w:val="both"/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r>
    </w:p>
    <w:p>
      <w:pPr>
        <w:pStyle w:val="Normal"/>
        <w:jc w:val="both"/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Rozdział  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CELE  I  ZADANIA ZESPOŁU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espół realizuje cele i zadania określone w ustawie o systemie oświaty i przepisach prawa wydanych na jej podstawie, a w szczególności:</w:t>
      </w:r>
    </w:p>
    <w:p>
      <w:pPr>
        <w:pStyle w:val="BodyTextIndent2"/>
        <w:tabs>
          <w:tab w:val="clear" w:pos="1134"/>
          <w:tab w:val="left" w:pos="720" w:leader="none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) umożliwia zdobycie wiedzy i umiejętności niezbędnych do uzyskania świadectwa ukończenia szkół wchodzących w skład Zespołu oraz dokonania świadomego  wyboru dalszego kształcenia,</w:t>
      </w:r>
    </w:p>
    <w:p>
      <w:pPr>
        <w:pStyle w:val="BodyTextIndent2"/>
        <w:tabs>
          <w:tab w:val="clear" w:pos="1134"/>
          <w:tab w:val="left" w:pos="720" w:leader="none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) tworzy warunki do pełnego rozwoju osobowości uczniów, wychowując  w duchu tolerancji, poczucia piękna, prawdy i zasad moralnych,</w:t>
      </w:r>
    </w:p>
    <w:p>
      <w:pPr>
        <w:pStyle w:val="BodyTextIndent2"/>
        <w:tabs>
          <w:tab w:val="clear" w:pos="1134"/>
          <w:tab w:val="left" w:pos="720" w:leader="none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) tworzy warunki do podtrzymywania i kultywowania tradycji wchodzących w skład Zespołu szkół, regionu, narodu,</w:t>
      </w:r>
    </w:p>
    <w:p>
      <w:pPr>
        <w:pStyle w:val="BodyTextIndent2"/>
        <w:tabs>
          <w:tab w:val="clear" w:pos="1134"/>
          <w:tab w:val="left" w:pos="720" w:leader="none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) kształtuje środowisko wychowawcze sprzyjające realizowaniu jego celów i zadań, stosownie do warunków i potrzeb uczniów,</w:t>
      </w:r>
    </w:p>
    <w:p>
      <w:pPr>
        <w:pStyle w:val="BodyTextIndent2"/>
        <w:tabs>
          <w:tab w:val="clear" w:pos="1134"/>
          <w:tab w:val="left" w:pos="720" w:leader="none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5) zapewnia aktywność uczniów w procesie dydaktycznym, z zachowaniem poczucia tożsamości narodowej i religijnej.</w:t>
      </w:r>
    </w:p>
    <w:p>
      <w:pPr>
        <w:pStyle w:val="BodyTextIndent2"/>
        <w:tabs>
          <w:tab w:val="clear" w:pos="1134"/>
          <w:tab w:val="left" w:pos="436" w:leader="none"/>
        </w:tabs>
        <w:ind w:left="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Zespół zapewnia uczniom opiekę sprawowaną przez nauczycieli podczas zajęć obowiązkowych i   nadobowiązkowych, pozalekcyjnych i pozaszkolnych.</w:t>
      </w:r>
    </w:p>
    <w:p>
      <w:pPr>
        <w:pStyle w:val="BodyTextIndent2"/>
        <w:tabs>
          <w:tab w:val="clear" w:pos="1134"/>
          <w:tab w:val="left" w:pos="360" w:leader="none"/>
        </w:tabs>
        <w:ind w:left="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Indywidualną opieką Zespół obejmuje:</w:t>
      </w:r>
    </w:p>
    <w:p>
      <w:pPr>
        <w:pStyle w:val="BodyTextIndent2"/>
        <w:tabs>
          <w:tab w:val="clear" w:pos="1134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-  uczniów z problemami zdrowotnymi dopuszczonych decyzją lekarza do nauki       </w:t>
      </w:r>
    </w:p>
    <w:p>
      <w:pPr>
        <w:pStyle w:val="BodyTextIndent2"/>
        <w:tabs>
          <w:tab w:val="clear" w:pos="1134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-  uczniów szczególnie uzdolnionych;</w:t>
      </w:r>
    </w:p>
    <w:p>
      <w:pPr>
        <w:pStyle w:val="BodyTextIndent2"/>
        <w:tabs>
          <w:tab w:val="clear" w:pos="1134"/>
          <w:tab w:val="left" w:pos="1080" w:leader="none"/>
        </w:tabs>
        <w:ind w:left="36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-  uczniów znajdujących się w szczególnie trudnej sytuacji materialnej,  starając się zapewnić im doraźną pomoc materialną.</w:t>
      </w:r>
    </w:p>
    <w:p>
      <w:pPr>
        <w:pStyle w:val="BodyTextIndent2"/>
        <w:tabs>
          <w:tab w:val="clear" w:pos="1134"/>
          <w:tab w:val="left" w:pos="360" w:leader="none"/>
        </w:tabs>
        <w:autoSpaceDE w:val="false"/>
        <w:ind w:left="0" w:right="0" w:hanging="0"/>
        <w:rPr>
          <w:rFonts w:eastAsia="Lucida Sans Unicode" w:cs="Times New Roman"/>
          <w:color w:val="000000"/>
          <w:sz w:val="26"/>
          <w:szCs w:val="26"/>
          <w:lang w:val="pl-PL" w:eastAsia="zxx" w:bidi="zxx"/>
        </w:rPr>
      </w:pPr>
      <w:r>
        <w:rPr>
          <w:rFonts w:eastAsia="Lucida Sans Unicode" w:cs="Times New Roman"/>
          <w:color w:val="000000"/>
          <w:sz w:val="26"/>
          <w:szCs w:val="26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zxx" w:bidi="zxx"/>
        </w:rPr>
        <w:t>§ 4</w:t>
      </w:r>
    </w:p>
    <w:p>
      <w:pPr>
        <w:pStyle w:val="Normal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Podstawowymi dokumentami w pracy dydaktyczno – wychowawczej i opiekuńczej Zespołu są: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 xml:space="preserve">Szkolny Zestaw Programów Nauczania, każdej ze szkół wchodzących w skład Zespołu,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Program Wychowawczy Zespołu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Program Profilaktyki Zespołu, dostosowany do potrzeb rozwojowych uczniów oraz potrzeb  danego środowiska i realizowany przez wszystkich nauczycieli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Regulamin Wewnątrzszkolnego Systemu Oceniania, określający szczegółowe zasady systemu oceniania, klasyfikowania i promowania uczniów oraz przeprowadzania egzaminów (opracowany na podstawie szczegółowych przepisów wydanych przez ministra właściwego do spraw oświaty i wychowania),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ab/>
        <w:t xml:space="preserve">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 xml:space="preserve">   § 5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espół może prowadzić działalność innowacyjną i eksperymentalną na zasadach określonych odrębnymi przepisami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ab/>
        <w:t xml:space="preserve">   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Zespół w miarę swoich możliwości /także we współpracy z poradniami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psychologiczno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 – pedagogicznymi i innymi poradniami  oraz instytucjami świadczącymi poradnictwo i specjalistyczną pomoc/ sprawuje opiekę psychologiczno – pedagogiczną  oraz zapewnia  uczniom bezpieczne i higieniczne warunki nauk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Zespół organizuje dla uczniów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wewnątrzszkolny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 system doradztwa zawodowego i prowadzi w różnych formach zajęcia związane z wyborem dalszego kształcenia. 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ab/>
        <w:tab/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7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Zespół może współdziałać ze szkołami wyższymi i zakładami kształcenia nauczycieli w organizacji praktyk pedagogicznych.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8"/>
          <w:szCs w:val="28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Rozdział  I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ORGANY  ZESPOŁU,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000000"/>
          <w:sz w:val="26"/>
          <w:szCs w:val="26"/>
          <w:lang w:val="zxx" w:eastAsia="zxx" w:bidi="zxx"/>
        </w:rPr>
        <w:t xml:space="preserve">  </w:t>
      </w: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 xml:space="preserve">ICH  KOMPETENCJE  I  ZASADY  WSPÓŁDZIAŁANIA   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 8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Organami Szkoły są 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 Dyrektor Zespołu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 Rada Pedagogiczna Zespołu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 Rada Rodziców Zespołu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 Samorząd Uczniowski Zespołu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360" w:right="0" w:hanging="360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 9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zxx" w:eastAsia="zxx" w:bidi="zxx"/>
        </w:rPr>
        <w:t>1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.  Dyrektor Zespołu,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 zwany dalej Dyrektorem, w szczególności 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kieruje działalnością Zespołu i reprezentuje go na zewnątrz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b) planuje i sprawuje nadzór pedagogiczny na zasadach określonych w odrębnych przepisach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  realizuje uchwały Rady Pedagogicznej, podjęte w ramach jej kompetencji stanowiących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d) wstrzymuje wykonanie uchwał organów Zespołu podjętych niezgodnie z przepisami prawa i niezwłocznie informuje o tym organ prowadzący  i organ sprawujący nadzór pedagogiczny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e) zapewnia w miarę możliwości odpowiednie warunki organizacyjne do realizacji celów i zadań Zespołu w zakresie nauczania, kształcenia umiejętności  i wychowania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f) opracowuje i przedstawia projekt planu finansowego Zespołu do zaopiniowania Radzie Pedagogicznej oraz Radzie Rodziców, dysponuje środkami  w nim określonymi i ponosi odpowiedzialność za ich prawidłowe wykorzystanie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g) współdziała ze szkołami wyższymi i zakładami kształcenia nauczycieli w organizacji praktyk pedagogicznych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h) stwarza warunki do działania w Zespole wolontariuszy, stowarzyszeń i innych organizacji, w szczególności harcerskich, których celem statutowym jest działalność wychowawcza lub rozszerzanie i wzbogacanie form działalności dydaktycznej, wychowawczej i opiekuńczej Zespołu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i) wykonuje zarządzenia, zalecenia i wnioski organu prowadzącego oraz organu sprawującego nadzór pedagogiczny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j) wydaje decyzje administracyjne na zasadach i w sprawach określonych odrębnymi przepisami oraz akty prawa wewnętrznego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k) wykonuje inne zadania wynikające z przepisów szczególnych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2. Dyrektor jest kierownikiem zakładu pracy dla zatrudnionych w Zespole nauczycieli i pracowników  niebędących nauczycielami. W szczególności Dyrektor decyduje w sprawach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a) zatrudniania  i zwalniania nauczycieli oraz innych pracowników Zespołu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b) przyznawania nagród oraz wymierzania kar porządkowych pracownikom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występowania z wnioskami po zasięgnięciu opinii Rady Pedagogicznej w sprawach odznaczeń, nagród i innych wyróżnień dla pracowników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Dyrektor  dokonuje oceny pracy nauczycieli i innych pracowników, zgodnie z odrębnymi przepisami oraz zapewnia odpowiednie warunki bezpieczeństwa i higieny pracy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Dyrektor w wykonywaniu swoich zadań współpracuje z Radą Pedagogiczną, Radą Rodziców i Samorządem Uczniowskim, zakładowymi organizacjami związkowymi oraz stowarzyszeniami i innymi organizacjami  działającymi w Zespole.</w:t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 10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zxx" w:eastAsia="zxx" w:bidi="zxx"/>
        </w:rPr>
        <w:t>1.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 xml:space="preserve"> Dyrektor jako przewodniczący Rady Pedagogicznej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, kieruje jej pracą, a przede wszystkim: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przedstawia Radzie Pedagogicznej nie rzadziej niz 2 razy w roku szkolnym, wnioski wynikające ze sprawowanego nadzoru pedagogicznego oraz sprawozdania i informacje o działalności Zespołu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b) zapewnia odpowiednią organizację procesu dydaktyczno – wychowawczego oraz optymalne warunki pracy dla nauczycieli i uczniów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odpowiada za przygotowanie planów pracy Zespołu i przedstawia je do zaopiniowania Radzie Pedagogicznej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d) przedstawia organowi prowadzącemu arkusz organizacji pracy szkoły  oraz aneksy do arkusza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e) w uzgodnieniu z Radą Pedagogiczną przydziela nauczycielom, zgodnie z ich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kwalifikacjami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  i obowiązującymi przepisami, obowiązkowe i dodatkowe zajęcia dydaktyczne, wychowawcze i opiekuńcze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f) przedkłada Radzie Pedagogicznej do zatwierdzenia semestralne wyniki klasyfikacji  uczniów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g) zapewnia pomoc nauczycielom w realizacji ich zadań oraz w doskonaleniu zawodowym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h) na bieżąco zapoznaje Radę Pedagogiczną z aktualnie obowiązującymi aktami prawa oświatowego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i) inspiruje i wspomaga nauczycieli w spełnianiu przez nich wymagań w zakresie podnoszenia jakości pracy Zespołu oraz w podejmowaniu nowatorstwa pedagogicznego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Dyrektor zapewnia bieżący przepływ informacji pomiędzy organami Zespołu o planowanych i podejmowanych działaniach lub decyzjach, a także umożliwia porozumiewanie się w tych sprawach.</w:t>
      </w:r>
    </w:p>
    <w:p>
      <w:pPr>
        <w:pStyle w:val="Normal"/>
        <w:ind w:left="4248" w:right="0" w:hanging="0"/>
        <w:jc w:val="both"/>
        <w:rPr>
          <w:rFonts w:eastAsia="Lucida Sans Unicode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11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lang w:val="zxx" w:eastAsia="zxx" w:bidi="zxx"/>
        </w:rPr>
        <w:t>1.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 xml:space="preserve"> Rada Pedagogiczna Zespołu,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wana dalej Radą, jest organem kolegialnym, realizuje statutowe zadania dotyczące kształcenia, wychowania i opieki zgodnie z obowiązującymi przepisami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W skład Rady  wchodzą wszyscy nauczyciele zatrudnieni w Zespole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Przewodniczącym Rady, zwanym dalej Przewodniczącym, jest Dyrektor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Rada ustala regulamin swojej działalności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5. Zebrania plenarne Rady są organizowane przed rozpoczęciem roku szkolnego, w każdym semestrze w związku z zatwierdzeniem wyników klasyfikowania i promowania uczniów, po zakończeniu zajęć szkolnych oraz w  miarę bieżących potrzeb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6. W zebraniach Rady mogą także brać udział z głosem doradczym, osoby zaproszone przez Przewodniczącego, za zgodą lub na wniosek Rady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7. 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8. Członkowie Rady są zobowiązani do nieujawniania spraw poruszanych na posiedzeniu, które mogą naruszać dobra osobiste uczniów, a także nauczycieli i innych pracowników Zespołu.</w:t>
      </w:r>
    </w:p>
    <w:p>
      <w:pPr>
        <w:pStyle w:val="Normal"/>
        <w:ind w:left="2835" w:right="0" w:hanging="0"/>
        <w:jc w:val="both"/>
        <w:rPr>
          <w:rFonts w:eastAsia="Lucida Sans Unicode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    </w:t>
      </w:r>
    </w:p>
    <w:p>
      <w:pPr>
        <w:pStyle w:val="Normal"/>
        <w:ind w:left="283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12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Do kompetencji stanowiących Rady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 należy :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 zatwierdzanie planów pracy Zespołu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b) podejmowanie uchwał w sprawach:  innowacji i eksperymentów pedagogicznych, wyników klasyfikacji i promocji uczniów, skreślenia z listy uczniów, przeniesienia do innej szkoły za rażące naruszanie Regulaminu Samorządu Uczniowskiego i Statutu Zespołu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uchwalanie: Szkolnego Zestawu Programów Nauczania, Programu Wychowawczego  i Programu Profilaktyki Zespołu w porozumieniu z Radą Rodziców oraz Regulaminu Wewnątrzszkolnego Systemu Oceniania po zaopiniowaniu przez Radę Rodziców i Samorząd Uczniowski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d) ustalanie organizacji doskonalenia zawodowego nauczycieli Zespołu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e) uchwalenie regulaminu Zespołu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Rada opiniuje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 w szczególności: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organizację pracy Zespołu, w tym tygodniowy rozkład zajęć lekcyjnych i pozalekcyjnych,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b) projekt planu finansowego Zespołu,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wnioski Dyrektora o przyznanie nauczycielom odznaczeń, nagród i innych wyróżnień,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d) propozycje Dyrektora w sprawach przydzielenia nauczycielom stałych prac i zajęć w ramach wynagrodzenia zasadniczego oraz dodatkowo płatnych zajęć dydaktycznych, wychowawczych 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i opiekuńczych.</w:t>
      </w:r>
    </w:p>
    <w:p>
      <w:pPr>
        <w:pStyle w:val="Normal"/>
        <w:ind w:left="360" w:right="0" w:hanging="0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354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W przypadku określonym w ust. 1 organ uprawniony do odwołania zobowiązany jest przeprowadzić postępowanie wyjaśniające i powiadomić o jego wyniku Radę w ciągu 14 dni od otrzymania wniosku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ab/>
        <w:t xml:space="preserve">  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 xml:space="preserve"> § 14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zxx" w:bidi="zxx"/>
        </w:rPr>
        <w:t>Rada Rodziców Zespołu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 xml:space="preserve"> jest reprezentantem ogółu rodziców (prawnych opiekunów) uczniów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W skład Rady wchodzi po jednym przedstawicielu rad rodziców z każdego oddziału, wybranym przez zebranie rodziców w tajnym głosowani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Rada Rodziców uchwala regulamin swojej działalności, który nie może być sprzeczny ze Statutem Zespoł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Reprezentacja rodziców może przybrać  inną nazwę niż określona w ust. 1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Rada Rodziców podejmuje działania zmierzające do doskonalenia statutowej działalności Szkoły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 xml:space="preserve">Do kompetencji Rady należy: </w:t>
      </w:r>
    </w:p>
    <w:p>
      <w:pPr>
        <w:pStyle w:val="Normal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a) uchwalanie w porozumieniu z Radą Pedagogiczną Programu Wychowawczego  i  Programu Profilaktyki Zespołu,</w:t>
      </w:r>
    </w:p>
    <w:p>
      <w:pPr>
        <w:pStyle w:val="Normal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b) opiniowanie programu i harmonogramu poprawy efektywności kształcenia lub wychowania,</w:t>
      </w:r>
    </w:p>
    <w:p>
      <w:pPr>
        <w:pStyle w:val="Normal"/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c) opiniowanie projektu planu finansowego Zespołu składanego przez Dyrektora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Rada Rodziców może występować do Rady Pedagogicznej, Dyrektora, organu prowadzącego oraz organu sprawującego nadzór pedagogiczny  z wnioskami  i opiniami dotyczącymi wszystkich spraw Zespołu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W celu wspierania działalności statutowej Zespołu, Rada Rodziców może gromadzić fundusze z dobrowolnych składek rodziców oraz innych źródeł. Zasady wydatkowania funduszy Rady Rodziców określa regulamin jej działalności.</w:t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zxx" w:bidi="zxx"/>
        </w:rPr>
        <w:tab/>
        <w:tab/>
        <w:tab/>
        <w:t xml:space="preserve">                 § 15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 w:eastAsia="zxx" w:bidi="zxx"/>
        </w:rPr>
        <w:t>Rodzice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 xml:space="preserve"> mają prawo do: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poznania zadań dydaktyczno-wychowawczych oraz dokumentów zewnątrz - i wewnątrzszkolnych, które realizuje lub w oparciu o które pracuje Zespół,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zapoznania się z Regulaminem Wewnątrzszkolnego Systemu Oceniania,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zapoznania się z Programem Wychowawczym i Programem Profilaktyki Zespołu,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zapoznania się ze Szkolnym Zestawem Programów Nauczania,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uzyskania pełnej, obiektywnej informacji na temat dziecka, jego osobowości, postępów w nauce, zachowaniu oraz wnikliwej analizy  przyczyn niepowodzeń i trudności,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uzyskiwania porad na temat predyspozycji i rozwijania uzdolnień i talentów dziecka oraz proponowanego kierunku dalszego kształcenia,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wyrażania opinii o pracy Zespołu oraz czynnego uczestnictwa w organizowaniu życia szkolnego,</w:t>
      </w:r>
    </w:p>
    <w:p>
      <w:pPr>
        <w:pStyle w:val="NormalWeb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ustalenia  w porozumieniu z Dyrektorem Zespołu jednolitego obowiązującego stroju uczniów.</w:t>
      </w:r>
    </w:p>
    <w:p>
      <w:pPr>
        <w:pStyle w:val="NormalWeb"/>
        <w:numPr>
          <w:ilvl w:val="0"/>
          <w:numId w:val="10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zxx"/>
        </w:rPr>
        <w:t>Zespół organizuje zebrania z rodzicami, zgodnie z zasadami przyjętymi przez Radę Pedagogiczną i odrębnymi przepisami.</w:t>
      </w:r>
    </w:p>
    <w:p>
      <w:pPr>
        <w:pStyle w:val="Normal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 </w:t>
      </w:r>
    </w:p>
    <w:p>
      <w:pPr>
        <w:pStyle w:val="Normal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§ 16</w:t>
      </w:r>
    </w:p>
    <w:p>
      <w:pPr>
        <w:pStyle w:val="Normal"/>
        <w:rPr/>
      </w:pPr>
      <w:r>
        <w:rPr>
          <w:rFonts w:eastAsia="Lucida Sans Unicode" w:cs="Times New Roman"/>
          <w:color w:val="000000"/>
          <w:sz w:val="24"/>
          <w:szCs w:val="24"/>
          <w:lang w:val="zxx" w:bidi="zxx"/>
        </w:rPr>
        <w:t xml:space="preserve">1. W Zespole działa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bidi="zxx"/>
        </w:rPr>
        <w:t>Samorząd Uczniowski Zespołu</w:t>
      </w:r>
      <w:r>
        <w:rPr>
          <w:rFonts w:eastAsia="Lucida Sans Unicode" w:cs="Times New Roman"/>
          <w:color w:val="000000"/>
          <w:sz w:val="24"/>
          <w:szCs w:val="24"/>
          <w:lang w:val="zxx" w:bidi="zxx"/>
        </w:rPr>
        <w:t>, zwany dalej Samorządem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amorząd tworzą wszyscy uczniowie Zespołu  i jest on jedynym reprezentantem ogółu uczniów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amorząd działa na podstawie opracowanego przez siebie regulaminu. Regulamin nie może być sprzeczny ze Statutem Zespołu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17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amorząd może przedstawiać Radzie oraz Dyrektorowi  wnioski i opinie we wszystkich sprawach Zespołu, a w szczególności dotyczące realizacji podstawowych praw uczniów, takich jak :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prawo do zapoznania się ze: Szkolnym Zestawem Programów Nauczania oraz Regulaminem Wewnątrzszkolnego Systemu Oceniania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b) prawo do jawnej i umotywowanej oceny postępów w nauce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c) prawo do organizowania życia szkolnego, działalności oświatowej, kulturalnej zgodnie z własnymi potrzebami i możliwościami organizacyjnymi Zespołu w porozumieniu z  Dyrektorem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d) prawo do wyboru nauczyciela pełniącego rolę opiekuna Samorządu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amorząd może uczestniczyć w zebraniach Rady, które bezpośrednio dotyczą problemów uczniów.</w:t>
      </w:r>
    </w:p>
    <w:p>
      <w:pPr>
        <w:pStyle w:val="Normal"/>
        <w:ind w:left="2835" w:right="0" w:hanging="0"/>
        <w:jc w:val="both"/>
        <w:rPr>
          <w:rFonts w:eastAsia="Lucida Sans Unicode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 </w:t>
      </w:r>
    </w:p>
    <w:p>
      <w:pPr>
        <w:pStyle w:val="Normal"/>
        <w:ind w:left="283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18</w:t>
      </w:r>
    </w:p>
    <w:p>
      <w:pPr>
        <w:pStyle w:val="Normal"/>
        <w:tabs>
          <w:tab w:val="clear" w:pos="1134"/>
          <w:tab w:val="left" w:pos="0" w:leader="none"/>
          <w:tab w:val="left" w:pos="45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Każdy z organów Zespołu ma możliwość swobodnego działania i podejmowania decyzji w granicach swoich kompetencji określonych w Statucie Zespołu i własnym regulaminie, który musi uwzględniać obowiązujące przepisy prawa.</w:t>
      </w:r>
    </w:p>
    <w:p>
      <w:pPr>
        <w:pStyle w:val="Normal"/>
        <w:tabs>
          <w:tab w:val="clear" w:pos="1134"/>
          <w:tab w:val="left" w:pos="0" w:leader="none"/>
          <w:tab w:val="left" w:pos="45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Wszystkie organy Zespołu współpracują w duchu porozumienia, tolerancji i wzajemnego szacunku.</w:t>
      </w:r>
    </w:p>
    <w:p>
      <w:pPr>
        <w:pStyle w:val="Normal"/>
        <w:ind w:left="4248" w:right="0" w:hanging="0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19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Wszelkie spory pomiędzy organami  rozstrzyga Dyrektor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Rozstrzygnięcia Dyrektora i organu prowadzącego są ostateczne.</w:t>
      </w:r>
    </w:p>
    <w:p>
      <w:pPr>
        <w:pStyle w:val="Normal"/>
        <w:ind w:left="4531" w:right="0" w:hanging="0"/>
        <w:jc w:val="both"/>
        <w:rPr>
          <w:rFonts w:eastAsia="Lucida Sans Unicode" w:cs="Times New Roman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8"/>
          <w:szCs w:val="28"/>
          <w:lang w:val="zxx" w:eastAsia="zxx" w:bidi="zxx"/>
        </w:rPr>
      </w:r>
    </w:p>
    <w:p>
      <w:pPr>
        <w:pStyle w:val="Normal"/>
        <w:ind w:left="4531" w:right="0" w:hanging="0"/>
        <w:jc w:val="both"/>
        <w:rPr>
          <w:rFonts w:eastAsia="Lucida Sans Unicode" w:cs="Times New Roman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8"/>
          <w:szCs w:val="28"/>
          <w:lang w:val="zxx" w:eastAsia="zxx" w:bidi="zxx"/>
        </w:rPr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Rozdział  IV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ORGANIZACJA  ZESPOŁU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0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Terminy rozpoczynania i kończenia zajęć dydaktyczno – wychowawczych, przerw świątecznych oraz ferii zimowych i letnich określają przepisy ministra właściwego do spraw oświaty i wychowania w sprawie organizacji roku szkolnego. Na ich podstawie Dyrektor Zespołu przygotowuje wewnętrzną organizację placówki, która powinna być podana uczniom  do wiadomości przed rozpoczęciem zajęć dydaktycznych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1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zczegółową organizację nauczania, wychowania i opieki  w danym roku szkolnym określa arkusz organizacji pracy Zespołu z uwzględnieniem szkolnych planów nauczania ustalonych na podstawie ramowych planów nauczania  i planu finansowego Zespołu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rkusz organizacji 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W arkuszu organizacji  Dyrektor Zespołu zamieszcza w szczególności informacje o: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ogólnej liczbie zajęć edukacyjnych finansowanych ze środków przydzielonych przez organ prowadzący,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liczbie oddziałów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Na podstawie zatwierdzonego arkusza organizacji Zespołu, uwzględniając zasady ochrony zdrowia i higieny pracy,  Dyrektor ustala tygodniowy rozkład zajęć,  określający organizację zajęć edukacyjnych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Organizacja zajęć określona w tygodniowym rozkładzie zajęć edukacyjnych, o którym mowa w ust. 4, opiniowana jest przez Radę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równomiernego rozłożenia zajęć w poszczególnych dniach tygodnia,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różnorodności zajęć w każdym dniu,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niełączenia w kilkugodzinne jednostki zajęć z tego samego przedmiotu, z wyjątkiem gdy jest to wymagane programem nauczania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2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Podstawową jednostką organizacyjną Zespołu jest oddział, złożony z uczniów, którzy w jednorocznym kursie nauki danego roku szkolnego uczą się wszystkich przedmiotów obowiązkowych określonych szkolnym planem nauczania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Liczba uczniów w oddziale w I roku nauki podlega uzgodnieniom z organem prowadzącym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asady rekrutacji do klas pierwszych i programowo wyższych określa Dyrektor Zespołu zgodnie z aktualnymi przepisami prawa oświatowego.</w:t>
      </w:r>
    </w:p>
    <w:p>
      <w:pPr>
        <w:pStyle w:val="Normal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Tryb corocznego podejmowania decyzji dotyczących podziału oddziałów na grupy na zajęciach wymagających specjalnych warunków nauki dokonywany jest zgodnie z obowiązującymi przepisami z uwzględnieniem posiadanych środków finansowych.</w:t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§ 23</w:t>
      </w:r>
    </w:p>
    <w:p>
      <w:pPr>
        <w:pStyle w:val="BodyTextIndent2"/>
        <w:tabs>
          <w:tab w:val="clear" w:pos="1134"/>
          <w:tab w:val="left" w:pos="0" w:leader="none"/>
          <w:tab w:val="left" w:pos="360" w:leader="none"/>
        </w:tabs>
        <w:ind w:left="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W Zespole  praca i nauka organizowana jest w oparciu o system klasowo-lekcyjny.</w:t>
      </w:r>
    </w:p>
    <w:p>
      <w:pPr>
        <w:pStyle w:val="BodyTextIndent2"/>
        <w:tabs>
          <w:tab w:val="clear" w:pos="1134"/>
          <w:tab w:val="left" w:pos="0" w:leader="none"/>
          <w:tab w:val="left" w:pos="360" w:leader="none"/>
        </w:tabs>
        <w:ind w:left="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Dopuszcza się możliwość pracy w systemie międzyklasowym i międzyszkolnym.</w:t>
      </w:r>
    </w:p>
    <w:p>
      <w:pPr>
        <w:pStyle w:val="BodyTextIndent2"/>
        <w:tabs>
          <w:tab w:val="clear" w:pos="1134"/>
          <w:tab w:val="left" w:pos="0" w:leader="none"/>
          <w:tab w:val="left" w:pos="360" w:leader="none"/>
        </w:tabs>
        <w:ind w:left="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Czas jednostki lekcyjnej wynosi 45 minut. Rada Pedagogiczna może podjąć uchwałę, w której ustali inny czas trwania jednostki lekcyjnej, zachowując ogólny czas pracy określony na podstawie ramowego planu nauczania.</w:t>
      </w:r>
    </w:p>
    <w:p>
      <w:pPr>
        <w:pStyle w:val="BodyTextIndent2"/>
        <w:tabs>
          <w:tab w:val="clear" w:pos="1134"/>
          <w:tab w:val="left" w:pos="0" w:leader="none"/>
          <w:tab w:val="left" w:pos="360" w:leader="none"/>
        </w:tabs>
        <w:ind w:left="0" w:right="0" w:hanging="0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Niektóre zajęcia obowiązkowe w tym fakultatywne, koła zainteresowań i inne zajęcia nadobowiązkowe, mogą być prowadzone poza systemem klasowo-lekcyjnym, także w formie wycieczek  i wyjazdów.</w:t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>§ 24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Cele statutowe Zespół realizuje w oparciu o dotychczasową bazę techniczno – dydaktyczną /klasopracownie, pracownie przedmiotowe, bibliotekę, zaplecze sportowe i socjalne, pomieszczenia administracyjno – gospodarcze, stołówkę, internat/  LO im. Jagiełły.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8"/>
          <w:szCs w:val="28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Rozdział   V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NAUCZYCIELE  I  INNI  PRACOWNICY  ZESPOŁU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5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Zasady zatrudniania nauczycieli oraz innych pracowników niebędących nauczycielami     określają odrębne przepisy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Dyrektor Zespołu także w oparciu o odrębne przepisy powołuje na stanowiska kierownicze  w Zespole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ab/>
        <w:t xml:space="preserve">     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6</w:t>
      </w:r>
    </w:p>
    <w:p>
      <w:pPr>
        <w:pStyle w:val="Normal"/>
        <w:jc w:val="both"/>
        <w:rPr/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Obowiązkiem nauczyciela jest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prawidłowe prowadzenie procesu dydaktycznego, w tym pełna realizacja programów nauczania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zapewnienie uczniom bezpieczeństwa podczas prowadzonych zajęć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dbałość o pomoce dydaktyczne i sprzęt szkolny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bezstronność i obiektywizm w ocenianiu uczniów oraz sprawiedliwe traktowanie wszystkich uczących się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5.  udzielanie pomocy uczniom w przezwyciężaniu niepowodzeń szkolnych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6. indywidualne podchodzenie do spraw każdego ucznia i  zachowanie w tajemnicy informacji dotyczących jego spraw osobistych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7. doskonalenie umiejętności dydaktycznych i podnoszenie poziomu wiedzy merytorycznej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8. realizacja zadań organizacyjnych wyznaczonych w planie pracy Zespołu, a także doraźnie przydzielonych przez Dyrektora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9.  przestrzeganie prawa oświatowego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0. prowadzenie dokumentacji przebiegu nauczania, kształcenia i wychowania zgodnie z odrębnymi przepisami.</w:t>
      </w:r>
    </w:p>
    <w:p>
      <w:pPr>
        <w:pStyle w:val="Normal"/>
        <w:ind w:left="4248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7</w:t>
      </w:r>
    </w:p>
    <w:p>
      <w:pPr>
        <w:pStyle w:val="Normal"/>
        <w:jc w:val="both"/>
        <w:rPr/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Nauczyciel ma prawo do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dobrze zorganizowanego procesu kształcenia i pracy zgodnie z zasadami higieny pracy umysłowej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wpływania na życie Zespołu poprzez działalność w Radzie, zespołach przedmiotowych, zrzeszania się w organizacjach związkowych działających na terenie Zespołu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 pomocy ze strony dyrekcji i Rady Pedagogicznej w przypadku trudności w pracy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swobody wyrażania myśli i przekonań, w szczególności dotyczących życia Zespołu, a także światopoglądowych i religijnych, jeżeli  nie narusza tym dobra innych osób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5. ochrony i poszanowania godności osobistej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6. rzetelnej oceny pracy przez Dyrektora zgodnie z obowiązującymi przepisami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7.  nagród i odznaczeń zgodnie z obowiązującymi przepisami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8.  korzystania z funduszu socjalnego zgodnie z regulaminem przyjętym  w Zespole.</w:t>
      </w:r>
    </w:p>
    <w:p>
      <w:pPr>
        <w:pStyle w:val="Normal"/>
        <w:ind w:left="4248" w:right="0" w:hanging="0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8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Nauczyciele prowadzący zajęcia w danym oddziale tworzą zespół, którego zadaniem jest ustalenie dla oddziału Szkolnego Zestawu Programów Nauczania, jego  modyfikowanie w miarę potrzeb, a także współpraca w zakresie nauczania i wychowania oraz wymiany informacji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W zależności od potrzeb nauczyciele mogą tworzyć zespoły przedmiotowe, wychowawcze lub inne problemowo – zadaniowe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29</w:t>
      </w:r>
    </w:p>
    <w:p>
      <w:pPr>
        <w:pStyle w:val="Normal"/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1. Dyrektor Zespołu powierza każdy oddział szczególnej opiece wychowawczej jednemu z nauczycieli w nim uczących,  zwanemu dalej 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 xml:space="preserve">wychowawcą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283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Dla zapewnienia ciągłości i skuteczności pracy wskazane jest, aby wychowawca pracował z danym oddziałem w ciągu całego etapu edukacyjnego.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 Do zadań wychowawcy należy przede wszystkim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organizowanie pracy zespołu uczniowskiego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b) czuwanie nad przestrzeganiem przez uczniów prawa szkolnego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poznawanie osobowości uczniów, ich uzdolnień i zainteresowań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d) koordynowanie wszystkich prac związanych z przebiegiem procesu pedagogicznego w oddziale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e) zapoznanie uczniów z rozporządzeniem ministra właściwego do spraw oświaty i wychowania w sprawie warunków i sposobu oceniania, klasyfikowania i promowania uczniów oraz przeprowadzania egzaminów i sprawdzianów w szkołach publicznych, a także z wewnątrzszkolnym systemem oceniania.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/>
          <w:color w:val="000000"/>
          <w:sz w:val="26"/>
          <w:szCs w:val="26"/>
          <w:lang w:val="zxx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color w:val="000000"/>
          <w:sz w:val="26"/>
          <w:szCs w:val="26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Rozdział   VI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PRAWA  I  OBOWIĄZKI UCZNIA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30</w:t>
      </w:r>
    </w:p>
    <w:p>
      <w:pPr>
        <w:pStyle w:val="Normal"/>
        <w:jc w:val="both"/>
        <w:rPr/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Uczeń ma prawo do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 właściwie zorganizowanego procesu kształcenia, zgodnie z zasadami higieny pracy umysłowej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warunków pobytu w szkole zapewniających bezpieczeństwo, ochronę przed wszelkimi formami przemocy fizycznej bądź psychicznej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ochrony i poszanowania godności osobistej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życzliwego, podmiotowego traktowania w procesie pedagogicznym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5. swobody wyrażania myśli i przekonań, w szczególności dotyczących życia szkoły, a także światopoglądowych i religijnych, jeżeli nie narusza to dobra innych osób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6.  poznania Regulaminu Wewnątrzszkolnego Systemu Oceniania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7. sprawiedliwej, jawnej i obiektywnej oceny oraz ustalonych sposobów kontroli postępów w nauce, 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8. korzystania z: pomieszczeń i sprzętu szkolnego, pomocy naukowych i  księgozbioru biblioteki Zespołu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9. wpływania  na życie szkoły poprzez działalność samorządową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0. uzyskiwania pomocy psychologiczno – pedagogicznej.</w:t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31</w:t>
      </w:r>
    </w:p>
    <w:p>
      <w:pPr>
        <w:pStyle w:val="Normal"/>
        <w:jc w:val="both"/>
        <w:rPr/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 xml:space="preserve">Uczeń ma obowiązek 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przestrzegania postanowień zawartych w niniejszym Statucie, a zwłaszcza dotyczących: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systematycznego i aktywnego uczestniczenia w zajęciach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przestrzegania zasad kultury współżycia społecznego w odniesieniu do kolegów, nauczycieli i innych pracowników Zespołu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przestrzegania zasad bezpieczeństwa i odpowiedzialności za własne życie, zdrowie i higienę,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przestrzegania zasad dotyczących obowiązującego stroju i używania urządzeń elektronicznych, w tym telefonów komórkowych,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5. dbałości o wspólne dobro, ład i porządek w Zespole.</w:t>
      </w:r>
    </w:p>
    <w:p>
      <w:pPr>
        <w:pStyle w:val="Normal"/>
        <w:ind w:left="-1080" w:right="0" w:hanging="360"/>
        <w:jc w:val="center"/>
        <w:rPr>
          <w:rFonts w:eastAsia="Lucida Sans Unicode"/>
        </w:rPr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32</w:t>
      </w:r>
    </w:p>
    <w:p>
      <w:pPr>
        <w:pStyle w:val="Normal"/>
        <w:ind w:left="-23" w:right="0" w:hanging="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Za dobre wyniki w nauce, aktywny udział w życiu Zespołu oraz nienaganną postawę, uczeń może zostać uhonorowany następującymi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 xml:space="preserve"> nagrodami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 :</w:t>
      </w:r>
    </w:p>
    <w:p>
      <w:pPr>
        <w:pStyle w:val="Normal"/>
        <w:tabs>
          <w:tab w:val="left" w:pos="1134" w:leader="none"/>
          <w:tab w:val="left" w:pos="1494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pochwałą  wobec klasy,</w:t>
      </w:r>
    </w:p>
    <w:p>
      <w:pPr>
        <w:pStyle w:val="Normal"/>
        <w:tabs>
          <w:tab w:val="left" w:pos="1134" w:leader="none"/>
          <w:tab w:val="left" w:pos="1494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b) pochwałą na forum całego Zespołu,</w:t>
      </w:r>
    </w:p>
    <w:p>
      <w:pPr>
        <w:pStyle w:val="Normal"/>
        <w:tabs>
          <w:tab w:val="left" w:pos="1134" w:leader="none"/>
          <w:tab w:val="left" w:pos="1494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pochwałą Dyrektora w formie listu skierowanego do rodziców (prawnych opiekunów),</w:t>
      </w:r>
    </w:p>
    <w:p>
      <w:pPr>
        <w:pStyle w:val="Normal"/>
        <w:tabs>
          <w:tab w:val="left" w:pos="1134" w:leader="none"/>
          <w:tab w:val="left" w:pos="1494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d) nagrodą rzeczową.</w:t>
      </w:r>
    </w:p>
    <w:p>
      <w:pPr>
        <w:pStyle w:val="Normal"/>
        <w:ind w:left="-15" w:right="0" w:hanging="0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Dopuszcza się inne rodzaje nagród. Szczegółowe zasady nagradzania uczniów określa regulamin Zespołu.</w:t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§ 33</w:t>
      </w:r>
    </w:p>
    <w:p>
      <w:pPr>
        <w:pStyle w:val="Normal"/>
        <w:ind w:left="30" w:right="0" w:hanging="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 xml:space="preserve">1. W przypadku nieprzestrzegania obowiązków ucznia zawartych w niniejszym  Statucie stosuje się następujące </w:t>
      </w: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  <w:t>rodzaje kar</w:t>
      </w: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a)  upomnienie wychowawcy,</w:t>
      </w:r>
    </w:p>
    <w:p>
      <w:pPr>
        <w:pStyle w:val="Normal"/>
        <w:tabs>
          <w:tab w:val="left" w:pos="1134" w:leader="none"/>
          <w:tab w:val="left" w:pos="1494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b) upomnienie Dyrektora,</w:t>
      </w:r>
    </w:p>
    <w:p>
      <w:pPr>
        <w:pStyle w:val="Normal"/>
        <w:tabs>
          <w:tab w:val="left" w:pos="1134" w:leader="none"/>
          <w:tab w:val="left" w:pos="1494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c)  nagana Dyrektora z wpisem do akt,</w:t>
      </w:r>
    </w:p>
    <w:p>
      <w:pPr>
        <w:pStyle w:val="Normal"/>
        <w:tabs>
          <w:tab w:val="left" w:pos="1134" w:leader="none"/>
          <w:tab w:val="left" w:pos="1494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d) skreślenie z listy uczniów i przeniesienie do innej szkoły.</w:t>
      </w:r>
    </w:p>
    <w:p>
      <w:pPr>
        <w:pStyle w:val="Normal"/>
        <w:tabs>
          <w:tab w:val="clear" w:pos="1134"/>
          <w:tab w:val="left" w:pos="0" w:leader="none"/>
          <w:tab w:val="left" w:pos="283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Dopuszcza się inne rodzaje kar niż wymienione w ust. 1. Sposób karania dostosowuje się do rodzaju popełnionego wykroczenia.</w:t>
      </w:r>
    </w:p>
    <w:p>
      <w:pPr>
        <w:pStyle w:val="Normal"/>
        <w:tabs>
          <w:tab w:val="clear" w:pos="1134"/>
          <w:tab w:val="left" w:pos="0" w:leader="none"/>
          <w:tab w:val="left" w:pos="283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3. Szczegółowe zasady karania uczniów określa regulamin Zespołu.</w:t>
      </w:r>
    </w:p>
    <w:p>
      <w:pPr>
        <w:pStyle w:val="Normal"/>
        <w:tabs>
          <w:tab w:val="clear" w:pos="1134"/>
          <w:tab w:val="left" w:pos="0" w:leader="none"/>
          <w:tab w:val="left" w:pos="283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4. Od kary udzielonej przez wychowawcę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tabs>
          <w:tab w:val="clear" w:pos="1134"/>
          <w:tab w:val="left" w:pos="0" w:leader="none"/>
          <w:tab w:val="left" w:pos="283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5. Organy odwoławcze rozpatrują odwołanie w ciągu 14 dni od daty jego wpłynięcia.   Rozstrzygnięcie organu odwoławczego jest ostateczne.</w:t>
      </w:r>
    </w:p>
    <w:p>
      <w:pPr>
        <w:pStyle w:val="Normal"/>
        <w:jc w:val="both"/>
        <w:rPr>
          <w:rFonts w:eastAsia="Lucida Sans Unicode" w:cs="Times New Roman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imes New Roman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>
          <w:rFonts w:eastAsia="Lucida Sans Unicode" w:cs="Times New Roman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imes New Roman"/>
          <w:color w:val="000000"/>
          <w:sz w:val="28"/>
          <w:szCs w:val="28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Rozdział   V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imes New Roman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6"/>
          <w:szCs w:val="26"/>
          <w:lang w:val="zxx" w:eastAsia="zxx" w:bidi="zxx"/>
        </w:rPr>
        <w:t>POSTANOWIENIA  KOŃCOWE</w:t>
      </w:r>
    </w:p>
    <w:p>
      <w:pPr>
        <w:pStyle w:val="Normal"/>
        <w:jc w:val="center"/>
        <w:rPr>
          <w:rFonts w:eastAsia="Lucida Sans Unicode" w:cs="Times New Roman"/>
          <w:b/>
          <w:b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34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1. Zespół używa pieczęci urzędowej zgodnie z odrębnymi przepisami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Zespół prowadzi i przechowuje dokumentację zgodnie z odrębnymi przepisami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 xml:space="preserve">                          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>§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 xml:space="preserve"> 35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Zasady prowadzenia przez Zespół gospodarki finansowej i materiałowej określają odrębne przepisy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>§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 xml:space="preserve"> 36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0" w:leader="none"/>
          <w:tab w:val="left" w:pos="283" w:leader="none"/>
        </w:tabs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Na wspólny wniosek organów statutowych Szkoły organ prowadzący może nadać  Zespołowi imię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2. Zespół może posiadać własny sztandar, godło i ceremoniał szkolny.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</w:t>
      </w:r>
      <w:r>
        <w:rPr>
          <w:rFonts w:eastAsia="Lucida Sans Unicode" w:cs="Times New Roman"/>
          <w:b/>
          <w:bCs/>
          <w:color w:val="000000"/>
          <w:sz w:val="24"/>
          <w:szCs w:val="24"/>
          <w:lang w:val="zxx" w:eastAsia="zxx" w:bidi="zxx"/>
        </w:rPr>
        <w:t>§ 37</w:t>
      </w:r>
    </w:p>
    <w:p>
      <w:pPr>
        <w:pStyle w:val="Normal"/>
        <w:jc w:val="both"/>
        <w:rPr>
          <w:rFonts w:eastAsia="Lucida Sans Unicode" w:cs="Times New Roman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imes New Roman"/>
          <w:color w:val="000000"/>
          <w:sz w:val="24"/>
          <w:szCs w:val="24"/>
          <w:lang w:val="zxx" w:eastAsia="zxx" w:bidi="zxx"/>
        </w:rPr>
        <w:t>Statut Zespołu nie znosi odrębności statutów każdej ze szkół wchodzących w skład Zespołu z zastrzeżeniem, że w zakresach uregulowanych odmiennie w niniejszym Statucie, postanowienia zawarte w statutach łączonych szkół tracą m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9z0">
    <w:name w:val="WW8Num9z0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RTFNum31">
    <w:name w:val="RTF_Num 3 1"/>
    <w:qFormat/>
    <w:rPr/>
  </w:style>
  <w:style w:type="character" w:styleId="RTFNum131">
    <w:name w:val="RTF_Num 13 1"/>
    <w:qFormat/>
    <w:rPr>
      <w:b w:val="false"/>
      <w:bCs w:val="false"/>
      <w:i w:val="false"/>
      <w:iCs w:val="false"/>
      <w:sz w:val="24"/>
      <w:szCs w:val="24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Indent2">
    <w:name w:val="Body Text Indent 2"/>
    <w:basedOn w:val="Normal"/>
    <w:qFormat/>
    <w:pPr>
      <w:ind w:left="284" w:right="0" w:hanging="0"/>
      <w:jc w:val="both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3:00Z</dcterms:created>
  <dc:creator/>
  <dc:description/>
  <dc:language>en-US</dc:language>
  <cp:lastModifiedBy>.</cp:lastModifiedBy>
  <cp:lastPrinted>2010-03-03T11:59:00Z</cp:lastPrinted>
  <dcterms:modified xsi:type="dcterms:W3CDTF">2010-02-28T15:49:00Z</dcterms:modified>
  <cp:revision>4</cp:revision>
  <dc:subject/>
  <dc:title/>
</cp:coreProperties>
</file>