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1134"/>
          <w:tab w:val="left" w:pos="0" w:leader="none"/>
        </w:tabs>
        <w:ind w:left="0" w:right="0" w:hanging="0"/>
        <w:jc w:val="right"/>
        <w:rPr/>
      </w:pPr>
      <w:r>
        <w:rPr>
          <w:rFonts w:eastAsia="Lucida Sans Unicode" w:cs="Tahoma"/>
          <w:color w:val="000000"/>
          <w:sz w:val="28"/>
          <w:szCs w:val="24"/>
          <w:lang w:val="zxx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łącznik nr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000000"/>
          <w:sz w:val="4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4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color w:val="000000"/>
          <w:sz w:val="40"/>
          <w:szCs w:val="40"/>
          <w:lang w:val="zxx" w:eastAsia="zxx" w:bidi="zxx"/>
        </w:rPr>
      </w:pPr>
      <w:r>
        <w:rPr>
          <w:rFonts w:eastAsia="Lucida Sans Unicode" w:cs="Tahoma"/>
          <w:color w:val="000000"/>
          <w:sz w:val="40"/>
          <w:szCs w:val="40"/>
          <w:lang w:val="zxx" w:eastAsia="zxx" w:bidi="zxx"/>
        </w:rPr>
        <w:t>STATUT</w:t>
      </w:r>
    </w:p>
    <w:p>
      <w:pPr>
        <w:pStyle w:val="Normal"/>
        <w:jc w:val="center"/>
        <w:rPr>
          <w:rFonts w:eastAsia="Lucida Sans Unicode" w:cs="Tahoma"/>
          <w:color w:val="000000"/>
          <w:sz w:val="40"/>
          <w:szCs w:val="40"/>
          <w:lang w:val="zxx" w:eastAsia="zxx" w:bidi="zxx"/>
        </w:rPr>
      </w:pPr>
      <w:r>
        <w:rPr>
          <w:rFonts w:eastAsia="Lucida Sans Unicode" w:cs="Tahoma"/>
          <w:color w:val="000000"/>
          <w:sz w:val="40"/>
          <w:szCs w:val="40"/>
          <w:lang w:val="zxx" w:eastAsia="zxx" w:bidi="zxx"/>
        </w:rPr>
        <w:t>GIMNAZJUM NR 14 w PŁOCKU</w:t>
      </w:r>
    </w:p>
    <w:p>
      <w:pPr>
        <w:pStyle w:val="Normal"/>
        <w:rPr>
          <w:rFonts w:eastAsia="Lucida Sans Unicode" w:cs="Tahoma"/>
          <w:color w:val="000000"/>
          <w:sz w:val="40"/>
          <w:szCs w:val="40"/>
          <w:lang w:val="zxx" w:eastAsia="zxx" w:bidi="zxx"/>
        </w:rPr>
      </w:pPr>
      <w:r>
        <w:rPr>
          <w:rFonts w:eastAsia="Lucida Sans Unicode" w:cs="Tahoma"/>
          <w:color w:val="000000"/>
          <w:sz w:val="40"/>
          <w:szCs w:val="40"/>
          <w:lang w:val="zxx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val="zxx" w:eastAsia="zxx" w:bidi="zxx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 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POSTANOWIENIA OGÓLN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Nazwa szkoły brzmi: </w:t>
      </w:r>
    </w:p>
    <w:p>
      <w:pPr>
        <w:pStyle w:val="Normal"/>
        <w:ind w:left="36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„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Zespół Szkół  nr 6 w Płocku    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nr 14  w Płocku”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nr 14, zwane dalej Szkołą lub Gimnazjum, z dniem  utworzenia włączone zostaje      do Zespołu Szkół nr 6 w Płocku, zwanego dalej Zespołem, z siedzibą w Płocku przy ul. 3 Maja 4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rganem prowadzącym Gimnazjum jest  Miasto Płock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Nadzór pedagogiczny nad Szkołą sprawuje Mazowiecki Kurator Oświaty. </w:t>
      </w:r>
    </w:p>
    <w:p>
      <w:pPr>
        <w:pStyle w:val="Normal"/>
        <w:ind w:left="4248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6"/>
          <w:szCs w:val="26"/>
          <w:lang w:val="zxx" w:eastAsia="zxx" w:bidi="zxx"/>
        </w:rPr>
        <w:t xml:space="preserve">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jest szkołą publiczną w rozumieniu art. 7 ust. 1 i 2 ustawy z dnia 7 września 1991r. o systemie oświaty /Dz.U. z 2004r. Nr 256, poz. 2572 ze zm./, zwanej dalej ustawą, które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pewnia bezpłatne nauczanie w zakresie ramowych planów nauczania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prowadza rekrutację w oparciu o zasadę powszechnej dostępności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trudnia nauczycieli posiadających kwalifikacje określone w odrębnych przepisach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strzega ustalonych przez ministra właściwego do spraw oświaty i wychowania zasad oceniania, klasyfikowania i promowania uczniów oraz przeprowadzania egzaminów.</w:t>
      </w:r>
    </w:p>
    <w:p>
      <w:pPr>
        <w:pStyle w:val="Normal"/>
        <w:jc w:val="both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CELE  I  ZADANIA  GIMNAZJU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3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realizuje cele i zadania określone w ustawie i przepisach prawa wydanych na jej podstawie, a w szczególności umożliwia uczniom: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) przyswojenie określonego zasobu wiadomości na temat faktów, zasad, teorii i   praktyk;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) zdobycie umiejętności wykorzystywania posiadanych wiadomości podczas wykonywania  zadań  i  rozwiązywania problemów;</w:t>
      </w:r>
    </w:p>
    <w:p>
      <w:pPr>
        <w:pStyle w:val="Normal"/>
        <w:tabs>
          <w:tab w:val="clear" w:pos="1134"/>
          <w:tab w:val="left" w:pos="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) kształtowanie postaw warunkujących sprawne i odpowiedzialne funkcjonowanie we współczesnym świecie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TextBody"/>
        <w:autoSpaceDE w:val="false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Do najważniejszych umiejętności zdobywanych przez ucznia w trakcie kształcenia ogólnego w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Gimnazjum  należą: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zytanie - rozumienie, wykorzystywanie i refleksyjne przetwarzanie tekstów, w tym tekstów kultury, prowadząca do osiągania własnych celów, rozwoju osobowego oraz aktywnego uczestniczenia w życiu społeczeństwa;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myślenie matematyczne – umiejętność wykorzystania narzędzi matematyki w życiu codziennym oraz formułowania sądów opartych na rozumowaniu matematycznym;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myślenie naukowe – umiejętność wykorzystania wiedzy o charakterze naukowym do identyfikowania i rozwiązywania problemów, a także formułowania wniosków opartych na obserwacjach empirycznych dotyczących przyrody i społeczeństwa;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iejętność komunikowania się w języku ojczystym i w językach obcych, zarówno w mowie, jak i w piśmie,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iejętność sprawnego posługiwania się nowoczesnymi technologiami informacyjno – komunikacyjnymi;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iejętność wyszukiwania, selekcjonowania i krytycznej analizy informacji;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iejętność rozpoznawania własnych potrzeb edukacyjnych oraz uczenia się;</w:t>
      </w:r>
    </w:p>
    <w:p>
      <w:pPr>
        <w:pStyle w:val="Normal"/>
        <w:numPr>
          <w:ilvl w:val="0"/>
          <w:numId w:val="43"/>
        </w:numPr>
        <w:tabs>
          <w:tab w:val="clear" w:pos="1134"/>
          <w:tab w:val="left" w:pos="1470" w:leader="none"/>
        </w:tabs>
        <w:autoSpaceDE w:val="false"/>
        <w:ind w:left="735" w:right="0" w:hanging="375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iejętność pracy zespołowej.</w:t>
      </w:r>
    </w:p>
    <w:p>
      <w:pPr>
        <w:pStyle w:val="Normal"/>
        <w:tabs>
          <w:tab w:val="clear" w:pos="1134"/>
          <w:tab w:val="left" w:pos="1080" w:leader="none"/>
        </w:tabs>
        <w:autoSpaceDE w:val="false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autoSpaceDE w:val="false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§ 4</w:t>
      </w:r>
    </w:p>
    <w:p>
      <w:pPr>
        <w:pStyle w:val="Normal"/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odstawowymi dokumentami w pracy dydaktyczno – wychowawczej i opiekuńczej Gimnazjum są: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) Szkolny Zestaw Programów Nauczania, uwzględniający wymiar wychowawczy  - obejmuje całość podstawy programowej zajęć edukacyjnych w trzyletnim cyklu kształcenia,  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)  Program Wychowawczy Gimnazjum, który jest realizowany przez wszystkich nauczycieli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)  Program Profilaktyki Gimnazjum, który jest dostosowany do potrzeb rozwojowych uczniów oraz potrzeb  danego środowiska i realizowany przez wszystkich nauczycieli,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4) Regulamin Wewnątrzszkolnego Systemu Oceniania, określający szczegółowe zasady systemu oceniania, klasyfikowania i promowania uczniów oraz przeprowadzania egzaminów i sprawdzianów (opracowany na podstawie szczegółowych przepisów wydanych przez ministra właściwego do spraw oświaty i wychowania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  <w:t xml:space="preserve">         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      § 5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może prowadzić działalność innowacyjną i eksperymentalną na zasadach określonych odrębnymi przepisami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  <w:t xml:space="preserve">               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Szkoła w miarę swoich możliwości /także we współpracy z poradniami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sychologiczno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– pedagogicznymi i innymi poradniami oraz instytucjami świadczącymi poradnictwo i specjalistyczną pomoc/ sprawuje opiekę psychologiczno – pedagogiczną  oraz zapewnia  uczniom bezpieczne i higieniczne warunki nauk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Szkoła organizuje dla ucznió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ewnątrzszkolny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system doradztwa zawodowego i prowadzi w różnych formach zajęcia związane z wyborem dalszego kształcenia. 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zxx" w:eastAsia="zxx" w:bidi="zxx"/>
        </w:rPr>
      </w:r>
    </w:p>
    <w:p>
      <w:pPr>
        <w:pStyle w:val="Normal"/>
        <w:rPr>
          <w:rFonts w:eastAsia="Lucida Sans Unicode" w:cs="Tahoma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I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ORGANY  GIMNAZJUM,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Times New Roman" w:cs="Times New Roman"/>
          <w:b/>
          <w:color w:val="000000"/>
          <w:sz w:val="26"/>
          <w:szCs w:val="26"/>
          <w:lang w:val="zxx" w:eastAsia="zxx" w:bidi="zxx"/>
        </w:rPr>
        <w:t xml:space="preserve">  </w:t>
      </w: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 xml:space="preserve">ICH  KOMPETENCJE  I  ZASADY  WSPÓŁDZIAŁANIA  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val="zxx" w:eastAsia="zxx" w:bidi="zxx"/>
        </w:rPr>
        <w:tab/>
        <w:tab/>
        <w:tab/>
        <w:tab/>
      </w:r>
    </w:p>
    <w:p>
      <w:pPr>
        <w:pStyle w:val="Normal"/>
        <w:ind w:left="3402" w:right="0" w:firstLine="1134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 7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rganami Szkoły są :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yrektor Gimnazj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ada Pedagogiczna Gimnazj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ada Rodziców Gimnazjum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amorząd Uczniowski Gimnazjum.</w:t>
      </w:r>
    </w:p>
    <w:p>
      <w:pPr>
        <w:pStyle w:val="Normal"/>
        <w:ind w:left="360" w:right="0" w:hanging="360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360" w:right="0" w:hanging="360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 8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Dyrektor Gimnazjum,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zwany dalej Dyrektorem, w szczególności 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kieruje działalnością Gimnazjum i reprezentuje je na zewnątrz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lanuje i sprawuje nadzór pedagogiczny na zasadach określonych w odrębnych przepisa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ealizuje uchwały Rady Pedagogicznej, podjęte w ramach jej kompetencji stanowiąc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strzymuje wykonanie uchwał organów Gimnazjum podjętych niezgodnie z przepisami prawa i niezwłocznie informuje o tym organ prowadzący  i organ sprawujący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pewnia w miarę możliwości odpowiednie warunki organizacyjne do realizacji celów i zadań Szkoły w zakresie nauczania, kształcenia umiejętności  i wychowania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pracowuje i przedstawia projekt planu finansowego Gimnazjum do zaopiniowania Radzie Pedagogicznej oraz Radzie Rodziców, dysponuje środkami  w nim określonymi i ponosi odpowiedzialność za ich prawidłowe wykorzystanie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spółdziała ze szkołami wyższymi i zakładami kształcenia nauczycieli w organizacji praktyk pedagogicznych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twarza warunki do działania w Szkole wolontariuszy, stowarzyszeń i innych organizacji, w szczególności harcerskich, których celem statutowym jest działalność wychowawcza lub rozszerzanie i wzbogacanie form działalności dydaktycznej, wychowawczej i opiekuńczej Gimnazjum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ykonuje zarządzenia, zalecenia i wnioski organu prowadzącego oraz organu sprawującego nadzór pedagogiczny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ydaje decyzje administracyjne na zasadach i w sprawach określonych odrębnymi przepisami oraz akty prawa wewnętrznego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ykonuje inne zadania wynikające z przepisów szczególnych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yrektor jest kierownikiem zakładu pracy dla zatrudnionych w Gimnazjum nauczycieli i pracowników  niebędących nauczycielami. W szczególności Dyrektor decyduje w sprawach: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zatrudniania  i  zwalniania nauczycieli oraz innych pracowników Szkoły, 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yznawania nagród oraz wymierzania kar porządkowych pracownikom,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ystępowania z wnioskami po zasięgnięciu opinii Rady Pedagogicznej w sprawach odznaczeń, nagród i innych wyróżnień dla pracowników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yrektor  dokonuje oceny pracy nauczycieli i innych pracowników, zgodnie z odrębnymi przepisami oraz zapewnia odpowiednie warunki bezpieczeństwa i higieny prac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yrektor w wykonywaniu swoich zadań współpracuje z Radą Pedagogiczną, Radą Rodziców i Samorządem Uczniowskim, zakładowymi organizacjami związkowymi oraz stowarzyszeniami i innymi organizacjami działającymi w Szkole.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 9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Dyrektor jako przewodniczący Rady Pedagogicznej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, kieruje jej pracą, a przede wszystkim:</w:t>
      </w:r>
    </w:p>
    <w:p>
      <w:pPr>
        <w:pStyle w:val="TextBody"/>
        <w:tabs>
          <w:tab w:val="clear" w:pos="1134"/>
          <w:tab w:val="left" w:pos="0" w:leader="none"/>
          <w:tab w:val="left" w:pos="360" w:leader="none"/>
        </w:tabs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a) przedstawia Radzie nie rzadziej niż 2 razy w roku szkolnym, wnioski wynikające ze sprawowanego nadzoru pedagogicznego oraz sprawozdania i informacje o działalności Gimnazjum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pewnia odpowiednią organizację procesu dydaktyczno – wychowawczego oraz optymalne warunki pracy dla nauczycieli i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dpowiada za przygotowanie planów pracy Szkoły i przedstawia je do zaopiniowania Radzie Pedagogicznej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dstawia organowi prowadzącemu arkusz organizacji pracy szkoły  oraz aneksy do arkusza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w uzgodnieniu z Radą Pedagogiczną przydziela nauczycielom, zgodnie z ich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kwalifikacjami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 i obowiązującymi przepisami, obowiązkowe i dodatkowe zajęcia dydaktyczne, wychowawcze i opiekuńcze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dkłada Radzie Pedagogicznej do zatwierdzenia semestralne wyniki klasyfikacji  uczniów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pewnia pomoc nauczycielom w realizacji ich zadań oraz w doskonaleniu zawodowym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 bieżąco zapoznaje Radę Pedagogiczną z aktualnie obowiązującymi aktami prawa oświatowego,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nspiruje i wspomaga nauczycieli w spełnianiu przez nich wymagań w zakresie podnoszenia jakości pracy Szkoły oraz w podejmowaniu nowatorstwa pedagogicznego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yrektor zapewnia bieżący przepływ informacji pomiędzy organami Gimnazjum o planowanych i podejmowanych działaniach lub decyzjach, a także umożliwia porozumiewanie się w tych sprawach.</w:t>
      </w:r>
    </w:p>
    <w:p>
      <w:pPr>
        <w:pStyle w:val="Normal"/>
        <w:tabs>
          <w:tab w:val="clear" w:pos="1134"/>
          <w:tab w:val="left" w:pos="36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 xml:space="preserve">Rada Pedagogiczna Gimnazjum,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wana dalej Radą, jest organem kolegialnym, realizuje statutowe zadania dotyczące kształcenia, wychowania i opieki zgodnie z obowiązującymi przepisam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 skład Rady  wchodzą wszyscy nauczyciele zatrudnieni w Szkole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wodniczącym Rady, zwanym dalej Przewodniczącym, jest Dyrektor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ada ustala regulamin swojej działalności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ebrania plenarne Rady są organizowane przed rozpoczęciem roku szkolnego, w każdym semestrze w związku z zatwierdzeniem wyników klasyfikowania i promowania uczniów, po zakończeniu zajęć szkolnych oraz w  miarę bieżących potrzeb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 zebraniach Rady mogą także brać udział z głosem doradczym, osoby zaproszone przez Przewodniczącego, za zgodą lub na wniosek Rady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wodniczący prowadzi i przygotowuje zebrania Rady oraz jest odpowiedzialny za powiadomienie wszystkich jej członków o terminie i porządku zebrania, zgodnie z regulaminem Rady 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Członkowie Rady są zobowiązani do nieujawniania spraw poruszanych na posiedzeniu, które mogą naruszać dobra osobiste uczniów, a także nauczycieli i innych pracowników Szkoły.</w:t>
      </w:r>
    </w:p>
    <w:p>
      <w:pPr>
        <w:pStyle w:val="Normal"/>
        <w:ind w:left="2835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</w:t>
      </w:r>
    </w:p>
    <w:p>
      <w:pPr>
        <w:pStyle w:val="Normal"/>
        <w:ind w:left="2835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ab/>
        <w:t xml:space="preserve">          § 11</w:t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Do kompetencji stanowiących Rady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należy :</w:t>
      </w:r>
    </w:p>
    <w:p>
      <w:pPr>
        <w:pStyle w:val="Normal"/>
        <w:numPr>
          <w:ilvl w:val="0"/>
          <w:numId w:val="35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twierdzanie planów pracy Gimnazjum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dejmowanie uchwał w sprawach: innowacji i eksperymentów pedagogicznych, wyników klasyfikacji i promocji uczniów, skreślenia z listy uczniów i przeniesienia do innej szkoły za rażące naruszanie Regulaminu Samorządu Uczniowskiego i Statutu Gimnazjum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chwalanie: Szkolnego Zestawu Programów Nauczania, Programu Wychowawczego i Programu Profilaktyki Gimnazjum w porozumieniu z Rada Rodziców oraz Regulaminu Wewnątrzszkolnego Systemu Oceniania po zaopiniowaniu przez Radę Rodziców i Samorząd Uczniowski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stalanie organizacji doskonalenia zawodowego nauczycieli Szkoły,</w:t>
      </w:r>
    </w:p>
    <w:p>
      <w:pPr>
        <w:pStyle w:val="Normal"/>
        <w:numPr>
          <w:ilvl w:val="0"/>
          <w:numId w:val="36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uchwalenie regulaminu Gimnazjum. </w:t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Rada opiniuje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w szczególności: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rganizację pracy Gimnazjum, w tym tygodniowy rozkład zajęć lekcyjnych i pozalekcyjnych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ojekt planu finansowego Szkoły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nioski Dyrektora o przyznanie nauczycielom odznaczeń, nagród i innych wyróżnień,</w:t>
      </w:r>
    </w:p>
    <w:p>
      <w:pPr>
        <w:pStyle w:val="Normal"/>
        <w:numPr>
          <w:ilvl w:val="0"/>
          <w:numId w:val="37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opozycje Dyrektora w sprawach przydzielenia nauczycielom stałych prac i zajęć w ramach wynagrodzenia zasadniczego oraz dodatkowo płatnych zajęć dydaktycznych, wychowawczych i opiekuńczych.</w:t>
      </w:r>
    </w:p>
    <w:p>
      <w:pPr>
        <w:pStyle w:val="Normal"/>
        <w:tabs>
          <w:tab w:val="clear" w:pos="1134"/>
          <w:tab w:val="left" w:pos="1080" w:leader="none"/>
        </w:tabs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ab/>
        <w:t xml:space="preserve">  § 12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ada Pedagogiczna może wystąpić z wnioskiem do organu prowadzącego o odwołanie nauczyciela ze stanowiska Dyrektora.</w:t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 przypadku określonym w ust. 1 organ uprawniony do odwołania zobowiązany jest przeprowadzić postępowanie wyjaśniające i powiadomić o jego wyniku Radę w ciągu 14 dni od otrzymania wniosku.</w:t>
        <w:tab/>
        <w:tab/>
        <w:tab/>
        <w:t xml:space="preserve">             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  § 13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Rada Rodziców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Gimnazjum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jest reprezentantem ogółu rodziców (prawnych opiekunów) uczniów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skład Rady wchodzi po jednym przedstawicielu rad rodziców z każdego oddziału, wybranym przez zebranie rodziców w tajnym głosowaniu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Rada Rodziców uchwala regulamin swojej działalności, który nie może być sprzeczny ze Statutem Gimnazj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Reprezentacja rodziców może przybrać  inną nazwę niż określona w ust. 1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Rada Rodziców podejmuje działania zmierzające do doskonalenia statutowej działalności Gimnazj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 kompetencji Rady należy: </w:t>
      </w:r>
    </w:p>
    <w:p>
      <w:pPr>
        <w:pStyle w:val="Normal"/>
        <w:autoSpaceDE w:val="false"/>
        <w:ind w:left="283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) uchwalanie w porozumieniu z Radą Pedagogiczną Programu Wychowawczego oraz Programu Profilaktyki Gimnazjum,</w:t>
      </w:r>
    </w:p>
    <w:p>
      <w:pPr>
        <w:pStyle w:val="Normal"/>
        <w:autoSpaceDE w:val="false"/>
        <w:ind w:left="283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b) opiniowanie programu i harmonogramu poprawy efektywności kształcenia lub wychowania,</w:t>
      </w:r>
    </w:p>
    <w:p>
      <w:pPr>
        <w:pStyle w:val="Normal"/>
        <w:autoSpaceDE w:val="false"/>
        <w:ind w:left="283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) opiniowanie projektu planu finansowego Szkoły składanego przez Dyrektora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Rada Rodziców może występować do Rady Pedagogicznej, Dyrektora Gimnazjum, organu prowadzącego i organu sprawującego nadzór pedagogiczny z wnioskami  i opiniami dotyczącymi wszystkich spraw Gimnazjum.</w:t>
      </w:r>
    </w:p>
    <w:p>
      <w:pPr>
        <w:pStyle w:val="Normal"/>
        <w:numPr>
          <w:ilvl w:val="0"/>
          <w:numId w:val="15"/>
        </w:numPr>
        <w:tabs>
          <w:tab w:val="clear" w:pos="1134"/>
          <w:tab w:val="left" w:pos="0" w:leader="none"/>
          <w:tab w:val="left" w:pos="283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celu wspierania działalności statutowej Gimnazjum, Rada Rodziców może gromadzić fundusze z dobrowolnych składek rodziców oraz innych źródeł. Zasady wydatkowania funduszy Rady Rodziców określa regulamin jej działalności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  <w:tab/>
        <w:tab/>
        <w:tab/>
        <w:t>§ 14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0" w:leader="none"/>
          <w:tab w:val="left" w:pos="360" w:leader="none"/>
        </w:tabs>
        <w:autoSpaceDE w:val="false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Rodzic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mają prawo do: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oznania zadań dydaktyczno-wychowawczych Szkoły oraz dokumentów zewnątrz - i wewnątrzszkolnych, które realizuje lub w oparciu o które pracuje Szkoł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poznania się z Regulaminem Wewnątrzszkolnego Systemu Ocenia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poznania się z Programem Wychowawczym i Programem Profilaktyki Gimnazjum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poznania się ze Szkolnym Zestawem Programów Naucza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zyskania pełnej, obiektywnej informacji na temat dziecka, jego osobowości, postępów w nauce, zachowaniu oraz wnikliwej analizy  przyczyn niepowodzeń i trudności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zyskiwania porad na temat predyspozycji i rozwijania uzdolnień i talentów dziecka oraz proponowanego kierunku dalszego kształcenia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rażania opinii o pracy Gimnazjum oraz czynnego uczestnictwa w organizowaniu życia szkolnego,</w:t>
      </w:r>
    </w:p>
    <w:p>
      <w:pPr>
        <w:pStyle w:val="NormalWeb"/>
        <w:numPr>
          <w:ilvl w:val="0"/>
          <w:numId w:val="17"/>
        </w:numPr>
        <w:tabs>
          <w:tab w:val="clear" w:pos="1134"/>
          <w:tab w:val="left" w:pos="0" w:leader="none"/>
          <w:tab w:val="left" w:pos="360" w:leader="none"/>
        </w:tabs>
        <w:autoSpaceDE w:val="false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enia  w porozumieniu z Dyrektorem Szkoły jednolitego stroju obowiązującego w Gimnazjum.</w:t>
      </w:r>
    </w:p>
    <w:p>
      <w:pPr>
        <w:pStyle w:val="NormalWeb"/>
        <w:numPr>
          <w:ilvl w:val="0"/>
          <w:numId w:val="16"/>
        </w:numPr>
        <w:tabs>
          <w:tab w:val="clear" w:pos="1134"/>
          <w:tab w:val="left" w:pos="0" w:leader="none"/>
          <w:tab w:val="left" w:pos="360" w:leader="none"/>
        </w:tabs>
        <w:autoSpaceDE w:val="false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Gimnazjum organizuje zebrania z rodzicami, zgodnie z zasadami przyjętymi przez Radę Pedagogiczną i odrębnymi przepisami.</w:t>
      </w:r>
    </w:p>
    <w:p>
      <w:pPr>
        <w:pStyle w:val="Normal"/>
        <w:ind w:left="4248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5</w:t>
      </w:r>
    </w:p>
    <w:p>
      <w:pPr>
        <w:pStyle w:val="Normal"/>
        <w:ind w:left="30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1. W Szkole działa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Samorząd Uczniowski Gimnazjum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zwany dalej Samorządem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amorząd tworzą wszyscy uczniowie Szkoły i jest on jedynym reprezentantem ogółu uczniów.</w:t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amorząd działa na podstawie opracowanego przez siebie regulaminu. Regulamin nie może być sprzeczny ze Statutem Szkoły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6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amorząd może przedstawiać Radzie oraz Dyrektorowi  wnioski i opinie we wszystkich sprawach Szkoły, a w szczególności dotyczące realizacji podstawowych praw uczniów, takich jak :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awo do zapoznania się ze: Szkolnym Zestawem Programów Nauczania oraz Regulaminem Wewnątrzszkolnego Systemu Oceniania,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prawo do jawnej i umotywowanej oceny postępów w nauce,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prawo do organizowania życia szkolnego, działalności oświatowej, kulturalnej zgodnie z własnymi potrzebami i możliwościami organizacyjnymi Szkoły w porozumieniu z  Dyrektorem,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awo do wyboru nauczyciela pełniącego rolę opiekuna Samorządu.</w:t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amorząd może uczestniczyć w zebraniach Rady, które bezpośrednio dotyczą problemów uczniów.</w:t>
      </w:r>
    </w:p>
    <w:p>
      <w:pPr>
        <w:pStyle w:val="Normal"/>
        <w:ind w:left="283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7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0" w:leader="none"/>
          <w:tab w:val="left" w:pos="45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Każdy z organów Gimnazjum ma możliwość swobodnego działania i podejmowania decyzji w granicach swoich kompetencji określonych w Statucie Szkoły i własnym regulaminie, który musi uwzględniać obowiązujące przepisy prawa.</w:t>
      </w:r>
    </w:p>
    <w:p>
      <w:pPr>
        <w:pStyle w:val="Normal"/>
        <w:numPr>
          <w:ilvl w:val="0"/>
          <w:numId w:val="21"/>
        </w:numPr>
        <w:tabs>
          <w:tab w:val="clear" w:pos="1134"/>
          <w:tab w:val="left" w:pos="0" w:leader="none"/>
          <w:tab w:val="left" w:pos="45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szystkie organy Szkoły współpracują w duchu porozumienia, tolerancji i wzajemnego szacunku.</w:t>
      </w:r>
    </w:p>
    <w:p>
      <w:pPr>
        <w:pStyle w:val="Normal"/>
        <w:ind w:left="4248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8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szelkie spory pomiędzy organami Gimnazjum rozstrzyga Dyrektor.</w:t>
      </w:r>
    </w:p>
    <w:p>
      <w:pPr>
        <w:pStyle w:val="Normal"/>
        <w:numPr>
          <w:ilvl w:val="0"/>
          <w:numId w:val="22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Jeżeli stroną sporu jest Dyrektor, wówczas organem właściwym do jego rozstrzygnięcia, na pisemny wniosek jednej ze stron, jest organ prowadzący.</w:t>
      </w:r>
    </w:p>
    <w:p>
      <w:pPr>
        <w:pStyle w:val="Normal"/>
        <w:numPr>
          <w:ilvl w:val="0"/>
          <w:numId w:val="38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ozstrzygnięcia Dyrektora i organu prowadzącego są ostateczne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19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 dniem włączenia Gimnazjum do Zespołu, kompetencje Dyrektora, Rady Pedagogicznej, Rady Rodziców, Samorządu Uczniowskiego przejmują odpowiednio: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yrektor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ada  Pedagogiczna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ada Rodziców Zespołu,</w:t>
      </w:r>
    </w:p>
    <w:p>
      <w:pPr>
        <w:pStyle w:val="Normal"/>
        <w:numPr>
          <w:ilvl w:val="0"/>
          <w:numId w:val="2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amorząd Uczniowski Zespołu.</w:t>
      </w:r>
    </w:p>
    <w:p>
      <w:pPr>
        <w:pStyle w:val="Normal"/>
        <w:jc w:val="both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Heading3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IV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/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ORGANIZACJA   GIMNAZJUM</w:t>
      </w:r>
      <w:r>
        <w:rPr>
          <w:rFonts w:eastAsia="Lucida Sans Unicode" w:cs="Tahoma"/>
          <w:b/>
          <w:bCs/>
          <w:color w:val="000000"/>
          <w:sz w:val="26"/>
          <w:szCs w:val="26"/>
          <w:lang w:val="zxx" w:eastAsia="zxx" w:bidi="zxx"/>
        </w:rPr>
        <w:t xml:space="preserve">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0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Terminy rozpoczynania i kończenia zajęć dydaktyczno – wychowawczych, przerw świątecznych oraz ferii zimowych i letnich określają przepisy ministra właściwego do spraw oświaty i wychowania w sprawie organizacji roku szkolnego. Na ich podstawie Dyrektor Zespołu przygotowuje wewnętrzną organizację placówki, która powinna być podana uczniom  do wiadomości przed rozpoczęciem zajęć dydaktycznych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1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zczegółową organizację nauczania, wychowania i opieki  w danym roku szkolnym określa arkusz organizacji pracy Gimnazjum, stanowiący część składową arkusza organizacyjnego Zespołu, z uwzględnieniem szkolnego planu nauczania ustalonego na podstawie ramowego planu nauczania  i planu finansowego Szkoły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Arkusz organizacji pracy Gimnazjum opracowuje Dyrektor Zespołu do 30 kwietnia każdego roku, a organ prowadzący szkołę zatwierdza do dnia 30 maja danego roku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 arkuszu  Dyrektor Zespołu zamieszcza w szczególności informacje o: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gólnej liczbie zajęć edukacyjnych finansowanych ze środków przydzielonych przez organ prowadzący,</w:t>
      </w:r>
    </w:p>
    <w:p>
      <w:pPr>
        <w:pStyle w:val="Normal"/>
        <w:numPr>
          <w:ilvl w:val="0"/>
          <w:numId w:val="25"/>
        </w:numPr>
        <w:tabs>
          <w:tab w:val="clear" w:pos="1134"/>
          <w:tab w:val="left" w:pos="0" w:leader="none"/>
          <w:tab w:val="left" w:pos="360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liczbie oddziałów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 podstawie zatwierdzonego arkusza organizacji, Dyrektor Zespołu uwzględniając zasady ochrony zdrowia i higieny pracy, ustala tygodniowy rozkład zajęć, określający organizację zajęć edukacyjnych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rganizacja zajęć określona w tygodniowym rozkładzie zajęć edukacyjnych, o którym mowa w ust. 4, opiniowana jest przez Radę.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Tygodniowy rozkład zajęć edukacyjnych powinien być ustalany w miarę możliwości, z uwzględnieniem: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ównomiernego rozłożenia zajęć w poszczególnych dniach tygodnia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óżnorodności zajęć w każdym dniu,</w:t>
      </w:r>
    </w:p>
    <w:p>
      <w:pPr>
        <w:pStyle w:val="Normal"/>
        <w:numPr>
          <w:ilvl w:val="0"/>
          <w:numId w:val="26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iełączenia w kilkugodzinne jednostki zajęć z tego samego przedmiotu, z wyjątkiem przedmiotów, których program tego wymaga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2</w:t>
      </w:r>
    </w:p>
    <w:p>
      <w:pPr>
        <w:pStyle w:val="Normal"/>
        <w:numPr>
          <w:ilvl w:val="0"/>
          <w:numId w:val="27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dstawową jednostką organizacyjną Gimnazjum jest oddział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 Liczba uczniów w oddziale  powinna wynosić 24-26. Odstępstwa  wymagają uzgodnień z organem prowadzącym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 Zasady rekrutacji do klasy pierwszej i programowo wyższej określa Dyrektor Zespołu zgodnie z aktualnymi przepisami prawa oświatowego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  <w:tab/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>§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 23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dstawową formą pracy Gimnazjum są zajęcia edukacyjne prowadzone w systemie klasowo – lekcyjnym. Czas jednostki lekcyjnej wynosi 45 minut. Dopuszczalny jest także inny, ale nie dłuższy niż 60 minutowy wymiar prowadzenia zajęć, przy zachowaniu ogólnego tygodniowego czasu zajęć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  <w:t xml:space="preserve">                 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4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Cele statutowe Gimnazjum realizuje w oparciu o bazę techniczno – dydaktyczną /klasopracownie, pracownie przedmiotowe, bibliotekę, zaplecze sportowe i socjalne, pomieszczenia administracyjno – gospodarcze, stołówkę, internat/ Zespołu. 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val="zxx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</w:tabs>
        <w:rPr>
          <w:rFonts w:eastAsia="Lucida Sans Unicode" w:cs="Tahoma"/>
          <w:b/>
          <w:b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color w:val="000000"/>
          <w:sz w:val="28"/>
          <w:szCs w:val="28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 V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NAUCZYCIELE  I  INNI  PRACOWNICY GIMNAZJUM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5</w:t>
      </w:r>
    </w:p>
    <w:p>
      <w:pPr>
        <w:pStyle w:val="Normal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sady zatrudniania nauczycieli oraz innych pracowników niebędących nauczycielami określają odrębne przepisy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ab/>
        <w:tab/>
        <w:tab/>
        <w:tab/>
        <w:t xml:space="preserve"> § 26</w:t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Obowiązkiem nauczyciela jest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awidłowe prowadzenie  procesu dydaktycznego, w tym pełna realizacja programów nauczania,</w:t>
      </w:r>
    </w:p>
    <w:p>
      <w:pPr>
        <w:pStyle w:val="Normal"/>
        <w:numPr>
          <w:ilvl w:val="0"/>
          <w:numId w:val="3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pewnienie uczniom bezpieczeństwa podczas prowadzonych zajęć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bałość o pomoce dydaktyczne i sprzęt szkolny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bezstronność i obiektywizm w ocenianiu uczniów oraz sprawiedliwe traktowanie wszystkich uczących się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dzielanie pomocy uczniom w przezwyciężaniu niepowodzeń szkolnych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indywidualne podchodzenie do spraw każdego ucznia i zachowanie  w tajemnicy informacji dotyczących jego spraw osobistych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skonalenie umiejętności dydaktycznych i podnoszenie poziomu wiedzy merytorycznej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ealizacja zadań organizacyjnych wyznaczonych w planie pracy Szkoły, a także doraźnie przydzielonych przez Dyrektora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strzeganie prawa oświatowego,</w:t>
      </w:r>
    </w:p>
    <w:p>
      <w:pPr>
        <w:pStyle w:val="Normal"/>
        <w:numPr>
          <w:ilvl w:val="0"/>
          <w:numId w:val="40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owadzenie dokumentacji przebiegu nauczania, kształcenia i wychowania zgodnie z odrębnymi przepisami.</w:t>
      </w:r>
    </w:p>
    <w:p>
      <w:pPr>
        <w:pStyle w:val="Normal"/>
        <w:ind w:left="4248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7</w:t>
      </w:r>
    </w:p>
    <w:p>
      <w:pPr>
        <w:pStyle w:val="Normal"/>
        <w:jc w:val="both"/>
        <w:rPr/>
      </w:pP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Nauczyciel ma prawo do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brze zorganizowanego procesu kształcenia i pracy zgodnie z zasadami higieny pracy umysłow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pływania na życie Szkoły poprzez działalność w Radzie, zespołach przedmiotowych, zrzeszania się w organizacjach związkowych działających na terenie Szkoły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mocy ze strony dyrekcji i Rady Pedagogicznej w przypadku trudności w pracy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wobody wyrażania myśli i przekonań, w szczególności dotyczących życia Szkoły, a także światopoglądowych i religijnych, jeżeli  nie narusza tym dobra innych osób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chrony i poszanowania godności osobistej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rzetelnej oceny pracy przez Dyrektora zgodnie z obowiązującymi przepisami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gród i odznaczeń zgodnie z obowiązującymi przepisami,</w:t>
      </w:r>
    </w:p>
    <w:p>
      <w:pPr>
        <w:pStyle w:val="Normal"/>
        <w:numPr>
          <w:ilvl w:val="0"/>
          <w:numId w:val="41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korzystania z funduszu socjalnego zgodnie z regulaminem ustalonym  w Szkole.</w:t>
      </w:r>
    </w:p>
    <w:p>
      <w:pPr>
        <w:pStyle w:val="Normal"/>
        <w:ind w:left="4248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</w:p>
    <w:p>
      <w:pPr>
        <w:pStyle w:val="Normal"/>
        <w:ind w:left="4248" w:right="0" w:hanging="0"/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8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uczyciele prowadzący zajęcia w danym oddziale tworzą zespół, którego zadaniem jest ustalenie dla oddziału Szkolnego Zestawu Programów Nauczania, jego  modyfikowanie w miarę potrzeb, a także współpraca w zakresie nauczania i wychowania oraz wymiany informacji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W zależności od potrzeb nauczyciele mogą tworzyć zespoły przedmiotowe, wychowawcze lub inne problemowo – zadaniowe.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29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Dyrektor  powierza każdy oddział szczególnej opiece wychowawczej jednemu z nauczycieli w nim uczących,  zwanemu dalej </w:t>
      </w: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 xml:space="preserve">wychowawcą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.</w:t>
      </w:r>
    </w:p>
    <w:p>
      <w:pPr>
        <w:pStyle w:val="Normal"/>
        <w:numPr>
          <w:ilvl w:val="0"/>
          <w:numId w:val="4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la zapewnienia ciągłości i skuteczności pracy wskazane jest, aby wychowawca pracował z danym oddziałem w ciągu całego etapu edukacyjnego.</w:t>
      </w:r>
    </w:p>
    <w:p>
      <w:pPr>
        <w:pStyle w:val="Normal"/>
        <w:numPr>
          <w:ilvl w:val="0"/>
          <w:numId w:val="28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 zadań wychowawcy należy przede wszystkim: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rganizowanie pracy zespołu uczniowskiego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czuwanie nad przestrzeganiem przez uczniów prawa szkolnego, 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znawanie osobowości uczniów, ich uzdolnień i zainteresowań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koordynowanie wszystkich prac związanych z przebiegiem procesu pedagogicznego w oddziale,</w:t>
      </w:r>
    </w:p>
    <w:p>
      <w:pPr>
        <w:pStyle w:val="Normal"/>
        <w:numPr>
          <w:ilvl w:val="0"/>
          <w:numId w:val="29"/>
        </w:numPr>
        <w:tabs>
          <w:tab w:val="clear" w:pos="1134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poznanie uczniów z rozporządzeniem ministra właściwego do spraw oświaty i wychowania w sprawie warunków i sposobu oceniania, klasyfikowania i promowania uczniów oraz przeprowadzania egzaminów i sprawdzianów w szkołach publicznych, a także z wewnątrzszkolnym systemem oceniania.</w:t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Normal"/>
        <w:ind w:left="360" w:right="0" w:hanging="0"/>
        <w:jc w:val="both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 VI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PRAWA  I  OBOWIĄZKI UCZNI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30</w:t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Uczeń ma prawo do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 właściwie zorganizowanego procesu kształcenia, zgodnie z zasadami higieny pracy umysłowej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 warunków pobytu w szkole zapewniających bezpieczeństwo, ochronę przed wszelkimi formami przemocy fizycznej bądź psychicznej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 ochrony i poszanowania godności osobistej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. życzliwego, podmiotowego traktowania w procesie pedagogicznym 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5. swobody wyrażania myśli i przekonań, w szczególności dotyczących życia szkoły, a także światopoglądowych i religijnych, jeżeli nie narusza to dobra innych osób, 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6. poznania Regulaminu Wewnątrzszkolnego Systemu Oceniania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7. sprawiedliwej, jawnej i obiektywnej oceny oraz ustalonych sposobów kontroli postępów w nauce, 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8. korzystania z: pomieszczeń i sprzętu szkolnego, pomocy naukowych i  księgozbioru       biblioteki Zespołu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9. wpływania  na życie szkoły poprzez działalność samorządową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0. uzyskiwania pomocy psychologiczno – pedagogicznej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31</w:t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Uczeń ma obowiązek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rzestrzegania postanowień zawartych w niniejszym Statucie, a zwłaszcza dotyczących :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1. systematycznego i aktywnego uczestniczenia w zajęciach, 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 przestrzegania zasad kultury współżycia społecznego w odniesieniu do kolegów, nauczycieli i innych pracowników Szkoły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3. przestrzegania zasad bezpieczeństwa i odpowiedzialności za własne życie, zdrowie i   higienę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4. przestrzegania zasad dotyczących obowiązującego stroju i używania urządzeń elektronicznych, w tym telefonów komórkowych,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5. dbałości o wspólne dobro, ład i porządek w Szkole.</w:t>
      </w:r>
    </w:p>
    <w:p>
      <w:pPr>
        <w:pStyle w:val="Normal"/>
        <w:ind w:left="-1080" w:right="0" w:hanging="360"/>
        <w:jc w:val="center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</w:t>
      </w:r>
    </w:p>
    <w:p>
      <w:pPr>
        <w:pStyle w:val="Normal"/>
        <w:ind w:left="-1080" w:right="0" w:hanging="360"/>
        <w:jc w:val="center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                 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32</w:t>
      </w:r>
    </w:p>
    <w:p>
      <w:pPr>
        <w:pStyle w:val="Normal"/>
        <w:ind w:left="-23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1. Za dobre wyniki w nauce, aktywny udział w życiu Gimnazjum oraz nienaganną postawę w Szkole uczeń może zostać uhonorowany następującymi</w:t>
      </w: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 xml:space="preserve"> nagrodami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 :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chwałą  wobec klasy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chwałą na forum całej Szkoły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pochwałą Dyrektora w formie listu skierowanego do rodziców(prawnych opiekunów),</w:t>
      </w:r>
    </w:p>
    <w:p>
      <w:pPr>
        <w:pStyle w:val="Normal"/>
        <w:numPr>
          <w:ilvl w:val="0"/>
          <w:numId w:val="30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grodą rzeczową.</w:t>
      </w:r>
    </w:p>
    <w:p>
      <w:pPr>
        <w:pStyle w:val="Normal"/>
        <w:ind w:left="-15" w:right="0" w:hanging="0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 Dopuszcza się inne rodzaje nagród. Szczegółowe zasady nagradzania uczniów określa regulamin gimnazjum.</w:t>
      </w:r>
    </w:p>
    <w:p>
      <w:pPr>
        <w:pStyle w:val="Normal"/>
        <w:ind w:left="4248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33</w:t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 xml:space="preserve">1. W przypadku nieprzestrzegania obowiązków ucznia zawartych w niniejszym  Statucie stosuje się następujące </w:t>
      </w:r>
      <w:r>
        <w:rPr>
          <w:rFonts w:eastAsia="Lucida Sans Unicode" w:cs="Tahoma"/>
          <w:b/>
          <w:color w:val="000000"/>
          <w:sz w:val="24"/>
          <w:szCs w:val="24"/>
          <w:lang w:val="zxx" w:eastAsia="zxx" w:bidi="zxx"/>
        </w:rPr>
        <w:t>rodzaje kar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: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pomnienie wychowawcy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upomnienie Dyrektora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gana Dyrektora z wpisem do akt,</w:t>
      </w:r>
    </w:p>
    <w:p>
      <w:pPr>
        <w:pStyle w:val="Normal"/>
        <w:numPr>
          <w:ilvl w:val="0"/>
          <w:numId w:val="31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kreślenie z listy uczniów i przeniesienie do innego gimnazjum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Dopuszcza się inne rodzaje kar niż wymienione w ust. 1. Sposób karania dostosowuje się do rodzaju popełnionego wykroczenia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Szczegółowe zasady karania uczniów określa regulamin Gimnazjum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0" w:leader="none"/>
          <w:tab w:val="left" w:pos="283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d kary udzielonej przez wychowawcę przysługuje odwołanie do Dyrektora, natomiast od kary udzielonej przez Dyrektora służy odwołanie do organu sprawującego nadzór pedagogiczny; obowiązuje pisemna forma odwołania.</w:t>
      </w:r>
    </w:p>
    <w:p>
      <w:pPr>
        <w:pStyle w:val="Normal"/>
        <w:numPr>
          <w:ilvl w:val="0"/>
          <w:numId w:val="32"/>
        </w:numPr>
        <w:tabs>
          <w:tab w:val="clear" w:pos="1134"/>
          <w:tab w:val="left" w:pos="0" w:leader="none"/>
          <w:tab w:val="left" w:pos="283" w:leader="none"/>
        </w:tabs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Organy odwoławcze rozpatrują odwołanie w ciągu 14 dni od daty jego wpłynięcia.   Rozstrzygnięcie organu odwoławczego jest ostateczne.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color w:val="000000"/>
          <w:sz w:val="28"/>
          <w:szCs w:val="28"/>
          <w:lang w:val="zxx" w:eastAsia="zxx" w:bidi="zxx"/>
        </w:rPr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Rozdział   VII</w:t>
      </w:r>
    </w:p>
    <w:p>
      <w:pPr>
        <w:pStyle w:val="Heading2"/>
        <w:tabs>
          <w:tab w:val="clear" w:pos="1134"/>
          <w:tab w:val="left" w:pos="0" w:leader="none"/>
        </w:tabs>
        <w:ind w:left="0" w:right="0" w:hanging="0"/>
        <w:rPr>
          <w:rFonts w:eastAsia="Lucida Sans Unicode" w:cs="Tahoma"/>
          <w:b/>
          <w:b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color w:val="000000"/>
          <w:sz w:val="26"/>
          <w:szCs w:val="26"/>
          <w:lang w:val="zxx" w:eastAsia="zxx" w:bidi="zxx"/>
        </w:rPr>
        <w:t>POSTANOWIENIA  KOŃCOW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val="zxx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§ 34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używa pieczęci urzędowej zgodnie z odrębnymi przepisami.</w:t>
      </w:r>
    </w:p>
    <w:p>
      <w:pPr>
        <w:pStyle w:val="Normal"/>
        <w:numPr>
          <w:ilvl w:val="0"/>
          <w:numId w:val="33"/>
        </w:numPr>
        <w:tabs>
          <w:tab w:val="clear" w:pos="1134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Gimnazjum prowadzi i przechowuje dokumentację zgodnie z odrębnymi przepisami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ab/>
        <w:tab/>
        <w:t xml:space="preserve">                                     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>§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 35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Zasady prowadzenia przez Szkołę gospodarki finansowej i materiałowej określają odrębne przepisy.</w:t>
      </w:r>
    </w:p>
    <w:p>
      <w:pPr>
        <w:pStyle w:val="Normal"/>
        <w:ind w:left="3402" w:right="0" w:firstLine="1134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</w:r>
    </w:p>
    <w:p>
      <w:pPr>
        <w:pStyle w:val="Normal"/>
        <w:ind w:left="3402" w:right="0" w:firstLine="1134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>§</w:t>
      </w: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 xml:space="preserve"> 36</w:t>
      </w:r>
    </w:p>
    <w:p>
      <w:pPr>
        <w:pStyle w:val="Normal"/>
        <w:numPr>
          <w:ilvl w:val="0"/>
          <w:numId w:val="34"/>
        </w:numPr>
        <w:tabs>
          <w:tab w:val="clear" w:pos="1134"/>
          <w:tab w:val="left" w:pos="0" w:leader="none"/>
          <w:tab w:val="left" w:pos="283" w:leader="none"/>
        </w:tabs>
        <w:rPr/>
      </w:pPr>
      <w:r>
        <w:rPr>
          <w:rFonts w:eastAsia="Times New Roman" w:cs="Times New Roman"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Na wspólny wniosek organów statutowych Gimnazjum, organ prowadzący może nadać Szkole imię.</w:t>
      </w:r>
    </w:p>
    <w:p>
      <w:pPr>
        <w:pStyle w:val="Normal"/>
        <w:jc w:val="both"/>
        <w:rPr>
          <w:rFonts w:eastAsia="Lucida Sans Unicode" w:cs="Tahoma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zxx" w:eastAsia="zxx" w:bidi="zxx"/>
        </w:rPr>
        <w:t>2. Gimnazjum może posiadać własny sztandar, godło i ceremoniał szkolny.</w:t>
      </w:r>
    </w:p>
    <w:p>
      <w:pPr>
        <w:pStyle w:val="Normal"/>
        <w:jc w:val="both"/>
        <w:rPr>
          <w:rFonts w:eastAsia="Lucida Sans Unicode" w:cs="Tahoma"/>
          <w:color w:val="000000"/>
          <w:sz w:val="26"/>
          <w:szCs w:val="26"/>
          <w:lang w:val="zxx" w:eastAsia="zxx" w:bidi="zxx"/>
        </w:rPr>
      </w:pPr>
      <w:r>
        <w:rPr>
          <w:rFonts w:eastAsia="Lucida Sans Unicode" w:cs="Tahoma"/>
          <w:color w:val="000000"/>
          <w:sz w:val="26"/>
          <w:szCs w:val="26"/>
          <w:lang w:val="zxx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35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15z0">
    <w:name w:val="WW8Num15z0"/>
    <w:qFormat/>
    <w:rPr>
      <w:b w:val="false"/>
      <w:bCs w:val="false"/>
      <w:i w:val="false"/>
      <w:iCs w:val="false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RTFNum31">
    <w:name w:val="RTF_Num 3 1"/>
    <w:qFormat/>
    <w:rPr/>
  </w:style>
  <w:style w:type="character" w:styleId="RTFNum131">
    <w:name w:val="RTF_Num 13 1"/>
    <w:qFormat/>
    <w:rPr>
      <w:b w:val="false"/>
      <w:bCs w:val="false"/>
      <w:i w:val="false"/>
      <w:iCs w:val="false"/>
      <w:sz w:val="24"/>
      <w:szCs w:val="24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07:00Z</dcterms:created>
  <dc:creator/>
  <dc:description/>
  <dc:language>en-US</dc:language>
  <cp:lastModifiedBy>.</cp:lastModifiedBy>
  <cp:lastPrinted>2010-03-03T12:21:00Z</cp:lastPrinted>
  <dcterms:modified xsi:type="dcterms:W3CDTF">2010-02-28T15:45:00Z</dcterms:modified>
  <cp:revision>2</cp:revision>
  <dc:subject/>
  <dc:title/>
</cp:coreProperties>
</file>