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spacing w:lineRule="atLeast" w:line="100"/>
        <w:ind w:left="2124" w:right="0" w:firstLine="708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CHWAŁA Nr 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Rady Miasta Płocka</w:t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........................ 2010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w sprawie: </w:t>
      </w:r>
      <w:r>
        <w:rPr>
          <w:rFonts w:cs="Times New Roman" w:ascii="Times New Roman" w:hAnsi="Times New Roman"/>
          <w:i/>
          <w:iCs/>
          <w:sz w:val="26"/>
        </w:rPr>
        <w:t xml:space="preserve"> udzielenia poręczenia finansowego dla Miejskiego Towarzystwa Budownictwa </w:t>
        <w:tab/>
        <w:t xml:space="preserve"> Społecznego Sp. z o.o. w Płocku z tytułu zaciągnięcia kredytu w Banku </w:t>
        <w:tab/>
        <w:t xml:space="preserve"> </w:t>
        <w:tab/>
        <w:t>Gospodarstwa Krajowego w Warszawie na realizację przedsięwzięc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 xml:space="preserve"> pn. „Budowa budynku mieszkalnego Nr 1 Podolszyce Północ przy ulicy Armi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ab/>
        <w:t>Krajowej w Płocku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a podstawie art. 18 ust. 2 pkt 9 lit. i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 poz.974 i Nr 173 poz.1218, z 2008 r Nr 180, poz.1111 i Nr 223, poz. 1458, z 2009 r. Nr 52, poz. 420 i Nr 157, poz. 1241 oraz z 2010 r. Nr 28, poz. 142 i poz. 146) i art. 94 ustawy z dnia 27 sierpnia 2009 r. o finansach publicznych (Dz. U. z 2009 r. Nr 157, poz. 1240 oraz z 2010 r. Nr 28, poz. 146) Rada Miasta Płocka uchwala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Postanawia się udzielić poręczenia finansowego dla Miejskiego Towarzystwa Budownictwa Społecznego Sp. z o.o. w Płocku z tytułu zaciągnięcia kredytu w Banku Gospodarstwa Krajowego w Warszawie na realizację przedsięwzięcia pn. 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„Budowa budynku mieszkalnego Nr 1 Podolszyce Północ przy ulicy Armii Krajowej w Płocku” do kwoty stanowiącej 35% wartości kredytu, tj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  <w:t>1.616.650,00 zł., powiększonej o należne odsetki, tj. do łącznej kwoty  2.855.980,00 z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</w:r>
    </w:p>
    <w:p>
      <w:pPr>
        <w:pStyle w:val="Normal"/>
        <w:tabs>
          <w:tab w:val="clear" w:pos="709"/>
          <w:tab w:val="left" w:pos="210" w:leader="none"/>
          <w:tab w:val="left" w:pos="5025" w:leader="none"/>
          <w:tab w:val="left" w:pos="5055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 xml:space="preserve">       § 2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1. Odpowiedzialność Gminy - Miasto Płock jako poręczyciela ograniczona jest corocznie do kwoty stanowiącej 35% sumy rat kapitałowych i odsetkowych w poszczególnych latach spłaty kredytu, zgodnie z harmonogramem określonym w umowie poręczenia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  <w:t>2. Poręczenie zostaje udzielone na okres od dnia zawarcia umowy kredytowej do dnia 31.12.2044 rok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krycie ewentualnej spłaty zadłużenia nastąpi z dochodów miasta z podatku od nieruchomości od osób prawnych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4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Upoważnia się Prezydenta Miasta Płocka do ustanowienia poręczenia według prawa cywilnego do kwoty </w:t>
      </w:r>
      <w:r>
        <w:rPr>
          <w:rFonts w:cs="Times New Roman" w:ascii="Times New Roman" w:hAnsi="Times New Roman"/>
          <w:b/>
          <w:bCs/>
          <w:sz w:val="26"/>
        </w:rPr>
        <w:t>2.855.980,00  zł.</w:t>
      </w:r>
      <w:r>
        <w:rPr>
          <w:rFonts w:cs="Times New Roman" w:ascii="Times New Roman" w:hAnsi="Times New Roman"/>
          <w:b w:val="false"/>
          <w:bCs w:val="false"/>
          <w:sz w:val="26"/>
        </w:rPr>
        <w:t xml:space="preserve"> oraz złożenia oświadczenia o poddaniu się egzekucj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6"/>
        </w:rPr>
      </w:pPr>
      <w:r>
        <w:rPr>
          <w:rFonts w:cs="Times New Roman" w:ascii="Times New Roman" w:hAnsi="Times New Roman"/>
          <w:b/>
          <w:b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 Uchwała niniejsza stanowi podstawę do dokonania zgodnych z § 2 tejże uchwały zapis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w uchwałach budżetowych w okresie kredytowania i spłaty zadłużenia, nie dłużej niż do </w:t>
      </w:r>
      <w:r>
        <w:rPr>
          <w:rFonts w:cs="Times New Roman" w:ascii="Times New Roman" w:hAnsi="Times New Roman"/>
          <w:color w:val="000000"/>
          <w:sz w:val="26"/>
        </w:rPr>
        <w:t>dnia 31.12.2044 rok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2. Prognoza łącznej kwoty długu na koniec roku budżetowego i lata następne wynikająca z planowanych i zaciągniętych zobowiązań stanowi załącznik do niniejszej uchwały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Płock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§ 7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Przewodniczący</w:t>
        <w:tab/>
        <w:tab/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Barbara Szurgocińska Skarbnik Miasta Płock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 Z A S A D N I E N I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</w:rPr>
        <w:t>Miejskie Towarzystwo Budownictwa Społecznego Sp. z o.o. w Płocku złożyło wniosek do Banku Gospodarstwa Krajowego w Warszawie o udzielenie kredytu w wysokości 4.619.000,00 zł., na dofinansowanie przedsięwzięcia</w:t>
      </w:r>
      <w:r>
        <w:rPr>
          <w:rFonts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</w:rPr>
        <w:t>pn. „Budowa budynku mieszkalnego Nr 1 Podolszyce Północ przy ulicy Armii Krajowej w Płocku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</w:rPr>
        <w:t>Jednym z warunków rozpatrzenia wniosku o udzielenie kredytu jest uzyskanie przez wnioskodawcę poręczenia wg prawa cywilnego Miasta Płocka w wysokości</w:t>
      </w:r>
      <w:r>
        <w:rPr>
          <w:rFonts w:cs="Times New Roman" w:ascii="Times New Roman" w:hAnsi="Times New Roman"/>
          <w:i w:val="false"/>
          <w:iCs w:val="false"/>
          <w:color w:val="FF0000"/>
          <w:sz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</w:rPr>
        <w:t>35% kwoty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 kredytu łącznie z odsetk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</w:rPr>
        <w:t xml:space="preserve">W związku z powyższym proponuje się udzielenie poręczenia ww. kredytu do kwoty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  <w:t>1.616.650,00 zł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6"/>
        </w:rPr>
        <w:t>.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(łącznie z należnymi odsetkami łączna kwota poręczenia wynosi 2.855.980,00 zł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Poręczenie będzie obowiązywało w każdym roku budżetowym do wysokości 35%  przypadających do spłaty w danym roku wysokości rat wraz z należnymi odsetkami zgodnie z harmonogramem spłat określonym w umowie poręc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kern w:val="2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/>
  <dc:description/>
  <dc:language>en-US</dc:language>
  <cp:lastModifiedBy>Joanna Cukras</cp:lastModifiedBy>
  <cp:lastPrinted>2010-03-18T12:30:00Z</cp:lastPrinted>
  <dcterms:modified xsi:type="dcterms:W3CDTF">2010-03-18T11:56:45Z</dcterms:modified>
  <cp:revision>201</cp:revision>
  <dc:subject/>
  <dc:title/>
</cp:coreProperties>
</file>