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</w:r>
    </w:p>
    <w:p>
      <w:pPr>
        <w:pStyle w:val="Heading1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ałącznik nr 7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do Uchwały Nr 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Rady Miasta Płocka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 dnia ....................................</w:t>
      </w:r>
    </w:p>
    <w:p>
      <w:pPr>
        <w:pStyle w:val="Heading2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>Obwód Gimnazjum nr 8 z Oddziałami Integracyjnymi im. Aleksandra Macieszy w Płocku, ul. gen. Tadeusza Kutrzeby 2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zxx"/>
        </w:rPr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i w:val="false"/>
          <w:i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color w:val="auto"/>
          <w:sz w:val="26"/>
          <w:szCs w:val="26"/>
          <w:lang w:val="pl-PL" w:eastAsia="zxx" w:bidi="zxx"/>
        </w:rPr>
        <w:t>Antoniego Chruści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Armii Kraj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ase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atalionu „Parasol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atalionu „Zośk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iałowie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li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orowi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Boryszewsk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otani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rzoskwini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edr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hmie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is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zereśni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zerwonych Kosynier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zwarta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arni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rozd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ywizjonu 3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Flisa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Franciszka Zubrzy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en. Franciszka Kleeber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en. Grzmot - Skotni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en. Tadeusza Kutrze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en. Stanisława Sosab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en. Stefana Grota - Rowe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en. Władysława Ander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en. Władysława Sikor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m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ościnie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rab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rabówka od nr 13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arcer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enryka Oss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ubalczy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bł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na Bytnara „Rudeg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Jana Pawła 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na Wilczy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nusza Korcza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skół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strzęb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esio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aszta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aszub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ąt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ombatan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rzysztofa Kamila Baczy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s. Władysława Skierk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uja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urpio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eszczy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ip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is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iścia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oka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ubu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Łam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Łącznicz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Łomży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Łowi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j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łopol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riana Puchal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zowie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zur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elchiora Wańkow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edzi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jr. Henryka Suchar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ły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ok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onte Cass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orel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otyl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brońców Hel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dległ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fiar Katy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rzech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saż Ignacego Jana Padere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łac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rc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triot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ia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ies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czt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dgór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dla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dw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god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mor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rzecz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wiś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ziom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ro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aczkowi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ozto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yb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ar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iel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kraj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reb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woj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ynów Puł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anisława Wiśnie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efana Szczęsn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zarych Szereg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zpa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Ślą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Śliw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św. Hube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św. Wojciec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Urbano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Urodzaj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ale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armi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ą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ładysława Maz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d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ej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erzb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l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Wincentego Wito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ose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śni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ójt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yszogrodzka od nr 106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ję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ko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pło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rze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boż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god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ł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ygmunta  Rog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Żela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Żołnierzy Wrześ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Żuraw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Żywi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Żuła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Żyzna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33:00Z</dcterms:created>
  <dc:creator>WO</dc:creator>
  <dc:description/>
  <dc:language>en-US</dc:language>
  <cp:lastModifiedBy>WO</cp:lastModifiedBy>
  <cp:lastPrinted>2010-01-25T10:43:00Z</cp:lastPrinted>
  <dcterms:modified xsi:type="dcterms:W3CDTF">2004-07-02T12:48:00Z</dcterms:modified>
  <cp:revision>10</cp:revision>
  <dc:subject/>
  <dc:title>Załącznik Nr 7</dc:title>
</cp:coreProperties>
</file>