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CE" w:hAnsi="Arial CE" w:eastAsia="Arial CE" w:cs="Arial CE"/>
          <w:b/>
          <w:b/>
          <w:bCs/>
          <w:smallCaps/>
          <w:sz w:val="36"/>
          <w:szCs w:val="36"/>
          <w:lang w:val="pl-PL"/>
        </w:rPr>
      </w:pPr>
      <w:r>
        <w:rPr>
          <w:rFonts w:eastAsia="Arial CE" w:cs="Arial CE" w:ascii="Arial CE" w:hAnsi="Arial CE"/>
          <w:b/>
          <w:bCs/>
          <w:smallCaps/>
          <w:sz w:val="36"/>
          <w:szCs w:val="36"/>
          <w:lang w:val="pl-PL"/>
        </w:rPr>
        <w:t>WYKAZ ULIC  MIASTA PŁOCKA</w:t>
      </w:r>
    </w:p>
    <w:p>
      <w:pPr>
        <w:pStyle w:val="Normal"/>
        <w:autoSpaceDE w:val="false"/>
        <w:rPr>
          <w:rFonts w:ascii="Arial CE" w:hAnsi="Arial CE" w:eastAsia="Arial CE" w:cs="Arial CE"/>
          <w:b w:val="false"/>
          <w:b w:val="false"/>
          <w:bCs w:val="false"/>
          <w:caps w:val="false"/>
          <w:smallCaps w:val="false"/>
          <w:sz w:val="24"/>
          <w:szCs w:val="24"/>
          <w:lang w:val="pl-PL"/>
        </w:rPr>
      </w:pPr>
      <w:r>
        <w:rPr>
          <w:rFonts w:eastAsia="Arial CE" w:cs="Arial CE" w:ascii="Arial CE" w:hAnsi="Arial CE"/>
          <w:b w:val="false"/>
          <w:bCs w:val="false"/>
          <w:caps w:val="false"/>
          <w:smallCaps w:val="false"/>
          <w:sz w:val="24"/>
          <w:szCs w:val="24"/>
          <w:lang w:val="pl-PL"/>
        </w:rPr>
      </w:r>
    </w:p>
    <w:tbl>
      <w:tblPr>
        <w:tblW w:w="9016" w:type="dxa"/>
        <w:jc w:val="left"/>
        <w:tblInd w:w="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4"/>
        <w:gridCol w:w="7082"/>
      </w:tblGrid>
      <w:tr>
        <w:trPr>
          <w:trHeight w:val="247" w:hRule="atLeast"/>
        </w:trPr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Cecha </w:t>
            </w:r>
          </w:p>
        </w:tc>
        <w:tc>
          <w:tcPr>
            <w:tcW w:w="7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Nazwa w pełnym brzmieniu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 Maj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3 Maj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4 Pułku Strzelców Konnych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7 czerwca 1991 r.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8 Pułku Artylerii Lekkiej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1 Listopad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13 Straconych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rondo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19 PP Odsieczy  Lwowa 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21 Stycznia</w:t>
            </w:r>
          </w:p>
        </w:tc>
      </w:tr>
      <w:tr>
        <w:trPr>
          <w:trHeight w:val="270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abp. Antoniego Juliana Nowowiejskiego </w:t>
            </w:r>
          </w:p>
        </w:tc>
      </w:tr>
      <w:tr>
        <w:trPr>
          <w:trHeight w:val="270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Adama Asnyka</w:t>
            </w:r>
          </w:p>
        </w:tc>
      </w:tr>
      <w:tr>
        <w:trPr>
          <w:trHeight w:val="270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Adama Mickiewicz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Agrest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Akacj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Aleksandra Macieszy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Alojzego Stodółkiewicz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Anny Jabłczyńskiej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Antoniego Chruściel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a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Antoniego Roguc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a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Armii Krajowej 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Bartnicz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Bartosza Głowac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Basen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Batalionów Chłopskich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Batalionu „Parasol”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 xml:space="preserve">Batalionu „Zośka”  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Benedykta Dybow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Białowie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Biel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Bli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Błonie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Błot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Bocz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Bolesława Krzywoust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Bolesława Zdziar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Borowic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Boryszew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Botanicz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Browar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Brzoskwini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Brzoz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Buk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Cedr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Celebry Papieskiej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Chabr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Chemików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Chmiel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Chmiel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Cich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Ciechomic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Cis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Cypriana Kamila Norwid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Czereśni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Czerwonych Kosynierów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Czwartaków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Darni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Dąbrówki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Dęb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Dług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Dobrzykow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Dobrzyń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Dojazd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Dol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dr. Judym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Drozd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Drzew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Dworc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Dywizjonu 303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Działk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Dziedziniec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Dziewiar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Edukacyj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Edwarda Jurgens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Edmunda Pło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Fabrycz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Faustyna Pia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Filtr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Flisac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A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Floriana Kobyliń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Franciszka Zubrzyc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Franciszka Żwirki I Stanisława Wigury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Fryderyka Chopi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Fryderyka Roz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Gabriela Narutowicz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Gaj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Gąbiń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gen. Franciszka Kleeberg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gen. Grzmot - Skotnic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gen. Jarosława Dąbrow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gen. Stanisława Sosabow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gen. Stefana Grota-Rowec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gen. Tadeusza Kutrzeby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gen. Władysława Anders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gen. Władysława Sikor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Gęsi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Gmury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Gościniec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Gór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Gór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Góry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Grabiń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Grab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Grabów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Granicz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Grodz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Gromadz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Gron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Gwardii Ludowej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rondo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H., J. i T. Grabskich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Haliny i Stefana Rutskich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harc. Józefa Kaczmar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harc. Stefana Zawidz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Harcer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harcerza Antolka Gradow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Henryka Ossow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Henryka Sienkiewicz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Herbacia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Honorowych Dawców Krwi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Hubalczyków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Hugo Kołłątaj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Ignacego Łukasiewicz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Imielnic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rondo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inż. Jana Marka Lajourdie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Jabłoni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Jana Bytnara „Rudego”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Jana Heweliusz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a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Jana Kilińskiego 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Jana Kochanow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Jana Orliń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a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 xml:space="preserve">Jana Pawła II 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Jana Wilczyń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Jana Zygmunta Jakubow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Janówek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Janusza Korcza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Jaskółcz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Jas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Jastrzębi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Jaśmin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Jawor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Jerozolim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Jesien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Jesion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Jezior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Jędrzeja Śniadec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Jędrzejew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Jodł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Jordanow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Józefa Kwiat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Józefa Mehoffer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Juliana Tuwim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Juliusza Kawiec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Juliusza Słowac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acz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ajetana Morykon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alin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Kapitań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asztan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aszub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azimierza Wiel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azimierza Zalew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Kąt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lon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Kobiał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olegial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olej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ombatantów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onstantego Ildefonsa Gałczyń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Końc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ostrogaj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Kościel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otwicz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ozi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raków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redyt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Kręt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rólewiec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rólowej Jadwigi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rót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rzysztofa Kamila Baczyń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rzy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s. Ignacego Lasoc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s. Władysława Skierkow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ujaw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upiec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urpiow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utnow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Kwiat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Lawend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Leonida Teligi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Leszczyn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Leś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Letni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Letnisk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Lip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Lisi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Liściast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Lokal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Lotników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Lubu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Ludwika Krzywic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Ludwika Zamenhof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Łama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Łąc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Łącz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Łączniczek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Łąk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Łomżyń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Łowic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Maj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Malin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Mał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Małopol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Maneż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Mariana Puchal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Marii Dąbrowskiej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Marii Konopnickiej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Marii Skłodowskiej-Curie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a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marsz. Józefa Piłsud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Marynar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Maszew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Mazowiec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Mazur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Medycz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Melchiora Wańkowicz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Michała Ciechom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Miedzia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Mieszka I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Mięt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Mikołaja Koperni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Mikołaja Rej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Mił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Miod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Misjonar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mjr. Henryka Suchar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mjr. Wojska Polskiego Janusza Mościc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Młyń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Modrzewi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Mokr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Monte Cassin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Morel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inne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Most im. Legionów marsz. Józefa Piłsudskiego 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inne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Most Solidarności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Most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Motyl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Myśliw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Na Skarpie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Na Stoku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Nadwiślań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Nauczyciel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Niecał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Nizin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Norbertań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N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Nowociechomic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Nowoosiedl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Nowy Rynek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Oaz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Obejście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Obrońców Helu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 xml:space="preserve">Obrońców Płocka 1920 r. 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Obrońców Warszawy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Obrońców Westerplatte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Odległ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Ofiar Katyni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Ogrod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Okop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Okól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Orzech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Osiedl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Oskara Kolberg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Ostatni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Ośnic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Otoliń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Owoc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Pałac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arcele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ark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ar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artyzantów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Pasaż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inne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asaż Ignacego Jana Paderew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inne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 xml:space="preserve">Pasaż Vuka Karadzica 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inne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Pasaż Wojciecha Wiścic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Paśniki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atriotów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edagogicz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iaski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iask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Piasta Kołodziej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iekar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iesz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Pięk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iw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lac Zielony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oczt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Podchorążych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odgórze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odla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Podleś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odwale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ogod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ol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 xml:space="preserve">Polskiego Czerwonego Krzyża 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Południ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omor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Popłaciń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oprzecz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ort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orzeczk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Powiśle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 xml:space="preserve">Powstańców Styczniowych  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oziomk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Północ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Prezydenta Ignacego Mościc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rost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Przemysł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rzepra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rzeskok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rzesmyk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rzyszkol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rzytul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szczel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szen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aczkowiz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jmunda Rembieliń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Rekreacyj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Rol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Romualda Traugutt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Roztocze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Róża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Ruczaj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Rumiank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Rybaki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Ryb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Rzecz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ad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Salezjań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annic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aper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arni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emestral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iel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ien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ierpec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iew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kraj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Słod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Słonecz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Słowicz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osn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a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pacer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pokoj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port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Spółdzielcz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rebr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A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tanisława Jachowicz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tanisława Małachow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tanisława Ryszarda Dobrowol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tanisława Sołd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tanisława Staszic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tanisława Wiśniew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tanisława Wyspiań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taromiej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 xml:space="preserve">Stary Rynek 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Stefana Banach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Stefana Bator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Stefana Okrzei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Stefana Szczęsn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Stefanii Kamińskiej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toczni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Strażac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trzelec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tudzien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uch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ukcesor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woj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ynagogal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Synów Pułku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zarych Szeregów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zkol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zkutnicz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zpacz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Szpital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Szymona Kossobudz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Ślą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Śliw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Środk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 xml:space="preserve">św. Huberta   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św. Siostry Faustyny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św. Wojciech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Świerk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Tadeusza Garlej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Tadeusza Gierzyń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Tadeusza Ginter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Tadeusza Kościuszki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Targ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Tartacz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Teatral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Teofila Aleksandra Lenartowicz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Tęcz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Tokar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Topol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Tor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Trakt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Tum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Tymiank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Tysiącleci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Tytusa Chałubiń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Ukoś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Ułań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rbanow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rocz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rodzaj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Wacława Lachma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Wakacyj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Walecznych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Warmiń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Warszaw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Wą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Wczas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Wesoł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Wesół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Wiadukt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Wiatraki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Wiąz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Wid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Widok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Wiej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Wierzb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Wilcz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Wincentego Hipolita Gawarec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Wincentego Witos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Wiosen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Wiśla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Wiśni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Witolda Zglenic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Władysława Biegań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Władysława Broniew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Władysława Herma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Władysława Mazur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Włościany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Wod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rondo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Wojska Pol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Wójt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Wroni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Wrzos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Wschodni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Wspól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Wygon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Wyso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Wyszogrodz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Zacisze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Zagrod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Zajęcz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Zakątek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Zakole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Zalesie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Zapłotek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Zarzecz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Zaścianek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Zaułek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Zboż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Zdrojow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Zduń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Zgod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Zielo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 xml:space="preserve">Ziołowa 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Złot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Zofii Nałkowskiej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Zygmunta Padlew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Zygmunta Rogow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Zygmunta Wolskiego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Źródla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Żabi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Żelaz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p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Żołnierzy Wrześni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Żuławsk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Żurawi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Żytni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2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Żywiczna</w:t>
            </w:r>
          </w:p>
        </w:tc>
      </w:tr>
      <w:tr>
        <w:trPr>
          <w:trHeight w:val="247" w:hRule="atLeast"/>
        </w:trPr>
        <w:tc>
          <w:tcPr>
            <w:tcW w:w="1934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en-US"/>
              </w:rPr>
              <w:t>ul.</w:t>
            </w:r>
          </w:p>
        </w:tc>
        <w:tc>
          <w:tcPr>
            <w:tcW w:w="708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rPr>
                <w:rFonts w:ascii="Arial CE" w:hAnsi="Arial CE" w:eastAsia="Arial CE" w:cs="Arial CE"/>
                <w:b w:val="fals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pl-PL"/>
              </w:rPr>
              <w:t>Żyzna</w:t>
            </w:r>
          </w:p>
        </w:tc>
      </w:tr>
    </w:tbl>
    <w:p>
      <w:pPr>
        <w:pStyle w:val="Normal"/>
        <w:autoSpaceDE w:val="false"/>
        <w:rPr>
          <w:rFonts w:ascii="Arial CE" w:hAnsi="Arial CE" w:eastAsia="Arial CE" w:cs="Arial CE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pl-PL"/>
        </w:rPr>
      </w:pPr>
      <w:r>
        <w:rPr>
          <w:rFonts w:eastAsia="Arial CE" w:cs="Arial CE" w:ascii="Arial CE" w:hAnsi="Arial CE"/>
          <w:b w:val="false"/>
          <w:bCs w:val="false"/>
          <w:caps w:val="false"/>
          <w:smallCaps w:val="false"/>
          <w:color w:val="auto"/>
          <w:sz w:val="24"/>
          <w:szCs w:val="24"/>
          <w:lang w:val="pl-PL"/>
        </w:rPr>
      </w:r>
    </w:p>
    <w:p>
      <w:pPr>
        <w:pStyle w:val="Normal"/>
        <w:autoSpaceDE w:val="false"/>
        <w:rPr>
          <w:rFonts w:ascii="Arial CE" w:hAnsi="Arial CE" w:eastAsia="Arial CE" w:cs="Arial CE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pl-PL"/>
        </w:rPr>
      </w:pPr>
      <w:r>
        <w:rPr>
          <w:rFonts w:eastAsia="Arial CE" w:cs="Arial CE" w:ascii="Arial CE" w:hAnsi="Arial CE"/>
          <w:b w:val="false"/>
          <w:bCs w:val="false"/>
          <w:caps w:val="false"/>
          <w:smallCaps w:val="false"/>
          <w:color w:val="auto"/>
          <w:sz w:val="24"/>
          <w:szCs w:val="24"/>
          <w:lang w:val="pl-PL"/>
        </w:rPr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Arial" w:cs="Arial" w:ascii="Arial" w:hAnsi="Arial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  <w:t>Stan na dzień 01.01.2010 r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pPr>
      <w:r>
        <w:rPr>
          <w:rFonts w:eastAsia="Arial" w:cs="Arial" w:ascii="Arial" w:hAnsi="Arial"/>
          <w:b w:val="false"/>
          <w:bCs w:val="false"/>
          <w:caps w:val="false"/>
          <w:smallCaps w:val="false"/>
          <w:color w:val="auto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53:47Z</dcterms:created>
  <dc:creator/>
  <dc:description/>
  <dc:language>en-US</dc:language>
  <cp:lastModifiedBy>Urszula Wiśniewska</cp:lastModifiedBy>
  <cp:lastPrinted>2010-01-22T09:04:00Z</cp:lastPrinted>
  <dcterms:modified xsi:type="dcterms:W3CDTF">2010-02-02T11:57:57Z</dcterms:modified>
  <cp:revision>15</cp:revision>
  <dc:subject/>
  <dc:title/>
</cp:coreProperties>
</file>