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right="0" w:firstLine="708"/>
        <w:jc w:val="left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     </w:t>
      </w:r>
    </w:p>
    <w:p>
      <w:pPr>
        <w:pStyle w:val="Heading1"/>
        <w:ind w:left="6372" w:right="0" w:firstLine="708"/>
        <w:jc w:val="right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 xml:space="preserve">  </w:t>
      </w: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>załącznik nr 6</w:t>
      </w:r>
    </w:p>
    <w:p>
      <w:pPr>
        <w:pStyle w:val="Normal"/>
        <w:jc w:val="left"/>
        <w:rPr>
          <w:rFonts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ab/>
        <w:tab/>
        <w:tab/>
        <w:tab/>
        <w:tab/>
        <w:tab/>
        <w:tab/>
        <w:tab/>
        <w:t xml:space="preserve">            do Uchwały Nr ........................</w:t>
        <w:tab/>
        <w:tab/>
        <w:tab/>
        <w:tab/>
        <w:tab/>
        <w:tab/>
        <w:tab/>
        <w:tab/>
        <w:t xml:space="preserve">            Rady Miasta Płocka</w:t>
      </w:r>
    </w:p>
    <w:p>
      <w:pPr>
        <w:pStyle w:val="Normal"/>
        <w:jc w:val="left"/>
        <w:rPr>
          <w:rFonts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ab/>
        <w:tab/>
        <w:tab/>
        <w:tab/>
        <w:tab/>
        <w:tab/>
        <w:tab/>
        <w:tab/>
        <w:t xml:space="preserve">            z dnia .......................................</w:t>
      </w:r>
    </w:p>
    <w:p>
      <w:pPr>
        <w:pStyle w:val="Normal"/>
        <w:ind w:left="6372" w:right="0" w:firstLine="708"/>
        <w:jc w:val="left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6372" w:right="0" w:firstLine="708"/>
        <w:jc w:val="left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</w:r>
    </w:p>
    <w:p>
      <w:pPr>
        <w:pStyle w:val="Heading3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zxx"/>
        </w:rPr>
        <w:t xml:space="preserve">Obwód Gimnazjum nr 6 im. prof. Władysława Szafera </w:t>
      </w:r>
    </w:p>
    <w:p>
      <w:pPr>
        <w:pStyle w:val="Heading3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zxx"/>
        </w:rPr>
        <w:t>w Płocku,  Al. Stanisława Jachowicza 20</w:t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i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ab/>
        <w:t>Uli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zxx"/>
        </w:rPr>
        <w:t>1 Ma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zxx"/>
        </w:rPr>
        <w:t xml:space="preserve">3 Maj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zxx"/>
        </w:rPr>
        <w:t xml:space="preserve">11 Listopad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zxx"/>
        </w:rPr>
        <w:t>21 Stycz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zxx"/>
        </w:rPr>
        <w:t>Adama Mickiewic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left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Bielska nr parzyste od nr 22 do nr 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Dojaz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Dworc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Franciszka Żwirki i Stanisława Wigu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Fryderyka Chopina nr parzyste od nr 2 do nr 58 </w:t>
      </w:r>
    </w:p>
    <w:p>
      <w:pPr>
        <w:pStyle w:val="Normal"/>
        <w:tabs>
          <w:tab w:val="clear" w:pos="708"/>
          <w:tab w:val="left" w:pos="2160" w:leader="none"/>
        </w:tabs>
        <w:ind w:left="720" w:right="0" w:hanging="0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i nr nieparzyste od nr 1 do nr 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Henryka Sienkiewicza od ul. Tumskiej do ul. Ostatn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Jana Kochanow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Królewiec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ks. Ignacego Lasoc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Lotni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Łącz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ikołaja Re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l.  Nowy Ryn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Obrońców Płocka 1920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Obrońców Westerplat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Ostat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zxx"/>
        </w:rPr>
        <w:t>Pasaż Wojciecha Wiścic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asaż Vuka Karadz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ółnoc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rzesk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alezjań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al. Spacerowa od Al. Floriana Kobylińskiego do ul. Ostatn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port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Romualda Traugu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Al. Stanisława Jachowic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Tumska nr parzyste od nr 14 do końca i nr nieparzyste od nr 11 do koń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schodnia</w:t>
      </w:r>
    </w:p>
    <w:p>
      <w:pPr>
        <w:pStyle w:val="Normal"/>
        <w:tabs>
          <w:tab w:val="clear" w:pos="708"/>
          <w:tab w:val="left" w:pos="720" w:leader="none"/>
        </w:tabs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9:33:00Z</dcterms:created>
  <dc:creator>WO</dc:creator>
  <dc:description/>
  <dc:language>en-US</dc:language>
  <cp:lastModifiedBy>WO</cp:lastModifiedBy>
  <cp:lastPrinted>2010-02-23T14:23:00Z</cp:lastPrinted>
  <dcterms:modified xsi:type="dcterms:W3CDTF">2004-07-02T13:16:00Z</dcterms:modified>
  <cp:revision>13</cp:revision>
  <dc:subject/>
  <dc:title>Załącznik Nr 7</dc:title>
</cp:coreProperties>
</file>