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UCHWAŁA  NR 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ady  Miasta  Płock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 dnia ...................... 2010 ro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 ustalenia  nazwy  ulicy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 podstawie art. 18 ust. 2 pkt. 13 ustawy z dnia 8 marca 1990 roku o samorządzie gminnym ( j.t. Dz. U. z 2001 r. Nr 142 poz. 1591; Dz. U. z 2002 r. Nr 23 poz. 22; Nr 62  poz. 558; Nr 113 poz. 984; Nr 153 poz. 1271;  Nr 214 poz. 1806; Dz. U. z 2003 r. Nr 80 poz. 717; Nr 162 poz. 1568; Dz. U. z 2004 r. Nr 102 poz. 1055; Nr 116 poz. 1203; Dz. U. z 2005 r. Nr 172 poz. 1441; Nr 175 poz. 1457; Dz. U. z 2006 r. Nr 17 poz. 128; Dz. U. z 2007 r. Nr 173 poz. 1218; Dz. U. z 2008 r. Nr 180 poz. 1111; Nr 223 poz. 1458; Dz. U. z 2009 r. Nr 52 poz. 420; Dz. U. z 2009 r. Nr 157 poz. 1241), art. 13 pkt. 2 ustawy z dnia 20 lipca 2000 r. o ogłoszeniu aktów normatywnych i niektórych aktów prawnych ( j. t. Dz. U. z 2010r. Nr 17 poz. 95) </w:t>
      </w:r>
      <w:r>
        <w:rPr>
          <w:rFonts w:cs="Arial" w:ascii="Arial" w:hAnsi="Arial"/>
          <w:b/>
          <w:bCs/>
          <w:sz w:val="22"/>
          <w:szCs w:val="22"/>
        </w:rPr>
        <w:t xml:space="preserve"> -  Rada  Miasta  Płocka postanawi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dać nazwę  dla nowo powstałego ronda u zbiegu ulic: Mickiewicza, Lasockiego, 11 Listopada i Północnej ( działki oznaczone numerami ewidencyjnymi: 219/3, 428/3, 428/7, 428/10, 487/2) im. </w:t>
      </w:r>
      <w:r>
        <w:rPr>
          <w:rFonts w:cs="Arial" w:ascii="Arial" w:hAnsi="Arial"/>
          <w:b/>
          <w:bCs/>
          <w:sz w:val="22"/>
          <w:szCs w:val="22"/>
        </w:rPr>
        <w:t>Romana Dmowskiego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łożenie w/w ulicy określa załącznik nr 1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chwała podlega ogłoszeniu w Dzienniku Urzędowym Województwa Mazowieckiego i wchodzi w życie po upływie 14 dni od dnia opublikowania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6225" w:leader="none"/>
        </w:tabs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Przewodniczący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Rady  Miasta  Płock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Tomasz  Korga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Prezydent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Dariusz Zawidzki Zastępca Prezydenta Miasta Płocka 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</w:t>
      </w:r>
    </w:p>
    <w:p>
      <w:pPr>
        <w:pStyle w:val="Normal"/>
        <w:tabs>
          <w:tab w:val="clear" w:pos="709"/>
          <w:tab w:val="left" w:pos="5955" w:leader="none"/>
          <w:tab w:val="left" w:pos="6225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7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Do Prezydenta Miasta Płocka wpłynął wniosek:</w:t>
      </w:r>
    </w:p>
    <w:p>
      <w:pPr>
        <w:pStyle w:val="Normal"/>
        <w:tabs>
          <w:tab w:val="clear" w:pos="709"/>
          <w:tab w:val="left" w:pos="57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30" w:leader="none"/>
          <w:tab w:val="left" w:pos="6315" w:leader="none"/>
          <w:tab w:val="left" w:pos="6585" w:leader="none"/>
        </w:tabs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Narodowego Towarzystwa Oświatowego w sprawie nadania nazwy jednej z płockich ulic im. </w:t>
      </w:r>
      <w:r>
        <w:rPr>
          <w:rFonts w:cs="Arial" w:ascii="Arial" w:hAnsi="Arial"/>
          <w:b/>
          <w:bCs/>
          <w:sz w:val="22"/>
          <w:szCs w:val="22"/>
        </w:rPr>
        <w:t>Romana Dmowskiego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 xml:space="preserve">Członkowie Zespołu d/s Nazewnictwa Ulic oraz osoby zaproszone na posiedzenie w/w Zespołu zaakceptowali proponowaną nazwę dla nowo powstałego ronda u zbiegu ulic: Mickiewicza, Lasockiego, 11 Listopada i Północnej. </w:t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840" w:leader="none"/>
          <w:tab w:val="left" w:pos="5955" w:leader="none"/>
          <w:tab w:val="left" w:pos="6225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Roman Dmowski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 ur. 9 sierpnia 1864 r. ) - pisarz polityczny, działacz partyjny. W 1890 r.  został członkiem „Zetu” - Związku Młodzieży Polskiej oraz Ligi Polskiej. W 1891 r. z okazji obchodów 100 rocznicy uchwalenia Konstytucji 3 Maja zorganizował patriotyczną manifestację.  W 1893 r. doprowadził do przekształcenia Ligi Polskiej w Ligę Narodową. W 1895r został redaktorem naczelnym „Przeglądu Wszechpolskiego”. W 1903 r. opublikował „Myśli nowoczesnego Polaka”. W listopadzie 1905 r. wziął udział w deputacji przedstawicieli Królestwa Polskiego do rosyjskiego premiera Sergiusza Wittego, w rozmowie z którym domagał się przywrócenia w Królestwie urzędu namiestnika, polskiego sądownictwa, systemu oświatowego oraz zwołania do Warszawy polskiego sejmu. W latach 1907-1909 był redaktorem naczelnym „Gazety Polskiej”.  W latach 1907-1909 był posłem do II i III Dumy Państwowej. Po wybuchu I wojny światowej wszedł w skład utworzonego Komitetu Narodowego Polskiego. W 1919 r. wraz z Ignacym Paderewskim reprezentował Polskę na paryskiej konferencji pokojowej, zakończonej podpisaniem Traktatu Wersalskiego. W latach 1919-1922 był posłem na Sejm. W 1920 r. wszedł w skład Rady Obrony Państwa. Od 27 października do 14 grudnia 1923 r. pełnił funkcję ministra spraw zagranicznych w rządzie Wincentego Witosa. W grudniu 1926 r. założył opozycyjny wobec władz rządowych Obóz Wielkiej Polski, który na początku lat trzydziestych stał się organizacją masową, znaną  z radykalnych metod walk politycznych i prowadzącą działalność bojówkarską. Poza wymienionymi „Myślami nowoczesnego Polaka” wydał dzieła „Niemcy, Rosja i kwestia polska”, „Polityka polska i odbudowanie państwa polskiego”, „Kościół, naród, państwo” oraz „Świat powojenny i Polska”.  Zmarł 2 stycznia 1939 r. w Drozdowi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22:51Z</dcterms:created>
  <dc:creator>Urszula Wiśniewska</dc:creator>
  <dc:description/>
  <dc:language>en-US</dc:language>
  <cp:lastModifiedBy>Urszula Wiśniewska</cp:lastModifiedBy>
  <cp:lastPrinted>2010-02-25T12:26:00Z</cp:lastPrinted>
  <dcterms:modified xsi:type="dcterms:W3CDTF">2010-03-02T07:39:25Z</dcterms:modified>
  <cp:revision>8</cp:revision>
  <dc:subject/>
  <dc:title/>
</cp:coreProperties>
</file>