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lef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do Uchwały Nr ..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 xml:space="preserve">Rady Miasta Płocka                 </w:t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z dnia .....................................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 xml:space="preserve">Obwód Gimnazjum  nr 3 im. Jana Pawła II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6"/>
          <w:lang w:val="pl-PL" w:eastAsia="zxx" w:bidi="zxx"/>
        </w:rPr>
        <w:t>w Płocku, ul. Krakówka 4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  <w:t>Uli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Browar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Chmiel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Cic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Ciechomi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Dobrzykow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Drzew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Edukacyj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Gaj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Gąbi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Gór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Gó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Grabi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Gromadz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Herbac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Janów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Jawor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Jezior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Jordanow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Kapita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Kolej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Koście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Kotwi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Kraków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Krę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Kutnow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Lawend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Leonida Telig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Leś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Letnis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Łą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Marynar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>Michała Ciechoms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Mięt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pl. mjr. Wojska Polskiego Janusza Mościcki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Myśliw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 xml:space="preserve">Na Stok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Nadwiśla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Nauczyciel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Nizin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Nowociechomi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Nowoosiedl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Ogrod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Okop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Osiedl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Par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Pedagogi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Pias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Piw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Podleś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Popłaciń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Port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Przepra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Przesmy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Przyszko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Przytu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Rekreacyj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Ruczaj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Rumian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Sanni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Semestral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Siew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Stanisława Sołd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Spokoj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Stoczni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Strażac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Such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Sukcesor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Szkutnic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św. Siostry Fausty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Tartacz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Tęcz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Tokar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Tymiank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Ukoś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Wakacyj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Wąs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Wczas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Wesół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Włościa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Wrzos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Wyg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Wyso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Zagro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Zdroj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Zielo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>Ziołowa</w:t>
      </w:r>
    </w:p>
    <w:p>
      <w:pPr>
        <w:pStyle w:val="Normal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pl-PL" w:eastAsia="zxx" w:bidi="zxx"/>
        </w:rPr>
        <w:t>oraz wsie:</w:t>
      </w:r>
      <w:r>
        <w:rPr>
          <w:rFonts w:eastAsia="Times New Roman" w:cs="Times New Roman"/>
          <w:b w:val="false"/>
          <w:color w:val="auto"/>
          <w:sz w:val="26"/>
          <w:szCs w:val="26"/>
          <w:lang w:val="pl-PL" w:eastAsia="zxx" w:bidi="zxx"/>
        </w:rPr>
        <w:t xml:space="preserve"> Popłacin i Dzierzązna od nr 44 do nr 4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9:10:00Z</dcterms:created>
  <dc:creator>WO</dc:creator>
  <dc:description/>
  <dc:language>en-US</dc:language>
  <cp:lastModifiedBy>WO</cp:lastModifiedBy>
  <cp:lastPrinted>2010-01-25T10:51:00Z</cp:lastPrinted>
  <dcterms:modified xsi:type="dcterms:W3CDTF">2004-07-02T12:02:00Z</dcterms:modified>
  <cp:revision>12</cp:revision>
  <dc:subject/>
  <dc:title/>
</cp:coreProperties>
</file>