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</w:r>
    </w:p>
    <w:p>
      <w:pPr>
        <w:pStyle w:val="Heading1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>załącznik nr 1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ab/>
        <w:tab/>
        <w:tab/>
        <w:tab/>
        <w:tab/>
        <w:tab/>
        <w:tab/>
        <w:tab/>
        <w:t xml:space="preserve">          do Uchwały Nr ..........................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ab/>
        <w:tab/>
        <w:tab/>
        <w:tab/>
        <w:tab/>
        <w:tab/>
        <w:tab/>
        <w:tab/>
        <w:t xml:space="preserve">          Rady Miasta Płocka 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zxx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zxx"/>
        </w:rPr>
        <w:tab/>
        <w:tab/>
        <w:tab/>
        <w:tab/>
        <w:tab/>
        <w:tab/>
        <w:tab/>
        <w:tab/>
        <w:t xml:space="preserve">           z dnia ........................................</w:t>
      </w:r>
    </w:p>
    <w:p>
      <w:pPr>
        <w:pStyle w:val="Normal"/>
        <w:jc w:val="left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zxx"/>
        </w:rPr>
        <w:t xml:space="preserve">Obwód Gimnazjum nr 1  im. Książąt Mazowieckich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zxx"/>
        </w:rPr>
        <w:t>w Płocku, ul. Faustyna Piaska 5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zxx"/>
        </w:rPr>
        <w:tab/>
        <w:t>Uli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left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pl-PL" w:eastAsia="zxx" w:bidi="zxx"/>
        </w:rPr>
        <w:t>Alojzego Stodółkiewic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Błot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Dziewiar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Faustyna Pia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Fryderyka Chopina nr parzyste od nr 60 do końca </w:t>
      </w:r>
    </w:p>
    <w:p>
      <w:pPr>
        <w:pStyle w:val="Normal"/>
        <w:tabs>
          <w:tab w:val="clear" w:pos="708"/>
          <w:tab w:val="left" w:pos="2160" w:leader="none"/>
        </w:tabs>
        <w:ind w:left="720" w:right="0" w:hanging="0"/>
        <w:rPr/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                                </w:t>
      </w: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i nr nieparzyste od nr 57 do koń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Fryderyka Roz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Gęs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Graniczna od nr 1 do nr 5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Gron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Hugo Kołłąta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Jana Heweliusz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Jesien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Jędrzejewo od nr 1 do nr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Końc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Let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left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Ludwika Krzywic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left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Łąk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left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aneżowa  od nr 25 do koń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left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al. marsz. Józefa Piłsudski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left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Mikołaja Kopern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jc w:val="left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Oskara Kolber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Otoliń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Owoc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Pszen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ien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Stanisława Ryszarda Dobrowolskieg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tanisława Stasz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Stefana Banac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Tadeusza Gierzyńskieg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 xml:space="preserve">Tadeusza Ginter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Tor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acława Lachma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Wspól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Zakąt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Zaścian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Żab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right="0" w:hanging="360"/>
        <w:rPr>
          <w:rFonts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zxx"/>
        </w:rPr>
        <w:t>Żyt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9:38:00Z</dcterms:created>
  <dc:creator>WO</dc:creator>
  <dc:description/>
  <dc:language>en-US</dc:language>
  <cp:lastModifiedBy>WO</cp:lastModifiedBy>
  <cp:lastPrinted>2010-01-25T10:38:00Z</cp:lastPrinted>
  <dcterms:modified xsi:type="dcterms:W3CDTF">2004-07-02T12:22:00Z</dcterms:modified>
  <cp:revision>15</cp:revision>
  <dc:subject/>
  <dc:title>Załącznik Nr 1</dc:title>
</cp:coreProperties>
</file>