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  <w:t xml:space="preserve">          załącznik nr 4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>do Uchwały Nr ..........................</w:t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Rady Miasta Płocka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 xml:space="preserve">   </w:t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zxx"/>
        </w:rPr>
        <w:t>z dnia ........................................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  <w:tab/>
        <w:tab/>
        <w:tab/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>Obwód Gimnazjum nr 4 im. Obrońców Płocka 1920r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>w Płocku,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ul. Miodowa 1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dama Asny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eksandra Macies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nny Jabłczyń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artn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enedykta Dybo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Cypriana Kamila Norwi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ługa  - od nr 71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obrzy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r. Judy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Al. Floriana Kobylińskiego nr parzyste od nr 16 do końca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 nr nieparzyste od nr 25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harc. Stefana Zawidz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onorowych Dawców Krw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s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aśmi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ędrzeja Śniade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ózefa Mehoff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uliana Tuwi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uliusza Słowa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Kazimierza Wielkiego  - nr parzyste od nr 24 do końca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 nr nieparzyste od nr 31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azimierza Zalew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nstantego Ildefonsa Gałczy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redy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wia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udwika Zamenhof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ł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rii Dąbrow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rii Konopnic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Marii Skłodowskiej - Curi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sz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Medyczn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od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Na Skarp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arowa od ul. Kazimierza Wielkiego do ul. Dobrzyń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olskiego Czerwonego Krzyż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rezydenta Ignacego Mości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szcze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łod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os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anisława Wyspia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efanii Kamiń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zpita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Środ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adeusza Garle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opol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rakt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ytusa Chałubi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ładysława Biegań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ofii Nałkowski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8:58:00Z</dcterms:created>
  <dc:creator>WO</dc:creator>
  <dc:description/>
  <dc:language>en-US</dc:language>
  <cp:lastModifiedBy>WO</cp:lastModifiedBy>
  <cp:lastPrinted>2010-01-25T10:46:00Z</cp:lastPrinted>
  <dcterms:modified xsi:type="dcterms:W3CDTF">2004-07-02T05:49:00Z</dcterms:modified>
  <cp:revision>9</cp:revision>
  <dc:subject/>
  <dc:title/>
</cp:coreProperties>
</file>