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łock, dnia 2 lutego 2010r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„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Informacja z realizacji Programu Aktywności Lokalnej dla Miasta Płocka na lata 2008 – 2013” za rok 2009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„Program Aktywności Lokalnej dla Miasta Płocka na lata 2008-2013” został przyjęty Uchwałą Rady Miasta Płocka Nr 345/XXIV/08 w dniu 26 lutego 2008 roku. </w:t>
      </w:r>
    </w:p>
    <w:p>
      <w:pPr>
        <w:pStyle w:val="Tekstpodstawowy2"/>
        <w:spacing w:lineRule="atLeast" w:line="100" w:before="0" w:after="0"/>
        <w:rPr/>
      </w:pPr>
      <w:r>
        <w:rPr/>
        <w:tab/>
        <w:t>Celem Programu jest zwiększenie aktywności zawodowej i społecznej  mieszkańców Miasta Płocka: nieaktywnych zawodowo, osób opuszczających rodziny zastępcze i placówki opiekuńczo – wychowawcze, osób niepełnosprawnych, którzy są zagrożeni wykluczeniem społecznym, w wieku aktywności zawodowej i którzy jednocześnie korzystają ze świadczeń pomocy społecznej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„Program Aktywności Lokalnej dla Miasta Płocka” jest niezbędnym dokumentem do realizacji projektów systemowych przez ośrodki pomocy społecznej w ramach Poddziałania (7.1.1) i powiatowe centra pomocy rodzinie w ramach Poddziałania (7.1.2) Programu Operacyjnego Kapitał Ludzki, w ramach Priorytetu VII - „Promocja integracji społecznej”. Uchwalenie Programu stało się podstawą do realizacji przez Miejski Ośrodek Pomocy Społecznej w Płocku </w:t>
      </w:r>
      <w:r>
        <w:rPr>
          <w:rFonts w:cs="Times New Roman" w:ascii="Times New Roman" w:hAnsi="Times New Roman"/>
          <w:b/>
          <w:bCs/>
          <w:sz w:val="26"/>
          <w:szCs w:val="26"/>
        </w:rPr>
        <w:t>projektu systemowego pn. „Droga do aktywności”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ab/>
        <w:t xml:space="preserve">Cele szczegółowe projektu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z</w:t>
      </w:r>
      <w:r>
        <w:rPr>
          <w:rFonts w:cs="Times New Roman" w:ascii="Times New Roman" w:hAnsi="Times New Roman"/>
          <w:sz w:val="26"/>
          <w:szCs w:val="26"/>
        </w:rPr>
        <w:t xml:space="preserve">większenie motywacji do działania, zwiększenie wiary we własne siły i możliwości, wzrost kompetencji i umiejętności interpersonalnych pomagających w funkcjonowaniu osób w społeczeństwie, zwiększenie zdolności komunikacyjnych, dostosowanie kwalifikacji zawodowych do aktualnych potrzeb na rynku pracy.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ab/>
        <w:t xml:space="preserve">Grupą docelową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objętą w 2009r. projektem </w:t>
      </w:r>
      <w:r>
        <w:rPr>
          <w:rFonts w:cs="Times New Roman" w:ascii="Times New Roman" w:hAnsi="Times New Roman"/>
          <w:sz w:val="26"/>
          <w:szCs w:val="26"/>
        </w:rPr>
        <w:t>było 224 mieszkańców Płocka:               24 wychowanków opuszczających rodziny zastępcze i placówki opiekuńczo- wychowawcze, 100 osób niepełnosprawnych, 120 osób nieaktywnych zawodowo, zagrożonych wykluczeniem społecznym, które są w wieku aktywności zawodowej                    i korzystają ze świadczeń pomocy społecznej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Partnerzy w realizacji projektu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undacja Panaceum ul. Walecznych 10/22 09 – 400 Płock reprezentowana przez Panią Dorotę Jędra – Wiceprezesa Zarządu Fundacji „Panaceum”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koła Podstawowa nr 1 w Płocku ul. Pasaż Vuka Karadzica 1 reprezentowana przez Pana Tadeusza Miastkowskiego – Dyrektora Szkoły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zkoła Podstawowa nr 16 w Płocku ul. Piasta Kołodzieja 16 reprezentowana przez Panią Annę Rosińską – Dyrektora Szkoły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Fundacja Ich Dom w Płocku ul. Północna 34 reprezentowana przez Pana Jana Krzeskiego – Prezesa Zarządu Fundacji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Realizacja w roku 2009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 xml:space="preserve">Zadanie 1: Instrumenty aktywnej integracji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W pierwszej kolejności przeprowadzono rekrutację grupy docelowej projektu systemowego „Droga do aktywności”. Pracownicy socjalni MOPS zawarli kontrakty socjalne z osobami nieaktywnymi, umowy z osobami niepełnosprawnymi oraz Indywidualne Programy Usamodzielniania z osobami opuszczającymi rodziny zastępcze  i placówki opiekuńczo – wychowawcze. Pracownicy socjalni na bieżąco prowadzili aktywną pracę, poprzez ocenę realizacji działań ustalonych w kontraktach socjalnych, dokonywane były również oceny działań pracownika socjalnego podejmowanych z osobą uczestnicząca w Programie Aktywności Lokalnej i Indywidualnym Programie Usamodzielnienia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Aktywizacja społeczna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W ramach aktywizacji społecznej beneficjenci projektu wzięli udział w następujących formach wsparcia: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eningi umiejętności i kompetencji społecznej – zajęcia grupowe, w których wzięły udział 164 osoby. Program zajęć obejmował, m.in. analizę potrzeb beneficjenta, warsztat samopoznania, skuteczną autoprezentację, zasady poprawnej komunikacji, mowę ciała, metody i techniki rekrutacji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dywidualne spotkania z pedagogiem, w których udział wzięło 25 osób – łącznie 55 godzin,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ndywidualne spotkania z prawnikiem, w których udział wzięły 42 osoby – łącznie 95 godzin. Poradnictwo prawne obejmowało, m.in. prawo pracy, prawo rodzinne, prawo karne, uregulowania prawne dotyczące zakładania własnej firmy,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potkania z asystentem osoby niepełnosprawnej, w których udział wzięło 12 osób – łącznie 114 godzin. Praca asystenta polegała na wnikliwym i rzetelnym rozpoznaniu sytuacji życiowej rodzin dotkniętych niewydolnością wychowawczą, systemową pracą z rodzinami mającą na celu zwiększenie poczucia wpływu na swoje życie i podniesienie samoocen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Aktywizacja zawodow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W ramach aktywizacji zawodowej beneficjenci wzięli udział w indywidualnych spotkaniach z doradcą zawodowym (220 osób, łącznie 669 godzin)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Poradnictwo doradcy zawodowego obejmowało tematykę, m.in.: analizy potrzeb uczestnika, zajęcia edukacyjne - rynek pracy, warsztat samopoznania, indywidualną ocenę zawodową, przygotowanie indywidualnego planu działa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>Aktywizacja edukacyjna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Zgodnie z ustawą Prawo Zamówień Publicznych została wyłoniona firma, która  </w:t>
      </w:r>
      <w:r>
        <w:rPr>
          <w:rFonts w:cs="Times New Roman" w:ascii="Times New Roman" w:hAnsi="Times New Roman"/>
          <w:sz w:val="26"/>
          <w:szCs w:val="26"/>
        </w:rPr>
        <w:t>łącznie przeprowadziła 44 rodzaje kursów/szkoleń, tj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rawo jazdy kat. B - 111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prawo jazdy kat. A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prawo jazdy kat. C – 8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prawo jazdy kat  D – 2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ucharz - 4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osmetyka ogólna - 12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fryzjer – 13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modelacja i stylizacja paznokci – 17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manicure, pedicure – 3 osoby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licencja ochrony i mienia I stopnia, z ochroną imprez masowych – 4 osoby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omputerowy, stopień podstawowy - 32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komputerowa obsługa firm – 2 osoby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grafika komputerowa – 5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logistyka – 5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sprzedawca fakturzysta z obsługą kasy fiskalnej - 35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sięgowość komputerowa – 22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omputerowy, stopień zaawansowany – 4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pracownik administracyjno-biurowy – 16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profesjonalna sekretarka – 3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de-DE"/>
        </w:rPr>
        <w:t>barman/kelner – 4 osoby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malarz – glazurnik – 5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spawacz – 19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opiekun ludzi starszych i dzieci – 5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adry, płace, ZUS z płatnikiem –  3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magazynier z obsługą komputera – 7 osób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elektryk – 5 osób, 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urs kancelaryjno – archiwalny – 3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projektowanie i tworzenie biżuterii – 8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wychowawca kolonijny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napełnianie zbiorników LPG – 2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masaż pielęgnacyjny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operator koparko – ładowarki wszystkie typy klasa 3 -  4 osoby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kurs kroju i szycia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wózki widłowe -  21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bukieciarz-florysta - 13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angielski,  stopień podstawowy - 11 osób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angielski, stopień średnio - zaawansowany -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angielski, stopień zaawansowany – 4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angielski biznesowy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niemiecki, stopień podstawowy – 4 osoby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j. niemiecki, stopień średnio - zaawansowany – 1 osoba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francuski, stopień podstawowy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hiszpański, stopień podstawowy – 1 osoba, 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j. szwedzki, stopień podstawowy – 1 osoba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Uczestnicy mieli możliwość skorzystania z więcej niż jednego rodzaju kursu/szkolenia. W sumie 244 beneficjentów wzięło udział w 417 z 423 zaplanowanych kursach/ szkoleniach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Uczestnicy uzyskali dyplomy, certyfikaty, zaświadczenia potwierdzające odbycie           i ukończenie  kursu/szkolen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ab/>
        <w:t xml:space="preserve">Aktywizacja zdrowotna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Zgodnie z ustawą Prawo Zamówień Publicznych wyłoniono firmę, która przeprowadziła zajęcia w ramach aktywizacji zdrowotnej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>Beneficjenci wzięli udział w następujących działaniach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9 osób opuszczających rodziny zastępcze i placówki opiekuńczo – wychowawcze uczestniczyło w 143 godzinach terapii psychologicznej indywidualnej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osoby nieaktywne wzięły udział w terapii psychologicznej grupowej (80 osób,             w sumie 800 godzin) oraz indywidualnej (110 osób, w sumie 943 godziny),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720" w:right="0" w:hanging="36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osoby niepełnosprawne uczestniczyły: w rehabilitacji usprawniającej grupowej (28 osób, 382 godzin) i domowej (2 osoby, 32 godziny), w zajęciach dogoterapii                    (1 osoba, 8 godzin), w zajęciach z surdologopedą (1 osoba, 14 godzin), w terapii psychologicznej indywidualnej (50 osób, 367 godzin). Ponadto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>34-o</w:t>
      </w:r>
      <w:r>
        <w:rPr>
          <w:rFonts w:eastAsia="Calibri" w:cs="Times New Roman" w:ascii="Times New Roman" w:hAnsi="Times New Roman"/>
          <w:sz w:val="26"/>
          <w:szCs w:val="26"/>
        </w:rPr>
        <w:t>sobowa grupa wyjechała na dwutygodniowy turnus rehabilitacyjny nad morze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sz w:val="30"/>
          <w:szCs w:val="30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>Zadanie 2 – Środowiskowa praca socjaln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Wyłoniono grupę 40 pracowników MOPS deklarujących udział w projekcie poprzez upowszechnianie aktywnej integracji i pracy socjalnej w ramach kontraktów socjalnych, Indywidualnego Programu Usamodzielnienia i Programu Aktywności Lokalnej. Zatrudniono 2 nowych pracowników: pracownika socjalnego oraz aspiranta pracy socjalnej. Pracownicy zgodnie z założeniami projektu zawarli 120 kontraktów socjalnych z osobami nieaktywnymi zawodowo, 100 umów z osobami  niepełnosprawnymi w ramach Programu Aktywności Lokalnej (PAL) oraz 24 Indywidualnych Programów Usamodzielniania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Pracownicy MOPS na bieżąco prowadzili aktywną pracę socjalną, wspierającą              i motywującą beneficjenta do uczestnictwa w projekcie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ab/>
        <w:t>Zadanie 3 – Działania o charakterze środowiskowy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ziałania o charakterze środowiskowym miały na celu inspirowanie do udziału            w spotkaniach i imprezach o charakterze integracyjnym, kulturalnym i edukacyjny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nia 19 sierpnia 2009r. odbył się piknik edukacyjno-integracyjny „Promocja idei rodzicielstwa zastępczego” zorganizowany dla 300 osób (uczestnicy PAL, otoczenie osób zagrożonych wykluczeniem społecznym).</w:t>
      </w:r>
    </w:p>
    <w:p>
      <w:pPr>
        <w:pStyle w:val="Tekstpodstawowy2"/>
        <w:spacing w:lineRule="atLeast" w:line="100" w:before="0" w:after="0"/>
        <w:rPr/>
      </w:pPr>
      <w:r>
        <w:rPr/>
        <w:tab/>
        <w:t xml:space="preserve">Celem pikniku była promocja idei rodzicielstwa zastępczego wśród mieszkańców Miasta Płocka. Piknik rozpoczął się uroczystym otwarciem i przywitaniem gości, wygłoszono prelekcję dotyczącą rodzicielstwa zastępczego. Została zapewniona oprawa artystyczna spotkania, wręczono nagrody za udział w konkursach, dzieci otrzymały paczki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Partner - Fundacją ICH DOM</w:t>
      </w:r>
      <w:r>
        <w:rPr>
          <w:rFonts w:cs="Times New Roman" w:ascii="Times New Roman" w:hAnsi="Times New Roman"/>
          <w:sz w:val="26"/>
          <w:szCs w:val="26"/>
        </w:rPr>
        <w:t xml:space="preserve"> w trakcie spotkania propagowała idę rodzicielstwa zastępczego poprzez rozdawanie ulotek.      </w:t>
      </w:r>
    </w:p>
    <w:p>
      <w:pPr>
        <w:pStyle w:val="Tekstpodstawowy2"/>
        <w:spacing w:lineRule="atLeast" w:line="100" w:before="0" w:after="0"/>
        <w:rPr/>
      </w:pPr>
      <w:r>
        <w:rPr/>
        <w:tab/>
        <w:t>Dnia 29 sierpnia 2009r. odbył się festyn integracyjno-edukacyjny „Porozumiewanie się bez przemocy” zorganizowany dla 250 osób (uczestnicy PAL, otoczenie osób zagrożonych wykluczeniem społecznym)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Celem festynu było propagowanie wiedzy, zachowań oraz postaw bez przemocy. W trakcie festynu wygłoszona została prelekcja dotycząca przeciwdziałania przemocy rówieśniczej, w relacji rodzic – dziecko, przemocy w rodzinie, przemocy w mediach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W trakcie festynu odbył się występ małych form teatralnych, grilowanie, pokazy taneczne, konkursy rodzinne z nagrodami</w:t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Partnerem w zorganizowaniu festynu była Szkoła Podstawowa nr 1 w Płocku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Dnia 4 września 2009r., odbył się piknik integracyjny zorganizowany dla 270 beneficjentów projektu „Droga do aktywności”, który był doskonałą okazją do wspólnej zabawy i integracji osób w nim uczestniczących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Dnia 13 września 2009r. w godz. 10 00 – 17 00 odbyła się impreza edukacyjno-integracyjna „VIII Ogólnopolski Dzień Solidarności z osobami chorymi na schizofrenię” zorganizowana dla 200 osób (uczestnicy PAL, otoczenie osób zagrożonych wykluczeniem  społecznym). Impreza rozpoczęła się Mszą św. w intencji osób chorych psychicznie, następnie odbyło się uroczyste otwarcie spotkania – przejście przez symboliczne „Otwarte drzwi” dla tolerancji wobec osób chorych na schizofrenię. W trakcie spotkania wystąpiły grupy artystyczne, rozstrzygnięto konkurs plastyczny, zorganizowano wernisaż prac twórczości artystycznej osób niepełnosprawnych w sferze zdrowia psychicznego. </w:t>
      </w:r>
      <w:r>
        <w:rPr>
          <w:rFonts w:cs="Times New Roman" w:ascii="Times New Roman" w:hAnsi="Times New Roman"/>
          <w:sz w:val="26"/>
          <w:szCs w:val="26"/>
          <w:u w:val="none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Partnerem była Fundacja PANACEUM</w:t>
      </w:r>
      <w:r>
        <w:rPr>
          <w:rFonts w:cs="Times New Roman" w:ascii="Times New Roman" w:hAnsi="Times New Roman"/>
          <w:sz w:val="26"/>
          <w:szCs w:val="26"/>
        </w:rPr>
        <w:t xml:space="preserve">, która w ramach partnerstwa zrealizowała konkurs plastyczny i była odpowiedzialna za organizację wernisażu prac. </w:t>
      </w:r>
    </w:p>
    <w:p>
      <w:pPr>
        <w:pStyle w:val="Tekstpodstawowy2"/>
        <w:spacing w:lineRule="atLeast" w:line="100" w:before="0" w:after="0"/>
        <w:rPr/>
      </w:pPr>
      <w:r>
        <w:rPr/>
        <w:tab/>
        <w:t xml:space="preserve">Dnia 26 września 2009r. w godz. 10 00 – 16 30 odbyła się impreza edukacyjno-integracyjna „Nie daj się uzależnić” zorganizowana dla 250 osób (uczestnicy PAL, otoczenie osób zagrożonych wykluczeniem społecznym). Celem spotkania była profilaktyka uzależnień, w trakcie którego odbyły się: pogadanka na temat uzależnień, pokazy form tanecznych, pokazy zawodników z 2 klubów sportowych, pokaz sztuki graffiti, grillowanie. Uczestnicy imprezy otrzymywali ulotki dotyczące problematyki uzależnień. Przedstawiciele Wydziału Śledczego Komendy Miejskiej Policji zaprezentowali pakiet obecnych na rynku środków odurzających oraz sposoby ich wykrywania.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Partnerem w zorganizowaniu imprezy była Szkoła Podstawowa nr 16 w Płocku.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Dnia 16 grudnia 2009r. w godz. 10 00 - 16 30 odbyło się spotkanie kulturalne zorganizowane dla 270 osób, w trakcie którego wręczono dyplomy wszystkim uczestnikom projektu systemowego. Uroczystość uświetnił występ chór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ymienione wyżej imprezy były doskonałą okazją do wspólnej zabawy                        i integracji osób uczestniczących w projekcie, jak również ich otoczenia, rodzin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u w:val="none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  <w:u w:val="none"/>
        </w:rPr>
        <w:t>Promocj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Od miesiąca sierpnia 2009r., na okres 5 miesięcy została zawarta umowa zlecenie  z osobą, która na bieżąco aktualizowała podstronę projekt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W tym okresie zaprojektowano i wydrukowano ologowane materiały informacyjno – promocyjne, tj. plakaty, ulotki, naklejki oraz gadżety, tj. koszulki, smycze do kluczy, długopisy, teczki A4 typu biznes, kubki, przenośne pamięci pendrive, zaprojektowano                i wyeksponowano bilbordy promujące Europejski Fundusz Społeczny oraz projekt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Na łamach lokalnych gazet ukazało się 16 płatnych ogłoszeń promujących projekt systemowy „Droga do aktywności”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a antenie lokalnej stacji radiowej, po uprzednim nagraniu spotu radiowego promującego projekt, miała miejsce zgodnie z mediaplanem emisja 96 spotów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 lokalnej telewizji miała miejsce emisja 64 uprzednio nagranej reklamy promującej projekt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Osoby zaangażowane w realizację Projektu przygotowały konferencję promującą projekt. Zostały zakupione materiały konferencyjne. Zgodnie z ustawą Prawo Zamówień Publicznych wyłoniono firmę, która przygotowała usługę gastronomiczną. Materiały oraz zdjęcia z przebiegu konferencji zostały umieszczone na podstronie projekt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szystkie czynności przeprowadzane w ramach promocji były zgodne                            z wytycznymi dotyczącymi oznaczania projektów w ramach Programu Operacyjnego Kapitał Ludzki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 w:val="false"/>
          <w:iCs w:val="false"/>
          <w:sz w:val="30"/>
          <w:szCs w:val="30"/>
        </w:rPr>
        <w:t>Ewaluacja projektu za rok 2009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W ramach realizacji projektu systemowego „Droga do aktywności” zakładano następujące rezultaty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none"/>
        </w:rPr>
        <w:t xml:space="preserve">1) </w:t>
      </w:r>
      <w:r>
        <w:rPr>
          <w:rFonts w:cs="Times New Roman" w:ascii="Times New Roman" w:hAnsi="Times New Roman"/>
          <w:sz w:val="26"/>
          <w:szCs w:val="26"/>
          <w:u w:val="single"/>
        </w:rPr>
        <w:t>rezultaty twarde</w:t>
      </w:r>
      <w:r>
        <w:rPr>
          <w:rFonts w:cs="Times New Roman" w:ascii="Times New Roman" w:hAnsi="Times New Roman"/>
          <w:sz w:val="26"/>
          <w:szCs w:val="26"/>
          <w:u w:val="none"/>
        </w:rPr>
        <w:t>: o</w:t>
      </w:r>
      <w:r>
        <w:rPr>
          <w:rFonts w:cs="Times New Roman" w:ascii="Times New Roman" w:hAnsi="Times New Roman"/>
          <w:sz w:val="26"/>
          <w:szCs w:val="26"/>
        </w:rPr>
        <w:t>bjęcie działaniami 244 beneficjentów ostatecznych, zawarcie 120 kontraktów, zawarcie 100 umów/deklaracji uczestnictwa w Programie Aktywności Lokalnej z osobami niepełnosprawnymi, zawarcie 24 Indywidualnych Programów Usamodzielniania z beneficjentami ostatecznym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Rezultat został osiągnięty, ostatecznie udział w projekcie zakończyło 238 osób,            w tym 118 osób nieaktywnych zawodowo, 96 osób niepełnosprawnych oraz                            24 wychowanków rodzin zastępczych i placówek opiekuńczo-wychowawczych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none"/>
        </w:rPr>
        <w:t>2) r</w:t>
      </w:r>
      <w:r>
        <w:rPr>
          <w:rFonts w:cs="Times New Roman" w:ascii="Times New Roman" w:hAnsi="Times New Roman"/>
          <w:sz w:val="26"/>
          <w:szCs w:val="26"/>
          <w:u w:val="single"/>
        </w:rPr>
        <w:t>ezultaty miękkie</w:t>
      </w:r>
      <w:r>
        <w:rPr>
          <w:rFonts w:cs="Times New Roman" w:ascii="Times New Roman" w:hAnsi="Times New Roman"/>
          <w:sz w:val="26"/>
          <w:szCs w:val="26"/>
          <w:u w:val="none"/>
        </w:rPr>
        <w:t>: u</w:t>
      </w:r>
      <w:r>
        <w:rPr>
          <w:rFonts w:cs="Times New Roman" w:ascii="Times New Roman" w:hAnsi="Times New Roman"/>
          <w:sz w:val="26"/>
          <w:szCs w:val="26"/>
        </w:rPr>
        <w:t xml:space="preserve"> 90% beneficjentów miała nastąpić poprawa zdolności motywacyjnych (zwiększenie wiary we własne siły, podniesienie poziomu samooceny, zwiększenie aspiracji zawodowych), u 90% beneficjentów miała nastąpić poprawa wizerunku/prezentacji, u 70% miało nabyć umiejętności praktyczne, tj.: umiejętność pisania życiorysu, zwiększenie świadomości praw i obowiązków, a także umiejętności poruszania się na rynku pracy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  <w:t>W zakresie poprawy zdolności motywacyjnych,</w:t>
      </w:r>
      <w:r>
        <w:rPr>
          <w:rFonts w:cs="Times New Roman" w:ascii="Times New Roman" w:hAnsi="Times New Roman"/>
          <w:sz w:val="26"/>
          <w:szCs w:val="26"/>
        </w:rPr>
        <w:t xml:space="preserve"> tj. podniesienia poziomu samooceny, poczucia własnej wartości na podstawie badania ewaluacyjnego, planowany rezultat został osiągnięty na poziomie 88% ~90%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  <w:t>W zakresie poprawy wizerunku/prezentacji</w:t>
      </w:r>
      <w:r>
        <w:rPr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w porównaniu z zakładanymi w projekcie rezultatami na poziomie 90%  - rezultat nie został osiągnięty. Wskazane są dalsze szkolenia z zakresu wizażu, w kolejnych edycjach projektu systemowego. Najwyższy poziom wizerunku zadeklarowali wychowankowie rodzin zastępczych                   i placówek opiekuńczo-wychowawczych (83,3%), najniższy osoby niepełnosprawne (77,1%)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  <w:t>W zakresie nabycia umiejętności napisania życiorysu</w:t>
      </w:r>
      <w:r>
        <w:rPr>
          <w:rFonts w:cs="Times New Roman" w:ascii="Times New Roman" w:hAnsi="Times New Roman"/>
          <w:sz w:val="26"/>
          <w:szCs w:val="26"/>
        </w:rPr>
        <w:t>, opracowania niezbędnych dokumentów w znalezieniu zatrudnienia, osiągnięto rezultat na poziomie 83,61%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  <w:t>W zakresie nabycia umiejętności analizowania ofert pracy pod kątem</w:t>
      </w:r>
      <w:r>
        <w:rPr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>zatrudnienia</w:t>
      </w:r>
      <w:r>
        <w:rPr>
          <w:rFonts w:cs="Times New Roman" w:ascii="Times New Roman" w:hAnsi="Times New Roman"/>
          <w:sz w:val="26"/>
          <w:szCs w:val="26"/>
          <w:u w:val="non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uzyskano rezultat na poziomie 87,4%,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none"/>
        </w:rPr>
        <w:tab/>
        <w:t>W zakresie nabycia umiejętności poruszania się na rynku pracy</w:t>
      </w:r>
      <w:r>
        <w:rPr>
          <w:rFonts w:cs="Times New Roman" w:ascii="Times New Roman" w:hAnsi="Times New Roman"/>
          <w:sz w:val="26"/>
          <w:szCs w:val="26"/>
          <w:u w:val="non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osiągnięto rezultat  na poziomie 85,7%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ab/>
        <w:t>W zakresie wzrostu świadomości na temat własnych praw i obowiązków,</w:t>
      </w:r>
      <w:r>
        <w:rPr>
          <w:rFonts w:cs="Times New Roman" w:ascii="Times New Roman" w:hAnsi="Times New Roman"/>
          <w:sz w:val="26"/>
          <w:szCs w:val="26"/>
        </w:rPr>
        <w:t xml:space="preserve"> osiągnięto rezultat na poziomie 89,1%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Niewątpliwie największym sukcesem w realizacji projektu jest zadowolenie uczestników, uznali oni bowiem, że realizacja projektu jest zasadna, poprawia sytuację zawodową i wpływa na podniesienie szans na podjęcie zatrudnienia. Uczestnicy projektu za najbardziej korzystne uznali szkolenia/kursy zawodowe, treningi kompetencji                           i umiejętności społecznych oraz indywidualne poradnictwo zawodowe. Dla osób niepełnosprawnych duże znaczenie miały turnusy rehabilitacyjne i zajęcia rehabilitacyjn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Koszt realizacji projektu systemowego „Droga do aktywności” w 2009 roku wyniósł 1 885 350, 24 zł, w tym środki finansowe w wysokości 1 678 072, 74 zł pochodziły z Europejskiego Funduszu Społecznego ( 89% ), a 207 277, 50 zł stanowiło wkład własny Miasta Płock ( 11 % 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-/ Mirosław Milewski Prezydent Miasta Płock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-/ Piotr Kubera Zastępca Prezydenta Miasta Płock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-/ Mariusz Krzyżaniak Dyrektor Miejskiego Ośrodka Pomocy Społecznej w Płock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-/ Katarzyna Michalska Dyrektor Wydziału Zdrowia i Spraw Społecznych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Heading1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p>
      <w:pPr>
        <w:pStyle w:val="Normal"/>
        <w:spacing w:lineRule="atLeast" w:line="200" w:before="0" w:after="0"/>
        <w:ind w:left="432" w:right="0" w:hanging="432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1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1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1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194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2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2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2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2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266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cs="Times New Roman"/>
      <w:i/>
      <w:iCs/>
      <w:sz w:val="26"/>
      <w:szCs w:val="2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" w:hAnsi="Calibri" w:eastAsia="Lucida Sans Unicode" w:cs="Tahoma"/>
      <w:color w:val="auto"/>
      <w:kern w:val="2"/>
      <w:sz w:val="20"/>
      <w:szCs w:val="20"/>
      <w:lang w:val="pl-PL" w:eastAsia="zxx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eastAsia="zxx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pl-PL" w:eastAsia="zxx" w:bidi="ar-SA"/>
    </w:rPr>
  </w:style>
  <w:style w:type="paragraph" w:styleId="Tekstpodstawowy2">
    <w:name w:val="Tekst podstawowy 2"/>
    <w:basedOn w:val="Normal"/>
    <w:qFormat/>
    <w:pPr>
      <w:spacing w:lineRule="atLeast" w:line="100" w:before="0" w:after="0"/>
      <w:jc w:val="both"/>
    </w:pPr>
    <w:rPr>
      <w:rFonts w:ascii="Times New Roman" w:hAnsi="Times New Roman" w:cs="Times New Roman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11:00Z</dcterms:created>
  <dc:creator>mops</dc:creator>
  <dc:description/>
  <dc:language>en-US</dc:language>
  <cp:lastModifiedBy>mops</cp:lastModifiedBy>
  <cp:lastPrinted>2010-02-02T08:18:00Z</cp:lastPrinted>
  <dcterms:modified xsi:type="dcterms:W3CDTF">2010-01-22T11:11:00Z</dcterms:modified>
  <cp:revision>4</cp:revision>
  <dc:subject/>
  <dc:title>zał</dc:title>
</cp:coreProperties>
</file>