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chwała  Nr ........./10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ady Miasta Płocka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 dnia ........................2010 r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 sprawie uchylenia uchwały Nr 414/XXIX/08 Rady Miasta Płocka z dnia 25 listopada 2008 r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 sprawie ustalenia innych zadań służących ochronie środowiska, które mogą być finansowane z Miejskiego i Powiatowego Funduszu Ochrony Środowiska i Gospodarki Wodnej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>Na podstawie art.7 ust.1, pkt 1, art.18 ust.2 pkt 15 ustawy z dnia 8 marca 1990 r. o samorządzie gminnym (Dz.U. z 2001r. Nr 142, poz.1591, z 2002r.: Nr 23, poz.220, Nr 62, poz.558, Nr 113, poz.984, Nr 153, poz.1271, Nr 214,  poz.1806, z 2003 r.: Nr 80, poz.717, Nr 162, poz.1568, z 2004r.: Nr 102, poz.1055, Nr 116 poz.1203, Nr 167, poz.1759, z 2005r.: Nr 172 poz. 1441, Nr 175 poz.1457, Dz.U. z 2006r.: Nr 17, poz.128, Nr 181, poz.1337, z 2007r.: Nr 48, poz.327, Nr 138, poz.974, Nr 173, poz.1218, z 2008r.: Nr 180, poz. 1111, Nr 223, poz. 1458, z 2009r.: Nr 52, poz. 420, Nr 157, poz.1241), art. 92 ust.1 pkt 1 ustawy z dnia 5 czerwca 1998r. o samorządzie powiatowym (Dz.U. z 2001r. Nr 142, poz.1592, z 2002r.: Nr 23, poz.220, Nr 62, poz.558, Nr 113, poz.984, Nr 153, poz 1271, Nr 200, poz. 1688, Nr 214, poz.1806, z 2003r. Nr 162, poz. 1568, z 2004r.: Nr 102, poz 1055, Nr 167, poz.1759, z 2007r. Nr 173, poz.1218 , z 2008 r.: Nr 180, poz.1111, Nr 223, poz. 1458, z 2009 r.: Nr 52, poz. 420, Nr 157, poz. 1241) oraz art. 16 ust.1 pkt 1  ustawy z dnia 20 listopada 2009 r. o zmianie ustawy – Prawo ochrony środowiska oraz niektórych innych ustaw (Dz.U. z 2009r. Nr 215, poz. 1664), Rada Miasta Płocka uchwala, co następuje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§1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chyla się uchwałę Nr 418/XXIX/08 Rady Miasta Płocka z dnia 25 listopada 2008 roku w sprawie ustalenia innych zadań służących ochronie środowiska i gospodarce wodnej, które mogą być finansowane ze środków Miejskiego i Powiatowego Funduszu Ochrony Środowiska i Gospodarki Wodnej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§2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nie uchwały powierza się Prezydentowi Miasta Płocka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§3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ind w:left="273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>Przewodniczący Rady Miasta</w:t>
      </w:r>
    </w:p>
    <w:p>
      <w:pPr>
        <w:pStyle w:val="Normal"/>
        <w:ind w:left="273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ind w:left="273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  <w:tab/>
        <w:tab/>
        <w:tab/>
        <w:t>Tomasz Korga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-/ Mirosław Milewski Prezydent Miasta Płoc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-/ Dariusz Zawidzki Zastępca Prezydenta Miasta Płocka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zasadnienie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 dniu 1 stycznia br. weszła w życie ustawa z dnia 20 listopada 2009 r. o zmianie ustawy – Prawo ochrony środowiska oraz niektórych innych ustaw (Dz.U. Nr 215, poz. 1664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godnie z art. 16 ust.1 tej ustawy powiatowe i gminne fundusze ochrony środowiska i gospodarki wodnej likwiduje się, a gminy i powiaty w terminie do 31 marca 2010 roku dostosują uchwały budżetowe do zmienionych przepisów.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obec powyższego należało uchylić uchwałę Rady Miasta Płocka z dnia 25 listopada 2008 roku numer 414/XXIX/08 dotyczącą finansowania zadań z  tych fundusz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32:38Z</dcterms:created>
  <dc:creator>Alina Węgrzyn</dc:creator>
  <dc:description/>
  <dc:language>en-US</dc:language>
  <cp:lastModifiedBy>Alina Węgrzyn</cp:lastModifiedBy>
  <dcterms:modified xsi:type="dcterms:W3CDTF">2010-02-03T08:33:01Z</dcterms:modified>
  <cp:revision>1</cp:revision>
  <dc:subject/>
  <dc:title/>
</cp:coreProperties>
</file>