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Projekt                                         </w:t>
      </w:r>
      <w:r>
        <w:rPr>
          <w:b/>
          <w:bCs/>
          <w:sz w:val="26"/>
          <w:szCs w:val="26"/>
        </w:rPr>
        <w:t xml:space="preserve">Uchwała Nr . . . . . . . 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>Rady Miasta Płocka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</w:t>
      </w:r>
      <w:r>
        <w:rPr>
          <w:b/>
          <w:bCs/>
          <w:sz w:val="26"/>
          <w:szCs w:val="26"/>
        </w:rPr>
        <w:t xml:space="preserve">                z dnia . . . . . . . . . . . . 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w sprawie zwolnienia z obowiązku zbycia w drodze przetargu  nieruchomości przeznaczonej na realizację urządzeń infrastruktury technicznej, stanowiącej własność Gminy – Miasto Płock oznaczonej nr 3707/15 o pow. 97 m</w:t>
      </w:r>
      <w:r>
        <w:rPr>
          <w:vertAlign w:val="superscript"/>
        </w:rPr>
        <w:t>2</w:t>
      </w:r>
      <w:r>
        <w:rPr/>
        <w:t xml:space="preserve">  położonej w Płocku przy ul.Rogow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cs="Times New Roman CE" w:ascii="Times New Roman CE" w:hAnsi="Times New Roman CE"/>
          <w:sz w:val="24"/>
          <w:szCs w:val="24"/>
        </w:rPr>
        <w:tab/>
        <w:t>Na podstawie art. 18 ust. 2 pkt 15 Ustawy z dnia 8 marca 1990 roku o samorządzie gminnym (</w:t>
      </w:r>
      <w:r>
        <w:rPr>
          <w:b w:val="false"/>
          <w:i w:val="false"/>
          <w:iCs w:val="false"/>
          <w:sz w:val="24"/>
          <w:szCs w:val="24"/>
        </w:rPr>
        <w:t>Dz.U. z 2001r. Nr 142 poz. 1591; z 2002r. Nr 23 poz. 220, Nr 62 poz. 558, Nr 113 poz. 984, Nr 153 poz. 1271, Nr 214 poz. 1806; z 2003r. Nr 80, poz. 717, Nr 162 poz. 1568; z 2004r. Nr 102, poz. 1055, Nr 116, poz. 1203, Nr 167 poz. 1759; z 2005r. Nr 172 poz. 1441 Nr 175 poz. 1457; z 2006r. Nr 17 poz. 128; z 2007r. Nr 48 poz. 327, Nr 138 poz. 974, Nr 173 poz. 1218, z 2008 Nr 180 poz. 1111, Nr 223 poz. 1458, z 2009 roku nr 52 poz. 420, nr 157 poz. 1241),</w:t>
      </w:r>
      <w:r>
        <w:rPr>
          <w:rFonts w:cs="Times New Roman CE" w:ascii="Times New Roman CE" w:hAnsi="Times New Roman CE"/>
          <w:sz w:val="24"/>
          <w:szCs w:val="24"/>
        </w:rPr>
        <w:t xml:space="preserve"> art. 37 ust. 3 Ustawy z dnia 21 sierpnia 1997 roku o gospodarce nieruchomościami (</w:t>
      </w:r>
      <w:r>
        <w:rPr>
          <w:rFonts w:eastAsia="Arial CE" w:cs="Arial CE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Dz. U. z 2004r. Nr 261 poz. 2603, Nr 281 poz. 2782; z 2005 roku Nr 130 poz. 1087, Nr 169 poz. 1420, Nr 175 poz. 1459; z 2006r. Nr 104 poz. 708 Nr 220 poz. 1600 i 1601; z 2007 roku Nr 69 poz. 468 i nr 173 poz.1218, z 2008r. Nr 59 poz. 369, z 2009r. Nr 19 poz. 100, Nr 42 poz. 335, Nr 42 poz. 340</w:t>
      </w:r>
      <w:r>
        <w:rPr>
          <w:rFonts w:cs="Times New Roman CE" w:ascii="Times New Roman CE" w:hAnsi="Times New Roman CE"/>
          <w:sz w:val="24"/>
          <w:szCs w:val="24"/>
        </w:rPr>
        <w:t>) - Rada Miasta Płocka uchwala co następuje: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  <w:szCs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raża się zgodę na odstąpienie od trybu przetargowego i zbycie nieruchomości oznaczonej jako działka numer ewidencyjny 3707/15 położonej w Płocku przy ul. Rogowskiego, zgodnie z ewidencją gruntów stanowiącej własność Gminy – Miasto Płock na rzecz Energa - Operator Spółka Akcyjna Oddział w Płocku, w celu realizacji urządzeń infrastruktury technicznej w postaci wewnętrznej stacji transformator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§2</w:t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§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Przewodniczący</w:t>
      </w:r>
    </w:p>
    <w:p>
      <w:pPr>
        <w:pStyle w:val="Normal"/>
        <w:rPr/>
      </w:pPr>
      <w:r>
        <w:rPr/>
        <w:tab/>
        <w:tab/>
        <w:tab/>
        <w:tab/>
        <w:tab/>
        <w:t xml:space="preserve">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Tomasz Kor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-/ Mirosław Milewski Prezydent Miasta Płoc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-/ Tomasz Kolczyński Zastępca Prezydenta Miasta Płock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U Z A S A D N I E N I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  <w:t>W związku z przebudową istniejacej infrastruktury oraz planowaną budową stacji transformatorowej na nieruchomości oznaczonej jako dz. nr 3707/15 położonej przy ul. Rogowskiego w Płocku, Energa - Operator Spółka Akcyjna zwróciła się o zakup przedmiotowej nieruchomości.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szCs w:val="24"/>
        </w:rPr>
        <w:t>Zgodnie z miejscowym planem zagospodarowania przestrzennego osiedla Podolszyce Południe działka nr 3707/15 o pow. 97 m</w:t>
      </w:r>
      <w:r>
        <w:rPr>
          <w:rFonts w:cs="Times New Roman CE" w:ascii="Times New Roman CE" w:hAnsi="Times New Roman CE"/>
          <w:sz w:val="24"/>
          <w:szCs w:val="24"/>
          <w:vertAlign w:val="superscript"/>
        </w:rPr>
        <w:t>2</w:t>
      </w:r>
      <w:r>
        <w:rPr>
          <w:rFonts w:cs="Times New Roman CE" w:ascii="Times New Roman CE" w:hAnsi="Times New Roman CE"/>
          <w:sz w:val="24"/>
          <w:szCs w:val="24"/>
        </w:rPr>
        <w:t xml:space="preserve">  położona jest na terenie oznaczonym na rysunku planu symbolem 4EE, gdzie plan ustala jako przeznaczenie podstawowe – urządzenia elektroenergetyczne w formie wnętrzowych stacji transformatorowej. 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>Zgodnie z art. 37 ust. 3 ustawy o gospodarce nieruchomościami Rada Miasta w drodze uchwały może zwolnić z obowiązku zbycia w drodze przetargu nieruchomości przeznaczone pod budownictwo mieszkaniowe lub na realizację urządzeń infrastruktury technicznej.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  <w:szCs w:val="24"/>
        </w:rPr>
      </w:pPr>
      <w:r>
        <w:rPr>
          <w:rFonts w:cs="Times New Roman CE" w:ascii="Times New Roman CE" w:hAnsi="Times New Roman CE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bCs/>
          <w:sz w:val="24"/>
          <w:szCs w:val="24"/>
        </w:rPr>
      </w:pPr>
      <w:r>
        <w:rPr>
          <w:rFonts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2:09:31Z</dcterms:created>
  <dc:creator/>
  <dc:description/>
  <dc:language>en-US</dc:language>
  <cp:lastModifiedBy>anita </cp:lastModifiedBy>
  <cp:lastPrinted>2010-02-11T12:04:00Z</cp:lastPrinted>
  <dcterms:modified xsi:type="dcterms:W3CDTF">2010-02-11T11:09:54Z</dcterms:modified>
  <cp:revision>19</cp:revision>
  <dc:subject/>
  <dc:title/>
</cp:coreProperties>
</file>