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Uchwała Nr ............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j szkoły ponadgimnazjalnej  i publicznego zespołu szkół oraz nadania statutów i podpisania aktów założycielski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 podstawie art.18 ust.2 pkt 9 lit. h)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 i Nr 173, poz. 1218, </w:t>
      </w:r>
      <w:r>
        <w:rPr>
          <w:sz w:val="24"/>
          <w:szCs w:val="24"/>
          <w:shd w:fill="FFFFFF" w:val="clear"/>
        </w:rPr>
        <w:t>z 2008r., Nr 180, poz. 1111, Nr 223 poz. 1458, z 2009r. Nr 52, poz. 420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>art. 4 ust. 1 pkt 1, art.12 pkt 8 lit.i)</w:t>
      </w:r>
      <w:r>
        <w:rPr>
          <w:sz w:val="24"/>
          <w:szCs w:val="24"/>
        </w:rPr>
        <w:t xml:space="preserve">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  i z 2007r. Nr 173, poz. 1218,</w:t>
      </w:r>
      <w:r>
        <w:rPr>
          <w:sz w:val="24"/>
          <w:szCs w:val="24"/>
          <w:shd w:fill="FFFFFF" w:val="clear"/>
        </w:rPr>
        <w:t xml:space="preserve"> z 2008r., Nr 180, poz. 1111, Nr 223 poz. 1458, z 2009r. Nr 52, poz. 420)</w:t>
      </w:r>
      <w:r>
        <w:rPr>
          <w:sz w:val="24"/>
          <w:szCs w:val="24"/>
        </w:rPr>
        <w:t xml:space="preserve"> w zwiazku z  art. 5 ust. 2 pkt 1, ust. 3, 5, 5a i 7, art.  5c pkt 1, art. 7, art. 9 ust. 1 pkt 2 i pkt 3 lit. b), art. 58 ust. 1 i 6, art. 60, art. 62 ust. 1, art. 79 ust. 1 ustawy z dnia 7 września 1991r. o systemie oświaty (Dz.U. z 2004r. Nr 256, poz. 2572,  Nr 273, poz. 2703  i Nr 281, poz. 2781; z 2005r. Nr 17, poz. 141, Nr 94, poz. 788, Nr 122, poz. 1020, Nr 131, poz.1091, Nr 167, poz. 1400 i Nr 249, poz. 2104; z 2006r. Nr 144, poz. 1043, Nr 208, poz. 1532 i Nr 227, poz. 1658; z 2007r. Nr 42, poz. 273, Nr 80, poz. 542, Nr 115, poz.791, Nr 120, poz. 818, Nr 180, poz. 1280 i Nr 181, poz. 1292, z 2008r, Nr 70, poz. 416, Nr 145, poz. 917, Nr 216, poz. 1370, z 2009r., Nr 6, poz. 33, Nr 31, poz. 206, Nr 56, poz. 458 ), art. 10 ust.1, art. 11,  art. 12 ust. 1 pkt 2 i ust. 2  ustawy z dnia             27 sierpnia 2009r. o finansach publicznych (Dz.U. z 2009r. Nr 157, poz. 1240)  oraz </w:t>
      </w:r>
      <w:r>
        <w:rPr>
          <w:sz w:val="24"/>
          <w:szCs w:val="24"/>
          <w:shd w:fill="FFFFFF" w:val="clear"/>
        </w:rPr>
        <w:t xml:space="preserve">uchwały              nr 632/XLIV/09 Rady Miasta Płocka z dnia 29 grudnia  2009. w sprawie uchwalenia Budżetu Miasta Płocka na rok 2010, </w:t>
      </w:r>
    </w:p>
    <w:p>
      <w:pPr>
        <w:pStyle w:val="TextBody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Rada Miasta Płocka uchwala, co następuje:</w:t>
      </w:r>
    </w:p>
    <w:p>
      <w:pPr>
        <w:pStyle w:val="TextBody"/>
        <w:jc w:val="left"/>
        <w:rPr>
          <w:sz w:val="26"/>
          <w:szCs w:val="26"/>
          <w:shd w:fill="99CCFF" w:val="clear"/>
        </w:rPr>
      </w:pPr>
      <w:r>
        <w:rPr>
          <w:sz w:val="26"/>
          <w:szCs w:val="26"/>
          <w:shd w:fill="99CCFF" w:val="clear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§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10 roku zakłada się jako jednostkę budżetową  publiczną szkołę ponadgimnazjalną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II Liceum Ogólnokształcące 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 przy ul.Gen.  Tadeusza Kutrzeby 2a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Akt założycielski szkoły stanowi załącznik nr 1 do niniejszej uchwały.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Zakładanej szkole nadaje się statut, w brzmieniu określonym w załączniku nr 2 do niniejszej uchwały.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10r. dokonuje się połączenia Gimnazjum z Oddziałami Integracyjnymi          nr 8 im. Aleksandra Macieszy w Płocku z nowo tworzonym VII Liceum Ogólnokształcącym, zakładając jako jednostkę budżetową publiczny zespół szkół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spół Szkół nr 5 w Płocku</w:t>
      </w:r>
    </w:p>
    <w:p>
      <w:pPr>
        <w:pStyle w:val="TextBody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z siedzibą w Płocku przy ul. Gen. Tadeusza Kutrzeby 2a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Akt założycielski zespołu stanowi załącznik nr 3 do niniejszej uchwały.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Zakładanemu zespołowi nadaje się statut, w brzmieniu określonym w załączniku nr 4 do niniejszej uchwały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§ 3.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aza techniczno – dydaktyczna i majątek Gimnazjum z Oddziałami Integracyjnymi  nr 8                     im. Aleksandra Macieszy stają się bazą i majątkiem nowo zakładanego  zespołu, co gwarantuje realizację celów statutowych placówek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§ 4.</w:t>
      </w:r>
    </w:p>
    <w:p>
      <w:pPr>
        <w:pStyle w:val="TextBody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Przyjmuje się  źródło finansowania: Budżet Miasta Płocka na 2010r. /plan finansowy Gimnazjum nr 8  na 2010r./ dział 801, rozdział 80110/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  <w:tab/>
        <w:t xml:space="preserve"> §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§ 6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Uchwała podlega publikacji w Dzienniku Urzędowym Województwa Mazowieckiego i wchodzi w życie po upływie 14 dni od dnia ogłoszenia.</w:t>
      </w:r>
    </w:p>
    <w:p>
      <w:pPr>
        <w:pStyle w:val="Normal"/>
        <w:ind w:left="637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              Tomasz Korga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-/ Mirosław Milewski Prezydent Miasta Płoc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-/ Piotr Kubera Zastępca Prezydenta Miasta Płocka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9"/>
          <w:tab w:val="left" w:pos="2832" w:leader="none"/>
        </w:tabs>
        <w:ind w:left="1416" w:right="0" w:hanging="0"/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sz w:val="28"/>
        </w:rPr>
        <w:t>AKT  ZAŁOŻYCIELSKI  SZKOŁY  PUBLICZN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 podstawie art.18 ust.2 pkt 9 lit. h)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 i Nr 173, poz. 1218, </w:t>
      </w:r>
      <w:r>
        <w:rPr>
          <w:sz w:val="24"/>
          <w:szCs w:val="24"/>
          <w:shd w:fill="FFFFFF" w:val="clear"/>
        </w:rPr>
        <w:t>z 2008r., Nr 180, poz. 1111, Nr 223 poz. 1458, z 2009r. Nr 52, poz. 420 )</w:t>
      </w:r>
      <w:r>
        <w:rPr>
          <w:sz w:val="24"/>
          <w:szCs w:val="24"/>
        </w:rPr>
        <w:t xml:space="preserve">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  i z 2007r. Nr 173, poz. 1218, </w:t>
      </w:r>
      <w:r>
        <w:rPr>
          <w:b w:val="false"/>
          <w:bCs w:val="false"/>
          <w:sz w:val="24"/>
          <w:szCs w:val="24"/>
          <w:shd w:fill="FFFFFF" w:val="clear"/>
        </w:rPr>
        <w:t xml:space="preserve">z 2008r., Nr 180, poz. 1111, Nr 223 poz. 1458, z 2009r. Nr 52, poz. 420 </w:t>
      </w:r>
      <w:r>
        <w:rPr>
          <w:sz w:val="24"/>
          <w:szCs w:val="24"/>
        </w:rPr>
        <w:t>) w zwiazku z  art. 5 ust. 2 pkt 1 i ust. 5a, art.  5c pkt 1, art. 9 ust. 1 pkt, 3 lit b), art. 58 ust. 1 i 6, art. 79 ust.1 ustawy z dnia 7 września 1991r. o systemie oświaty (Dz.U. z 2004r. Nr 256, poz. 2572,  Nr 273, poz. 2703  i Nr 281, poz. 2781; z 2005r. Nr 17, poz. 141, Nr 94, poz. 788, Nr 122, poz. 1020, Nr 131, poz.1091, Nr 167, poz. 1400 i Nr 249, poz. 2104; z 2006r. Nr 144, poz. 1043, Nr 208, poz. 1532 i Nr 227, poz. 1658; z 2007r. Nr 42, poz. 273, Nr 80, poz. 542, Nr 115, poz.791, Nr 120, poz. 818, Nr 180, poz. 1280 i Nr 181, poz. 1292, z 2008r, Nr 70, poz. 416, Nr 145, poz. 917, Nr 216, poz. 1370, z 2009r., Nr 6, poz. 33, Nr 31, poz. 206, Nr 56, poz. 458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 xml:space="preserve">z dniem 1 września 2010r. zakłada się </w:t>
      </w:r>
      <w:r>
        <w:rPr>
          <w:b w:val="false"/>
          <w:bCs w:val="false"/>
        </w:rPr>
        <w:tab/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ubliczną szkołę ponadgimnazjalną 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sz w:val="26"/>
          <w:szCs w:val="26"/>
        </w:rPr>
        <w:t xml:space="preserve">     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II Liceum Ogólnokształcące w Płocku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z siedzibą w Płocku przy ul. Gen. Tadeusza Kutrzeby 2a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8" w:right="0" w:firstLine="708"/>
        <w:rPr/>
      </w:pPr>
      <w:r>
        <w:rPr/>
      </w:r>
    </w:p>
    <w:p>
      <w:pPr>
        <w:pStyle w:val="TextBody"/>
        <w:ind w:left="708" w:right="0" w:firstLine="708"/>
        <w:rPr/>
      </w:pPr>
      <w:r>
        <w:rPr/>
      </w:r>
    </w:p>
    <w:p>
      <w:pPr>
        <w:pStyle w:val="TextBody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ab/>
        <w:t xml:space="preserve">         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 xml:space="preserve">      Tomasz Kor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stycznia 2010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 w:val="false"/>
          <w:sz w:val="32"/>
          <w:szCs w:val="28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>załącznik nr 3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  ZAŁOŻYCIELSKI  PUBLICZNEGO  ZESPOŁU  SZKÓŁ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Na podstawie art.18 ust.2 pkt 9 lit. h)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 i Nr 173, poz. 1218, </w:t>
      </w:r>
      <w:r>
        <w:rPr>
          <w:b w:val="false"/>
          <w:bCs w:val="false"/>
          <w:sz w:val="24"/>
          <w:szCs w:val="24"/>
          <w:shd w:fill="FFFFFF" w:val="clear"/>
        </w:rPr>
        <w:t>z 2008r., Nr 180, poz. 1111, Nr 223 poz. 1458, z 2009r. Nr 52, poz. 420 )</w:t>
      </w:r>
      <w:r>
        <w:rPr>
          <w:b w:val="false"/>
          <w:bCs w:val="false"/>
          <w:sz w:val="24"/>
          <w:szCs w:val="24"/>
        </w:rPr>
        <w:t xml:space="preserve">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  i z 2007r. Nr 173, poz. 1218, </w:t>
      </w:r>
      <w:r>
        <w:rPr>
          <w:b w:val="false"/>
          <w:bCs w:val="false"/>
          <w:sz w:val="24"/>
          <w:szCs w:val="24"/>
          <w:shd w:fill="FFFFFF" w:val="clear"/>
        </w:rPr>
        <w:t xml:space="preserve">z 2008r., Nr 180, poz. 1111, Nr 223 poz. 1458, z 2009r. Nr 52, poz. 420 </w:t>
      </w:r>
      <w:r>
        <w:rPr>
          <w:b w:val="false"/>
          <w:bCs w:val="false"/>
          <w:sz w:val="24"/>
          <w:szCs w:val="24"/>
        </w:rPr>
        <w:t>) w zwiazku z  art. 5 ust. 2 pkt 1 i ust. 3, 5a i 7, art.  5c pkt 1, art. 9 ust. 1 pkt 2 i pkt 3 lit b), art. 58 ust. 1 i 6, art. 62 ust.1, art. 79 ust.1 ustawy z dnia 7 września 1991r. o systemie oświaty (Dz.U. z 2004r. Nr 256, poz. 2572,  Nr 273, poz. 2703  i Nr 281, poz. 2781; z 2005r. Nr 17, poz. 141, Nr 94, poz. 788, Nr 122, poz. 1020, Nr 131, poz.1091, Nr 167, poz. 1400 i Nr 249, poz. 2104; z 2006r. Nr 144, poz. 1043, Nr 208, poz. 1532 i Nr 227, poz. 1658; z 2007r. Nr 42, poz. 273, Nr 80, poz. 542, Nr 115, poz.791, Nr 120, poz. 818, Nr 180, poz. 1280 i Nr 181, poz. 1292, z 2008r, Nr 70, poz. 416, Nr 145, poz. 917,          Nr 216, poz. 1370, z 2009r., Nr 6, poz. 33, Nr 31, poz. 206, Nr 56, poz. 458 )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 xml:space="preserve">z dniem 1 września 2010r. zakłada się </w:t>
      </w:r>
      <w:r>
        <w:rPr>
          <w:b w:val="false"/>
          <w:bCs w:val="false"/>
        </w:rPr>
        <w:tab/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ubliczny zespół szkół  o nazwie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espół Szkół nr 5 w Płocku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z siedzibą w Płocku przy ul.Gen. Tadeusza Kutrzeby 2a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 skład Zespołu wchodzą: Gimnazjum z Oddziałami Integracyjnymi nr 8 im. Aleksandra  Macieszy  w Płocku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az VII Liceum Ogólnokształcące  w Płocku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Tomasz Kor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stycznia 2010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Uzasadnienie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 xml:space="preserve">W nowo przyjętym przez Radę Miasta Płocka dokumencie „Polityka Edukacyjna Miasta Płocka na lata 2009-2015” wśród jej celów  szczegółowych czytamy: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pl-PL" w:eastAsia="zxx" w:bidi="ar-SA"/>
        </w:rPr>
        <w:t>Dostosowywanie oferty i bazy edukacyjnej do zmieniających się potrzeb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– a jednym z określonych sposobów realizacji tego celu jest </w:t>
      </w: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pl-PL" w:eastAsia="zxx" w:bidi="ar-SA"/>
        </w:rPr>
        <w:t>„uruchomienie liceum ogólnokształcącego na Podolszycach”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w ramach punktu </w:t>
      </w: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pl-PL" w:eastAsia="zxx" w:bidi="ar-SA"/>
        </w:rPr>
        <w:t>1.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pl-PL" w:eastAsia="zxx" w:bidi="ar-SA"/>
        </w:rPr>
        <w:t xml:space="preserve">Racjonalizacja sieci szkół, planowanie korekt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Koncepcja utworzenia liceum ogólnokształcącego przy Gimnazjum nr 8 a w konsekwencji powołanie do życia nowego zespołu szkół wpisuje się w te zamierzenia, będzie poszerzać ofertę edukacyjną płockich szkół a swoista konkurencja  podnosić powinna poziom nauczania i  zmuszać dyrektorów do intensywnych działań w zakresie podnoszenia jakości pracy szkół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Tym bardziej, że w obrębie G 8 nastąpią istotne zmiany demograficzne. Obecnie rejon szkoły zamieszkuje 377 uczniów klas pierwszych. Niż demograficzny w kolejnych latach w naturalny sposób spowoduje znaczne ich zmniejszenie. W przyszłym roku szkolnym liczba uczniów klas pierwszych zamieszkujących rejon Gimnazjum wyniesie 340 dzieci i w dalszym ciągu będzie się zmniejszała, by w roku szkolnym 2014/2015 osiągnąć pułap 290 (na podstawie ilościowej statystyki ludności). Poza tym utworzenie nowego gimnazjum w Imielnicy spowoduje dalszy odpływ dzieci z G 8. Zatem, biorąc pod uwagę powyższe czynniki, w roku szkolnym 2014/2015 rejon szkoły może zamieszkiwać około 220 dzieci. W porównaniu ze stanem aktualnym zmiany demograficzne i budowa nowej placówki oświatowej w Imielnicy spowodują zmniejszenie liczby klas pierwszych z obecnych 15 do 9. Przekładając to na liczbę wszystkich klas, nastąpi znaczny ich spadek – z 45 do 30; w istniejącym więc budynku w naturalny sposób tworzy się miejsce dla nowej szkoły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 xml:space="preserve">Od początku istnienia G 8  funkcjonują dwie klasy z rozszerzonym programem nauki  języka francuskiego (DELF) i dotąd nie powiodły się próby zapewnienia kontynuacji na poziomie szkoły ponadgimnazjalnej. Nowe VII Liceum w jednej z dwóch proponowanych klas I, w klasie „humanistycznej” zaoferować chce naukę języków, właśnie francuskiego ale i angielskiego, rosyjskiego, hiszpańskiego; oczywiście z dostosowaniem do potrzeb i umiejętności uczniów. Druga klasa  „politechniczna” obok realizacji rozszerzonego programu przedmiotów ścisłych proponuje dodatkowy przedmiot wymagany na egzaminach wstępnych na wiele kierunków studiów wyższych 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rysunek odręczny z elementami perspektywy - zapoznający uczniów z elementarnymi założeniami kompozycji, perspektywy, światłocienia i waloru oraz z zasadami rysunku technicznego i pomiarowego w zakresie sporządzania rzutów i przekrojów obiektów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Nowoczesna i bogata baza lokalowo – dydaktyczna oraz wykwalifikowana kadra pedagogiczna Gimnazjum nr 8 powinna zapewnić powodzenie w realizacji tego ambitnego planu. Dzięki segmentowej zabudowie istnieje możliwość wydzielenia samodzielnych klasopracowni dla licealistów. Kadrę nauczającą (przy jednakowych wymaganiach kwalifikacyjnych dla nauczycieli gimnazjum i liceum) stanowić będą ci spośród zatrudnionych w G 8, którzy już dziś osiągają najlepsze wyniki dydaktyczne, mają doświadczenie zawodowe i pracowali  w szkołach ponadgimnazjalnych. Kilkoro z nich już opracowało programy autorskie pod kątem potencjalnych zainteresowań licealistów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ab/>
        <w:t xml:space="preserve">Za powołaniem liceum przemawia także nowa podstawa programowa. </w:t>
      </w: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Rozporządzenie MEN z dnia 23 grudnia 2008 r. w sprawie podstawy programowej wychowania przedszkolnego oraz kształcenia ogólnego w poszczególnych typach szkół,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rzewiduje kontynuację kształcenia ogólnego na III(gimnazjum) i IV(szkoła ponadgimnazjalna) etapie edukacyjnym, choć w dwóch różnych szkołach to jednak jako programowo spójną całość. Wytyczne dla dyrektorów przekazane na naradach kuratoryjnych i ministerialnych zachęcają do tworzenia zespołów. Obecni pierwszoklasiści szkół gimnazjalnych będą kontynuować program gimnazjum w klasie pierwszej liceum, natomiast w klasie drugiej nastąpi ukierunkowanie ucznia i precyzyjne profilowanie w ramach wybranych przedmiotów. W praktyce taki sześcioletni okres kształcenia to nie tylko racjonalne rozłożenie treści kształcenia ale i ciągłość oddziaływań wychowawczych, pogłębianie poczucia tożsamości ze szkołą co bezpośrednio przekłada się na procesy integracyjne w środowisk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sady rekrutacji do klasy pierwszej będą  podane do publicznej wiadomości  niezwłocznie po podjęciu przez Radę niniejszej uchwały.  Dyrektor Gimnazjum nr 8 przeprowadzi szeroką akcję promocyjną jak również  rekrutację do nowego Liceum. Jest to jedyne rozsądne rozwiązanie do czasu wyłonienia w drodze konkursu dyrektora zespołu szkół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e względów organizacyjnych i finansowych korzystne jest połączenie nowo tworzonego Liceum z Gimnazjum nr 8 w nowy zespół szkół – ze wspólną radę pedagogiczną, radę rodziców, samorządem uczniowskim, obsługą administracyjno – techniczną i jednym dyrektorem. Właściwie szkoły te będą od siebie współzależne i mogą funkcjonować  wyłącznie w Zespole. Akt założycielski Zespołu został pozytywnie zaopiniowany przez Radę Pedagogiczną Gimnazjum nr 8. </w:t>
      </w:r>
    </w:p>
    <w:p>
      <w:pPr>
        <w:pStyle w:val="Tekstpodstawowywcity2"/>
        <w:ind w:left="0" w:right="0" w:hanging="0"/>
        <w:jc w:val="both"/>
        <w:rPr>
          <w:rFonts w:eastAsia="Times New Roman" w:cs="Times New Roman"/>
          <w:b/>
          <w:b/>
          <w:bCs w:val="false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 w:val="false"/>
          <w:i/>
          <w:color w:val="auto"/>
          <w:sz w:val="24"/>
          <w:szCs w:val="24"/>
          <w:lang w:val="pl-PL" w:eastAsia="zxx" w:bidi="ar-SA"/>
        </w:rPr>
        <w:t>Przepisy ustawy o systemie oświaty nakładają na organ zakładający szkołę obowiązek nadania aktu założycielskiego (załączniki nr 1,3) i pierwszego statutu (załączniki nr 2,4). Niniejsza uchwała jest realizacją wymogu ustawowego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Tekstpodstawowywcity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</w:r>
    </w:p>
    <w:p>
      <w:pPr>
        <w:pStyle w:val="Tekstpodstawowywcity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6"/>
    </w:rPr>
  </w:style>
  <w:style w:type="paragraph" w:styleId="Tekstkomentarza">
    <w:name w:val="Tekst komentarza"/>
    <w:basedOn w:val="Normal"/>
    <w:qFormat/>
    <w:pPr/>
    <w:rPr>
      <w:lang w:eastAsia="pl-PL"/>
    </w:rPr>
  </w:style>
  <w:style w:type="paragraph" w:styleId="Tekstpodstawowy2">
    <w:name w:val="Tekst podstawowy 2"/>
    <w:basedOn w:val="Normal"/>
    <w:qFormat/>
    <w:pPr/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12:10Z</dcterms:created>
  <dc:creator/>
  <dc:description/>
  <dc:language>en-US</dc:language>
  <cp:lastModifiedBy/>
  <cp:lastPrinted>2010-01-13T13:55:00Z</cp:lastPrinted>
  <dcterms:modified xsi:type="dcterms:W3CDTF">2010-01-14T08:45:47Z</dcterms:modified>
  <cp:revision>40</cp:revision>
  <dc:subject/>
  <dc:title/>
</cp:coreProperties>
</file>