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  </w:t>
      </w:r>
      <w:r>
        <w:rPr>
          <w:sz w:val="24"/>
          <w:shd w:fill="FFFFFF" w:val="clear"/>
        </w:rPr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STATUT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ESPOŁU SZKÓŁ NR 5 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Zespół Szkół  nr 5 w Płocku”,  z siedzibą  w Płocku przy ul.Gen. Tadeusza Kutrzeby 2a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W skład Zespołu Szkół nr 5, zwanego dalej Zespołem lub Szkołą, wchodzą: 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Gimnazjum z Oddziałami Integracyjnymi nr 8 im.  Aleksandra Macieszy w </w:t>
        <w:tab/>
        <w:t>Płocku oraz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VII  Liceum Ogólnokształcące  w Płock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 Organem prowadzącym Zespół jest Miasto Płock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Nadzór pedagogiczny nad Zespołem sprawuje Mazowiecki Kurator Oświaty.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espół  jest szkołą publiczną w rozumieniu art. 7 ust. 1 i 2 ustawy z dnia 7 września 1991r. o systemie oświaty /Dz. U. z 2004r. Nr 256, poz. 2572 ze zm./, zwanej dalej ustawą, która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 ustalonych przez ministra właściwego do spraw oświaty i wychowania zasad oceniania, klasyfikowania i promowania uczniów oraz przeprowadzania egzami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ELE  I  ZADANIA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spół realizuje cele i zadania określone w ustawie o systemie oświaty i przepisach prawa wydanych na jej podstawie, a w szczególności: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umożliwia zdobycie wiedzy i umiejętności niezbędnych do uzyskania świadectwa ukończenia szkół wchodzących w skład Zespołu oraz dokonania świadomego  wyboru dalszego kształcenia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tworzy warunki do pełnego rozwoju osobowości uczniów, wychowując  w duchu tolerancji, poczucia piękna, prawdy i zasad moralnych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tworzy warunki do podtrzymywania i kultywowania tradycji wchodzących w skład Zespołu szkół, regionu, narodu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kształtuje środowisko wychowawcze sprzyjające realizowaniu jego celów i zadań stosownie do warunków i potrzeb uczniów,</w:t>
      </w:r>
    </w:p>
    <w:p>
      <w:pPr>
        <w:pStyle w:val="BodyTextIndent2"/>
        <w:numPr>
          <w:ilvl w:val="0"/>
          <w:numId w:val="36"/>
        </w:numPr>
        <w:tabs>
          <w:tab w:val="clear" w:pos="1134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zapewnia aktywność ucznia w procesie dydaktycznym, z zachowaniem poczucia tożsamości narodowej i religijnej.</w:t>
      </w:r>
    </w:p>
    <w:p>
      <w:pPr>
        <w:pStyle w:val="BodyTextIndent2"/>
        <w:tabs>
          <w:tab w:val="clear" w:pos="1134"/>
          <w:tab w:val="left" w:pos="436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2. Zespół   zapewnia opiekę sprawowaną przez nauczycieli  podczas zajęć obowiązkowych i              </w:t>
      </w:r>
    </w:p>
    <w:p>
      <w:pPr>
        <w:pStyle w:val="BodyTextIndent2"/>
        <w:tabs>
          <w:tab w:val="clear" w:pos="1134"/>
          <w:tab w:val="left" w:pos="436" w:leader="none"/>
        </w:tabs>
        <w:ind w:left="0" w:right="0" w:hanging="0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nadobowiązkowych, pozalekcyjnych i pozaszkolnych.</w:t>
      </w:r>
    </w:p>
    <w:p>
      <w:pPr>
        <w:pStyle w:val="BodyTextIndent2"/>
        <w:tabs>
          <w:tab w:val="clear" w:pos="1134"/>
          <w:tab w:val="left" w:pos="36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3. Indywidualną opieką Zespół obejmuje: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 xml:space="preserve">-  uczniów z problemami zdrowotnymi dopuszczonych decyzją lekarza do nauki       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 uczniów szczególnie uzdolnionych;</w:t>
      </w:r>
    </w:p>
    <w:p>
      <w:pPr>
        <w:pStyle w:val="BodyTextIndent2"/>
        <w:tabs>
          <w:tab w:val="clear" w:pos="1134"/>
          <w:tab w:val="left" w:pos="72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  <w:t>-  uczniów znajdujących się w szczególnie trudnej sytuacji materialnej, którym  Szkoła stara się zapewnić doraźną pomoc materialną.</w:t>
      </w:r>
    </w:p>
    <w:p>
      <w:pPr>
        <w:pStyle w:val="BodyTextIndent2"/>
        <w:tabs>
          <w:tab w:val="clear" w:pos="1134"/>
          <w:tab w:val="left" w:pos="360" w:leader="none"/>
        </w:tabs>
        <w:autoSpaceDE w:val="false"/>
        <w:ind w:left="0" w:right="0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§ 4</w:t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dstawowymi dokumentami w pracy dydaktyczno – wychowawczej i opiekuńczej Zespołu s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Szkolny Zestaw Programów Nauczania, każdej ze szkół wchodzących w skład Zespołu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Wychowawczy Zespołu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Profilaktyki Zespołu, dostosowany do potrzeb rozwojowych uczniów oraz potrzeb  danego środowiska i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gulamin Wewnątrzszkolnego Systemu Oceniania, określający szczegółowe zasady systemu oceniania, klasyfikowania i promowania uczniów oraz przeprowadzania egzaminów (opracowany na podstawie szczegółowych przepisów wydanych przez ministra właściwego do spraw oświaty i wychowania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</w:t>
      </w:r>
      <w:r>
        <w:rPr>
          <w:b/>
          <w:bCs/>
          <w:sz w:val="26"/>
          <w:szCs w:val="26"/>
        </w:rPr>
        <w:t xml:space="preserve">   § 5.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 xml:space="preserve">Zespół </w:t>
      </w:r>
      <w:r>
        <w:rPr>
          <w:sz w:val="26"/>
          <w:szCs w:val="26"/>
        </w:rPr>
        <w:t>może prowadzić działalność innowacyjną i eksperymentalną na zasadach określonych odrębnymi przepisam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</w:t>
      </w:r>
      <w:r>
        <w:rPr>
          <w:b/>
          <w:bCs/>
          <w:sz w:val="26"/>
          <w:szCs w:val="26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Zespół w miarę swoich możliwości /także we współpracy z poradniami </w:t>
      </w:r>
      <w:r>
        <w:rPr>
          <w:sz w:val="26"/>
          <w:szCs w:val="26"/>
          <w:lang w:val="pl-PL"/>
        </w:rPr>
        <w:t>psychologiczno</w:t>
      </w:r>
      <w:r>
        <w:rPr>
          <w:sz w:val="26"/>
          <w:szCs w:val="26"/>
        </w:rPr>
        <w:t xml:space="preserve"> – pedagogicznymi i innymi poradniami 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organizuje dla uczniów </w:t>
      </w:r>
      <w:r>
        <w:rPr>
          <w:sz w:val="26"/>
          <w:szCs w:val="26"/>
          <w:lang w:val="pl-PL"/>
        </w:rPr>
        <w:t>wewnątrzszkolny</w:t>
      </w:r>
      <w:r>
        <w:rPr>
          <w:sz w:val="26"/>
          <w:szCs w:val="26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>§ 7</w:t>
      </w:r>
    </w:p>
    <w:p>
      <w:pPr>
        <w:pStyle w:val="Normal"/>
        <w:jc w:val="both"/>
        <w:rPr/>
      </w:pPr>
      <w:r>
        <w:rPr>
          <w:sz w:val="26"/>
          <w:szCs w:val="26"/>
        </w:rPr>
        <w:t>Zespół może współdziałać ze szkołami wyższymi i zakładami kształcenia nauczycieli w organizacji praktyk pedagogicznych.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RGANY  ZESPOŁU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8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Zespołu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Zespołu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Uczniowski Zespoł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Zespołu,</w:t>
      </w:r>
      <w:r>
        <w:rPr>
          <w:b w:val="false"/>
          <w:bCs w:val="false"/>
          <w:sz w:val="26"/>
          <w:szCs w:val="26"/>
        </w:rPr>
        <w:t xml:space="preserve"> zwany dalej Dyrektorem, </w:t>
      </w:r>
      <w:r>
        <w:rPr>
          <w:sz w:val="26"/>
          <w:szCs w:val="26"/>
        </w:rPr>
        <w:t>w szczególności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ieruje działalnością Szkoły i reprezentuje ją na zewnątrz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trzymuje wykonanie uchwał organów Zespołu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pracowuje i przedstawia projekt planu finansowego Zespołu do zaopiniowania Radzie Pedagogicznej oraz Radzie Rodziców, dysponuje środkami  w nim określonymi i ponosi odpowiedzialność za ich prawidłowe wykorzystanie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twarza warunki do działania w Zespole wolontariuszy, stowarzyszeń i innych organizacji, w szczególności harcerskich, których celem statutowym jest działalność wychowawcza lub rozszerzanie i wzbogacanie form działalności dydaktycznej, wychowawczej i opiekuńczej Szkoł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inne zadania wynikające z przepisów szczegól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jest kierownikiem zakładu pracy dla zatrudnionych w Szkole nauczycieli i pracowników  niebędących nauczycielami. W szczególności Dyrektor decyduje w sprawach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trudniania  i zwalniania nauczycieli oraz innych pracowników Szkoł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znawania nagród oraz udzielania kar porządkowych pracownikom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Radą Rodziców i Samorządem Uczniowskim, zakładowymi organizacjami związkowymi oraz stowarzyszeniami i innymi organizacjami  działającymi w Szkole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10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nie rzadziej niz 2 razy w roku szkolnym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uzgodnieniu z Radą Pedagogiczną przydziela nauczycielom, zgodnie z ich </w:t>
      </w:r>
      <w:r>
        <w:rPr>
          <w:sz w:val="26"/>
          <w:szCs w:val="26"/>
          <w:lang w:val="pl-PL"/>
        </w:rPr>
        <w:t>kwalifikacjami</w:t>
      </w:r>
      <w:r>
        <w:rPr>
          <w:sz w:val="26"/>
          <w:szCs w:val="26"/>
        </w:rPr>
        <w:t xml:space="preserve">  i obowiązującymi przepisami, obowiązkowe i dodatkowe zajęcia dydaktyczne, wychowawcze i opiekuńcze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 Zespołu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skład Rady  wchodzą wszyscy nauczyciele zatrudnieni w Zespole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m Rady, zwanym dalej Przewodniczącym, jest Dyrektor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ustala regulamin swojej działalnośc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plenarne Rady są organizowane przed rozpoczęciem roku szkolnego, w każdym semestrze w związku z zatwierdzeniem wyników klasyfikowania i promowania uczniów, po zakończeniu zajęć szkolnych oraz w  miarę bieżących potrzeb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ujawniania spraw poruszanych na posiedzeniu, które mogą naruszać dobra osobiste uczniów, a także nauczycieli i innych pracowników Szkoły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ach:  innowacji i eksperymentów pedagogicznych, wyników klasyfikacji i promocji uczniów, skreślenia z listy uczniów, przeniesienia do innej szkoły za rażące naruszanie Regulaminu Samorządu Uczniowskiego i Statutu Zespołu,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anie: Szkolnego Zestawu Programów Nauczania, Programu Wychowawczego  i Programu Profilaktyki Zespołu  w porozumieniu z Rada Rodziców oraz Regulaminu Wewnątrzszkolnego Systemu Oceniania po zaopiniowaniu przez Radę Rodziców i Samorząd Uczniowski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nie organizacji doskonalenia zawodowego nauczycieli Szkoły, 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Zespołu. 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Rada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a) organizację pracy Zespołu, w tym tygodniowy rozkład zajęć lekcyjnych i pozalekcyjnych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b) projekt planu finansowego Szkoły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c) wnioski Dyrektora o przyznanie nauczycielom odznaczeń, nagród i innych wyróżnień,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d) propozycje Dyrektora w sprawach przydzielenia nauczycielom stałych prac i zajęć w ramach wynagrodzenia zasadniczego oraz dodatkowo płatnych zajęć dydaktycznych ,   wychowawczych i opiekuńczych.</w:t>
      </w:r>
    </w:p>
    <w:p>
      <w:pPr>
        <w:pStyle w:val="Normal"/>
        <w:ind w:left="3540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§ 13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 xml:space="preserve">               </w:t>
      </w:r>
      <w:r>
        <w:rPr>
          <w:b/>
          <w:bCs/>
          <w:sz w:val="26"/>
          <w:szCs w:val="26"/>
        </w:rPr>
        <w:t xml:space="preserve"> § 14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b/>
          <w:bCs/>
          <w:sz w:val="26"/>
          <w:szCs w:val="26"/>
          <w:lang w:val="pl-PL"/>
        </w:rPr>
        <w:t>Rada Rodziców Zespołu</w:t>
      </w:r>
      <w:r>
        <w:rPr>
          <w:sz w:val="26"/>
          <w:szCs w:val="26"/>
          <w:lang w:val="pl-PL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uchwala regulamin swojej działalności, który nie może być sprzeczny ze Statutem Zespoł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prezentacja rodziców może przybrać  inną nazwę niż określona w ust. 1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podejmuje działania zmierzające do doskonalenia statutowej działalności Szkoły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Do kompetencji Rady należy: 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a) uchwalanie w porozumieniu z Radą Pedagogiczną Programu Wychowawczego  i  Programu Profilaktyki Zespołu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b) opiniowanie programu i harmonogramu poprawy efektywności kształcenia lub wychowania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c) opiniowanie projektu planu finansowego Szkoły składanego przez Dyrektora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może występować do Rady Pedagogicznej, Dyrektora, organu prowadzącego oraz organu sprawującego nadzór pedagogiczny  z wnioskami  i opiniami dotyczącymi wszystkich spraw Zespołu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W celu wspierania działalności statutowej Szkoły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ab/>
        <w:tab/>
        <w:tab/>
        <w:tab/>
        <w:t>§ 15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360" w:leader="none"/>
        </w:tabs>
        <w:autoSpaceDE w:val="false"/>
        <w:ind w:left="360" w:right="0" w:hanging="360"/>
        <w:rPr/>
      </w:pPr>
      <w:r>
        <w:rPr>
          <w:b/>
          <w:bCs/>
          <w:sz w:val="26"/>
          <w:szCs w:val="26"/>
          <w:lang w:val="pl-PL"/>
        </w:rPr>
        <w:t>Rodzice</w:t>
      </w:r>
      <w:r>
        <w:rPr>
          <w:sz w:val="26"/>
          <w:szCs w:val="26"/>
          <w:lang w:val="pl-PL"/>
        </w:rPr>
        <w:t xml:space="preserve"> mają prawo do: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nia zadań dydaktyczno-wychowawczych Szkoły oraz dokumentów zewnątrz  i wewnątrzszkolnych, które realizuje lub w oparciu o które pracuje Szkoł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Regulaminem Wewnątrzszkolnego Systemu Ocenia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Programem Wychowawczym i Programem Profilaktyki Zespołu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e Szkolnym Zestawem Programów Naucza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rażania opinii o pracy Zespołu oraz czynnego uczestnictwa w organizowaniu życia Szkoły,</w:t>
      </w:r>
    </w:p>
    <w:p>
      <w:pPr>
        <w:pStyle w:val="NormalWeb"/>
        <w:numPr>
          <w:ilvl w:val="0"/>
          <w:numId w:val="19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stalenia  w porozumieniu z Dyrektorem Zespołu jednolitego stroju obowiązującego w Szkole.</w:t>
      </w:r>
    </w:p>
    <w:p>
      <w:pPr>
        <w:pStyle w:val="NormalWeb"/>
        <w:numPr>
          <w:ilvl w:val="0"/>
          <w:numId w:val="18"/>
        </w:numPr>
        <w:tabs>
          <w:tab w:val="clear" w:pos="1134"/>
          <w:tab w:val="left" w:pos="360" w:leader="none"/>
        </w:tabs>
        <w:autoSpaceDE w:val="false"/>
        <w:ind w:left="360" w:right="0" w:hanging="36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espół organizuje zebrania z rodzicami, zgodnie z zasadami przyjętymi przez Radę Pedagogiczną i odrębnymi przepisami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 xml:space="preserve"> § 16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 xml:space="preserve">1. W Zespole działa </w:t>
      </w:r>
      <w:r>
        <w:rPr>
          <w:b/>
          <w:bCs/>
          <w:sz w:val="26"/>
          <w:szCs w:val="26"/>
        </w:rPr>
        <w:t>Samorząd Uczniowski Zespołu</w:t>
      </w:r>
      <w:r>
        <w:rPr>
          <w:sz w:val="26"/>
          <w:szCs w:val="26"/>
        </w:rPr>
        <w:t>, zwany dalej Samorządem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uczniowie Szkoły i jest on jedynym reprezentantem ogółu uczniów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Zespoł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Zespołu, a w szczególności dotyczące realizacji podstawowych praw uczniów, takich jak :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organizowania życia szkolnego, działalności oświatowej, kulturalnej zgodnie z własnymi potrzebami i możliwościami organizacyjnymi Zespołu w porozumieniu z  Dyrektorem, 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.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uczniów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§ 18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Każdy z organów Zespołu ma możliwość swobodnego działania i podejmowania decyzji w granicach swoich kompetencji określonych w Statucie Szkoły i własnym regulaminie, który musi uwzględniać obowiązujące przepisy prawa.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 rozstrzyga Dyrektor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RGANIZACJA 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0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erminy rozpoczynania i kończenia zajęć dydaktyczno – wychowawczych, przerw świątecznych oraz ferii zimowych i letnich określają przepisy ministra właściwego do spraw oświaty i 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1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Zespołu z uwzględnieniem szkolnego planu nauczania ustalonego na podstawie planu nauczania  i planu finansowego Szkoły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oddziałów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,  określający organizację zajęć edukacyjnych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łączenia w kilkugodzinne jednostki zajęć z tego samego przedmiotu, z wyjątkiem gdy jest to wymagane programem nauczani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2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Zespołu jest oddział, złożony z uczniów, którzy w jednorocznym kursie nauki danego roku szkolnego uczą się wszystkich przedmiotów obowiązkowych określonych szkolnym planem nauczania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a uczniów w oddziale w I roku nauki podlega uzgodnieniom z organem prowadzącym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sady rekrutacji do klas pierwszych i programowo wyższych określa Dyrektor Zespołu zgodnie z aktualnymi przepisami prawa oświatowego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ryb corocznego podejmowania decyzji dotyczących podziału oddziałów na grupy na zajęciach wymagających specjalnych warunków nauki dokonywany jest zgodnie z obowiązującymi przepisami z uwzględnieniem środków finansowych posiadanych przez szkołę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 xml:space="preserve"> § 23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W Zespole  praca i nauka organizowana jest w oparciu o system klasowo-lekcyjny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Dopuszcza się możliwość pracy w systemie międzyklasowym i międzyszkolnym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Czas jednostki lekcyjnej wynosi 45 minut. Rada Pedagogiczna może podjąć uchwałę, w której ustali inny czas trwania jednostki lekcyjnej, zachowując ogólny czas pracy określony na podstawie ramowego planu nauczania.</w:t>
      </w:r>
    </w:p>
    <w:p>
      <w:pPr>
        <w:pStyle w:val="BodyTextIndent2"/>
        <w:numPr>
          <w:ilvl w:val="0"/>
          <w:numId w:val="29"/>
        </w:numPr>
        <w:tabs>
          <w:tab w:val="clear" w:pos="1134"/>
          <w:tab w:val="left" w:pos="360" w:leader="none"/>
        </w:tabs>
        <w:ind w:left="360" w:right="0" w:hanging="360"/>
        <w:rPr>
          <w:sz w:val="26"/>
          <w:szCs w:val="26"/>
        </w:rPr>
      </w:pPr>
      <w:r>
        <w:rPr>
          <w:sz w:val="26"/>
          <w:szCs w:val="26"/>
        </w:rPr>
        <w:t>Niektóre zajęcia obowiązkowe w tym fakultatywne, koła zainteresowań i inne zajęcia nadobowiązkowe, mogą być prowadzone poza systemem klasowo-lekcyjnym, także w formie wycieczek  i wyjazdów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2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Zespół realizuje w oparciu o dotychczasową bazę techniczno – dydaktyczną /klasopracownie, pracownie przedmiotowe, bibliotekę, zaplecze sportowe i socjalne, pomieszczenia administracyjno – gospodarcze, stołówkę, Gimnazjum nr 8. 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 ZESPOŁ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Zasady zatrudniania nauczycieli oraz innych pracowników niebędących nauczycielami    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Dyrektor Szkoły także w oparciu o odrębne przepisy powołuje na stanowiska kierownicze  w Zespole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</w:t>
      </w:r>
      <w:r>
        <w:rPr>
          <w:b/>
          <w:bCs/>
          <w:sz w:val="26"/>
          <w:szCs w:val="26"/>
        </w:rPr>
        <w:t>§ 26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procesu dydaktycznego, w tym pełna realizacja programów nauczania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uczniom bezpieczeństwa podczas prowadzonych zajęć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uczniów oraz sprawiedliwe traktowanie wszystkich uczących się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uczniom w przezwyciężaniu niepowodzeń szkolnych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dywidualne podchodzenie do spraw każdego ucznia i  zachowanie w tajemnicy informacji dotyczących jego spraw osobistych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regulaminem przyjętym  w Szkole.</w:t>
      </w:r>
    </w:p>
    <w:p>
      <w:pPr>
        <w:pStyle w:val="Normal"/>
        <w:ind w:left="4248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9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Dyrektor  powierza każdy oddział szczególnej opiece wychowawczej jednemu z nauczycieli w nim uczących,  zwanemu dalej </w:t>
      </w:r>
      <w:r>
        <w:rPr>
          <w:b/>
          <w:sz w:val="26"/>
          <w:szCs w:val="26"/>
        </w:rPr>
        <w:t xml:space="preserve">wychowawcą 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i skuteczności pracy wskazane jest, aby wychowawca pracował z danym oddziałem w ciągu całego etapu edukacyjnego.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wychowawcy należy przede wszystkim: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 uczniowskiego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uczniów prawa szkolnego, 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uczniów, ich uzdolnień i zainteresowań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oddziale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UCZ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0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>Uczeń ma prawo do</w:t>
      </w:r>
      <w:r>
        <w:rPr>
          <w:sz w:val="26"/>
          <w:szCs w:val="26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1.   właściwie zorganizowanego procesu kształcenia, zgodnie z zasadami higieny pracy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umysłow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życzliwego, podmiotowego traktowania w procesie pedagogicznym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wobody wyrażania myśli i przekonań, w szczególności dotyczących życia szkoły, a także światopoglądowych i religijnych, jeżeli nie narusza to dobra innych osób, 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nia Regulaminu Wewnątrzszkolnego Systemu Oceniania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rawiedliwej, jawnej i obiektywnej oceny oraz ustalonych sposobów kontroli postępów w nauce, 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: pomieszczeń i sprzętu szkolnego, pomocy naukowych i  księgozbioru biblioteki Zespołu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 na życie szkoły poprzez działalność samorządową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uzyskiwania pomocy psychologiczno – pedagogicznej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1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Uczeń ma obowiązek </w:t>
      </w:r>
      <w:r>
        <w:rPr>
          <w:sz w:val="26"/>
          <w:szCs w:val="26"/>
        </w:rPr>
        <w:t>przestrzegania postanowień zawartych w niniejszym Statucie, a zwłaszcza dotyczących: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ystematycznego i aktywnego uczestniczenia w zajęciach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kultury współżycia w odniesieniu do kolegów, nauczycieli i innych pracowników Szkoły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bezpieczeństwa i odpowiedzialności za własne życie, zdrowie i higienę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a zasad dotyczących obowiązującego stroju i używania urządzeń elektronicznych, w tym telefonów komórkowych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5.  dbałości o wspólne dobro, ład i porządek w Szkole.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§ 32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Szkoły oraz nienaganną postawę, uczeń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 wobec klasy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na forum całej Szkoły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Dyrektora w formie listu skierowanego do rodziców (prawnych opiekunów),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odą rzeczową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Dopuszcza się inne rodzaje nagród. Szczegółowe zasady nagradzania uczniów określa regulamin Zespołu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 xml:space="preserve"> § 33</w:t>
      </w:r>
    </w:p>
    <w:p>
      <w:pPr>
        <w:pStyle w:val="Normal"/>
        <w:ind w:left="30" w:right="0" w:hanging="0"/>
        <w:jc w:val="both"/>
        <w:rPr/>
      </w:pPr>
      <w:r>
        <w:rPr>
          <w:sz w:val="26"/>
          <w:szCs w:val="26"/>
        </w:rPr>
        <w:t xml:space="preserve">1.W przypadku nieprzestrzegania obowiązków uczni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wychowawcy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Dyrektora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ana Dyrektora z wpisem do akt,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1494" w:leader="none"/>
        </w:tabs>
        <w:ind w:left="1494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uczniów i przeniesienie do innej szkoły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uczniów określa regulamin Zespołu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ciągu 14 dni od daty jego wpłynięcia.   Rozstrzygnięcie organu odwoławczego jest ostateczne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Zespół używa pieczęci urzędowej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Zespół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6</w:t>
      </w:r>
    </w:p>
    <w:p>
      <w:pPr>
        <w:pStyle w:val="Normal"/>
        <w:numPr>
          <w:ilvl w:val="0"/>
          <w:numId w:val="35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Na wspólny wniosek organów statutowych Szkoły organ prowadzący może nadać  Zespołowi imię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Zespół może posiadać własny sztandar, godło i ceremoniał szkoln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§ 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tatut Zespołu nie znosi odrębności statutów każdej ze szkół wchodzących w skład Zespołu z zastrzeżeniem, że w zakresach uregulowanych odmiennie w niniejszym Statucie, postanowienia zawarte w statutach łączonych szkół tracą moc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4:14Z</dcterms:created>
  <dc:creator/>
  <dc:description/>
  <dc:language>en-US</dc:language>
  <cp:lastModifiedBy/>
  <cp:lastPrinted>2008-02-13T12:58:00Z</cp:lastPrinted>
  <dcterms:modified xsi:type="dcterms:W3CDTF">2010-01-14T08:47:15Z</dcterms:modified>
  <cp:revision>13</cp:revision>
  <dc:subject/>
  <dc:title/>
</cp:coreProperties>
</file>