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CHWAŁA Nr.......................</w:t>
        <w:tab/>
        <w:tab/>
        <w:t xml:space="preserve"> druk nr ............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Rady Miasta Płocka 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z dnia.........................2010 roku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w sprawie wezwania Pana Macieja Waś do usunięcia naruszenia dotyczącego uchwały Rady Miasta Płocka Nr 624/XLIII/09 z dnia 24 listopada 2009 r.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podstawie art. 18 ust. 1, oraz art. 101 ust 1 ustawy z dnia 8 marca 1990 roku o samorządzie gminnym (Dz. U. z 2001 r. Nr 142, poz. 1591, Dz. U. z 2002 r. Nr 23, poz. 220, Nr 62, poz. 558, Nr 113, poz. 984, Nr 153, poz. 1271, Nr 214, poz. 1806, Dz. U. z 2003 r. Nr 80, poz. 717, Nr 162, poz. 1568 i Dz. U. z 2004 r. Nr 102, poz. 1055, Nr 116, poz. 1203 </w:t>
      </w:r>
      <w:r>
        <w:rPr>
          <w:rFonts w:eastAsia="Times New Roman" w:cs="Tahoma"/>
          <w:b w:val="false"/>
          <w:bCs w:val="false"/>
          <w:color w:val="000000"/>
          <w:sz w:val="24"/>
          <w:szCs w:val="24"/>
          <w:lang w:val="pl-PL" w:eastAsia="pl-PL" w:bidi="pl-PL"/>
        </w:rPr>
        <w:t xml:space="preserve">z 2005 r. Nr 172, poz. 1441 i Nr 175, poz. 1457 oraz z 2006 r. Nr 17, poz. 128 i Nr 181, poz. 1337 , Dz. U. z 2007r. Nr 48, poz. 327, Nr 138, poz. 974, Nr 173, poz. 1218, Dz. U. z 2008r. Nr 180, poz. 1111 </w:t>
      </w:r>
      <w:r>
        <w:rPr>
          <w:rFonts w:eastAsia="Times New Roman" w:cs="Tahom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 w:eastAsia="pl-PL" w:bidi="pl-PL"/>
        </w:rPr>
        <w:t>i Nr 223 poz. 1458 oraz z 2009r. Nr 52, poz. 420, Nr 157, poz.1241</w:t>
      </w:r>
      <w:r>
        <w:rPr>
          <w:rFonts w:eastAsia="Times New Roman" w:cs="Tahoma"/>
          <w:b w:val="false"/>
          <w:bCs w:val="false"/>
          <w:color w:val="000000"/>
          <w:sz w:val="24"/>
          <w:szCs w:val="24"/>
          <w:lang w:val="pl-PL" w:eastAsia="pl-PL" w:bidi="pl-PL"/>
        </w:rPr>
        <w:t xml:space="preserve">)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- Rada Miasta Płocka: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1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TextBody"/>
        <w:spacing w:lineRule="atLeast" w:line="10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W związku z wezwaniem z dnia 30 listopada 2009r. Pana Macieja Waś do usunięcia naruszenia interesu prawnego lub uprawnienia przez Radę Miasta Płocka - podtrzymuje swoje stanowisko zawarte w uchwale </w:t>
      </w:r>
      <w:r>
        <w:rPr>
          <w:rFonts w:eastAsia="Times New Roman" w:cs="Times New Roman"/>
          <w:b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Nr 624/XLIII/09 Rady Miasta Płocka z dnia 24 listopada 2009r.w sprawie skargi Pana Macieja Waś zam. w Warszawie na Prezydenta Miasta Płocka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2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Wykonanie uchwały powierzyć Przewodniczącemu Rady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§ 3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chwała wchodzi w życie z dniem podjęc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 Przewodniczący </w:t>
      </w:r>
    </w:p>
    <w:p>
      <w:pPr>
        <w:pStyle w:val="Normal"/>
        <w:ind w:left="5664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Rady Miasta Płocka </w:t>
      </w:r>
    </w:p>
    <w:p>
      <w:pPr>
        <w:pStyle w:val="Normal"/>
        <w:ind w:left="5664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5664" w:right="0" w:firstLine="708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5664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Tomasz Korga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zxx"/>
        </w:rPr>
        <w:t xml:space="preserve">/-/ Marek Krysztofiak Przewodniczący Komisji Rewizyjnej Rady Miasta Płocka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UZASADNIENIE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 xml:space="preserve"> Rada Miasta Płocka uchwałą  </w:t>
      </w:r>
      <w:r>
        <w:rPr>
          <w:rFonts w:eastAsia="Times New Roman" w:cs="Times New Roman"/>
          <w:b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 xml:space="preserve">Nr 624/XLIII/09 Rady Miasta Płocka z dnia 24.11.2009r.w sprawie skargi Pana Macieja Waś zam. w Warszawie na Prezydenta Miasta Płocka uznała skargę Pana Macieja Waś za nieuzasadnioną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 xml:space="preserve">Pismem z dnia 30 listopada 2009r. (wpłynęło do Urzędu Miasta Płocka 09.12.2009 r.) Pan M. Waś działając zgodnie z art. 101 ustawy o z dnia 8 marca 1990 roku o samorządzie gminnym (Dz. U. z 2001 r. Nr 142, poz. 1591 z późn. zm.) wezwał Radę do usunięcia naruszenia prawa poprzez uchylenie uchwały nr </w:t>
      </w:r>
      <w:r>
        <w:rPr>
          <w:rFonts w:eastAsia="Times New Roman" w:cs="Times New Roman"/>
          <w:b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Nr 624/XLIII/09 Rady Miasta Płocka z dnia 24.11.2009r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 xml:space="preserve">Przed skierowaniem sprawy na sesję Rady Miasta Komisja Rewizyjna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dokonała analizy wezwania do usunięcia naruszenia  i w wyniku głosowania na posiedzeniu w dniu 21 grudnia 2009 r. uznała, iż podtrzymuje swoje stanowisko dotyczące rozpatrzenia skargi Pana Macieja Wasia na Prezydenta Miasta Płocka z dnia 26 marca 2009r.,  zawarte w wyżej wymienionej uchwale Rady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Zgodnie z cytowanym art. 101, ust. 1 ustawy z dnia 8 marca 1990 roku o samorządzie gminnym każdy, czyj interes prawny lub uprawnienie zostały naruszone uchwałą lub zarządzeniem podjętymi przez organ gminy w sprawie z zakresu administracji publicznej może - po bezskutecznym wezwaniu do usunięcia naruszenia - zaskarżyć uchwałę do sądu administracyjn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>Właściwym do rozpatrzenia wezwania jest Rada Miasta Płocka stąd przygotowany projekt uchwał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993" w:right="0" w:hanging="993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54:04Z</dcterms:created>
  <dc:creator/>
  <dc:description/>
  <dc:language>en-US</dc:language>
  <cp:lastModifiedBy/>
  <dcterms:modified xsi:type="dcterms:W3CDTF">2010-01-14T13:54:30Z</dcterms:modified>
  <cp:revision>1</cp:revision>
  <dc:subject/>
  <dc:title/>
</cp:coreProperties>
</file>