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Projekt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Uchwała Nr</w:t>
      </w:r>
    </w:p>
    <w:p>
      <w:pPr>
        <w:pStyle w:val="Normal"/>
        <w:autoSpaceDE w:val="false"/>
        <w:jc w:val="center"/>
        <w:rPr/>
      </w:pPr>
      <w:r>
        <w:rPr/>
        <w:t>Rady Miasta Płocka</w:t>
      </w:r>
    </w:p>
    <w:p>
      <w:pPr>
        <w:pStyle w:val="Normal"/>
        <w:autoSpaceDE w:val="false"/>
        <w:jc w:val="center"/>
        <w:rPr/>
      </w:pPr>
      <w:r>
        <w:rPr/>
        <w:t>z dnia ...............................</w:t>
      </w:r>
    </w:p>
    <w:p>
      <w:pPr>
        <w:pStyle w:val="Normal"/>
        <w:autoSpaceDE w:val="false"/>
        <w:jc w:val="center"/>
        <w:rPr/>
      </w:pPr>
      <w:r>
        <w:rPr/>
        <w:t>w sprawie ustanowienia pomnika przyrody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Na podstawie art. 7 ust.1 pkt 1, art. 18 ust. 2 pkt 15 ustawy z dnia 8 marca 1990 roku o samorządzie gminnym (Dz.U. z 2001 roku, Nr 142, poz. 1591, ze zmianami: Dz.U. z 2002 roku Nr 23, poz. 220; Nr 62 poz. 558; Nr 113, poz. 984; Nr 153, poz. 1271 i Nr 214, poz. 1806; Dz.U. z 2003 roku Nr 80,  poz. 717 i Nr 162, poz. 1568; Dz.U. z 2004 roku Nr 102, poz.1055; Nr 116, poz. 1203; Dz.U. z 2005 roku Nr 172, poz. 1441 i Nr 175, poz. 1457; Dz.U. z 2006 roku Nr 17, poz. 128 i Nr 181, poz. 1337; Dz.U. z 2007 roku, Nr 173, poz. 1218, z 2008 roku Nr 180, poz. 1111, Nr 223, poz. 1458 oraz z 2009 roku Nr 52, poz. 420) w związku z art. 44 ust. 1, 2 i 3a oraz art. 45 ust 1 i 2 ustawy z dnia 16 kwietnia 2004 r. o ochronie przyrody (Dz.U. z 2009r. Nr 151, poz. 1220), po uzgodnieniu z Regionalnym Dyrektorem Ochrony Środowiska w Warszawie - Rada Miasta Płocka uchwala, co następuj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Ustanawia się następujący pomnik przyrody:</w:t>
      </w:r>
    </w:p>
    <w:p>
      <w:pPr>
        <w:pStyle w:val="Normal"/>
        <w:autoSpaceDE w:val="false"/>
        <w:ind w:left="720" w:right="0" w:hanging="0"/>
        <w:jc w:val="both"/>
        <w:rPr/>
      </w:pPr>
      <w:r>
        <w:rPr/>
        <w:t>„</w:t>
      </w:r>
      <w:r>
        <w:rPr/>
        <w:t>Dąb Zygmunta Padlewskiego” - dąb szypułkowy</w:t>
      </w:r>
      <w:r>
        <w:rPr>
          <w:i/>
          <w:iCs/>
        </w:rPr>
        <w:t xml:space="preserve"> Quercus robur </w:t>
      </w:r>
      <w:r>
        <w:rPr>
          <w:i w:val="false"/>
          <w:iCs w:val="false"/>
        </w:rPr>
        <w:t>o obwodzie pnia w pierśnicy 302 cm, rosnący na działce numer ewidencyjny 218/37, zlokalizowanej przy ul. Piłsudskiego 4, będącej własnością Wspólnoty Mieszkańców Budynku przy ul. Piłsudskiego 4.</w:t>
      </w:r>
    </w:p>
    <w:p>
      <w:pPr>
        <w:pStyle w:val="Normal"/>
        <w:autoSpaceDE w:val="false"/>
        <w:ind w:left="720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§2</w:t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 odniesieniu do pomnika przyrody wprowadza się następujące zakazy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 w:val="false"/>
          <w:iCs w:val="false"/>
        </w:rPr>
        <w:t xml:space="preserve">       </w:t>
      </w:r>
      <w:r>
        <w:rPr>
          <w:i w:val="false"/>
          <w:iCs w:val="false"/>
        </w:rPr>
        <w:t>1)  niszczenia i  uszkadzania  drzew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 w:val="false"/>
          <w:iCs w:val="false"/>
        </w:rPr>
        <w:t xml:space="preserve">       </w:t>
      </w:r>
      <w:r>
        <w:rPr>
          <w:i w:val="false"/>
          <w:iCs w:val="false"/>
        </w:rPr>
        <w:t>2)  uszkadzania i zanieczyszczania gleby wokół drzew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3)  dokonywania zmian stosunków wodnych, jeśli zmiany te nie służą ochronie przyrody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 w:val="false"/>
          <w:iCs w:val="false"/>
        </w:rPr>
        <w:t xml:space="preserve">       </w:t>
      </w:r>
      <w:r>
        <w:rPr>
          <w:i w:val="false"/>
          <w:iCs w:val="false"/>
        </w:rPr>
        <w:t>4)  zmiany sposobu użytkowania ziemi w sąsiedztwie drzewa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 w:val="false"/>
          <w:iCs w:val="false"/>
        </w:rPr>
        <w:t xml:space="preserve">       </w:t>
      </w:r>
      <w:r>
        <w:rPr>
          <w:i w:val="false"/>
          <w:iCs w:val="false"/>
        </w:rPr>
        <w:t>5)  wykonywania prac ziemnych trwale zniekształcających rzeźbę terenu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 w:val="false"/>
          <w:iCs w:val="false"/>
        </w:rPr>
        <w:t xml:space="preserve">       </w:t>
      </w:r>
      <w:r>
        <w:rPr>
          <w:i w:val="false"/>
          <w:iCs w:val="false"/>
        </w:rPr>
        <w:t>6)  umieszczania tablic reklamowych na drzewie.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§3</w:t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Zakazy, o których mowa w §2, nie dotyczą: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1)   prac wykonywanych na potrzeby ochrony przyrody po uzgodnieniu z organem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 w:val="false"/>
          <w:iCs w:val="false"/>
        </w:rPr>
        <w:t xml:space="preserve">            </w:t>
      </w:r>
      <w:r>
        <w:rPr>
          <w:i w:val="false"/>
          <w:iCs w:val="false"/>
        </w:rPr>
        <w:t>ustanawiającym pomnik przyrody;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2)   realizacji inwestycji celu publicznego po uzgodnieniu z organem ustanawiającym pomnik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 w:val="false"/>
          <w:iCs w:val="false"/>
        </w:rPr>
        <w:t xml:space="preserve">            </w:t>
      </w:r>
      <w:r>
        <w:rPr>
          <w:i w:val="false"/>
          <w:iCs w:val="false"/>
        </w:rPr>
        <w:t>przyrody;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 w:val="false"/>
          <w:iCs w:val="false"/>
        </w:rPr>
        <w:t xml:space="preserve">      </w:t>
      </w:r>
      <w:r>
        <w:rPr>
          <w:i w:val="false"/>
          <w:iCs w:val="false"/>
        </w:rPr>
        <w:t>3)   zadań z zakresu obronności kraju w przypadku zagrożenia bezpieczeństwa państwa;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4)   likwidowania nagłych zagrożeń bezpieczeństwa powszechnego i prowadzenia akcji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 w:val="false"/>
          <w:iCs w:val="false"/>
        </w:rPr>
        <w:t xml:space="preserve">            </w:t>
      </w:r>
      <w:r>
        <w:rPr>
          <w:i w:val="false"/>
          <w:iCs w:val="false"/>
        </w:rPr>
        <w:t>ratowniczych.</w:t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§4</w:t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Ustala się możliwość dokonywania zabiegów pielęgnacyjno-zabezpieczających, zgodnych z ogólnie przyjętymi zasadami chirurgii drzew, mających na celu utrzymanie dobrej kondycji zdrowotnej dębu i przedłużenie jego żywotności.</w:t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§5</w:t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chrona drzewa w granicach lokalizacji obejmuje zasięg korony i systemu korzeniowego nie mniejszy niż w promieniu 15 metrów od zewnętrznej krawędzi pnia drzewa.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§6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Nadzór nad pomnikiem przyrody wymienionym w §1 sprawuje Prezydent Miasta Płocka.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§7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ykonanie uchwały powierza się Prezydentowi Miasta Płocka.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§8</w:t>
      </w:r>
    </w:p>
    <w:p>
      <w:pPr>
        <w:pStyle w:val="Normal"/>
        <w:autoSpaceDE w:val="false"/>
        <w:jc w:val="both"/>
        <w:rPr>
          <w:rFonts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/>
          <w:i w:val="false"/>
          <w:iCs w:val="false"/>
        </w:rPr>
        <w:t xml:space="preserve"> 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Uchwała wchodzi w życie po upływie 14 dni od dnia ogłoszenia w Dzienniku Urzędowym Województwa Mazowieckiego.</w:t>
      </w:r>
    </w:p>
    <w:p>
      <w:pPr>
        <w:pStyle w:val="Normal"/>
        <w:autoSpaceDE w:val="false"/>
        <w:jc w:val="both"/>
        <w:rPr>
          <w:rFonts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/>
          <w:i w:val="false"/>
          <w:iCs w:val="false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 w:val="false"/>
          <w:iCs w:val="false"/>
        </w:rPr>
        <w:t xml:space="preserve">                                                                               </w:t>
      </w:r>
      <w:r>
        <w:rPr>
          <w:i w:val="false"/>
          <w:iCs w:val="false"/>
        </w:rPr>
        <w:t xml:space="preserve">Przewodnicząc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 w:val="false"/>
          <w:iCs w:val="false"/>
        </w:rPr>
        <w:t xml:space="preserve">                                                                               </w:t>
      </w:r>
      <w:r>
        <w:rPr>
          <w:i w:val="false"/>
          <w:iCs w:val="false"/>
        </w:rPr>
        <w:t>Rady Miasta Płocka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 w:val="false"/>
          <w:iCs w:val="false"/>
        </w:rPr>
        <w:t xml:space="preserve">                                                                               </w:t>
      </w:r>
      <w:r>
        <w:rPr>
          <w:i w:val="false"/>
          <w:iCs w:val="false"/>
        </w:rPr>
        <w:t>Tomasz Korga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/-/ Mirosław Milewski Prezydent Miasta Płocka</w:t>
      </w:r>
    </w:p>
    <w:p>
      <w:pPr>
        <w:pStyle w:val="Normal"/>
        <w:rPr/>
      </w:pPr>
      <w:r>
        <w:rPr/>
        <w:t xml:space="preserve">/-/ Dariusz Zawidzki Zastępca Prezydenta Miasta Płocka </w:t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UZASADNIENIE</w:t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Na podstawie art 40 ust.1 ustawy z dnia 16 kwietnia 2004 r. o ochronie przyrody, pomnikiem przyrody mogą być twory przyrody ożywionej, o szczególnej wartości przyrodniczej, naukowej, kulturowej i historycznej odznaczające się indywidualnymi cechami, wyróżniającymi je wśród innych tworów, np. okazałych rozmiarów drzewa i inne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Przedmiotowy  dąb szypułkowy  o obwodzie pnia w pierśnicy 302 cm i wysokości 18 m, rosnący na działce nr ewidencyjny 218/37 przy ul. Piłsudskiego, z uwagi na swoje  rozmiary,  spełnia  kryteria o szczególnej wartości przyrodniczej. 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bjęcie ochroną prawną przedmiotowego drzewa ma również swoje uzasadnienie historyczne. Dąb jest jednym z nielicznych drzew, które zachowały się po zlikwidowaniu zabytkowego parku angielskiego, założonego pod koniec XIX wieku przez Gustawa Kunzmana.  W sąsiedztwie dębu zlokalizowana jest mogiła nieznanego powstańca. W tym miejscu  rozstrzelani zostali przez zaborców rosyjskich powstańcy styczniowi z generałem Zygmuntem Padlewskim na czele. W celu uczczenia bohatera narodowego, zaproponowano nadanie pomnikowi przyrody nazwy - „Dąb Zygmunta Padlewskiego”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Ochrona wymienionego w uchwale drzewa, będącego świadectwem naszych dziejów narodowych ma wymiar edukacyjny i historyczny, jak również ma na celu zachowanie w niezmienionym stanie atrakcyjnego obiektu przyrodniczego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W przedmiotowej sprawie skontaktowano się z właścicielem terenu, na którym zlokalizowane jest  drzewo – Wspólnotą Mieszkaniową Nieruchomości przy ul. Piłsudskiego 4, która wyraziła zgodę na objęcie ochroną w/w dębu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Podstawę prawną do podjęcia niniejszej uchwały stanowią przepisy art. 44 ust. 1 ustawy z dnia 16 kwietnia 2004r. o ochronie przyrody ( Dz.U. z 16 września 2009r. Nr 151, poz. 1220 - tekst jednolity), zgodnie z którymi ustanowienie pomnika przyrody następuje w drodze  uchwały rady gminy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Na podstawie art. 44 ust.1 pkt.2 w/w ustawy, w odniesieniu do chronionych drzew, mogą być wprowadzone zakazy określone w art. 45 ust. 1 w/w ustawy. Spośród proponowanych przez ustawodawcę 11 zakazów, wybrano 5, dostosowanych do potrzeb związanych z ochroną drzew. 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3:47Z</dcterms:created>
  <dc:creator/>
  <dc:description/>
  <dc:language>en-US</dc:language>
  <cp:lastModifiedBy/>
  <cp:lastPrinted>2010-01-07T09:44:00Z</cp:lastPrinted>
  <dcterms:modified xsi:type="dcterms:W3CDTF">2010-01-07T09:03:42Z</dcterms:modified>
  <cp:revision>28</cp:revision>
  <dc:subject/>
  <dc:title/>
</cp:coreProperties>
</file>