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0" w:leader="none"/>
        </w:tabs>
        <w:ind w:left="0" w:right="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TATUT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VII LICEUM OGÓLNOKSZTAŁCĄCEG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W PŁOCK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OSTANOWIENIA OGÓLN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zwa szkoły brzmi: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Zespół Szkół nr 5"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"VII Liceum Ogólnokształcące" w Płocku  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VII Liceum Ogólnokształcące, zwane dalej Szkołą lub Liceum , z dniem  utworzenia włączone zostaje do Zespołu Szkół nr 5 w Płocku, zwanego dalej Zespołem, z siedzibą w Płocku przy ul. Gen.  Tadeusza Kutrzeby 2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em prowadzącym Liceum jest Miasto Płock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dzór pedagogiczny nad Szkołą sprawuje Mazowiecki Kurator Oświat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Nauka  w Liceum trwa 3 lata.  Ukończenie umożliwia uzyskanie świadectwa dojrzałości po zdaniu egzaminu maturalnego. </w:t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 w:val="26"/>
          <w:szCs w:val="26"/>
        </w:rPr>
        <w:t>§2</w:t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</w:rPr>
        <w:t xml:space="preserve">Liceum </w:t>
      </w:r>
      <w:r>
        <w:rPr>
          <w:sz w:val="26"/>
          <w:szCs w:val="26"/>
        </w:rPr>
        <w:t>jest szkołą publiczną w rozumieniu art. 7 ust. 1 i 2 ustawy z dnia 7 września 1991r. o systemie oświaty /Dz. U. z 2004r. Nr 256, poz. 2572 ze zm./, zwanej dalej ustawą, które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bezpłatne nauczanie w zakresie ramowych planów nauczani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prowadza rekrutację w oparciu o zasadę powszechnej dostępnośc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uje ustalone przez ministra właściwego do spraw oświaty i wychowania zasad oceniania, klasyfikowania i promowania uczniów oraz przeprowadzania egzaminów i sprawdzian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ELE  I  ZADANIA  LICEU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eum realizuje cele i zadania określone w ustawie i przepisach prawa wydanych na jej podstawie, a w szczególności: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możliwia uczniom zdobycie wiedzy i umiejętności niezbędnych do uzyskania świadectwa ukończenia szkoły oraz  dokonania świadomego wyboru dalszego kierunku kształcenia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ewnia warunki do pełnego rozwoju osobowości ucznia, jego talentów i zainteresowań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ychowuje  w duchu tolerancji, poczucia piękna, prawdy i zasad moralnych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sprawuje opiekę nad uczniami odpowiednio do ich potrzeb oraz możliwości szkoły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worzy warunki do podtrzymywania tradycji i kultury własnego regionu oraz narodu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kształtuje środowisko wychowawcze sprzyjające realizowaniu celów i zadań stosownie do warunków i potrzeb uczniów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ewnia aktywność ucznia w procesie dydaktycznym i wychowawczym, z zachowaniem poczucia tożsamości narodowej, etnicznej, językowej i religijnej.</w:t>
      </w:r>
    </w:p>
    <w:p>
      <w:pPr>
        <w:pStyle w:val="Normal"/>
        <w:numPr>
          <w:ilvl w:val="0"/>
          <w:numId w:val="0"/>
        </w:numPr>
        <w:autoSpaceDE w:val="false"/>
        <w:ind w:left="108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numPr>
          <w:ilvl w:val="1"/>
          <w:numId w:val="36"/>
        </w:numPr>
        <w:tabs>
          <w:tab w:val="clear" w:pos="1134"/>
          <w:tab w:val="left" w:pos="1080" w:leader="none"/>
        </w:tabs>
        <w:autoSpaceDE w:val="false"/>
        <w:ind w:left="108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kształtuje u uczniów postawy warunkujące sprawne i odpowiedzialne funkcjonowanie we współczesnym świecie;</w:t>
      </w:r>
    </w:p>
    <w:p>
      <w:pPr>
        <w:pStyle w:val="Normal"/>
        <w:numPr>
          <w:ilvl w:val="1"/>
          <w:numId w:val="36"/>
        </w:numPr>
        <w:tabs>
          <w:tab w:val="clear" w:pos="1134"/>
          <w:tab w:val="left" w:pos="1080" w:leader="none"/>
        </w:tabs>
        <w:autoSpaceDE w:val="false"/>
        <w:ind w:left="1080" w:right="0" w:hanging="360"/>
        <w:jc w:val="both"/>
        <w:rPr/>
      </w:pPr>
      <w:bookmarkStart w:id="0" w:name="contentWrapper1"/>
      <w:bookmarkEnd w:id="0"/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zapewnia kontynuowanie kształcenia umiejętności posługiwania się językiem polskim, w tym dbałości o wzbogacanie zasobu słownictwa uczniów;</w:t>
      </w:r>
    </w:p>
    <w:p>
      <w:pPr>
        <w:pStyle w:val="Normal"/>
        <w:numPr>
          <w:ilvl w:val="1"/>
          <w:numId w:val="36"/>
        </w:numPr>
        <w:tabs>
          <w:tab w:val="clear" w:pos="1134"/>
          <w:tab w:val="left" w:pos="1080" w:leader="none"/>
        </w:tabs>
        <w:autoSpaceDE w:val="false"/>
        <w:ind w:left="1080" w:right="0" w:hanging="360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stwarza uczniom warunki do nabywania umiejętności wyszukiwania, porządkowania i wykorzystywania informacji z różnych źródeł, z zastosowaniem technologii informacyjno-komunikacyjnych, na zajęciach z różnych przedmiotów;</w:t>
      </w:r>
    </w:p>
    <w:p>
      <w:pPr>
        <w:pStyle w:val="Normal"/>
        <w:numPr>
          <w:ilvl w:val="1"/>
          <w:numId w:val="36"/>
        </w:numPr>
        <w:tabs>
          <w:tab w:val="clear" w:pos="1134"/>
          <w:tab w:val="left" w:pos="1080" w:leader="none"/>
        </w:tabs>
        <w:autoSpaceDE w:val="false"/>
        <w:ind w:left="1080" w:right="0" w:hanging="360"/>
        <w:jc w:val="both"/>
        <w:rPr/>
      </w:pPr>
      <w:bookmarkStart w:id="1" w:name="contentWrapper3"/>
      <w:bookmarkEnd w:id="1"/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rozwija u uczniów postawy dbałości o zdrowie własne i innych ludzi oraz umiejętności tworzenia środowiska sprzyjającego zdrowiu.</w:t>
      </w:r>
    </w:p>
    <w:p>
      <w:pPr>
        <w:pStyle w:val="Normal"/>
        <w:numPr>
          <w:ilvl w:val="0"/>
          <w:numId w:val="0"/>
        </w:numPr>
        <w:autoSpaceDE w:val="false"/>
        <w:ind w:left="108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autoSpaceDE w:val="false"/>
        <w:ind w:left="0" w:right="0" w:hanging="0"/>
        <w:jc w:val="both"/>
        <w:rPr/>
      </w:pPr>
      <w:r>
        <w:rPr>
          <w:sz w:val="26"/>
          <w:szCs w:val="26"/>
          <w:lang w:val="pl-PL"/>
        </w:rPr>
        <w:t xml:space="preserve">2. </w:t>
      </w:r>
      <w:r>
        <w:rPr>
          <w:i/>
          <w:iCs/>
          <w:sz w:val="26"/>
          <w:szCs w:val="26"/>
          <w:lang w:val="pl-PL"/>
        </w:rPr>
        <w:t xml:space="preserve">W </w:t>
      </w:r>
      <w:r>
        <w:rPr>
          <w:b/>
          <w:bCs/>
          <w:i/>
          <w:iCs/>
          <w:sz w:val="26"/>
          <w:szCs w:val="26"/>
          <w:lang w:val="pl-PL"/>
        </w:rPr>
        <w:t>zakresie nauczania Liceum</w:t>
      </w:r>
      <w:r>
        <w:rPr>
          <w:i/>
          <w:iCs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 xml:space="preserve"> zapewnia uczniom między innymi: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naukę poprawnego i swobodnego wypowiadania się w mowie i na piśmie w języku ojczystym oraz w językach obcych z wykorzystaniem różnorodnych środków wyrazu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wanie wymaganych pojęć i zdobywanie rzetelnej wiedzy w zakresie umożliwiającym podjęcie studiów wyższych bądź ułatwiającym zdobycie zawodu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dochodzenie do rozumienia, a nie tylko do pamięciowego opanowania przekazywanych treści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wijanie zdolności dostrzegania różnego rodzaju związków i zależności (przyczynowo-skutkowych, funkcjonalnych, czasowych i przestrzennych)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janie zdolności myślenia analitycznego i syntetycznego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raktowanie wiadomości przedmiotowych, stanowiących wartość poznawczą samą w sobie, w sposób integralny, prowadzący do lepszego rozumienia świata, ludzi i siebie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poznawanie zasad rozwoju osobowego i życia społecznego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wanie dziedzictwa kultury narodowej postrzeganej w perspektywie kultury europejskiej i światowej.</w:t>
      </w:r>
    </w:p>
    <w:p>
      <w:pPr>
        <w:pStyle w:val="Normal"/>
        <w:autoSpaceDE w:val="false"/>
        <w:ind w:left="0" w:right="0" w:hanging="0"/>
        <w:jc w:val="both"/>
        <w:rPr>
          <w:rFonts w:eastAsia="Times New Roman" w:cs="Times New Roman"/>
          <w:sz w:val="26"/>
          <w:szCs w:val="26"/>
          <w:lang w:val="pl-PL"/>
        </w:rPr>
      </w:pPr>
      <w:r>
        <w:rPr>
          <w:rFonts w:eastAsia="Times New Roman" w:cs="Times New Roman"/>
          <w:sz w:val="26"/>
          <w:szCs w:val="26"/>
          <w:lang w:val="pl-PL"/>
        </w:rPr>
        <w:t xml:space="preserve">     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sz w:val="26"/>
          <w:szCs w:val="26"/>
          <w:lang w:val="pl-PL"/>
        </w:rPr>
        <w:t xml:space="preserve">3.  </w:t>
      </w:r>
      <w:r>
        <w:rPr>
          <w:i/>
          <w:iCs/>
          <w:sz w:val="26"/>
          <w:szCs w:val="26"/>
          <w:lang w:val="pl-PL"/>
        </w:rPr>
        <w:t xml:space="preserve">W </w:t>
      </w:r>
      <w:r>
        <w:rPr>
          <w:b/>
          <w:bCs/>
          <w:i/>
          <w:iCs/>
          <w:sz w:val="26"/>
          <w:szCs w:val="26"/>
          <w:lang w:val="pl-PL"/>
        </w:rPr>
        <w:t>zakresie kształcenia</w:t>
      </w:r>
      <w:r>
        <w:rPr>
          <w:b/>
          <w:bCs/>
          <w:sz w:val="26"/>
          <w:szCs w:val="26"/>
          <w:lang w:val="pl-PL"/>
        </w:rPr>
        <w:t xml:space="preserve"> </w:t>
      </w:r>
      <w:r>
        <w:rPr>
          <w:b/>
          <w:bCs/>
          <w:i/>
          <w:iCs/>
          <w:sz w:val="26"/>
          <w:szCs w:val="26"/>
          <w:lang w:val="pl-PL"/>
        </w:rPr>
        <w:t>umiejętności wykorzystania zdobytej wiedzy,</w:t>
      </w:r>
      <w:r>
        <w:rPr>
          <w:b/>
          <w:bCs/>
          <w:sz w:val="26"/>
          <w:szCs w:val="26"/>
          <w:lang w:val="pl-PL"/>
        </w:rPr>
        <w:t xml:space="preserve"> </w:t>
      </w:r>
      <w:r>
        <w:rPr>
          <w:b/>
          <w:bCs/>
          <w:i/>
          <w:iCs/>
          <w:sz w:val="26"/>
          <w:szCs w:val="26"/>
          <w:lang w:val="pl-PL"/>
        </w:rPr>
        <w:t>Liceum</w:t>
      </w:r>
      <w:r>
        <w:rPr>
          <w:sz w:val="26"/>
          <w:szCs w:val="26"/>
          <w:lang w:val="pl-PL"/>
        </w:rPr>
        <w:t xml:space="preserve"> stwarza warunki do: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lanowania, organizowania i oceniania własnej nauki, przyjmowania za nią odpowiedzialności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skutecznego porozumiewania się w różnych sytuacjach, prezentacji własnego punktu widzenia i uwzględniania poglądów innych ludzi, poprawnego posługiwania się językiem ojczystym, językami obcymi oraz przygotowywania do publicznych wystąpień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efektywnego współdziałania w zespole, budowania więzi międzyludzkich, podejmowania indywidualnych i grupowych decyzji, skutecznego działania na gruncie zachowania obowiązujących norm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rozwiązywania problemów w twórczy sposób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szukiwania, porządkowania i wykorzystywania informacji z różnych źródeł, efektywnego posługiwania się technologiami informacyjnymi i komunikacyjnymi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odnoszenia do praktyki zdobytej wiedzy oraz tworzenia potrzebnych doświadczeń i nawyków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jania sprawności umysłowych oraz osobistych zainteresowań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zyswajania sobie metod i technik negocjacyjnego rozwiązywania konfliktów i problemów społecznych.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przyswojenia przez uczniów określonego zasobu wiadomości na temat faktów, zasad, teorii i praktyk;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wykorzystania posiadanych wiadomości podczas wykonywania zadań i rozwiązywania problemów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sz w:val="26"/>
          <w:szCs w:val="26"/>
          <w:lang w:val="pl-PL"/>
        </w:rPr>
        <w:t xml:space="preserve">4. Szkoła </w:t>
      </w:r>
      <w:r>
        <w:rPr>
          <w:b/>
          <w:bCs/>
          <w:i/>
          <w:iCs/>
          <w:sz w:val="26"/>
          <w:szCs w:val="26"/>
          <w:lang w:val="pl-PL"/>
        </w:rPr>
        <w:t>w zakresie wychowania</w:t>
      </w:r>
      <w:r>
        <w:rPr>
          <w:i/>
          <w:iCs/>
          <w:sz w:val="26"/>
          <w:szCs w:val="26"/>
          <w:lang w:val="pl-PL"/>
        </w:rPr>
        <w:t>,</w:t>
      </w:r>
      <w:r>
        <w:rPr>
          <w:sz w:val="26"/>
          <w:szCs w:val="26"/>
          <w:lang w:val="pl-PL"/>
        </w:rPr>
        <w:t xml:space="preserve"> współpracując z rodzicami lub opiekunami prawnymi, zmierza do tego, aby uczniowie: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najdowali w liceum środowisko wszechstronnego rozwoju osobowego (w wymiarze intelektualnym,  psychicznym, społecznym)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janie dociekliwości poznawczej, ukierunkowanej na poszukiwanie prawdy, dobra i piękna w świecie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poczucie użyteczności zarówno poszczególnych przedmiotów nauczania, jak i całej edukacji na danym etapie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dążenie do dobra w jego wymiarze indywidualnym i społecznym, umiejętne godzenie dobra własnego z dobrem innych, odpowiedzialności za siebie z odpowiedzialnością za innych, wolności własnej z wolnością innych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szukiwanie, odkrywanie i dążenie na drodze rzetelnej pracy do osiągnięcia wielkich celów życiowych i wartości ważnych dla odnalezienia własnego miejsca w świecie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zygotowywanie się do życia w rodzinie, w społeczności lokalnej i w państwie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dążenie do rozpoznawania wartości moralnych, dokonywania wyborów i hierarchizacji wartości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kształtowanie w sobie postawy dialogu, umiejętności słuchania innych i rozumienia ich poglądów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§ 4</w:t>
      </w:r>
    </w:p>
    <w:p>
      <w:pPr>
        <w:pStyle w:val="Normal"/>
        <w:autoSpaceDE w:val="false"/>
        <w:ind w:left="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dstawowymi dokumentami w pracy dydaktyczno – wychowawczej i opiekuńczej Liceum są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szkolny zestaw programów nauczania, który uwzględniając wymiar wychowawczy, obejmuje całą działalność szkoły z punktu widzenia dydaktycznego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gram wychowawczy szkoły, obejmujący wszystkie treści i działania o charakterze wychowawczym skierowane do uczniów, realizowany przez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sz w:val="26"/>
          <w:szCs w:val="26"/>
          <w:lang w:val="pl-PL"/>
        </w:rPr>
        <w:t> </w:t>
      </w:r>
      <w:r>
        <w:rPr>
          <w:sz w:val="26"/>
          <w:szCs w:val="26"/>
          <w:lang w:val="pl-PL"/>
        </w:rPr>
        <w:t>program profilaktyki dostosowany do potrzeb rozwojowych uczniów oraz potrzeb danego środowiska, obejmujący wszystkie treści i działania o charakterze profilaktycznym skierowane do uczniów, nauczycieli i rodziców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gulamin Wewnątrzszkolnego Systemu Oceniania, określający szczegółowe zasady systemu oceniania, klasyfikowania i promowania uczniów oraz przeprowadzania egzaminów i sprawdzianów (opracowany na podstawie szczegółowych przepisów wydanych przez ministra właściwego do spraw oświaty i wychowania)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</w:t>
      </w:r>
      <w:r>
        <w:rPr>
          <w:b/>
          <w:bCs/>
          <w:sz w:val="26"/>
          <w:szCs w:val="26"/>
        </w:rPr>
        <w:t xml:space="preserve">   §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Liceum może prowadzić działalność innowacyjną i eksperymentalną na zasadach określonych odrębnymi przepisami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</w:t>
      </w:r>
      <w:r>
        <w:rPr>
          <w:b/>
          <w:bCs/>
          <w:sz w:val="26"/>
          <w:szCs w:val="26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w miarę swoich możliwości /także we współpracy z poradniami </w:t>
      </w:r>
      <w:r>
        <w:rPr>
          <w:sz w:val="26"/>
          <w:szCs w:val="26"/>
          <w:lang w:val="pl-PL"/>
        </w:rPr>
        <w:t>psychologiczno</w:t>
      </w:r>
      <w:r>
        <w:rPr>
          <w:sz w:val="26"/>
          <w:szCs w:val="26"/>
        </w:rPr>
        <w:t xml:space="preserve"> – pedagogicznymi i innymi poradniami  oraz instytucjami świadczącymi poradnictwo i specjalistyczną pomoc/ sprawuje opiekę psychologiczno – pedagogiczną  oraz zapewnia  uczniom bezpieczne i higieniczne warunki nauk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organizuje dla uczniów </w:t>
      </w:r>
      <w:r>
        <w:rPr>
          <w:sz w:val="26"/>
          <w:szCs w:val="26"/>
          <w:lang w:val="pl-PL"/>
        </w:rPr>
        <w:t>wewnątrzszkolny</w:t>
      </w:r>
      <w:r>
        <w:rPr>
          <w:sz w:val="26"/>
          <w:szCs w:val="26"/>
        </w:rPr>
        <w:t xml:space="preserve"> system doradztwa zawodowego i prowadzi w różnych formach zajęcia związane z wyborem dalszego kształcen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Rozdział  I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ORGANY  LICEUM,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ICH  KOMPETENCJE  I  ZASADY  WSPÓŁDZIAŁANIA   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>§  7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Organami Szkoły są 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Lice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Lice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Rodziców Lice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Samorząd Uczniowski Liceum.</w:t>
      </w:r>
    </w:p>
    <w:p>
      <w:pPr>
        <w:pStyle w:val="Normal"/>
        <w:ind w:left="360" w:right="0" w:hanging="360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§  8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75" w:leader="none"/>
        </w:tabs>
        <w:ind w:left="375" w:right="0" w:hanging="360"/>
        <w:jc w:val="both"/>
        <w:rPr/>
      </w:pPr>
      <w:r>
        <w:rPr>
          <w:b/>
          <w:sz w:val="26"/>
          <w:szCs w:val="26"/>
          <w:shd w:fill="FFFFFF" w:val="clear"/>
        </w:rPr>
        <w:t>Dyrektor Liceum,</w:t>
      </w:r>
      <w:r>
        <w:rPr>
          <w:b w:val="false"/>
          <w:bCs w:val="false"/>
          <w:sz w:val="26"/>
          <w:szCs w:val="26"/>
          <w:shd w:fill="FFFFFF" w:val="clear"/>
        </w:rPr>
        <w:t xml:space="preserve"> zwany dalej Dyrektorem, </w:t>
      </w:r>
      <w:r>
        <w:rPr>
          <w:sz w:val="26"/>
          <w:szCs w:val="26"/>
          <w:shd w:fill="FFFFFF" w:val="clear"/>
        </w:rPr>
        <w:t>w szczególności 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kieruje działalnością Szkoły i reprezentuje ją na zewnątrz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planuje i sprawuje nadzór pedagogiczny na zasadach określonych w odrębnych przepisa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realizuje uchwały Rady Szkoły oraz Rady Pedagogicznej, podjęte w ramach jej kompetencji stanowiąc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wstrzymuje wykonanie uchwał organów Liceum podjętych niezgodnie z przepisami prawa i niezwłocznie informuje o tym organ prowadzący Szkołę i organ sprawujący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zapewnia w miarę możliwości odpowiednie warunki organizacyjne do realizacji celów i zadań Szkoły w zakresie nauczania, kształcenia umiejętności  i wychowania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opracowuje i przedstawia projekt planu finansowego Liceum do zaopiniowania Radzie Pedagogicznej oraz Radzie Rodziców, dysponuje środkami  w nim określonymi i ponosi odpowiedzialność za ich prawidłowe wykorzystanie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współdziała ze szkołami wyższymi i zakładami kształcenia nauczycieli w organizacji praktyk pedagogiczn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stwarza warunki do działania w Szkole wolontariuszy, stowarzyszeń i innych organizacji, w szczególności harcerskich, których celem statutowym jest działalność wychowawcza lub rozszerzanie i wzbogacanie form działalności dydaktycznej, wychowawczej i opiekuńczej Liceum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wykonuje zarządzenia, zalecenia i wnioski organu prowadzącego oraz organu sprawującego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/>
      </w:pPr>
      <w:r>
        <w:rPr>
          <w:sz w:val="26"/>
          <w:szCs w:val="26"/>
          <w:shd w:fill="FFFFFF" w:val="clear"/>
        </w:rPr>
        <w:t>wydaje decyzje administracyjn</w:t>
      </w:r>
      <w:r>
        <w:rPr>
          <w:sz w:val="26"/>
          <w:szCs w:val="26"/>
        </w:rPr>
        <w:t>e na zasadach i w sprawach określonych odrębnymi przepisami oraz akty prawa wewnętrznego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wykonuje inne zadania wynikające z przepisów szczególnych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Dyrektor jest kierownikiem zakładu pracy dla zatrudnionych w Liceum nauczycieli i pracowników  niebędących nauczycielami. W szczególności Dyrektor decyduje w sprawach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zatrudniania  i  zwalniania nauczycieli oraz innych pracowników Szkoły,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przyznawania nagród oraz wymierzania kar porządkowych nauczycielom i innym pracownikom Szkoły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występowania z wnioskami po zasięgnięciu opinii Rady Pedagogiczneji i Rady Szkoły w sprawach odznaczeń, nagród i innych wyróżnień dla nauczycieli oraz pozostałych pracowników Szkoły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 dokonuje oceny pracy nauczycieli i innych pracowników, zgodnie z odrębnymi przepisami oraz zapewnia odpowiednie warunki bezpieczeństwa i higieny pracy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75" w:leader="none"/>
        </w:tabs>
        <w:ind w:left="375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w wykonywaniu swoich zadań współpracuje z Radą Pedagogiczną, Radą Rodziców i Samorządem Uczniowskim, zakładowymi organizacjami związkowymi oraz stowarzyszeniami i innymi organizacjami działającymi w Szkole.</w:t>
      </w:r>
    </w:p>
    <w:p>
      <w:pPr>
        <w:pStyle w:val="Normal"/>
        <w:numPr>
          <w:ilvl w:val="0"/>
          <w:numId w:val="0"/>
        </w:numPr>
        <w:ind w:left="375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9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jako przewodniczący Rady Pedagogicznej</w:t>
      </w:r>
      <w:r>
        <w:rPr>
          <w:sz w:val="26"/>
          <w:szCs w:val="26"/>
        </w:rPr>
        <w:t>, kieruje jej pracą, a przede wszystkim: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Radzie Pedagogicznej nie rzadziej niż 2 razy w roku szkolnym, wnioski wynikające ze sprawowanego nadzoru pedagogicznego oraz sprawozdania i informacje o działalności Szkoły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odpowiednią organizację procesu dydaktyczno – wychowawczego oraz optymalne warunki pracy dla nauczycieli i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dpowiada za przygotowanie planów pracy Szkoły i przedstawia je do zaopiniowania Radzie Pedagogicznej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organowi prowadzącemu arkusz organizacji pracy szkoły  oraz aneksy do arkusza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w uzgodnieniu z Radą Pedagogiczną przydziela nauczycielom, zgodnie z ich </w:t>
      </w:r>
      <w:r>
        <w:rPr>
          <w:sz w:val="26"/>
          <w:szCs w:val="26"/>
          <w:lang w:val="pl-PL"/>
        </w:rPr>
        <w:t>kwalifikacjami</w:t>
      </w:r>
      <w:r>
        <w:rPr>
          <w:sz w:val="26"/>
          <w:szCs w:val="26"/>
        </w:rPr>
        <w:t xml:space="preserve">  i obowiązującymi przepisami, obowiązkowe i dodatkowe zajęcia dydaktyczne, wychowawcze i opiekuńcze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kłada Radzie Pedagogicznej do zatwierdzenia semestralne wyniki klasyfikacji 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pomoc nauczycielom w realizacji ich zadań oraz w doskonaleniu zawodowym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bieżąco zapoznaje Radę Pedagogiczną z aktualnie obowiązującymi aktami prawa oświatowego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spiruje i wspomaga nauczycieli w spełnianiu przez nich wymagań w zakresie podnoszenia jakości pracy Szkoły oraz w podejmowaniu nowatorstwa pedagogicznego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apewnia bieżący przepływ informacji pomiędzy organami Szkoły o planowanych i podejmowanych działaniach lub decyzjach, a także umożliwia porozumiewanie się w tych sprawach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 xml:space="preserve">Rada Pedagogiczna Liceum, </w:t>
      </w:r>
      <w:r>
        <w:rPr>
          <w:b w:val="false"/>
          <w:bCs w:val="false"/>
          <w:sz w:val="26"/>
          <w:szCs w:val="26"/>
        </w:rPr>
        <w:t>zwana dalej Radą,</w:t>
      </w:r>
      <w:r>
        <w:rPr>
          <w:sz w:val="26"/>
          <w:szCs w:val="26"/>
        </w:rPr>
        <w:t xml:space="preserve"> jest organem kolegialnym, realizuje statutowe zadania dotyczące kształcenia, wychowania i opieki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skład Rady  wchodzą wszyscy nauczyciele zatrudnienie w Szkole     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brania Rady Pedagogicznej są organizowane przed rozpoczęciem roku szkolnego, w każdym semestrze w związku z  klasyfikowaniem i promowaniem uczniów, po zakończeniu rocznych zajęć dydaktyczno-wychowawczych oraz w  miarę bieżących potrzeb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ebraniach Rady mogą także brać udział z głosem doradczym, osoby zaproszone przez Przewodniczącego, za zgodą lub na wniosek Rady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Członkowie Rady są zobowiązani do nieujawniania spraw poruszanych na posiedzeniu, które mogą naruszać dobra osobiste uczniów lub ich rodziców, a także nauczycieli i innych pracowników Szkoły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>§ 11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Do kompetencji stanowiących Rady</w:t>
      </w:r>
      <w:r>
        <w:rPr>
          <w:sz w:val="26"/>
          <w:szCs w:val="26"/>
        </w:rPr>
        <w:t xml:space="preserve"> należy :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planów pracy Szkoły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dejmowanie uchwał w sprawach: innowacji i eksperymentów pedagogicznych, wyników klasyfikacji i promocji uczniów, skreślenia z listy uczniów i przeniesienia do innej szkoły za rażące naruszanie Regulaminu Samorządu Uczniowskiego i Statutu Liceum,   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lanie: Szkolnego Zestawu Programów Nauczania, Programu Wychowawczego i Programu Profilaktyki Liceum w porozumieniu z Rada Rodziców oraz Regulaminu Wewnątrzszkolnego Systemu Oceniania po zaopiniowaniu przez Radę Rodziców i Samorząd Uczniowski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stalanie organizacji doskonalenia zawodowego nauczycieli Szkoły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lenie regulaminu Liceum. 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Rada opiniuje</w:t>
      </w:r>
      <w:r>
        <w:rPr>
          <w:sz w:val="26"/>
          <w:szCs w:val="26"/>
        </w:rPr>
        <w:t xml:space="preserve"> w szczególności: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ę pracy Liceum, w tym tygodniowy rozkład zajęć lekcyjnych i pozalekcyjnych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jekt planu finansowego Szkoły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nioski Dyrektora o przyznanie nauczycielom odznaczeń, nagród i innych wyróżnień,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pozycje Dyrektora w sprawach przydzielenia nauczycielom stałych prac i zajęć w ramach wynagrodzenia zasadniczego oraz dodatkowo płatnych zajęć dydaktycznych, wychowawczych i opiekuńczych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ab/>
        <w:t xml:space="preserve">  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 xml:space="preserve"> § 12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rzypadku określonym w ust. 1 organ uprawniony do odwołania zobowiązany jest przeprowadzić postępowanie wyjaśniające i powiadomić o jego wyniku Radę w ciągu 14 dni od otrzymania wniosku.</w:t>
        <w:tab/>
        <w:tab/>
        <w:tab/>
        <w:t xml:space="preserve">             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 xml:space="preserve">   § 13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b/>
          <w:bCs/>
          <w:sz w:val="26"/>
          <w:szCs w:val="26"/>
          <w:lang w:val="pl-PL"/>
        </w:rPr>
        <w:t>Rada Rodziców</w:t>
      </w:r>
      <w:r>
        <w:rPr>
          <w:sz w:val="26"/>
          <w:szCs w:val="26"/>
          <w:lang w:val="pl-PL"/>
        </w:rPr>
        <w:t xml:space="preserve"> </w:t>
      </w:r>
      <w:r>
        <w:rPr>
          <w:b/>
          <w:bCs/>
          <w:sz w:val="26"/>
          <w:szCs w:val="26"/>
          <w:lang w:val="pl-PL"/>
        </w:rPr>
        <w:t>Liceum</w:t>
      </w:r>
      <w:r>
        <w:rPr>
          <w:sz w:val="26"/>
          <w:szCs w:val="26"/>
          <w:lang w:val="pl-PL"/>
        </w:rPr>
        <w:t xml:space="preserve"> jest reprezentantem ogółu rodziców (prawnych opiekunów) uczniów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 skład Rady wchodzi po jednym przedstawicielu rad rodziców z każdego oddziału, wybranym przez zebranie rodziców w tajnym głosowaniu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uchwala regulamin swojej działalności, który nie może być sprzeczny ze Statutem Lice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prezentacja rodziców może przybrać  inną nazwę niż określona w ust. 1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podejmuje działania zmierzające do doskonalenia statutowej działalności Lice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Do kompetencji Rady należy: 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a) uchwalanie w porozumieniu z Radą Pedagogiczną Programu Wychowawczego oraz Programu Profilaktyki Liceum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b) opiniowanie programu i harmonogramu poprawy efektywności kształcenia lub wychowania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c) opiniowanie projektu planu finansowego Szkoły składanego przez Dyrektora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może występować do Rady Pedagogicznej, Dyrektora Liceum, organu prowadzącego i organu sprawującego nadzór pedagogiczny z wnioskami  i opiniami dotyczącymi wszystkich spraw Lice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W celu wspierania działalności statutowej Liceum, Rada Rodziców może gromadzić fundusze z dobrowolnych składek rodziców oraz innych źródeł. Zasady wydatkowania funduszy Rady Rodziców określa regulamin jej działalności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ab/>
        <w:tab/>
        <w:tab/>
        <w:tab/>
        <w:t>§ 14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autoSpaceDE w:val="false"/>
        <w:ind w:left="360" w:right="0" w:hanging="360"/>
        <w:rPr/>
      </w:pPr>
      <w:r>
        <w:rPr>
          <w:b/>
          <w:bCs/>
          <w:sz w:val="26"/>
          <w:szCs w:val="26"/>
          <w:lang w:val="pl-PL"/>
        </w:rPr>
        <w:t>Rodzice</w:t>
      </w:r>
      <w:r>
        <w:rPr>
          <w:sz w:val="26"/>
          <w:szCs w:val="26"/>
          <w:lang w:val="pl-PL"/>
        </w:rPr>
        <w:t xml:space="preserve"> mają prawo do: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nia zadań dydaktyczno-wychowawczych Szkoły oraz dokumentów zewnątrz - i wewnątrzszkolnych, które realizuje lub w oparciu o które pracuje Szkoł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Regulaminem Wewnątrzszkolnego Systemu Ocenia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Programem Wychowawczym i Programem Profilaktyki Liceum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e Szkolnym Zestawem Programów Naucza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ania pełnej, obiektywnej informacji na temat dziecka, jego osobowości, postępów w nauce, zachowaniu oraz wnikliwej analizy  przyczyn niepowodzeń i trudności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iwania porad na temat predyspozycji i rozwijania uzdolnień i talentów dziecka oraz proponowanego kierunku dalszego kształce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yrażania opinii o pracy Liceum oraz czynnego uczestnictwa w organizowaniu życia Szkoły,</w:t>
      </w:r>
    </w:p>
    <w:p>
      <w:pPr>
        <w:pStyle w:val="NormalWeb"/>
        <w:autoSpaceDE w:val="false"/>
        <w:ind w:left="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Web"/>
        <w:numPr>
          <w:ilvl w:val="0"/>
          <w:numId w:val="16"/>
        </w:numPr>
        <w:tabs>
          <w:tab w:val="clear" w:pos="1134"/>
          <w:tab w:val="left" w:pos="360" w:leader="none"/>
        </w:tabs>
        <w:autoSpaceDE w:val="false"/>
        <w:ind w:left="360" w:right="0" w:hanging="36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Liceum organizuje zebrania z rodzicami, zgodnie z zasadami przyjętymi przez Radę Pedagogiczną i odrębnymi przepisami.</w:t>
      </w:r>
    </w:p>
    <w:p>
      <w:pPr>
        <w:pStyle w:val="Normal"/>
        <w:ind w:left="4248" w:right="0" w:hanging="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5</w:t>
      </w:r>
    </w:p>
    <w:p>
      <w:pPr>
        <w:pStyle w:val="Normal"/>
        <w:ind w:left="30" w:right="0" w:hanging="0"/>
        <w:jc w:val="left"/>
        <w:rPr/>
      </w:pPr>
      <w:r>
        <w:rPr>
          <w:sz w:val="26"/>
          <w:szCs w:val="26"/>
        </w:rPr>
        <w:t xml:space="preserve">1. W Szkole działa </w:t>
      </w:r>
      <w:r>
        <w:rPr>
          <w:b/>
          <w:bCs/>
          <w:sz w:val="26"/>
          <w:szCs w:val="26"/>
        </w:rPr>
        <w:t>Samorząd Uczniowski Liceum</w:t>
      </w:r>
      <w:r>
        <w:rPr>
          <w:sz w:val="26"/>
          <w:szCs w:val="26"/>
        </w:rPr>
        <w:t xml:space="preserve"> zwany dalej Samorządem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tworzą wszyscy uczniowie Szkoły i jest on jedynym reprezentantem ogółu uczniów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działa na podstawie opracowanego przez siebie regulaminu. Regulamin nie może być sprzeczny ze Statutem Szko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6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przedstawiać Radzie oraz Dyrektorowi  wnioski i opinie we wszystkich sprawach Szkoły, a w szczególności dotyczące realizacji podstawowych praw uczniów, takich jak :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zapoznania się ze: Szkolnym Zestawem Programów Nauczania oraz Regulaminem Wewnątrzszkolnego Systemu Oceniania,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jawnej i umotywowanej oceny postępów w nauce,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organizowania życia szkolnego, działalności oświatowej, kulturalnej zgodnie z własnymi potrzebami i możliwościami organizacyjnymi Szkoły w porozumieniu z  Dyrektorem,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wyboru nauczyciela pełniącego rolę opiekuna Samorządu.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uczestniczyć w zebraniach Rady, które bezpośrednio dotyczą problemów uczniów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§ 17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Każdy z organów Liceum ma możliwość swobodnego działania i podejmowania decyzji w granicach swoich kompetencji określonych w Statucie Szkoły i własnym regulaminie, który musi uwzględniać obowiązujące przepisy prawa.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Wszystkie organy Szkoły współpracują w duchu porozumienia, tolerancji i wzajemnego szacunku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8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zelkie spory pomiędzy organami Liceum rozstrzyga Dyrektor.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Rozstrzygnięcia Dyrektora i organu prowadzącego są ostateczne.</w:t>
      </w:r>
    </w:p>
    <w:p>
      <w:pPr>
        <w:pStyle w:val="Normal"/>
        <w:numPr>
          <w:ilvl w:val="0"/>
          <w:numId w:val="0"/>
        </w:numPr>
        <w:ind w:left="453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 dniem włączenia Liceum do Zespołu, kompetencje Dyrektora, Rady Pedagogicznej, Rady Rodziców, Samorządu Uczniowskiego przejmują odpowiednio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 Pedagogiczna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Rodziców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Uczniowski Zespoł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V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ORGANIZACJA   LICEU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0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erminy rozpoczynania i kończenia zajęć dydaktyczno – wychowawczych, przerw świątecznych oraz ferii zimowych i letnich określają przepisy ministra właściwego do spraw oświaty i wychowania w sprawie organizacji roku szkolnego. Na ich podstawie Dyrektor Zespołu przygotowuje wewnętrzną organizację placówki, która powinna być podana uczniom  do wiadomości przed rozpoczęciem zajęć dydaktycznych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1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czegółową organizację nauczania, wychowania i opieki  w danym roku szkolnym określa arkusz organizacji pracy Liceum, stanowiący część składową arkusza organizacyjnego Zespołu, z uwzględnieniem szkolnego planu nauczania ustalonego na podstawie planu nauczania  i planu finansowego Szkoły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rkusz organizacji Liceum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arkuszu organizacji  Dyrektor Zespołu zamieszcza w szczególności informacje o: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gólnej liczbie zajęć edukacyjnych finansowanych ze środków przydzielonych przez organ prowadzący,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ie oddziałów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podstawie zatwierdzonego arkusza organizacji Szkoły, Dyrektor Zespołu z uwzględnieniem zasad ochrony zdrowia i higieny pracy, ustala tygodniowy rozkład zajęć,  określający organizację zajęć edukacyjnych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a zajęć określona w tygodniowym rozkładzie zajęć edukacyjnych, o którym mowa w ust. 4, opiniowana jest przez Radę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wnomiernego rozłożenia zajęć w poszczególnych dniach tygodnia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żnorodności zajęć w każdym dniu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iełączenia w kilkugodzinne jednostki zajęć z tego samego przedmiotu, z wyjątkiem przedmiotów, których program tego wymaga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2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stawową jednostką organizacyjną Liceum jest oddział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 Liczba uczniów w oddziale  powinna wynosić 28-30. Odstępstwa  wymagają uzgodnień z organem prowadzącym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Zasady rekrutacji do klasy pierwszej i programowo wyższej określa Dyrektor Zespołu zgodnie z aktualnymi przepisami prawa oświatowego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23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Podstawową formą pracy Liceum są zajęcia edukacyjne prowadzone w systemie klasowo – lekcyjnym. Godzina lekcyjna trwa 45 minut. Dopuszczalny jest także inny, ale nie dłuższy niż 60 minutowy wymiar prowadzenia zajęć, przy zachowaniu ogólnego tygodniowego czasu zajęć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</w:t>
      </w:r>
      <w:r>
        <w:rPr>
          <w:b/>
          <w:bCs/>
          <w:sz w:val="26"/>
          <w:szCs w:val="26"/>
        </w:rPr>
        <w:t>§ 2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ele statutowe Szkoła realizuje w oparciu o bazę techniczno – dydaktyczną /klasopracownie, pracownie przedmiotowe, bibliotekę, zaplecze sportowe i socjalne, pomieszczenia administracyjno – gospodarcze, stołówkę, Zespołu. 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E  I  INNI  PRACOWNICY LICEU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sady zatrudniania nauczycieli oraz innych pracowników niebędących nauczycielami określają odrębne przepis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>§ 26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Obowiązkiem nauczyciela jest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idłowe prowadzenie  procesu dydaktycznego, w tym pełna realizacja programów nauczania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enie uczniom bezpieczeństwa podczas prowadzonych zajęć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bałość o pomoce dydaktyczne i sprzęt szkolny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bezstronność i obiektywizm w ocenianiu uczniów oraz sprawiedliwe traktowanie wszystkich uczących się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omocy uczniom w przezwyciężaniu niepowodzeń szkolnych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dywidualne podchodzenie do spraw każdego ucznia i zachowanie  w tajemnicy informacji dotyczących jego spraw osobistych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skonalenie umiejętności dydaktycznych i podnoszenie poziomu wiedzy merytorycznej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acja zadań organizacyjnych wyznaczonych w planie pracy Szkoły, a także doraźnie przydzielonych przez Dyrektora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e prawa oświatowego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wadzenie dokumentacji przebiegu nauczania, kształcenia i wychowania zgodnie z odrębnymi przepisami.</w:t>
      </w:r>
    </w:p>
    <w:p>
      <w:pPr>
        <w:pStyle w:val="Normal"/>
        <w:ind w:left="4248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27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Nauczyciel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brze zorganizowanego procesu kształcenia i pracy zgodnie z zasadami higieny pracy umysłowej,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na życie Szkoły poprzez działalność w Radzie, zespołach przedmiotowych, zrzeszania się w organizacjach związkowych działających na terenie Szkoły,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mocy ze strony dyrekcji i Rady Pedagogicznej w przypadku trudności w pracy,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wobody wyrażania myśli i przekonań, w szczególności dotyczących życia Szkoły, a także światopoglądowych i religijnych, jeżeli  nie narusza tym dobra innych osób,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zetelnej oceny pracy przez Dyrektora zgodnie z obowiązującymi przepisami,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ód i odznaczeń zgodnie z obowiązującymi przepisami,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 funduszu socjalnego zgodnie z regulaminem ustalonym  w Szkole.</w:t>
      </w:r>
    </w:p>
    <w:p>
      <w:pPr>
        <w:pStyle w:val="Normal"/>
        <w:ind w:left="4248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left="4248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8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prowadzący zajęcia w danym oddziale tworzą zespół, którego zadaniem jest ustalenie dla oddziału Szkolnego Zestawu Programów Nauczania, jego  modyfikowanie w miarę potrzeb, a także współpraca w zakresie nauczania i wychowania oraz wymiany informacji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ależności od potrzeb nauczyciele mogą tworzyć zespoły przedmiotowe, wychowawcze lub inne problemowo – zadaniowe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29</w:t>
      </w:r>
    </w:p>
    <w:p>
      <w:pPr>
        <w:pStyle w:val="Normal"/>
        <w:numPr>
          <w:ilvl w:val="0"/>
          <w:numId w:val="47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Dyrektor  powierza każdy oddział szczególnej opiece wychowawczej jednemu z nauczycieli w nim uczących,  zwanemu dalej </w:t>
      </w:r>
      <w:r>
        <w:rPr>
          <w:b/>
          <w:sz w:val="26"/>
          <w:szCs w:val="26"/>
        </w:rPr>
        <w:t xml:space="preserve">wychowawcą 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numPr>
          <w:ilvl w:val="0"/>
          <w:numId w:val="47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la zapewnienia ciągłości i skuteczności pracy wskazane jest, aby wychowawca pracował z danym oddziałem w ciągu całego etapu edukacyjnego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 zadań wychowawcy należy przede wszystkim: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owanie pracy zespołu uczniowskiego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uwanie nad przestrzeganiem przez uczniów prawa szkolnego, 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wanie osobowości uczniów, ich uzdolnień i zainteresowań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ordynowanie wszystkich prac związanych z przebiegiem procesu pedagogicznego w oddziale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oznanie uczniów z rozporządzeniem ministra właściwego do spraw oświaty i wychowania w sprawie warunków i sposobu oceniania, klasyfikowania i promowania uczniów oraz przeprowadzania egzaminów i sprawdzianów w szkołach publicznych, a także z wewnątrzszkolnym systemem oceniania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A  I  OBOWIĄZKI UCZNI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0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>Uczeń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właściwie zorganizowanego procesu kształcenia, zgodnie z zasadami higieny pracy umysłowej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warunków pobytu w szkole zapewniających bezpieczeństwo, ochronę przed wszelkimi formami przemocy fizycznej bądź psychicznej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ochrony i poszanowania godności osobistej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życzliwego, podmiotowego traktowania w procesie pedagogicznym 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swobody wyrażania myśli i przekonań, w szczególności dotyczących życia szkoły, a także światopoglądowych i religijnych, jeżeli nie narusza to dobra innych osób, 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6. poznania Regulaminu Wewnątrzszkolnego Systemu Oceniania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sprawiedliwej, jawnej i obiektywnej oceny oraz ustalonych sposobów kontroli postępów w nauce, 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8. korzystania z: pomieszczeń i sprzętu szkolnego, pomocy naukowych i  księgozbioru       biblioteki Zespołu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9. wpływania  na życie szkoły poprzez działalność samorządową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10. uzyskiwania pomocy psychologiczno – pedagogicznej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1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Uczeń ma obowiązek </w:t>
      </w:r>
      <w:r>
        <w:rPr>
          <w:sz w:val="26"/>
          <w:szCs w:val="26"/>
        </w:rPr>
        <w:t>przestrzegania postanowień zawartych w niniejszym Statucie, a zwłaszcza dotyczących 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systematycznego i aktywnego uczestniczenia w zajęciach,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przestrzegania zasad kultury współżycia w odniesieniu do kolegów, nauczycieli i innych pracowników Szkoły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3. przestrzegania zasad bezpieczeństwa i odpowiedzialności za własne życie, zdrowie i higienę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4. przestrzegania zasad dotyczących obowiązującego stroju i używania urządzeń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elektronicznych, w tym telefonów komórkowych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5. dbałości o wspólne dobro, ład i porządek w Szkole.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 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§ 32</w:t>
      </w:r>
    </w:p>
    <w:p>
      <w:pPr>
        <w:pStyle w:val="Normal"/>
        <w:ind w:left="-23" w:right="0" w:hanging="0"/>
        <w:jc w:val="both"/>
        <w:rPr/>
      </w:pPr>
      <w:r>
        <w:rPr>
          <w:sz w:val="26"/>
          <w:szCs w:val="26"/>
        </w:rPr>
        <w:t>1. Za dobre wyniki w nauce, aktywny udział w życiu Liceum oraz nienaganną postawę w Szkole uczeń może zostać uhonorowany następującymi</w:t>
      </w:r>
      <w:r>
        <w:rPr>
          <w:b/>
          <w:sz w:val="26"/>
          <w:szCs w:val="26"/>
        </w:rPr>
        <w:t xml:space="preserve"> nagrodami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 wobec klasy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na forum całej Szkoły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Dyrektora w formie listu skierowanego do rodziców(prawnych opiekunów)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odą rzeczową.</w:t>
      </w:r>
    </w:p>
    <w:p>
      <w:pPr>
        <w:pStyle w:val="Normal"/>
        <w:ind w:left="-1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Dopuszcza się inne rodzaje nagród. Szczegółowe zasady nagradzania uczniów określa regulamin Liceum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33</w:t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 xml:space="preserve">1. W przypadku nieprzestrzegania obowiązków ucznia zawartych w niniejszym  Statucie stosuje się następujące </w:t>
      </w:r>
      <w:r>
        <w:rPr>
          <w:b/>
          <w:sz w:val="26"/>
          <w:szCs w:val="26"/>
        </w:rPr>
        <w:t>rodzaje kar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wychowawcy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Dyrektora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ana Dyrektora z wpisem do akt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kreślenie z listy uczniów i przeniesienie do innego gimnazjum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opuszcza się inne rodzaje kar niż wymienione w ust. 1. Sposób karania dostosowuje się do rodzaju popełnionego wykroczenia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zczegółowe zasady karania uczniów określa regulamin Liceum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d kary udzielonej przez wychowawcę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rgany odwoławcze rozpatrują odwołanie w ciągu 14 dni od daty jego wpłynięcia.   Rozstrzygnięcie organu odwoławczego jest ostateczne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ozdział   V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OSTANOWIENIA  KOŃCOW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4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eum używa pieczęci urzędowej zgodnie z odrębnymi przepisami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eum prowadzi i przechowuje dokumentację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5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Zasady prowadzenia przez Szkołę gospodarki finansowej i materiałowej określają odrębne przepisy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6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rPr>
          <w:sz w:val="26"/>
          <w:szCs w:val="26"/>
        </w:rPr>
      </w:pPr>
      <w:r>
        <w:rPr>
          <w:sz w:val="26"/>
          <w:szCs w:val="26"/>
        </w:rPr>
        <w:t>Na wspólny wniosek organów statutowych Liceum, organ prowadzący może nadać Szkole imię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Liceum  może posiadać własny sztandar, godło i ceremoniał szkoln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31">
    <w:name w:val="RTF_Num 3 1"/>
    <w:qFormat/>
    <w:rPr/>
  </w:style>
  <w:style w:type="character" w:styleId="RTFNum131">
    <w:name w:val="RTF_Num 13 1"/>
    <w:qFormat/>
    <w:rPr>
      <w:b w:val="false"/>
      <w:bCs w:val="false"/>
      <w:i w:val="false"/>
      <w:iCs w:val="false"/>
      <w:sz w:val="24"/>
      <w:szCs w:val="24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2:19Z</dcterms:created>
  <dc:creator/>
  <dc:description/>
  <dc:language>en-US</dc:language>
  <cp:lastModifiedBy/>
  <cp:lastPrinted>2010-01-08T09:58:00Z</cp:lastPrinted>
  <dcterms:modified xsi:type="dcterms:W3CDTF">2010-01-08T09:25:39Z</dcterms:modified>
  <cp:revision>23</cp:revision>
  <dc:subject/>
  <dc:title/>
</cp:coreProperties>
</file>