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rojek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Druk nr ......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U c h w a 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  Nr .................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Rady Miasta Płock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z dnia 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 ustalenia liczby  punktów  sprzedaży  napojów  zawierających  powyżej 4,5%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alkoholu  (z  wyjątkiem piwa),  przeznaczonych do  spożycia poza  miejscem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sprzedaży na terenie miasta Płocka.</w:t>
      </w:r>
    </w:p>
    <w:p>
      <w:pPr>
        <w:pStyle w:val="Normal"/>
        <w:jc w:val="left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2"/>
          <w:szCs w:val="22"/>
        </w:rPr>
        <w:t>Na podstawie  art. 40 ust. 1 ustawy z dnia 8 marca 1990 r. o samorządzie gminnym (Dz. U. z 2001 r. Nr 142,  poz. 1591,  z 2002 r. Nr 23, poz. 220,  Nr 62, poz. 558,  Nr 113, poz. 984,  Nr 153, poz. 1271  i  Nr 214, poz.1806,  z 2003 r. Nr 80, poz. 717,  Nr 162, poz. 1568  oraz  z 2004 r. Nr 102, poz. 1055, Nr 116, poz. 1203 i Nr 167, poz. 1759  oraz  z  2005 r. Nr 172, poz. 1441  i  175, poz. 1457, z 2006r.  Nr 17, poz. 128, Nr 181, poz. 1337, z 2007r. Nr 48, poz. 327,  Nr 138, poz. 974, Nr 173, poz. 1218, z 2008r. Nr 180, poz. 1111, Nr 223, poz. 1458, z 2009r. Nr 52, poz. 420 i Nr 157, poz. 1241)   i art. 12 ust. 1 ustawy z dnia 26 października 1982 r. o wychowaniu w trzeźwości i przeciwdziałaniu alkoholizmowi (Dz. U.  z 2007 r.  Nr 70, poz. 473, Nr 115, poz. 793,  Nr 176, poz. 1238,  z 2009r. Nr 18 poz, 97, Nr 227, poz. 1505 i Nr 144, poz. 1175) – Rada Miasta Płocka uchwala, co następuj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 się  jako  obowiązującą  na   terenie  miasta  Płocka,    liczbę  punktów  sprzedaży  napojów zawierających powyżej 4,5% alkoholu (z wyjatkiem piwa), przeznaczonych do spożycia poza miejscem sprzedaży, w ilości – 170 punktów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Nr 766/XXXVI/01 Rady Miasta Płocka z dnia 23 stycznia 2001 roku w sprawie ustalenia liczby punktów sprzedaży napojów zawierających powyżej 4,5% alkoholu z wyjatkiem piwa, przeznaczonych do spożycia poza miejscem sprzedaży na terenie miasta Płoc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Mazowieckiego i wchodzi w życie  po upływie 14 dni od dnia jej ogłos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true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Przewodnicząc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Rady Miasta Płocka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Tomasz Korg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/-/ Wiesław Kossakowski</w:t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Uzasadni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  <w:t>Ustalona uchwałą Rady Miasta Płocka w dniu  23.01.2001 r. liczba 150 punktów sprzedaży napojów alkoholowych zawierających powyżej 4,5 % alkoholu z wyjątkiem piwa, przeznaczonych do spożycia poza miejscem sprzedaży (sklepy) jest od dłuższego czasu w całości rozdysponowana dla  spełniających wymogi ustawowe przedsiębiorców.  Od czasu podjęcia uchwały znacząco wzrosła liczba  sklepów z artykułami spożywczymi i spożywczo- przemysłowymi. Nowo powstałe placówki handlowe  są  z góry skazane na gorsze warunki prowadzenia działalności, gdyż nie mają szansy  na uzyskanie zezwolenia na sprzedaż napojów alkoholowych, a więc zaoferowania  pełnego asortymentu artykułów spożywczych, którymi dysponuje konkurencja.   Obecnie oczekuje w kolejce na uzyskanie zezwolenia na sprzedaż alkoholu 23 przedsiębiorców. Czas oczekiwania na zezwolenia jest nieprzewidywalny, gdyż zależy wyłącznie od  zaprzestania wykonywania działalności przez innych przedsiębiorców, ale w praktyce wynosi on około 1,5 roku.</w:t>
      </w:r>
    </w:p>
    <w:p>
      <w:pPr>
        <w:pStyle w:val="TextBody"/>
        <w:rPr>
          <w:sz w:val="22"/>
        </w:rPr>
      </w:pPr>
      <w:r>
        <w:rPr>
          <w:sz w:val="22"/>
        </w:rPr>
        <w:t>Przedstawiony problem pozwoli rozwiązać projekt niniejszej uchwały, zakładający zwiększenie  liczby punktów sprzedaży alkoholu  o 20 punktów, czyli do dopuszczalnej  ilości  170.</w:t>
      </w:r>
    </w:p>
    <w:p>
      <w:pPr>
        <w:pStyle w:val="TextBody"/>
        <w:rPr>
          <w:sz w:val="22"/>
        </w:rPr>
      </w:pPr>
      <w:r>
        <w:rPr>
          <w:sz w:val="22"/>
        </w:rPr>
        <w:t>Z przeprowadzonego sondażu w miastach porównywalnych wielkością z Płockiem wynika, że w zdecydowanej większości limit punktów sprzedaży  napojów alkoholowych ustalony został w ilości dostosowanej do zapotrzebowania przedsiębiorców, co ilustruje poniższa tabela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007"/>
        <w:gridCol w:w="2008"/>
        <w:gridCol w:w="206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Miast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liczba mieszkańców</w:t>
            </w:r>
          </w:p>
          <w:p>
            <w:pPr>
              <w:pStyle w:val="TextBody"/>
              <w:spacing w:before="0" w:after="120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w tys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limit punktów sprzedaży alkohol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/>
              </w:rPr>
              <w:t>liczba mieszkańców przypadających na 1 punkt sprzedaż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Chorzów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16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3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38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Dąbrowa Górnicza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31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7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48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3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Gorzów Wielkopolski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25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2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4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Kalisz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09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15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50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5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Koszalin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08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6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7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Opole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29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5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5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7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Ruda Śląska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49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5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59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8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Rybnik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42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7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52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9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Tarnów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19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75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8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0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Tychy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32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6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Wałbrzych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29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39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33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Włocławek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2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0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3.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Zielona Góra</w:t>
            </w:r>
          </w:p>
        </w:tc>
        <w:tc>
          <w:tcPr>
            <w:tcW w:w="200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118</w:t>
            </w:r>
          </w:p>
        </w:tc>
        <w:tc>
          <w:tcPr>
            <w:tcW w:w="200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25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4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wartość średnia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  <w:t>6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Płock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125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150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170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833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pl-PL"/>
              </w:rPr>
              <w:t>73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Jak wynika z przedstawionych danych,  liczba punktów sprzedaży alkoholu w Płocku jest relatywnie niska i pozostanie relatywnie niska po zwiększeniu limitu do 170 punktów (wskaźnik liczby mieszkańców przypadających na 1 punkt sprzedaży pozostanie na poziomie wyższym, niż  średni)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</w:r>
    </w:p>
    <w:p>
      <w:pPr>
        <w:pStyle w:val="TextBody"/>
        <w:spacing w:before="0" w:after="120"/>
        <w:rPr>
          <w:rFonts w:eastAsia="Times New Roman" w:cs="Times New Roman"/>
          <w:color w:val="auto"/>
          <w:sz w:val="22"/>
          <w:szCs w:val="20"/>
          <w:lang w:val="pl-PL"/>
        </w:rPr>
      </w:pPr>
      <w:r>
        <w:rPr>
          <w:rFonts w:eastAsia="Times New Roman" w:cs="Times New Roman"/>
          <w:color w:val="auto"/>
          <w:sz w:val="22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57:03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