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AN  PRACY  KOMISJI  REWIZYJNEJ  RADY  MIASTA  PŁOCKA  NA  2010  ROK (styczeń-październik) -  projekt</w:t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1880"/>
        <w:gridCol w:w="6000"/>
        <w:gridCol w:w="2914"/>
        <w:gridCol w:w="2922"/>
      </w:tblGrid>
      <w:tr>
        <w:trPr>
          <w:tblHeader w:val="true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rFonts w:eastAsia="Lucida Sans Unicode" w:cs="Tahoma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0"/>
                <w:lang w:val="pl-PL" w:eastAsia="zxx" w:bidi="zxx"/>
              </w:rPr>
              <w:t>Data posiedzenia Komisji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eastAsia="Lucida Sans Unicode" w:cs="Tahoma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0"/>
                <w:lang w:val="pl-PL" w:eastAsia="zxx" w:bidi="zxx"/>
              </w:rPr>
              <w:t>Tematyka Komisj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0"/>
                <w:lang w:val="pl-PL" w:eastAsia="zxx" w:bidi="zxx"/>
              </w:rPr>
              <w:t>Jednostka przygotowująca materiał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0"/>
                <w:lang w:val="pl-PL" w:eastAsia="zxx" w:bidi="zxx"/>
              </w:rPr>
              <w:t>Wykaz osób zaproszonych do poszczególnych tematów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rFonts w:eastAsia="Lucida Sans Unicode" w:cs="Tahoma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0"/>
                <w:lang w:val="pl-PL" w:eastAsia="zxx" w:bidi="zxx"/>
              </w:rPr>
              <w:t>STYCZEŃ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Sprawozdanie z działalności Komisji Rewizyjnej w 2009 roku.</w:t>
            </w:r>
          </w:p>
          <w:p>
            <w:pPr>
              <w:pStyle w:val="Zawartotabeli"/>
              <w:rPr/>
            </w:pPr>
            <w:r>
              <w:rPr/>
              <w:t>2. Analiza remontu Pływalni Miejskiej „Podolanka”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LUTY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Informacja nt. funkcjonowania klubu sportowego Wisła Płock S.A. w 2009 roku - plany sportowe, finansowe, remonty, inwestycje na 2010 rok.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Posiedzenie wyjazdowe Komisji w celu zapoznania się ze stanem ulicy Sannickiej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MARZEC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Informacja na temat remontów placówek oświatowych i służby zdrowia w 2009 roku.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Wykaz inwestycji z lat 2006-2009, które nie zostały rozpoczęte a w tym czasie wygasły im pozwolenia na budowę. Przyczyny i poniesione koszty.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KWIECIEŃ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Analiza sprawozdania z wykonania budżetu miasta Płocka za 2009 rok.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Sprawozdanie z realizacji uchwał Rady Miasta Płocka za  2009 rok.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Opracowanie wniosku o udzielenie bądź nieudzielenie absolutorium Prezydentowi Miasta Płock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MAJ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Informacja na temat inwestycji  w 2009 roku.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6. 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CZERWIEC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Kontrola dowolnie wybranego przetargu.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Analiza budowy i remontów dróg w 2009 roku w rozbiciu na poszczególne osiedl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7. 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LIPIEC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Informacja o stanie przygotowań do inwestycji drogowych Płocka:</w:t>
            </w:r>
          </w:p>
          <w:p>
            <w:pPr>
              <w:pStyle w:val="Zawartotabeli"/>
              <w:rPr/>
            </w:pPr>
            <w:r>
              <w:rPr/>
              <w:t>- obwodnica północna,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- obwodnica północno-zachodnia,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- wiadukt nad Al. Piłsudskieg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SIERPIEŃ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Informacja z wykonania uchwał Rady Miasta Płocka za I półrocze 2010 roku.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Informacja o działalności spółek gminnych w I półroczu 2010 roku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WRZESIEŃ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Informacja z wykonania budżetu miasta Płocka za I półrocze 2010 roku.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Informacja  na temat realizacji programów przyjętych przez Radę Miasta Płock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PAŹDZIERNIK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Informacja nt. realizacji inwestycji hala sportowa.</w:t>
            </w:r>
          </w:p>
          <w:p>
            <w:pPr>
              <w:pStyle w:val="Zawartotabeli"/>
              <w:rPr/>
            </w:pPr>
            <w:r>
              <w:rPr/>
              <w:t>2. Informacja na temat wykonania interpelacji radnych Rady Miasta Płock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</w:tbl>
    <w:p>
      <w:pPr>
        <w:pStyle w:val="Normal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Plan pracy Komisja Rewizyjna przyjęła na posiedzeniu w dniu 24 listopada 2009 r. 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Przewodniczący Komisji Rewizyjnej 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Rady Miasta Płocka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Marek Krysztofiak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eastAsia="zxx" w:bidi="zxx"/>
        </w:rPr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32:53Z</dcterms:created>
  <dc:creator/>
  <dc:description/>
  <dc:language>en-US</dc:language>
  <cp:lastModifiedBy/>
  <dcterms:modified xsi:type="dcterms:W3CDTF">2009-12-09T08:35:37Z</dcterms:modified>
  <cp:revision>1</cp:revision>
  <dc:subject/>
  <dc:title/>
</cp:coreProperties>
</file>