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1925"/>
        <w:gridCol w:w="5924"/>
        <w:gridCol w:w="2848"/>
        <w:gridCol w:w="2860"/>
        <w:gridCol w:w="4"/>
      </w:tblGrid>
      <w:tr>
        <w:trPr>
          <w:trHeight w:val="531" w:hRule="atLeast"/>
        </w:trPr>
        <w:tc>
          <w:tcPr>
            <w:tcW w:w="14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32"/>
                <w:szCs w:val="3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32"/>
                <w:szCs w:val="32"/>
                <w:lang w:val="en-US" w:eastAsia="zxx" w:bidi="zxx"/>
              </w:rPr>
              <w:t>PLAN  PRACY  KOMISJI SKARBU, BUDŻETU  I  GOSPODARKI   FINANSOWEJ  NA  2010 ROK</w:t>
            </w:r>
          </w:p>
        </w:tc>
      </w:tr>
      <w:tr>
        <w:trPr>
          <w:trHeight w:val="71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L.p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Miesiąc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posiedzenia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Temat posiedzenia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Jednostka przygotowująca materiały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Wykaz osób zaproszonych do poszczególnych tematów</w:t>
            </w:r>
          </w:p>
        </w:tc>
      </w:tr>
      <w:tr>
        <w:trPr>
          <w:trHeight w:val="95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Styczeń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ind w:left="720" w:right="0" w:hanging="36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 Zadłużenie miasta Płocka na 31.12. 2009 r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 Bieżące tematy Komisji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Wydział Skarbu i Budżetu </w:t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Luty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1. Rozliczenie dotacji dla szkół publicznych i niepublicznych za rok 2008 i 2009 – zasadność wydatkowania. </w:t>
            </w:r>
          </w:p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  <w:tab/>
              <w:t>Bieżące tematy Komisji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Edukacji, Zarząd Jednostek Oświat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Skarbu i Budżetu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a Prezydenta Miasta Płocka,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Dyrektor Wydziału Edukacj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Dyrektor  ZJO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Dyrektor Wydziału Skarbu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i Budżetu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3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Marzec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  Inwestycje i remonty dróg planowane na rok 2010 realizowane przez Wydział  Inwestycji Miejskich i Miejski Zarząd Dróg.</w:t>
            </w:r>
          </w:p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  <w:tab/>
              <w:t xml:space="preserve">Bieżące tematy Komisji. 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Inwestycji Miejskich , Miejski Zarząd Dróg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a Prezydenta Miasta Płocka, Dyrektor Wydziału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Inwestycji Miejski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Dyrektor MZD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4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Kwiecień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</w:t>
              <w:tab/>
              <w:t>Sprawozdanie z wykonania Budżetu Miasta Płocka za 2009 rok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  <w:tab/>
              <w:t>Bieżące  tematy Komisji 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Skarbu i Budżetu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y Prezydenta Miasta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łocka,Dyrektorzy Wydziałów oraz Pełnomocnicy Prezydenta 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5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Maj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16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1.    Zapoznanie się z wynikami działalności zakładów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budżetowych oraz spółek z udziałem gminy Płock   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za rok 200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432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Informacja o złożonych wnioskach przez Urząd</w:t>
            </w:r>
          </w:p>
          <w:p>
            <w:pPr>
              <w:pStyle w:val="Normal"/>
              <w:tabs>
                <w:tab w:val="clear" w:pos="1134"/>
                <w:tab w:val="left" w:pos="144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Miasta i Spółki z udziałem Gminy Płock w     </w:t>
            </w:r>
          </w:p>
          <w:p>
            <w:pPr>
              <w:pStyle w:val="Normal"/>
              <w:tabs>
                <w:tab w:val="clear" w:pos="1134"/>
                <w:tab w:val="left" w:pos="144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zakresie pozyskiwania  środków z Unii   </w:t>
            </w:r>
          </w:p>
          <w:p>
            <w:pPr>
              <w:pStyle w:val="Normal"/>
              <w:tabs>
                <w:tab w:val="clear" w:pos="1134"/>
                <w:tab w:val="left" w:pos="144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Europejskiej – projekty w trakcie realizacji  oraz   </w:t>
            </w:r>
          </w:p>
          <w:p>
            <w:pPr>
              <w:pStyle w:val="Normal"/>
              <w:tabs>
                <w:tab w:val="clear" w:pos="1134"/>
                <w:tab w:val="left" w:pos="144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złożone w bieżącym roku.</w:t>
            </w:r>
          </w:p>
          <w:p>
            <w:pPr>
              <w:pStyle w:val="Normal"/>
              <w:autoSpaceDE w:val="false"/>
              <w:ind w:left="360" w:right="0" w:hanging="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3.   Bieżące  tematy Komisji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Oddział Nadzoru Właścicielskiego, Zakłady Budżetowe ,Wydzia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Gospodarki Komunalnej i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Ochrony Środowiska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Wydział Rozwoju Miast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Zastępcy Prezydenta Miasta Płocka 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Kierownik Oddziału Nadzoru Właścicielskiego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Dyrektor Wydziału Rozwoju Miasta,Prezesi spółek i zakładów budżetowych z udziałem gminy Płock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6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Czerwiec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5760" w:leader="none"/>
              </w:tabs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Realizacja programu rewitalizacji Starówki – inwestycje prowadzone przez Urząd Miasta Płocka </w:t>
            </w:r>
          </w:p>
          <w:p>
            <w:pPr>
              <w:pStyle w:val="Normal"/>
              <w:tabs>
                <w:tab w:val="clear" w:pos="1134"/>
                <w:tab w:val="left" w:pos="5760" w:leader="none"/>
              </w:tabs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( dofinansowanie remontu kamienic dla prywatnych właścicieli)oraz Spółki Miejskie m.in. zagospodarowanie tzw.Złotego Rogu.</w:t>
            </w:r>
          </w:p>
          <w:p>
            <w:pPr>
              <w:pStyle w:val="Normal"/>
              <w:tabs>
                <w:tab w:val="clear" w:pos="1134"/>
                <w:tab w:val="left" w:pos="5760" w:leader="none"/>
              </w:tabs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r>
          </w:p>
          <w:p>
            <w:pPr>
              <w:pStyle w:val="Normal"/>
              <w:tabs>
                <w:tab w:val="clear" w:pos="1134"/>
                <w:tab w:val="left" w:pos="576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2.</w:t>
              <w:tab/>
              <w:t>Bieżące tematy Komisji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Wydział Gospodarki Mieszkaniowej</w:t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AgencjaRewitalizacji Starówki Sp. zo.o.</w:t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MTBS Sp. z o.o.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Zastępca Prezydenta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Dyrektor Wydziału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Gospodarki Mieszkaniowej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 xml:space="preserve">Prezes ARS Sp. z o.o.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Prezes MTBS Sp.z o.o.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7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Lipiec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576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576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Zapoznanie się z wynikami działalności zakładów budżetowych oraz spółek z udziałem gminy Płock</w:t>
            </w:r>
          </w:p>
          <w:p>
            <w:pPr>
              <w:pStyle w:val="Normal"/>
              <w:tabs>
                <w:tab w:val="clear" w:pos="1134"/>
                <w:tab w:val="left" w:pos="5760" w:leader="none"/>
              </w:tabs>
              <w:autoSpaceDE w:val="false"/>
              <w:snapToGrid w:val="false"/>
              <w:ind w:left="720" w:right="0" w:hanging="36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za rok 2009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576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Bieżące tematy Komisji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Oddział Nadzoru Właścicielskiego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Zastępca Prezydenta Miasta Płocka , Kierownik Oddziału Nadzoru Właścicielskiego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rezesi spółek i zakładów budżetowych z udziałem gminy Płock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8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Sierpień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360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Zapoznanie się z wynikami działalności zakładów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budżetowych oraz spółek z udziałem gminy Płock  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za rok 2009 .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2.   Bieżące tematy Komisji. 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autoSpaceDE w:val="false"/>
              <w:snapToGrid w:val="false"/>
              <w:jc w:val="left"/>
              <w:rPr>
                <w:rFonts w:ascii="Times New Roman CE" w:hAnsi="Times New Roman CE"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 CE" w:hAnsi="Times New Roman CE"/>
                <w:b w:val="false"/>
                <w:b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Oddział Nadzoru Właścicielskiego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a Prezydenta Miast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łocka,Kierownik Oddziału Nadzoru Właścicielskiego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rezesi spółek i zakładów budżetowych z udziałem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gminy Płock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9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Wrzesień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576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Informacja z wykonania budżetu miasta Płocka za I półrocze 2010  roku.</w:t>
            </w:r>
          </w:p>
          <w:p>
            <w:pPr>
              <w:pStyle w:val="Normal"/>
              <w:tabs>
                <w:tab w:val="clear" w:pos="1134"/>
                <w:tab w:val="left" w:pos="5760" w:leader="none"/>
              </w:tabs>
              <w:autoSpaceDE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5760" w:leader="none"/>
              </w:tabs>
              <w:autoSpaceDE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Bieżące tematy Komisji.</w:t>
            </w:r>
          </w:p>
          <w:p>
            <w:pPr>
              <w:pStyle w:val="Normal"/>
              <w:tabs>
                <w:tab w:val="clear" w:pos="1134"/>
                <w:tab w:val="left" w:pos="3240" w:leader="none"/>
              </w:tabs>
              <w:autoSpaceDE w:val="false"/>
              <w:ind w:left="360" w:right="0" w:hanging="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ind w:left="1080" w:right="0" w:hanging="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Skarbu i Budżetu</w:t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rezydent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y Prezydenta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Dyrektorzy Wydziałów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ełnomocnicy Prezydenta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Miast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0.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Październik</w:t>
            </w:r>
          </w:p>
        </w:tc>
        <w:tc>
          <w:tcPr>
            <w:tcW w:w="5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1. Wykorzystanie środków finansowych w instytucjach </w:t>
            </w:r>
          </w:p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kultury podległych Urzędowi Miasta Płocka w 2009 i 2010 ( zakres prowadzonych zadań w kontekście planowanych środków finansowych 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Sprawozdanie z pracy Komisji Skarbu , Budżetu i</w:t>
            </w:r>
          </w:p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Gospodarki Finansowej za okres I-X/2010.</w:t>
            </w:r>
          </w:p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3.</w:t>
              <w:tab/>
              <w:t>Bieżące tematy Komisji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Kultury i Sportu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Skarbu i Budżetu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a Prezydenta Miast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łocka, Dyrektor Wydziału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Kultury i Sportu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Dyrektor Wydziału Skarbu i Budżetu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racy Komisji Skarbu, Budżetu i Gospodarki Finansowej został przyjęty na posiedzeniu  Komisji  w dniu 24 listopad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Przewodnicząca  Komisji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  <w:tab/>
        <w:t xml:space="preserve">        Skarbu, Budżetu  i Gospodarki Finansow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</w:t>
        <w:tab/>
        <w:t xml:space="preserve">    / - / </w:t>
      </w:r>
      <w:r>
        <w:rPr>
          <w:i/>
          <w:iCs/>
        </w:rPr>
        <w:t xml:space="preserve">  </w:t>
      </w:r>
      <w:r>
        <w:rPr>
          <w:b/>
          <w:bCs/>
          <w:i/>
          <w:iCs/>
        </w:rPr>
        <w:t>Wioletta Kulp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40:07Z</dcterms:created>
  <dc:creator/>
  <dc:description/>
  <dc:language>en-US</dc:language>
  <cp:lastModifiedBy/>
  <cp:lastPrinted>2009-12-09T09:16:00Z</cp:lastPrinted>
  <dcterms:modified xsi:type="dcterms:W3CDTF">2008-12-02T13:56:33Z</dcterms:modified>
  <cp:revision>1</cp:revision>
  <dc:subject/>
  <dc:title/>
</cp:coreProperties>
</file>