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Projekt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PLAN PRACY RADY MIASTA PŁOCKA NA OKRES OD STYCZNIA DO 12 LISTOPADA 2010 ROKU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tbl>
      <w:tblPr>
        <w:tblW w:w="157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282"/>
        <w:gridCol w:w="6857"/>
        <w:gridCol w:w="2542"/>
        <w:gridCol w:w="3492"/>
      </w:tblGrid>
      <w:tr>
        <w:trPr>
          <w:trHeight w:val="23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Data posiedzenia Sesji</w:t>
            </w:r>
          </w:p>
        </w:tc>
        <w:tc>
          <w:tcPr>
            <w:tcW w:w="6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Temat Sesji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Jednostka przygotowująca materiały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Komisja wiodąca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6 styczeń 2010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 Informacja nt. Programu Rewitalizacji Starówki za 2009 rok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 Sprawozdanie z działalności Komisji Rewizyjnej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3.  Sprawozdanie z działalności Komisji Skarbu, Budżetu 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ospodarki Finansowej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</w:t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omisja Gospodarki Komunalnej 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3 luty 2010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1. Informacja z realizacji Programu Aktywności Lokalnej dla Miast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>Płocka na lata 2008 – 2013 w roku 2009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2. Rozliczenie dotacji dla szkół publicznych i niepublicznych za rok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>2008 i 2009 – zasadność wydatkowania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3.  Sprawozdanie z działalności Komisji Gospodark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unalnej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 Sprawozdanie z działalności Komisji Polityki Społecznej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5.  Sprawozdanie z działalności Komisji Inwestycji, Rozwoju 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ezpieczeństwa Miasta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 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</w:t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 marzec 2010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z realizacji Strategii Zrównoważonego Rozwoju Miast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ocka do 2022 roku w roku 2009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Informacja z realizacji Miejskiego Programu Przeciwdziałani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Narkomanii na terenie miasta Płocka na lata 2009 – 2011 w roku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9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Perspektywy  składowania odpadów komunalnych Miasta Płocka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Gospodarki Komunaln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7 kwiecień 2010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 Sprawozdanie z realizacji uchwał Rady Miasta Płocka z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9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Sprawozdanie z wykonania Budżetu Miasta Płocka za 2009 rok. 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3. Udzielenie absolutorium Prezydentowi Miasta Płocka z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9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 maj 2010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wojewódzkiego inspektora ochrony środowiska o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tanie środowiska na obszarze województwa.</w:t>
            </w:r>
          </w:p>
          <w:p>
            <w:pPr>
              <w:pStyle w:val="Zawartotabeli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2. Informacja nt. monitorowania zanieczyszczenia powietrz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>przez PKN ORLEN S.A.</w:t>
            </w:r>
          </w:p>
          <w:p>
            <w:pPr>
              <w:pStyle w:val="Zawartotabeli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3. Sprawozdanie z realizacji Programu Ochrony Środowiska w tym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>Planu Gospodarki Odpadami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ojewódzki Inspektor Ochrony Środowiska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PKN ORLEN S.A.   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omisja Gospodarki Komunalnej  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Gospodarki Komunalnej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omisja Gospodarki Komunalnej 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9 czerwiec 2010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nt. „Osoba niepełnosprawna w społecznośc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lokalnej”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 Informacja z realizacji Miejskiego Programu Profilaktyki 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Rozwiązywania Problemów Alkoholowych na terenie miast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ocka w roku 2009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3. Informacja nt. funkcjonowania Płockiego Zakładu Opiek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drowotnej za 2009 rok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Lipiec 2010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zerwa urlopowa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1 sierpień 2010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z realizacji Programu Rozwoju Turystyki w mieści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ocku w roku 2009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Informacja nt. form pomocy świadczonych na rzecz rodzin poprzez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instytucje – MOPS, organizacje pozarządowe w 2009 roku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3. Wykorzystanie środków zewnętrznych (unijnych, budżet państwa,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inne) na inwestycje w mieście Płocku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Płocki Park Przemysłowo – Technologiczny w latach 2006 – 2010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, Komisja Polityki Społecznej Komisja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8 wrzesień 2010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w wykonania Budżetu Miasta Płocka za 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ółrocze 2010 roku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Informacja z realizacji Wieloletniego Planu Inwestycyjnego na lat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9 – 2013 w roku 2009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Informacja nt. funkcjonowania Spółki Wisła Płock S.A. w  roku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9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4. Informacja nt. bezrobocia w mieście Płocku. Analiz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równawcza z innymi miastami na prawach powiatu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omisja Inwestycji, Rozwoju i Bezpieczeństwa Miasta                     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6 październik 2010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i ocena stanu bezpieczeństwa publicznego w mieści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ocku za 2009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Ocena realizacji uchwały Rady Miasta Płocka o współpracy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e szkołami wyższymi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Informacja nt. realizacji inwestycji hala sportowa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omisja Inwestycji, Rozwoju i Bezpieczeństwa Miasta                 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omisja Polityki Społecznej                                     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                                                                  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09 listopad 2010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Podsumowanie kadencji Rady Miasta Płocka 2006 - 2010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54:01Z</dcterms:created>
  <dc:creator/>
  <dc:description/>
  <dc:language>en-US</dc:language>
  <cp:lastModifiedBy/>
  <cp:lastPrinted>2009-12-07T11:34:00Z</cp:lastPrinted>
  <dcterms:modified xsi:type="dcterms:W3CDTF">2008-12-11T08:33:20Z</dcterms:modified>
  <cp:revision>1</cp:revision>
  <dc:subject/>
  <dc:title/>
</cp:coreProperties>
</file>