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-315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9 rok: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3"/>
        </w:numPr>
        <w:spacing w:lineRule="atLeast" w:line="100" w:before="0" w:after="0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zadaniu 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zakresie rzeczowym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iódmy myślnik otrzymuje brzmienie „- wynagrodzenie dla Spółki Komunikacja Miejska – Płock Sp. z o.o. z tytułu świadczenia usług transportu lokalnego, według zasad określonych w przepisach przejściowych dotyczących 2010 roku Umowy wykonawczej, zawartej w dniu 2 grudnia 2009 roku między Gminą – Miasto Płock a Spółką Komunikacja Miejska – Płock Sp. z o.o.- 460.000,00 zł.”</w:t>
      </w:r>
    </w:p>
    <w:p>
      <w:pPr>
        <w:pStyle w:val="Zwykytekst"/>
        <w:numPr>
          <w:ilvl w:val="0"/>
          <w:numId w:val="3"/>
        </w:numPr>
        <w:spacing w:lineRule="atLeast" w:line="100" w:before="0" w:after="0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zadaniu Wydziału Inwestycji Miejskich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51/WIMI/I/G - Hala sportowo – widowiskow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rozszerza się zakres o następujący zapis: „... wraz z zagospodarowaniem terenu”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9 - 2011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9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Wydatki na programy i projekty realizowane ze środków pochodzących z budżetu Unii Europejskiej i innych środków pochodzących ze źródeł zagranicznych niepodlegające zwrotowi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g załącznika Nr 3 do niniejszej uchwały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„Przychody i rozchody budżetu w 2009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g załącznika Nr 4 do niniejszej uchwały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„Dochody i wydatki związane z realizacją zadań z zakresu administracji rządowej i innych zadań zleconych odrębnymi ustawami w 2009 roku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g załącznika Nr 5 do niniejszej uchwały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Plan przychodów i wydatków zakładów budżetowych na 2009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6 do niniejszej uchwały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„Plan dochodów i wydatków rachunków dochodów własnych na 2009 rok”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7 do niniejszej uchwały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Dotacje podmiotowe w 2009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8 do niniejszej uchwały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7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Środki do dyspozycji jednostek pomocniczych (Rad Mieszkańców Osiedli) na 2009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9 do niniejszej uchwały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„Pozostałe dotacje ujęte w budżecie miasta Płocka w 2009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10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Tekstpodstawowywcity2"/>
        <w:spacing w:lineRule="atLeast" w:line="100" w:before="12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l-PL" w:eastAsia="zxx" w:bidi="zxx"/>
        </w:rPr>
        <w:t>W u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chwale Nr 439/XXXI/08 Rady Miasta Płocka z dnia 30 grudnia 2008 roku w sprawie uchwalenia budżetu miasta Płocka na 2009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rok: </w:t>
      </w:r>
    </w:p>
    <w:p>
      <w:pPr>
        <w:pStyle w:val="Tekstpodstawowywcity2"/>
        <w:spacing w:lineRule="atLeast" w:line="100" w:before="120" w:after="0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. </w:t>
      </w:r>
      <w:r>
        <w:rPr>
          <w:b w:val="false"/>
          <w:bCs w:val="false"/>
          <w:color w:val="000000"/>
          <w:sz w:val="24"/>
          <w:szCs w:val="24"/>
        </w:rPr>
        <w:t>§ 3 otrzymuje nowe brzmienie:</w:t>
      </w:r>
    </w:p>
    <w:p>
      <w:pPr>
        <w:pStyle w:val="Tekstpodstawowywcity2"/>
        <w:spacing w:lineRule="atLeast" w:line="100"/>
        <w:ind w:left="240" w:right="0" w:hanging="0"/>
        <w:jc w:val="both"/>
        <w:rPr/>
      </w:pPr>
      <w:r>
        <w:rPr>
          <w:b w:val="false"/>
          <w:bCs w:val="false"/>
          <w:color w:val="000000"/>
        </w:rPr>
        <w:t xml:space="preserve">Deficyt budżetu miasta w wysokośc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74.138.541,71</w:t>
      </w:r>
      <w:r>
        <w:rPr>
          <w:b w:val="false"/>
          <w:bCs w:val="false"/>
          <w:color w:val="000000"/>
        </w:rPr>
        <w:t xml:space="preserve"> zł., zostanie pokryty przychodami pochodzącymi z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048" w:leader="none"/>
        </w:tabs>
        <w:spacing w:lineRule="atLeast" w:line="100"/>
        <w:ind w:left="524" w:right="0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kredytu w kwocie 70.000.000,00 zł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048" w:leader="none"/>
        </w:tabs>
        <w:spacing w:lineRule="atLeast" w:line="100" w:before="0" w:after="0"/>
        <w:ind w:left="524" w:right="0" w:hanging="284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inne źródła - wolne środki jako nadwyżka środków pieniężnych na rachunku bieżącym budżetu jednostki samorządu terytorialnego, w tym wynikających z rozliczeń kredytów i pożyczek z lat ubiegłych w kwocie 4.138.541,71 zł.</w:t>
      </w:r>
    </w:p>
    <w:p>
      <w:pPr>
        <w:pStyle w:val="Tekstpodstawowywcity2"/>
        <w:tabs>
          <w:tab w:val="clear" w:pos="709"/>
          <w:tab w:val="left" w:pos="-3261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2. w § 10, pkt 2) otrzymuje nowe brzmienie: 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shd w:fill="auto" w:val="clear"/>
          <w:lang w:val="pl-PL" w:eastAsia="zxx" w:bidi="zxx"/>
        </w:rPr>
        <w:t>finansowanie planowanego deficytu budżetu w kwocie 70.000.000,00 zł;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auto" w:val="clear"/>
          <w:lang w:val="pl-PL" w:eastAsia="zxx" w:bidi="zxx"/>
        </w:rPr>
        <w:t>§ 6</w:t>
      </w:r>
    </w:p>
    <w:p>
      <w:pPr>
        <w:pStyle w:val="Tekstpodstawowywcity2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12"/>
          <w:szCs w:val="12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7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8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TextBody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  <w:t>/-/ Mirosław Milewski Prezydent Miasta Płock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/-/ Barbara Szurgocińska Skarbnik Miasta Płocka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rzekazaniem przez Miejski Urząd Pracy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59.094,56 zł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stanowiących częściowe pokrycie kosztów związanych z wypłatą świadczeń dla osób wykonujących prace społecznie użyteczn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852 – Pomoc społeczna, rozdział 85295 – Pozostała działalność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/>
          <w:b/>
          <w:bCs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color w:val="000000"/>
          <w:sz w:val="24"/>
          <w:szCs w:val="20"/>
          <w:lang w:val="pl-PL" w:eastAsia="pl-PL" w:bidi="zxx"/>
        </w:rPr>
        <w:t>W związku z o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trzymaniem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758,59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stanowiących refundację wydatków poniesionych na realizację projektu ADHOC w ramach programu INTERREG III B CADSES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zwiększono dochody budżetu miasta w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dzial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750 – Administracja publiczna, rozdział 75023 - Urzędy miast na prawach powiat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a podstawie pisma Ministra Finansów Nr ST5/4822/41g/BKU/09 zwiększono część oświatową subwencji ogólnej o kwotę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87.600,00 zł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dziale 758 – Różne rozliczenia, rozdział 75801 - Część oświatowa subwencji ogólnej dla jednostek samorządu terytorialnego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otrzymaną z rezerwy  części oświatowej subwencji ogólnej dla jednostek samorządu terytorialnego z przeznaczeniem na dofinansowanie remontów bieżących w obiektach oświatowych. W związku z powyższym zwiększono wydatki w zadaniu Wydziału Gospodarki Mieszkaniowej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01/WGMII/G - Remonty bieżące szkół podstawowych, gimnazjów i przedszkoli - wydatki bez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mniejszając jednocześnie udział środków własnych miasta przeznaczonych na realizację ww. zadania.</w:t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otrzymaniem informacji dotyczącej wysokości środków przewidzianych na realizację w 2009 roku zadań Państwowego Funduszu Rehabilitacji Osób Niepełnosprawnych zwiększono dochody budżetu miasta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ziale 853 – Pozostałe zadania w zakresie polityki społecznej, rozdział 85324 - Państwowy Fundusz Rehabilitacji Osób Niepełnosprawnych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5.427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stanowiącą 2,5% otrzymanych środków, przeznaczoną na obsługę ww. zadań.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o ww. kwotę zwiększono plan finansowy Miejskiego Ośrodka Pomocy Społecz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OPS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mniejszając jednocześnie udział środków własnych w realizacji ww. zadania.</w:t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miana klasyfikacji dochodów w wysokości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150.000,00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754 - Bezpieczeństwo publiczne i ochrona przeciwpożarowa, rozdziale 75411 - Komendy powiatowe Państwowej Straży Pożarnej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związana jest z z ustaleniem klasyfikacji budżetowej zgodnej z charakterem uzyskanych wpływów.</w:t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miana klasyfikacji dochodów w wysokości 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6.00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dzial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926 - Kultura fizyczna i sport, rozdział 92601 - Obiekty sportowe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związana jest z z ustaleniem klasyfikacji budżetowej zgodnej z charakterem uzyskanych wpływów.</w:t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miana klasyfikacji dochodów w wysokości 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2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dzial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750 – Administracja publiczna, z rozdziału 75075 - Promocja jednostek samorządu terytorialnego do rozdziału 75095 – Pozostała działalność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związana jest z z ustaleniem klasyfikacji budżetowej zgodnej z charakterem uzyskanych wpływów.</w:t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z Wojewódzkiego Funduszu Ochrony Środowiska i Gospodarki Wodnej w Warszawie przeznaczonych na dofinansowanie zakupu terenowego lekkiego samochodu ratowniczego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275.66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4 - Bezpieczeństwo publiczne i ochrona przeciwpożarowa, rozdział 75411 - Komendy powiatowe Państwowej Straży Pożarnej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plan finansowy Komendy Miejskiej Państwowej Straży Pożar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KM PSP/P - Zakupy inwestycyjne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54 - Bezpieczeństwo publiczne i ochrona przeciwpożarowa, rozdział 75411 - Komendy powiatowe Państwowej Straży Pożarnej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na realizację zadania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powyższym dokonano zmiany w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lineRule="atLeast" w:line="100" w:before="0" w:after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z Wojewódzkiego Funduszu Ochrony Środowiska i Gospodarki Wodnej w Warszawie przeznaczonych na dofinansowanie zakupu samochodu specjalnego – nośnika kontenera specjalistycznego z pompą do wody zanieczyszczonej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27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4 - Bezpieczeństwo publiczne i ochrona przeciwpożarowa, rozdział 75411 - Komendy powiatowe Państwowej Straży Pożarnej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plan finansowy Komendy Miejskiej Państwowej Straży Pożar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KM PSP/P - Zakupy inwestycyjne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54 - Bezpieczeństwo publiczne i ochrona przeciwpożarowa, rozdział 75411 - Komendy powiatowe Państwowej Straży Pożarnej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na realizację zadania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6.928,68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Specjalnego Ośrodka Szkolno-Wychowawczego Nr 2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SO002-A - Realizacja projektu "Nauczyciel - terapeuta przyszłości - podwyższanie kwalifikacji pracowników szkolnictwa specjalnego w Płocku"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46 - Dokształcanie i doskonalenie nauczyciel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rawidłową realizacją program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załączniku nr 4 - Wydatki na programy i projekty realizowane ze środków pochodzących z budżetu Unii Europejskiej i innych środków pochodzących ze źródeł zagranicznych niepodlegające zwrotowi”.</w:t>
      </w:r>
    </w:p>
    <w:p>
      <w:pPr>
        <w:pStyle w:val="Normal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wiązku z przekazaniem przez Państwowy Fundusz Rehabilitacji Osób Niepełnosprawnych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6.424,06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dotyczących programu pn. „Osoby niepełnosprawne w służbie publicznej” jako refundacja kosztów wynagrodzeń i składek na ubezpieczenie społeczne dla osób niepełnosprawnych w nowych miejscach pracy zwiększono dochody budżetu miasta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le 853 - Pozostałe zadania w zakresie polityki społecznej, rozdział 85321 - Zespoły do spraw orzekania o niepełnosprawności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Jednocześnie zwiększono o ww. kwotę plan finansowy Miejskiego Ośrodka Pomocy Społecz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P02/MOPS/G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3.201,77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852 – Pomoc społeczna, rozdział  85219 - Ośrodki pomocy społeczn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oraz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P02/MOPS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3.222,29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853 -  Pozostałe zadania w zakresie polityki społecznej, rozdział 85321 - Zespoły do spraw orzekania o niepełnosprawnośc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mniejszając jednocześnie udział środków własnych w realizacji zadania.</w:t>
      </w:r>
    </w:p>
    <w:p>
      <w:pPr>
        <w:pStyle w:val="Normal"/>
        <w:spacing w:lineRule="atLeast" w:line="100"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tLeast" w:line="100"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tLeast" w:line="100"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brakiem oferentów na zakup mienia przeznaczonego do sprzedaży zmniej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7.5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dziale 700 – Gospodarka mieszkaniowa, rozdział 70005 - Gospodarka gruntami i nieruchomościam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akresie sprzedaży prawa własności oraz prawa użytkowania wieczystego nieruchomości.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wyniku analizy wykonania wydatków budżetu miasta proponuje się: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zmniejszyć wydatki w następujących zadaniach: 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32/WGMII/I/G - Rewitalizacja budynków komunalnych na Osiedlu Miodowa Jar - I etap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2.200.00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00 – Gospodarka mieszkaniowa, rozdział 70095 – Pozostała działalność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36/WSOIII/I/G - „Płocka Platforma Teleinformatyczna e – Urząd"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2.000.00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20 – Informatyka, rozdział 72095 - Pozostała działalność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5/OZK/G - Utrzymanie infrastruktury techniczno - eksploatacyjnej systemów i urządzeń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26.767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54 - Bezpieczeństwo publiczne i ochrona przeciwpożarowa, rozdział 75414 - Obrona cywilna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9/OZK/G - Funkcjonowanie Centrum Monitoringu Wizyjnego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89.47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54 - Bezpieczeństwo publiczne i ochrona przeciwpożarowa, rozdział 75414 - Obrona cywilna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64/WGMII/I/P - Przebudowa budynku III Liceum Ogólnokształcącego im. M. Dąbrowski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4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01 – Oświata i wychowanie, rozdział 80120 – Licea ogólnokształcące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OAO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5.2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52 – Pomoc społeczna, rozdział 85226 - Ośrodki adopcyjno-opiekuńcze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6/WSAI/G - Wspieranie osób i rodzin w zakresie opłat mieszkani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6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52 – Pomoc społeczna, rozdział 85215 - Dodatki mieszkaniowe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KP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38.598,32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1 - Kultura i ochrona dziedzictwa narodowego, rozdział 92116 – Biblioteki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ZOS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97.938,26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6 - Kultura fizyczna i sport, rozdział 92601 - Obiekty sportowe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MZOS/G - Utrzymanie i udostępnianie Pływalni Miejskiej "Jagiellonka"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41.96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6 - Kultura fizyczna i sport, rozdział 92601 - Obiekty sportowe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1470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51/WIMI/I/G - Hala sportowo – widowiskow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2.2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6 - Kultura fizyczna i sport, rozdział 92601 - Obiekty sportowe),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większyć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ydatki w zadaniu:</w:t>
      </w:r>
    </w:p>
    <w:p>
      <w:pPr>
        <w:pStyle w:val="TextBody"/>
        <w:tabs>
          <w:tab w:val="clear" w:pos="709"/>
          <w:tab w:val="left" w:pos="1320" w:leader="none"/>
          <w:tab w:val="left" w:pos="1680" w:leader="none"/>
          <w:tab w:val="left" w:pos="2040" w:leader="none"/>
          <w:tab w:val="left" w:pos="2400" w:leader="none"/>
        </w:tabs>
        <w:spacing w:before="0" w:after="57"/>
        <w:ind w:left="480" w:right="0" w:hanging="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92/WIMI/I/G - Przebudowa Ośrodka Sportowego „Stoczniowiec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(19.237,79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926 – Kultura fizyczna i sport, rozdział 92601 - Obiekty sport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realizacją powyższego zadania.</w:t>
      </w:r>
    </w:p>
    <w:p>
      <w:pPr>
        <w:pStyle w:val="Normal"/>
        <w:spacing w:before="0" w:after="113"/>
        <w:jc w:val="both"/>
        <w:rPr/>
      </w:pPr>
      <w:r>
        <w:rPr>
          <w:color w:val="000000"/>
          <w:sz w:val="24"/>
          <w:szCs w:val="24"/>
        </w:rPr>
        <w:t>W związku z powyższym dokonano zmiany 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 - Limit wydatków na wieloletni program inwestycyjny w latach 2009 – 2011.</w:t>
      </w:r>
    </w:p>
    <w:p>
      <w:pPr>
        <w:pStyle w:val="Zwykytekst"/>
        <w:spacing w:before="0" w:after="57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rzekazaniem przez Miejski Urząd Pracy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tanowiących częściową refundację wynagrodzeń pracowników jednostki ze środków Funduszu Pracy zwiększono dochody budżetu miasta w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ziale 853 - Pozostałe zadania w zakresie polityki społecznej, rozdział 85333 - Powiatowe urzędy pracy.</w:t>
      </w:r>
    </w:p>
    <w:p>
      <w:pPr>
        <w:pStyle w:val="Normal"/>
        <w:tabs>
          <w:tab w:val="clear" w:pos="709"/>
          <w:tab w:val="left" w:pos="-3261" w:leader="none"/>
        </w:tabs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plan finansowy Miejskiego Urzędu Pracy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02/MUP/P - Utrzymanie stanowisk pracy związanych z prowadzoną działalnością - wydatki pośrednie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.2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znaczonych na dekorację świąteczną miasta zwiększono dochody budżetu miasta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0 – Administracja publiczna rozdział 75075 - Promocja jednostek samorządu terytorialnego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wydatki w zadaniu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1/WPZ/G - Promocja miasta Płocka oraz współpraca z zagranicą (w tym z miastami partnerskimi) - wydatki bezpośrednie.</w:t>
      </w:r>
    </w:p>
    <w:p>
      <w:pPr>
        <w:pStyle w:val="Heading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znaczonych na działalność Rady Osiedla „Stare Miasto” zwiększono dochody budżetu miasta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0 – Administracja publiczna, rozdział 75095 – Pozostała działalność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wydatki w zadaniu Biura Obsługi Rady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1/BRM/G - Obsługa Rady Miasta Płocka i Rad Mieszkańców Osiedli - wydatki bezpośrednie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7 - Środki do dyspozycji jednostek pomocniczych (Rad Mieszkańców Osiedli) na 2009 rok.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Heading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wiązku z udzieleniem pomocy finansowej przez Gminę Staroźreby zwiększono dochody budżetu miasta o kwotę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1.05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w dziale 851 – Ochrona zdrowia, rozdział 85158 – Izby wytrzeźwień. </w:t>
      </w:r>
    </w:p>
    <w:p>
      <w:pPr>
        <w:pStyle w:val="Heading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Jednocześnie zwiększono o ww. kwotę wydatki w planie finansowym Izby Wytrzeźwień z przeznaczeniem na bieżące funkcjonowanie jednostki (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1/IW/G - Przyjmowanie osób nietrzeźwy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(350,00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, Nr P02/IW/G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(700,00 zł.)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Na podstawie porozumienia z Powiatem Sierpeckim w sprawie powierzenia realizacji zadań z zakresu działania Ośrodka Adopcyjno-Opiekuńczego dla mieszkańców powiatu sierpeckiego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842,13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dziale 852 – Pomoc społeczna, rozdział 85226 - Ośrodki adopcyjno-opiekuńcze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Jednocześnie zwiększono o ww. kwotę plan finansowy Ośrodka Adopcyjno-Opiekuńczego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>Nr P02/OAO/P - Utrzymanie stanowisk pracy związanych z prowadzoną działalnością - wydatki 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735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lanie finansowym Powiatowego Inspektoratu Nadzoru Budowlanego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P02/PINB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710 – Działalność usługowa, rozdział 71015 - Nadzór budowlan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dostosowaniem klasyfikacji budżetowej do charakteru wydatków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6 - Dochody i wydatki związane z realizacją zadań z zakresu administracji rządowej i innych zadań zleconych odrębnymi ustawami w 2009 roku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3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ramach zadania Wydziału Rozwoju Miasta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 Nr 01/WRMI/G - Obsługa inwestor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750 -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zabezpieczeniem środków na wydrukowanie materiałów promocyjnych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113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Przesunięcie środków finansowych w łącznej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1.65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ramach zadania Centrum ds. Współpracy z Organizacjami Pozarządowymi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 Nr 01/PP/G - Współpraca z organizacjami pozarządowym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750 -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doposażeniem sal konferencyjnych Centrum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63,45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lanie finansowym Komendy Miejskiej Państwowej Straży Pożarn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01/KM PSP/P - Ochrona życia, zdrowia, mienia i środowiska poprzez walkę z pożarami, klęskami żywiołowymi i innymi miejscowymi zagrożeniam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754 - Bezpieczeństwo publiczne i ochrona przeciwpożarowa, rozdział 75411 - Komendy powiatowe Państwowej Straży Pożarn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zabezpieczeniem środków na składki na ubezpieczenie społeczne oraz na fundusz pracy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6 - Dochody i wydatki związane z realizacją zadań z zakresu administracji rządowej i innych zadań zleconych odrębnymi ustawami w 2009 roku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25.101,2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lanie finansowym Komendy Miejskiej Państwowej Straży Pożarn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03/KMPSP/P - Utworzenie Centrum Powiadamiania Ratunkowego w Płocku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754 - Bezpieczeństwo publiczne i ochrona przeciwpożarowa, rozdział 75411 - Komendy powiatowe Państwowej Straży Pożarn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wykonaniem prac adaptacyjnych dotyczących budowy CPR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6 - Dochody i wydatki związane z realizacją zadań z zakresu administracji rządowej i innych zadań zleconych odrębnymi ustawami w 2009 roku.</w:t>
      </w:r>
    </w:p>
    <w:p>
      <w:pPr>
        <w:pStyle w:val="Normal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.2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 zadania Oddziału Zarządzania Kryzysowego, Ochrony Ludności i Spraw Obronnych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09/OZK/G - Funkcjonowanie Centrum Monitoringu Wizyjnego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(dział 754 - Bezpieczeństwo publiczne i ochrona przeciwpożarowa, rozdział 75414 - Obrona cywilna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01/OZK/P - Poprawa bezpieczeństwa mieszkańców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754 - Bezpieczeństwo publiczne i ochrona przeciwpożarowa, rozdział 75404 - Komendy wojewódzkie Policj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na Fundusz Wsparcia Policji z przeznaczeniem na remont samochodów patrolowych wykorzystywanych przez Samodzielny Pododdział Prewencji Policji w Płock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8 - Pozostałe dotacje ujęte w budżecie miasta Płocka w 2009 r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podstawie analizy wykonania wydatków w planach finansowych placówek oświatowo-wychowawczych oraz w planie finansowym Zarządu Jednostek Oświatowych pozostałe środki finansowe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90.848,81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oponuje się przeznaczyć na zwiększenie wydatków w zadaniu Zarządu Jednostek Oświatowych związanym z udzielaniem dotacji dla szkół i placówek niepublicznych oraz publicznych prowadzonych przez inne niż miasto Płock osoby fizyczne i prawne w związku ze zwiększoną liczbą dotowanych uczniów w ww. placówkach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9 rok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3.453,8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Zespołu Szkół Budowlanych Nr 1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3/ZB/ZSB01-A - Realizacja projektu "Wspólnie budujemy nasz europejski dom - praktyka zagraniczna krokiem do międzynarodowej kariery"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30 – Szkoły zawod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rawidłową realizacją projektu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załączniku nr 4 - Wydatki na programy i projekty realizowane ze środków pochodzących z budżetu Unii Europejskiej i innych środków pochodzących ze źródeł zagranicznych niepodlegające zwrotowi”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630,44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Zespołu Szkół Budowlanych Nr 1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ZB/ZSB01-B - Realizacja projektu „Chcemy być atrakcyjni na mazowieckim rynku pracy”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30 – Szkoły zawod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rawidłową realizacją program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4 - Wydatki na programy i projekty realizowane ze środków pochodzących z budżetu Unii Europejskiej i innych środków pochodzących ze źródeł zagranicznych niepodlegające zwrotowi”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50.041,14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Specjalnego Ośrodka Szkolno-Wychowawczego Nr 2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3/SO002 - Realizacja projektu "Niepełnosprawni równi na lokalnym rynku pracy-niwelowanie nierówności w kształceniu zawodowym uczniów Zasadniczej Szkoły Zawodowej Nr 6 w Płocku"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30 – Szkoły zawod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rawidłową realizacją program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ałączniku nr 4 - Wydatki na programy i projekty realizowane ze środków pochodzących z budżetu Unii Europejskiej i innych środków pochodzących ze źródeł zagranicznych niepodlegające zwrotowi” oraz w załączniku nr 3a - Zadania inwestycyjne w 2009 r.” 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91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Ogólnokształcącej Szkoły Muzycznej I Stopnia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01/OSM - Nauczanie i wychowa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01 – Oświata i wychowanie, rozdział 80132 - Szkoły artystycz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dotyczy zabezpieczenia środków na składki na Fundusz Pracy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Zarządu Jednostek Oświatowych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8/ZJO/G - Miejski Program Profilaktyki i Rozwiązywania Problemów Alkoholow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851 – Ochrona zdrowia, rozdział 85154 - Przeciwdziałanie alkoholizmow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wiązane jest z organizacją wyjazdu zespołu teatralnego na prezentację spektakli profilaktycznych, organizowanych w ramach projektu „Młodzieżowy Musical  Drogi Życia”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finansowych w łącznej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6.992,1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lanie finansowym Izby Wytrzeźwień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51 – Ochrona zdrowia, rozdział 85158 - Izby wytrzeźwień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przede wszystkim z zakupem wyposażenia do sal pobytowych oraz wymianą monitoringu.</w:t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Normal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6.312,87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lanie finansowym Miejskiego Ośrodka Pomocy Społecznej:</w:t>
      </w:r>
    </w:p>
    <w:p>
      <w:pPr>
        <w:pStyle w:val="Normal"/>
        <w:numPr>
          <w:ilvl w:val="0"/>
          <w:numId w:val="7"/>
        </w:numPr>
        <w:spacing w:before="0" w:after="113"/>
        <w:ind w:left="750" w:right="0" w:hanging="72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z zadania 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P02/MOPS/G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10/MOPS/G - Zapewnienie wsparcia społecznego osobom z zaburzeniami psychicznymi poprzez wszechstronne działania rehabilitacyjne realizowane w Środowiskowym Domu Samopomocy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(4.764,21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52 – Pomoc społeczna, rozdział 85203 - Ośrodki wsparci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zakupem materiałów do pracowni terapeutycznej oraz zakupem artykułów żywnościowych dla uczestników Środowiskowych Domów,</w:t>
      </w:r>
    </w:p>
    <w:p>
      <w:pPr>
        <w:pStyle w:val="Normal"/>
        <w:numPr>
          <w:ilvl w:val="0"/>
          <w:numId w:val="7"/>
        </w:numPr>
        <w:spacing w:before="0" w:after="113"/>
        <w:ind w:left="750" w:right="0" w:hanging="72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P02/MOPS/G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(833,23 zł.)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52 – Pomoc społeczna, rozdział 85228 - Usługi opiekuńcze i specjalistyczne usługi opiekuńcz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zakupem biletów komunikacji miejskiej dla pielęgniarek świadczących specjalistyczne usługi opiekuńcze,</w:t>
      </w:r>
    </w:p>
    <w:p>
      <w:pPr>
        <w:pStyle w:val="Normal"/>
        <w:numPr>
          <w:ilvl w:val="0"/>
          <w:numId w:val="7"/>
        </w:numPr>
        <w:spacing w:before="0" w:after="113"/>
        <w:ind w:left="750" w:right="0" w:hanging="72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P02/MOPS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(715,43 zł.)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53 - Pozostałe zadania w zakresie polityki społecznej, rozdział 85324 - Państwowy Fundusz Rehabilitacji Osób Niepełnosprawnych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zakupem materiałów biurowych w ramach zadań związanych z obsługą Państwowego Funduszu Rehabilitacji Osób Niepełnosprawnych.</w:t>
      </w:r>
    </w:p>
    <w:p>
      <w:pPr>
        <w:pStyle w:val="Normal"/>
        <w:spacing w:before="0" w:after="113"/>
        <w:ind w:left="750" w:right="0" w:hanging="72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3.1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lanie finansowym Ośrodka Opiekuńczo-Wychowawczego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02/OOW/P - Zapewnienie całodobowej opieki i wychowania dzieciom całkowicie lub częściowo pozbawionym opieki rodzicielskiej, dla których nie znaleziono rodzinnej opieki zastępcz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52 – Pomoc społeczna, rozdział 85201 – Placówki opiekuńczo-wychowawcz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bieżącym funkcjonowaniem ośrodka.</w:t>
      </w:r>
    </w:p>
    <w:p>
      <w:pPr>
        <w:pStyle w:val="Normal"/>
        <w:spacing w:before="0" w:after="0"/>
        <w:ind w:left="1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ind w:left="1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22.7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lanie finansowym Miejskiego Ośrodka Pomocy Społeczn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08/MOPS/G - Realizacja świadczeń rodzinn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52 – Pomoc społeczna, rozdział 85212 – Świadczenia rodzinne, świadczenia z funduszu alimentacyjnego oraz składki na ubezpieczenia emerytalne i rentowe z ubezpieczenia społecz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e zmniejszeniem ilości wypłacanych świadczeń, od których opłacane są składki na ubezpieczenie emerytalne i rentowe z jednoczesnym przeznaczeniem ww. środków na wypłaty świadczeń rodzinnych dla osób uprawnionych.</w:t>
      </w:r>
    </w:p>
    <w:p>
      <w:pPr>
        <w:pStyle w:val="Normal"/>
        <w:spacing w:before="0" w:after="0"/>
        <w:ind w:left="1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ind w:left="1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ind w:left="1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4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lanie finansowym Miejskiego Ośrodka Pomocy Społeczn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12/MOPS/G - Realizacja projektu „KIS - Pomoc wykluczonym”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52 – Pomoc społeczna, rozdział 852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wiązane jest z prawidłową realizacją projektu.</w:t>
      </w:r>
    </w:p>
    <w:p>
      <w:pPr>
        <w:pStyle w:val="Normal"/>
        <w:spacing w:lineRule="atLeast" w:line="100" w:before="0" w:after="0"/>
        <w:ind w:left="1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4 - Wydatki na programy i projekty realizowane ze środków pochodzących z budżetu Unii Europejskiej i innych środków pochodzących ze źródeł zagranicznych niepodlegające zwrotowi.</w:t>
      </w:r>
    </w:p>
    <w:p>
      <w:pPr>
        <w:pStyle w:val="Zwykytekst"/>
        <w:spacing w:lineRule="atLeast" w:line="100" w:before="0" w:after="0"/>
        <w:ind w:left="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ind w:left="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sunięcia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2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lanie finansowym Miejskiego Ośrodka Pomocy Społeczn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17/MOPS/G - Realizacja projektu „Badanie i diagnoza sytuacji osób niepełnosprawnych na lokalnym rynku pracy”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52 – Pomoc społeczna, rozdział 852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dokonano z przeznaczeniem na zakup programu komputerowego na potrzeby badań prowadzonych w ramach projektu.</w:t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4 - Wydatki na programy i projekty realizowane ze środków pochodzących z budżetu Unii Europejskiej i innych środków pochodzących ze źródeł zagranicznych niepodlegające zwrotowi.</w:t>
      </w:r>
    </w:p>
    <w:p>
      <w:pPr>
        <w:pStyle w:val="Normal"/>
        <w:spacing w:before="0" w:after="0"/>
        <w:ind w:left="1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0"/>
        <w:ind w:left="1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0"/>
        <w:ind w:left="1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1 - Plan dochodów i wydatków rachunków dochodów własnych na 2009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Komendzie Miejskiej Państwowej Straży Pożarnej, Szkole Podstawowej Nr 11 i Szkole Podstawowej Nr 22 dokonano w związku z otrzymaniem darowizny, w Gimnazjum Nr 4 oraz w Specjalnym Ośrodku Szkolno-Wychowawczym Nr 1 w związku z otrzymaniem odszkodowania, natomiast w Szkole Podstawowej Nr 17, Miejskim Przedszkolu Nr 3 oraz Miejskim Przedszkolu Nr 35 w związku z wyższymi wpływami z tytułu najmu pomieszczeń szkolnych.</w:t>
      </w:r>
    </w:p>
    <w:p>
      <w:pPr>
        <w:pStyle w:val="Normal"/>
        <w:spacing w:before="0" w:after="113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0 - Plan przychodów i wydatków zakładów budżetowych na 2009 rok w Zespole Szkół Technicznych (dział 801, rozdział 80130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tyczą zwiększenia o kwotę 236.000,00 zł. po stronie przychodów poz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Pokrycie amortyzac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oraz po stronie wydatków poz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odpisy amortyzacyj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związku z wprowadzeniem na stan środków trwałych (autokaru) oraz podniesieniem wartości budynku warsztatów po przebudowie. Ponadto zwiększono wydatki o kwotę 40.000,00 zł. zmniejszając jednocześnie o ww. kwotę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Przewidywany stan środków obrotowych na koniec roku.</w:t>
      </w:r>
    </w:p>
    <w:p>
      <w:pPr>
        <w:pStyle w:val="Normal"/>
        <w:spacing w:before="0" w:after="113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Normal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spacing w:before="0" w:after="113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</w:r>
    </w:p>
    <w:sectPr>
      <w:footerReference w:type="default" r:id="rId2"/>
      <w:type w:val="nextPage"/>
      <w:pgSz w:w="11906" w:h="16838"/>
      <w:pgMar w:left="1350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4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kern w:val="2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5z2">
    <w:name w:val="WW8Num85z2"/>
    <w:qFormat/>
    <w:rPr>
      <w:rFonts w:ascii="Times New Roman" w:hAnsi="Times New Roman" w:cs="Times New Roman"/>
      <w:b w:val="false"/>
      <w:color w:val="000000"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9-12-14T11:05:00Z</cp:lastPrinted>
  <dcterms:modified xsi:type="dcterms:W3CDTF">2009-12-14T11:25:23Z</dcterms:modified>
  <cp:revision>3855</cp:revision>
  <dc:subject/>
  <dc:title>§ 3</dc:title>
</cp:coreProperties>
</file>