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709"/>
        <w:jc w:val="center"/>
        <w:rPr/>
      </w:pPr>
      <w:r>
        <w:rPr/>
        <w:t>Uzasadnienie</w:t>
      </w:r>
    </w:p>
    <w:p>
      <w:pPr>
        <w:pStyle w:val="Normal"/>
        <w:ind w:left="0" w:right="0" w:firstLine="709"/>
        <w:jc w:val="both"/>
        <w:rPr/>
      </w:pPr>
      <w:r>
        <w:rPr/>
        <w:t xml:space="preserve">Od roku 2005 (po nowelizacji ustawy o systemie oświaty) miasto przeznacza znaczne środki na finansowanie pomocy materialnej dla uczniów. Aktualnie funkcjonują dwa rodzaje tej ustawowej pomocy: pomoc o charakterze socjalnym adresowana do uczniów, mieszkańców miasta, pochodzących z rodzin najuboższych w formie stypendiów szkolnych i zasiłków losowych finansowana ze środków własnych miasta i środków budżetu państwa oraz pomoc o charakterze motywacyjnym dla uczniów, niezależnie od miejsca zamieszkania, osiągających najlepsze wyniki w nauce oraz osiągnięcia sportowe finansowana wyłącznie ze środków własnych miasta. </w:t>
      </w:r>
    </w:p>
    <w:p>
      <w:pPr>
        <w:pStyle w:val="Normal"/>
        <w:ind w:left="0" w:right="0" w:firstLine="709"/>
        <w:jc w:val="both"/>
        <w:rPr/>
      </w:pPr>
      <w:r>
        <w:rPr/>
        <w:t>W ostatnich latach obserwuje się znaczny spadek (ponad dwukrotny w ciągu 4 lat) liczby udzielanych stypendiów szkolnych. Zjawisko to spowodowane jest przede wszystkim coraz mniejszą liczbą uczniów, mieszkańców miasta, spełniających kryterium dochodowe (do 351 zł na osobę w rodzinie). Nie bez znaczenia dla spadku liczby stypendystów jest również powiększająca się liczba uczniów, którym wstrzymuje się wypłatę stypendium na skutek nadmiernej, nieusprawiedliwionej absencji. Poniższe wykresy ilustrują tę sytuację.</w:t>
      </w:r>
    </w:p>
    <w:p>
      <w:pPr>
        <w:pStyle w:val="Normal"/>
        <w:rPr/>
      </w:pPr>
      <w:r>
        <w:rPr/>
        <w:drawing>
          <wp:inline distT="0" distB="0" distL="0" distR="0">
            <wp:extent cx="5938520" cy="4050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74" t="7945" r="9346" b="51935"/>
                    <a:stretch>
                      <a:fillRect/>
                    </a:stretch>
                  </pic:blipFill>
                  <pic:spPr bwMode="auto">
                    <a:xfrm>
                      <a:off x="0" y="0"/>
                      <a:ext cx="5938520" cy="4050665"/>
                    </a:xfrm>
                    <a:prstGeom prst="rect">
                      <a:avLst/>
                    </a:prstGeom>
                  </pic:spPr>
                </pic:pic>
              </a:graphicData>
            </a:graphic>
          </wp:inline>
        </w:drawing>
      </w:r>
    </w:p>
    <w:p>
      <w:pPr>
        <w:pStyle w:val="Normal"/>
        <w:ind w:left="0" w:right="0" w:firstLine="709"/>
        <w:jc w:val="both"/>
        <w:rPr/>
      </w:pPr>
      <w:r>
        <w:rPr/>
        <w:t>Na finansowanie stypendiów motywacyjnych przeznacza się corocznie kwotę 700 000 zł. Stypendia motywacyjne wypłacane są dwukrotnie w roku po zakończeniu każdego semestru. Otrzymuje je od początku ich funkcjonowania około 3000 uczniów po każdym semestrze. Z powodu małej częstotliwości ich przyznawania (raz na semestr) i niskiej wysokości (120 zł) mają one znaczenie głównie prestiżowe. Stypendia motywacyjne przyznawane w formule przewidzianej ustawą nie mają większego znaczenia dla wyrównywania szans w dostępie do edukacji młodzieży uboższej, lecz zdolnej i chcącej się uczyć. Podczas ich przyznawania nie bierze się pod uwagę sytuacji materialnej ucznia oraz miejsca zamieszkania.</w:t>
      </w:r>
    </w:p>
    <w:p>
      <w:pPr>
        <w:pStyle w:val="Tekstpodstawowy2"/>
        <w:ind w:left="0" w:right="0" w:firstLine="708"/>
        <w:rPr/>
      </w:pPr>
      <w:r>
        <w:rPr/>
        <w:t>Zgodnie z art. 90t ustawy z dnia 7 września 1991 roku o systemie oświaty (Dz. U. z 2004 r. Nr 256, poz. 2572 z późn. zm.) j</w:t>
      </w:r>
      <w:r>
        <w:rPr>
          <w:rFonts w:cs="TimesNewRomanPSMT;Times New Roman" w:ascii="TimesNewRomanPSMT;Times New Roman" w:hAnsi="TimesNewRomanPSMT;Times New Roman"/>
        </w:rPr>
        <w:t>ednostki samorządu terytorialnego mogą tworzyć regionalne lub lokalne programy</w:t>
      </w:r>
      <w:r>
        <w:rPr/>
        <w:t xml:space="preserve"> </w:t>
      </w:r>
      <w:r>
        <w:rPr>
          <w:rFonts w:cs="TimesNewRomanPSMT;Times New Roman" w:ascii="TimesNewRomanPSMT;Times New Roman" w:hAnsi="TimesNewRomanPSMT;Times New Roman"/>
        </w:rPr>
        <w:t>wyrównywania szans edukacyjnych dzieci i młodzieży</w:t>
      </w:r>
      <w:r>
        <w:rPr/>
        <w:t xml:space="preserve"> oraz </w:t>
      </w:r>
      <w:r>
        <w:rPr>
          <w:rFonts w:cs="TimesNewRomanPSMT;Times New Roman" w:ascii="TimesNewRomanPSMT;Times New Roman" w:hAnsi="TimesNewRomanPSMT;Times New Roman"/>
        </w:rPr>
        <w:t>wspierania edukacji uzdolnionych dzieci i młodzieży</w:t>
      </w:r>
      <w:r>
        <w:rPr/>
        <w:t>.</w:t>
      </w:r>
    </w:p>
    <w:p>
      <w:pPr>
        <w:pStyle w:val="Tekstpodstawowy2"/>
        <w:ind w:left="0" w:right="0" w:firstLine="708"/>
        <w:rPr/>
      </w:pPr>
      <w:r>
        <w:rPr/>
        <w:t xml:space="preserve">Przedłożony projekt uchwały wychodzi naprzeciw potrzebom uczniów uboższych (z dochodem nie przekraczającym 1008 zł na osobę w rodzinie), równocześnie osiągających dobre wyniki nauczania. Pomoc udzielona na zasadach określonych przedłożonym regulaminem trafi do uczniów, mieszkańców miasta Płocka, dla których trudna sytuacja materialna stanowi barierę w rozwoju edukacyjnym, być może pozwoli ujawnić i rozwinąć ich talenty. </w:t>
      </w:r>
      <w:r>
        <w:rPr>
          <w:color w:val="000000"/>
        </w:rPr>
        <w:t xml:space="preserve">Program ma na celu motywowanie dzieci i młodzieży pochodzących z uboższych rodzin do pracy nad rozwojem swojej wiedzy i zainteresowań. Kandydat do otrzymania stypendium, oprócz spełniania kryterium dochodowego, musi mieć jeszcze dobre wyniki w nauce (4,50 dla szkół podstawowych, 4,30 dla gimnazjów i 4,00 dla szkół ponadgimnazjalnych), dobrą ocenę z zachowania oraz w okresie otrzymywania stypendium wzorową frekwencję. </w:t>
      </w:r>
    </w:p>
    <w:p>
      <w:pPr>
        <w:pStyle w:val="Tekstpodstawowy2"/>
        <w:ind w:left="0" w:right="0" w:firstLine="708"/>
        <w:rPr>
          <w:color w:val="000000"/>
        </w:rPr>
      </w:pPr>
      <w:r>
        <w:rPr>
          <w:color w:val="000000"/>
        </w:rPr>
        <w:t xml:space="preserve">Zgodnie z przepisami zwartymi w § 8 projektu regulaminu o wysokości stypendium decyduje średnia ocen ucznia za semestr poprzedzający przyznanie stypendium, dochód netto przypadający na osobę w rodzinie oraz  kwota przewidziana na finansowanie stypendiów w budżecie miasta Płocka. Stypendium będzie przyznawane na semestr t.j. okres pięciu miesięcy (wrzesień - styczeń lub luty – czerwiec) i wypłacane w  miesięcznych ratach z zastrzeżeniem, że stypendium poniżej 250 zł (na semestr) może być wypłacone jednorazowo. </w:t>
      </w:r>
    </w:p>
    <w:p>
      <w:pPr>
        <w:pStyle w:val="Tekstpodstawowy2"/>
        <w:ind w:left="0" w:right="0" w:firstLine="708"/>
        <w:rPr>
          <w:color w:val="000000"/>
        </w:rPr>
      </w:pPr>
      <w:r>
        <w:rPr>
          <w:color w:val="000000"/>
        </w:rPr>
        <w:t>Analiza wyników nauczania płockich szkół pokazuje, że w przedziałach średnich ocen od minimalnych, podanych wyżej, do maksymalnej (6,00) w poszczególnych typach szkół mieści się łącznie ponad 3000 uczniów. Niestety, żadne dostępne dane statystyczne nie pozwoliły ustalić jaka część, spośród tej liczby, ma dochód na osobę w rodzinie nie przekraczający 1008 zł. Ustalono jedynie, na podstawie danych dotyczących stypendiów szkolnych (socjalnych), że w roku 2009 około 8% uczniów pochodziło z rodzin o dochodzie do 351 zł na osobę.</w:t>
      </w:r>
    </w:p>
    <w:p>
      <w:pPr>
        <w:pStyle w:val="Tekstpodstawowy2"/>
        <w:ind w:left="0" w:right="0" w:firstLine="708"/>
        <w:rPr>
          <w:color w:val="000000"/>
        </w:rPr>
      </w:pPr>
      <w:r>
        <w:rPr>
          <w:color w:val="000000"/>
        </w:rPr>
        <w:t>Włączenie nowego programu stypendialnego do istniejącego systemu pomocy materialnej dla uczniów sprawi, że system ten będzie pełniejszy i bardziej odpowiadający aktualnym potrzebom uczniów. Nowy system nie będzie wymagał znaczącego zwiększenia środków na ten cel w budżecie miasta. Pozwoli tylko na bardziej racjonalne wydawanie tych środków, które były rezerwowane już w poprzednich latach. Wydaje się, że kwota do 2 mln zł ze środków własnych miasta (uzupełniona dotacją z budżetu państwa) zaspokoi potrzeby wszystkich trzech programów stypendialnych. W poprzednich latach, od 2006r. rezerwowano na stypendia kwotę 1 700 000 zł ze środków własnych miasta i zwykle nie wykorzystywano w całości tych środków, w części przeznaczonej na stypendia szkolne, ze względu coraz lepsze finansowanie tego zadania z budżetu państwa oraz zmniejszającą się liczbę uczniów spełniających kryteria (dochód i frekwencja).</w:t>
      </w:r>
    </w:p>
    <w:p>
      <w:pPr>
        <w:pStyle w:val="Tekstpodstawowy2"/>
        <w:ind w:left="0" w:right="0" w:firstLine="708"/>
        <w:rPr>
          <w:color w:val="000000"/>
        </w:rPr>
      </w:pPr>
      <w:r>
        <w:rPr>
          <w:color w:val="000000"/>
        </w:rPr>
        <w:t>Zgodnie z projektem, pierwsza edycja stypendiów miejskich przewidywana jest w II semestrze roku szkolnego 2009/2010. Kwota przeznaczona na wypłaty stypendiów miejskich zostanie uchwalona w Budżecie Miasta Płocka na rok 2010.</w:t>
      </w:r>
    </w:p>
    <w:p>
      <w:pPr>
        <w:pStyle w:val="Tekstpodstawowy2"/>
        <w:ind w:left="0" w:right="0" w:firstLine="708"/>
        <w:rPr>
          <w:color w:val="000000"/>
        </w:rPr>
      </w:pPr>
      <w:r>
        <w:rPr>
          <w:color w:val="000000"/>
        </w:rPr>
        <w:t>Szacuje się, że roczna kwota na finansowanie stypendiów miejskich winna wynosić około 1 mln zł, przy założeniu, że liczba stypendystów będzie zbliżona do 1000. Dopiero jednak po pierwszej weryfikacji wniosków możliwe będzie ustalenie faktycznych potrzeb. Niewykluczone jest, że rozpoznanie tych potrzeb skłoni nas do przygotowania propozycji korekt kryteriów ustalonych niniejszym projektem regulaminu oraz zmiany kwot przeznaczonych na poszczególne rodzaje stypendiów. Ewentualne zmiany winny być dokonane w taki sposób, aby mogły wejść w życie od początku kolejnego roku szkolnego 2010/2011.</w:t>
      </w:r>
    </w:p>
    <w:p>
      <w:pPr>
        <w:pStyle w:val="Tekstpodstawowy2"/>
        <w:rPr>
          <w:color w:val="000000"/>
        </w:rPr>
      </w:pPr>
      <w:r>
        <w:rPr>
          <w:color w:val="000000"/>
        </w:rPr>
      </w:r>
    </w:p>
    <w:sectPr>
      <w:type w:val="nextPage"/>
      <w:pgSz w:w="11906" w:h="16838"/>
      <w:pgMar w:left="1418" w:right="96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imesNewRomanPSM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imes New Roman"/>
      <w:color w:val="auto"/>
      <w:kern w:val="2"/>
      <w:sz w:val="24"/>
      <w:szCs w:val="24"/>
      <w:lang w:val="pl-PL" w:eastAsia="zxx" w:bidi="ar-SA"/>
    </w:rPr>
  </w:style>
  <w:style w:type="character" w:styleId="AbsatzStandardschriftart">
    <w:name w:val="Absatz-Standardschriftart"/>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kstpodstawowy2">
    <w:name w:val="Tekst podstawowy 2"/>
    <w:basedOn w:val="Normal"/>
    <w:qFormat/>
    <w:pPr>
      <w:widowControl/>
      <w:suppressAutoHyphens w:val="false"/>
      <w:jc w:val="both"/>
    </w:pPr>
    <w:rPr>
      <w:rFonts w:eastAsia="Times New Roman"/>
      <w:kern w:val="2"/>
      <w:szCs w:val="20"/>
    </w:rPr>
  </w:style>
  <w:style w:type="paragraph" w:styleId="Default">
    <w:name w:val="Default"/>
    <w:qFormat/>
    <w:pPr>
      <w:widowControl/>
      <w:suppressAutoHyphens w:val="true"/>
      <w:autoSpaceDE w:val="false"/>
      <w:bidi w:val="0"/>
    </w:pPr>
    <w:rPr>
      <w:rFonts w:ascii="Times New Roman" w:hAnsi="Times New Roman" w:eastAsia="Arial" w:cs="Times New Roman"/>
      <w:color w:val="000000"/>
      <w:sz w:val="24"/>
      <w:szCs w:val="24"/>
      <w:lang w:val="pl-PL" w:eastAsia="zxx"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3T11:33:00Z</dcterms:created>
  <dc:creator>.</dc:creator>
  <dc:description/>
  <dc:language>en-US</dc:language>
  <cp:lastModifiedBy> </cp:lastModifiedBy>
  <cp:lastPrinted>2009-07-17T10:25:00Z</cp:lastPrinted>
  <dcterms:modified xsi:type="dcterms:W3CDTF">2009-08-14T06:36:00Z</dcterms:modified>
  <cp:revision>4</cp:revision>
  <dc:subject/>
  <dc:title>Uzasadnienie</dc:title>
</cp:coreProperties>
</file>