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right="0" w:hanging="0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     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Uchwała Nr .....................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   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>Rady Miasta Płocka</w:t>
      </w:r>
    </w:p>
    <w:p>
      <w:pPr>
        <w:pStyle w:val="Normal"/>
        <w:ind w:left="2124" w:right="0" w:firstLine="708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 xml:space="preserve">          z dnia ...............................</w:t>
      </w:r>
    </w:p>
    <w:p>
      <w:pPr>
        <w:pStyle w:val="Normal"/>
        <w:ind w:left="2124" w:right="0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124" w:right="0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Lucida Sans Unicode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w sprawie: zmiany Uchwały Nr 362/XXV/08 Rady Miasta Płocka z dnia 24 czerwca 2008 roku w sprawie: </w:t>
      </w:r>
      <w:r>
        <w:rPr>
          <w:rFonts w:eastAsia="Lucida Sans Unicode" w:cs="Times New Roman" w:ascii="Times New Roman" w:hAnsi="Times New Roman"/>
          <w:i/>
          <w:iCs/>
          <w:color w:val="auto"/>
          <w:sz w:val="24"/>
          <w:szCs w:val="20"/>
          <w:lang w:val="pl-PL" w:eastAsia="zxx" w:bidi="zxx"/>
        </w:rPr>
        <w:t>zmiany Uchwały Nr 870/XLII/01 Rady Miasta Płocka z dnia 26 czerwca 2001 roku w sprawie zmiany nazwy, określenia zadań i terenu działania Poradni Psychologiczno-Pedagogicznej  Nr 1 w Płocku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Na podstawie art. 4 ust. 1 pkt 1, art. 12 pkt 8 lit. „i” oraz art. 92 ust. 1 pkt 1 ustawy z dnia 5 czerwca 1998r. o samorządzie powiatowym (</w:t>
      </w:r>
      <w:r>
        <w:rPr>
          <w:rFonts w:eastAsia="Lucida Sans Unicode" w:cs="Times New Roman" w:ascii="Times New Roman" w:hAnsi="Times New Roman"/>
          <w:color w:val="auto"/>
          <w:sz w:val="24"/>
          <w:szCs w:val="20"/>
          <w:lang w:val="pl-PL" w:eastAsia="zxx" w:bidi="zxx"/>
        </w:rPr>
        <w:t>Dz.U. z 2001 r. Nr 142, poz. 1592; z 2002 r. Nr 23, poz. 220, Nr 62, poz. 558, Nr 113, poz. 984, Nr 153, poz. 1271, Nr 200, poz. 1688, Nr 214, poz. 1806; z 2003r. Nr 162, poz.1568; z 2004r. Nr 102, poz. 1055; z 2007r. Nr 173, poz. 1218; z 2008r. Nr 180, poz. 1111, Nr 223, poz. 1458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) w związku z art. 5 ust. 5a ustawy z dnia 7 września 1991r. o systemie oświaty (</w:t>
      </w:r>
      <w:r>
        <w:rPr>
          <w:rFonts w:eastAsia="Lucida Sans Unicode" w:cs="Times New Roman" w:ascii="Times New Roman" w:hAnsi="Times New Roman"/>
          <w:color w:val="auto"/>
          <w:sz w:val="24"/>
          <w:szCs w:val="20"/>
          <w:lang w:val="pl-PL" w:eastAsia="zxx" w:bidi="zxx"/>
        </w:rPr>
        <w:t>Dz.U. z 2004r. Nr 256, poz. 2572, Nr 273, poz. 2703, Nr 281, poz. 2781; z 2005r. Nr 17, poz. 141, Nr  94, poz. 788, Nr 122, poz. 1020, Nr 131, poz.1091, Nr 167, poz. 1400, Nr 249, poz. 2104; z 2006r. Nr 144, poz.1043, Nr 208, poz.1532, Nr 227, poz. 1658; z 2007r. Nr 42, poz. 273, Nr 80, poz. 542, Nr 115, poz. 791, Nr 120, poz. 818, Nr 180, poz.1280, Nr 181, poz.1292; z 2008r. Nr 70, poz. 416, Nr 145, poz. 917, Nr 216, poz. 1370 i z 2009r. Nr 6, poz. 33, Nr 31, poz. 206, Nr 56, poz. 458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) oraz  § 3 ust.1 rozporządzenia Ministra Edukacji Narodowej i Sportu z dnia 11 grudnia 2002r. </w:t>
      </w:r>
      <w:r>
        <w:rPr>
          <w:rFonts w:eastAsia="Times New Roman" w:cs="Times New Roman" w:ascii="Times New Roman" w:hAnsi="Times New Roman"/>
          <w:i/>
          <w:color w:val="auto"/>
          <w:sz w:val="24"/>
          <w:szCs w:val="20"/>
          <w:lang w:val="pl-PL" w:eastAsia="zxx" w:bidi="zxx"/>
        </w:rPr>
        <w:t xml:space="preserve">w sprawie szczegółowych zasad działania publicznych poradni psychologiczno-pedagogicznych, w tym publicznych poradni specjalistycznych </w:t>
      </w:r>
      <w:r>
        <w:rPr>
          <w:rFonts w:eastAsia="Times New Roman" w:cs="Times New Roman" w:ascii="Times New Roman" w:hAnsi="Times New Roman"/>
          <w:i/>
          <w:iCs/>
          <w:color w:val="auto"/>
          <w:sz w:val="24"/>
          <w:szCs w:val="20"/>
          <w:lang w:val="pl-PL" w:eastAsia="zxx" w:bidi="zxx"/>
        </w:rPr>
        <w:t>(</w:t>
      </w:r>
      <w:r>
        <w:rPr>
          <w:rFonts w:eastAsia="Times New Roman" w:cs="Times New Roman" w:ascii="Times New Roman" w:hAnsi="Times New Roman"/>
          <w:i w:val="false"/>
          <w:iCs w:val="false"/>
          <w:color w:val="auto"/>
          <w:sz w:val="24"/>
          <w:szCs w:val="20"/>
          <w:lang w:val="pl-PL" w:eastAsia="zxx" w:bidi="zxx"/>
        </w:rPr>
        <w:t xml:space="preserve"> Dz.U. z 2003r.,  Nr 5, poz. 46)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Rada Miasta Płocka uchwala, co następuje: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3540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6"/>
          <w:szCs w:val="20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6"/>
          <w:szCs w:val="20"/>
          <w:lang w:val="pl-PL" w:eastAsia="zxx" w:bidi="zxx"/>
        </w:rPr>
        <w:t>§ 1</w:t>
      </w:r>
    </w:p>
    <w:p>
      <w:pPr>
        <w:pStyle w:val="Normal"/>
        <w:ind w:left="3540" w:right="0" w:firstLine="708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W załączniku do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 Uchwały Nr 362/XXV/08 Rady Miasta Płocka z dnia 24 czerwca 2008 roku  skreśla się pkt II.2 o treści „</w:t>
      </w: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  <w:t>Na mocy porozumienia nr 2/WED/P/60/2007 z dnia 20.04.2007r. pomiędzy powiatem płockim a miastem Płock poradnia obejmie opieką psychologiczno-pedagogiczną dzieci i młodzież z następujących gmin powiatu płockiego: Bielsk, Radzanowo, Staroźreby, Drobin oraz miejscowości  Soczewka.”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4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§ 2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Wykonanie uchwały powierza się  Prezydentowi Miasta Płocka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 xml:space="preserve">  § 3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>Uchwała wchodzi w życie z dniem podjęcia, z mocą obowiązywania od 1 września 2009 roku.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</w:r>
    </w:p>
    <w:p>
      <w:pPr>
        <w:pStyle w:val="Normal"/>
        <w:ind w:left="4248" w:right="0" w:firstLine="708"/>
        <w:jc w:val="both"/>
        <w:rPr/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 xml:space="preserve">  </w:t>
      </w: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 xml:space="preserve">   Przewodniczący 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ab/>
        <w:t>Rady Miasta Płock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  <w:tab/>
        <w:tab/>
        <w:tab/>
        <w:tab/>
        <w:tab/>
        <w:tab/>
        <w:tab/>
        <w:t xml:space="preserve">                Tomasz Korga</w:t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832" w:right="0" w:firstLine="708"/>
        <w:rPr>
          <w:rFonts w:ascii="Times New Roman" w:hAnsi="Times New Roman" w:eastAsia="Times New Roman" w:cs="Times New Roman"/>
          <w:color w:val="auto"/>
          <w:sz w:val="24"/>
          <w:szCs w:val="20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4"/>
          <w:szCs w:val="20"/>
          <w:lang w:val="pl-PL" w:eastAsia="zxx" w:bidi="zxx"/>
        </w:rPr>
      </w:r>
    </w:p>
    <w:p>
      <w:pPr>
        <w:pStyle w:val="Normal"/>
        <w:ind w:left="2832" w:right="0" w:firstLine="708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2832" w:right="0" w:firstLine="708"/>
        <w:rPr/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  <w:t xml:space="preserve">        </w:t>
      </w: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  <w:t>Uzasadnienie</w:t>
      </w:r>
    </w:p>
    <w:p>
      <w:pPr>
        <w:pStyle w:val="Normal"/>
        <w:ind w:left="2832" w:right="0" w:firstLine="708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2832" w:right="0" w:firstLine="708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ind w:left="2832" w:right="0" w:hanging="0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color w:val="auto"/>
          <w:sz w:val="26"/>
          <w:szCs w:val="26"/>
          <w:lang w:val="pl-PL" w:eastAsia="zxx" w:bidi="zxx"/>
        </w:rPr>
      </w:pPr>
      <w:r>
        <w:rPr>
          <w:rFonts w:eastAsia="Times New Roman" w:cs="Times New Roman" w:ascii="Times New Roman" w:hAnsi="Times New Roman"/>
          <w:color w:val="auto"/>
          <w:sz w:val="26"/>
          <w:szCs w:val="26"/>
          <w:lang w:val="pl-PL" w:eastAsia="zxx" w:bidi="zxx"/>
        </w:rPr>
        <w:tab/>
        <w:t>Z dniem 31 sierpnia 2009r. wygasa porozumienie zawarte pomiędzy Powiatem Płockim a Gminą Miastem Płock dotyczące wykonywania przez płockie publiczne poradnie psychologiczno-pedagogiczne zadań z zakresu poradnictwa psychologiczno-pedagogicznego dla mieszkańców Powiatu Płockiego. Ze względu na brak zainteresowania ze strony Gminy Miasta Płock kontynuacją współpracy w ww. zakresie zachodzi konieczność wprowadzenia zmiany w terenie działania Poradni Psychologiczno-Pedagogicznej Nr 1 dla Dzieci ze Specjalnymi Potrzebami Edukacyjnymi w Płocku, określonym w Uchwale Nr 362/XXV/08 Rady Miasta Płocka z dnia 24 czerwca 2008 roku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06:42:19Z</dcterms:created>
  <dc:creator>ump</dc:creator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