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Uchwała Nr </w:t>
      </w:r>
      <w:r>
        <w:rPr>
          <w:sz w:val="28"/>
          <w:szCs w:val="28"/>
        </w:rPr>
        <w:t>…..……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ady Miasta Płocka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z dnia </w:t>
      </w:r>
      <w:r>
        <w:rPr>
          <w:sz w:val="28"/>
          <w:szCs w:val="28"/>
        </w:rPr>
        <w:t>…..……….…..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w sprawie pozbawienia ulicy Stary Rynek  dotychczasowej kategorii drogi gminnej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Na podstawie art.18 ust. 2 pkt 15 i art. 40 ust.1 ustawy z dnia 8 marca 1990r. o samorządzie gminnym (Dz.U. z 2001r. Nr 142, poz. 1591, z 2002r. Nr 23, poz. 220, Nr 62, poz. 558, Nr 113, poz. 984,  Nr 153, poz.1271, Nr 214, poz. 1806, z 2003r. Nr 80, poz. 717, Nr 162, poz. 1568, z 2004r. Nr 102, poz. 1055, Nr 116, poz. 1203, Nr 167 poz. 1759, z 2005r. Nr 172, poz. 1441 i Nr 175, poz.1457, z 2006r. Nr 17, poz. 128,  Nr 181, poz. 1337, z 2007r. Nr 48, poz. 327, Nr 138, poz. 974, Nr 173, poz. 1218,  z 2008r. Nr 180, poz.1111, Nr 223, poz. 1458 oraz z 2009r. Nr 52, poz. 420) oraz art.8 ust.1 i art.10 ust.1-3 ustawy z dnia 21 marca 1985r. o drogach publicznych (j.t. Dz.U. z 2007r. Nr 19, poz. 115 ze zm.) Rada Miasta Płocka uchwala, co następuje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Pozbawia się ulicę plac Stary Rynek  leżącą w granicach administracyjnych miasta Płocka (działki nr 682/5 i 682/6) dotychczasowej kategorii drogi gminnej i zalicza się ją do dróg wewnętrznych z mocą od 1 stycznia 2010r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podlega ogłoszeniu w Dzienniku Urzędowym Województwa Mazowieckiego.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ykonanie uchwały powierza się Prezydentowi Miasta Płock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Uchwała wchodzi w życie po upływie 14 dni od dnia ogłos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90" w:right="0" w:hanging="0"/>
        <w:jc w:val="center"/>
        <w:rPr/>
      </w:pPr>
      <w:r>
        <w:rPr/>
        <w:t>Przewodniczący</w:t>
      </w:r>
    </w:p>
    <w:p>
      <w:pPr>
        <w:pStyle w:val="Normal"/>
        <w:ind w:left="5590" w:right="0" w:hanging="0"/>
        <w:jc w:val="center"/>
        <w:rPr/>
      </w:pPr>
      <w:r>
        <w:rPr/>
        <w:t>Rady Miasta Płocka</w:t>
      </w:r>
    </w:p>
    <w:p>
      <w:pPr>
        <w:pStyle w:val="Normal"/>
        <w:ind w:left="5590" w:right="0" w:hanging="0"/>
        <w:jc w:val="center"/>
        <w:rPr/>
      </w:pPr>
      <w:r>
        <w:rPr/>
      </w:r>
    </w:p>
    <w:p>
      <w:pPr>
        <w:pStyle w:val="Normal"/>
        <w:ind w:left="5590" w:right="0" w:hanging="0"/>
        <w:jc w:val="center"/>
        <w:rPr/>
      </w:pPr>
      <w:r>
        <w:rPr/>
      </w:r>
    </w:p>
    <w:p>
      <w:pPr>
        <w:pStyle w:val="Normal"/>
        <w:ind w:left="5590" w:right="0" w:hanging="0"/>
        <w:jc w:val="center"/>
        <w:rPr/>
      </w:pPr>
      <w:r>
        <w:rPr/>
        <w:t>Tomasz Korg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ZASADNIENIE</w:t>
      </w:r>
    </w:p>
    <w:p>
      <w:pPr>
        <w:pStyle w:val="Normal"/>
        <w:ind w:left="0" w:right="0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0" w:right="0" w:firstLine="708"/>
        <w:jc w:val="both"/>
        <w:rPr/>
      </w:pPr>
      <w:r>
        <w:rPr/>
        <w:t xml:space="preserve">Ulica plac Stary Rynek w Płocku na całej długości została zaliczona do kategorii dróg gminnych uchwałą nr 428/XIX/99 Rady Miasta Płocka z dnia 23 listopada 1999r. w sprawie zaliczenia i przebiegu dróg publicznych do kategorii dróg gminnych (poz. 282 załącznika do w/w uchwały). 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 xml:space="preserve">Obowiązujący stan prawny, zgodnie z którym ulica Stary Rynek ma kategorię drogi gminnej oznacza, że wszelkie przedsięwzięcia jakie mają miejsce na ulicy plac Stary Rynek, w tym: imprezy, działalność gospodarcza w tym letnie ogródki gastronomiczne powinny być oceniane na podstawie ustawy z dnia 21 marca 1985 r. o drogach publicznych (tekst jednolity Dz.U. z 2007 r. Nr 19, poz. 115 z późn. zm.) oraz ustawy z dnia 20 czerwca 1997 r. Prawo o ruchu drogowym (tekst jednolity Dz.U. z 2005 r. Nr 108, poz. 908 z póź. zm.). </w:t>
      </w:r>
    </w:p>
    <w:p>
      <w:pPr>
        <w:pStyle w:val="Normal"/>
        <w:autoSpaceDE w:val="false"/>
        <w:ind w:left="0" w:right="0" w:firstLine="708"/>
        <w:jc w:val="both"/>
        <w:rPr/>
      </w:pPr>
      <w:r>
        <w:rPr/>
        <w:t>Zasadnym zatem jest pozbawienie ulicy Stary Rynek kategorii drogi publicznej – gminnej, aby miała charakter ogólnodostępnego placu miejskiego, ze względu na ustanowienie jednego organu władającego tym terenem i ujednolicenie wysokość opłat, jakie Miasto Płock będzie naliczać wnioskodawcom za zorganizowanie przedsięwzięć  charakterze kulturalno – rozrywkowym lub gastronomicznym.</w:t>
      </w:r>
    </w:p>
    <w:p>
      <w:pPr>
        <w:pStyle w:val="Normal"/>
        <w:ind w:left="0" w:right="0" w:firstLine="708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Zgodnie z powyższym ulica plac Stary Rynek w obecnej formie nie powinna być zaliczona do kategorii dróg publicznych i nie powinna posiadać statusu drogi gminnej ze względu na charakter ulicy jako ciągu pieszo-jezdnego oraz względy bezpieczeństwa ruchu komunikacyj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0" w:firstLine="708"/>
        <w:jc w:val="both"/>
        <w:rPr/>
      </w:pPr>
      <w:r>
        <w:rPr/>
        <w:t xml:space="preserve">Zgodnie z art. 10 ust.1-2 ustawy o drogach publicznych organem właściwym do pozbawienia drogi dotychczasowej kategorii jest organ właściwy do zaliczenia jej do odpowiedniej kategorii. Pozbawienie drogi jej kategorii dokonuje się w trybie właściwym do zaliczenia drogi do odpowiedniej kategorii. A zatem organem tym jest Rada Miasta Płocka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6"/>
      <w:szCs w:val="26"/>
      <w:lang w:val="pl-PL" w:eastAsia="zxx" w:bidi="ar-SA"/>
    </w:rPr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Znakiprzypiswkocowych">
    <w:name w:val="Znaki przypisów końcow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S Mincho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Endnote">
    <w:name w:val="End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6:46:00Z</dcterms:created>
  <dc:creator>Maciej Iwański</dc:creator>
  <dc:description/>
  <dc:language>en-US</dc:language>
  <cp:lastModifiedBy>Administrator</cp:lastModifiedBy>
  <cp:lastPrinted>2009-06-15T14:12:00Z</cp:lastPrinted>
  <dcterms:modified xsi:type="dcterms:W3CDTF">2009-06-15T12:19:00Z</dcterms:modified>
  <cp:revision>9</cp:revision>
  <dc:subject/>
  <dc:title>Uchwała Nr …</dc:title>
</cp:coreProperties>
</file>