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..............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Rady Miasta Płock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z dnia....................................</w:t>
      </w:r>
    </w:p>
    <w:p>
      <w:pPr>
        <w:pStyle w:val="TextBodyIndent"/>
        <w:ind w:left="1620" w:right="0" w:hanging="1620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TextBodyIndent"/>
        <w:ind w:left="1276" w:right="0" w:hanging="1276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zmieniająca uchwałę w sprawie utworzenia rachunków dochodów własnych przez jednostki budżetowe miasta Płocka.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Na podstawie art. 18 ust. 2 pkt. 15 ustawy z dnia 8 marca 1990 r. o samorządzie gminnym (Dz. U. z 2001 r. Nr 142, poz. 1591, z 2002 r. Nr 23, poz. 220, Nr 62, poz. 558, Nr 113, poz. 984, Nr 153, poz. 1271, Nr 214, poz.1806, z 2003 r. Nr 80, poz. 717 i Nr 162, poz. 1568, z 2004 r. Nr 102, poz. 1055 i Nr 116, poz. 1203 z 2005 r.  Nr 172,  poz. 1441 i Nr 175,  poz. 1457, z 2006 r. Nr 17 poz. 128 i  Nr 181, poz. 1337, z 2007 r. Nr 48, poz. 327,Nr 138, poz. 974 i Nr 173, poz. 1218, z 2008 r. Nr 180, poz.1111 i Nr 223, poz. 1458 oraz z 2009 r. Nr 52, poz. 420), art.22 ust. 1,3,4 i 6 ustawy z dnia 30 czerwca 2005 r. o finansach publicznych (Dz.U. Nr 249, poz. 2104 i Nr 169, poz.1420, z 2006 r. Nr 45, poz.319, Nr 104, poz. 708, Nr 170, poz. 1217 i poz. 1218, Nr 187, poz. 187, poz. 1381 i Nr 249, poz. 1832, z 2007 r. Nr 82, poz. 560, Nr 88 poz. 587, Nr 115, poz. 791 i Nr 140, poz. 984, z 2008 r. Nr 180, poz. 1112, Nr 209, poz.1317, Nr 216, poz. 1370 i Nr 227 poz. 1505 oraz z 2009 r. Nr 19, poz. 100) Rada Miasta Płocka uchwala, co następuje:</w:t>
      </w:r>
    </w:p>
    <w:p>
      <w:pPr>
        <w:pStyle w:val="Tekstpodstawowy2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§ 1. </w:t>
      </w:r>
    </w:p>
    <w:p>
      <w:pPr>
        <w:pStyle w:val="Tekstpodstawowy2"/>
        <w:rPr>
          <w:bCs/>
        </w:rPr>
      </w:pPr>
      <w:r>
        <w:rPr>
          <w:bCs/>
        </w:rPr>
        <w:t xml:space="preserve">W uchwale Nr 185/XIII/07 Rady Miasta Płocka z dnia 25 września 2007 r. w sprawie utworzenia rachunków dochodów własnych przez jednostki budżetowe miasta Płocka zmienionej uchwałą Nr 254/XVII/07 Rady Miasta Płocka z dnia 11 grudnia 2007 r. wprowadza się następujące zmiany: </w:t>
      </w:r>
    </w:p>
    <w:p>
      <w:pPr>
        <w:pStyle w:val="Tekstpodstawowy2"/>
        <w:rPr>
          <w:bCs/>
        </w:rPr>
      </w:pPr>
      <w:r>
        <w:rPr>
          <w:bCs/>
        </w:rPr>
        <w:t>1) w załączniku nr 1 pn.  ,,Wykaz jednostek budżetowych miasta Płocka, które mogą prowadzić wydzielony rachunek dochodów własnych, pochodzących ze źródeł wymienionych w art.22 ust.1 ustawy z dnia 30 czerwca 2005 r. o finansach publicznych” w pkt 2 dodaje się wyrazy:,,- Szkoła Podstawowa Nr 5 im. Wł. Broniewskiego w Płocku, ul. Cicha 12 a,</w:t>
      </w:r>
    </w:p>
    <w:p>
      <w:pPr>
        <w:pStyle w:val="Tekstpodstawowy2"/>
        <w:rPr/>
      </w:pPr>
      <w:r>
        <w:rPr>
          <w:bCs/>
        </w:rPr>
        <w:t xml:space="preserve">              </w:t>
      </w:r>
      <w:r>
        <w:rPr>
          <w:bCs/>
        </w:rPr>
        <w:t>,,- Szkoła Podstawowa Nr 20 im. Wł. Broniewskiego w Płocku, ul. J.Korczaka 10,”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>2) w załączniku  nr 2 pn ,,Wykaz jednostek budżetowych, źródła dochodów własnych tych jednostek, realizowanych na podstawie art.22 ust.3 ustawy z dnia 30 czerwca 2005 r. o finansach publicznych oraz przeznaczenie tych dochodów” w części ,,Szkoły podstawowe” dodaje się:</w:t>
      </w:r>
    </w:p>
    <w:p>
      <w:pPr>
        <w:pStyle w:val="Tekstpodstawowy2"/>
        <w:numPr>
          <w:ilvl w:val="0"/>
          <w:numId w:val="2"/>
        </w:numPr>
        <w:ind w:left="720" w:right="0" w:hanging="360"/>
        <w:rPr>
          <w:bCs/>
        </w:rPr>
      </w:pPr>
      <w:r>
        <w:rPr>
          <w:bCs/>
        </w:rPr>
        <w:t>pkt 12 w brzmieniu: ,,Szkoła Podstawowa Nr 5 im. Wł. Broniewskiego w Płocku, ul. Cicha 12 a’’,</w:t>
      </w:r>
    </w:p>
    <w:p>
      <w:pPr>
        <w:pStyle w:val="Tekstpodstawowy2"/>
        <w:numPr>
          <w:ilvl w:val="0"/>
          <w:numId w:val="2"/>
        </w:numPr>
        <w:ind w:left="720" w:right="0" w:hanging="360"/>
        <w:rPr>
          <w:bCs/>
        </w:rPr>
      </w:pPr>
      <w:r>
        <w:rPr>
          <w:bCs/>
        </w:rPr>
        <w:t>pkt 13 w brzmieniu ,,Szkoła Podstawowa Nr 20 im. Wł. Broniewskiego w Płocku ul. J.Korczaka 10.’’</w:t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>
          <w:b/>
        </w:rPr>
        <w:t>§ 2</w:t>
      </w:r>
      <w:r>
        <w:rPr>
          <w:bCs/>
        </w:rPr>
        <w:t>.</w:t>
      </w:r>
    </w:p>
    <w:p>
      <w:pPr>
        <w:pStyle w:val="Tekstpodstawowy2"/>
        <w:rPr>
          <w:bCs/>
        </w:rPr>
      </w:pPr>
      <w:r>
        <w:rPr>
          <w:bCs/>
        </w:rPr>
        <w:t>Wykonanie uchwały powierza się Prezydentowi Miasta Płocka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/>
      </w:pPr>
      <w:r>
        <w:rPr>
          <w:b/>
        </w:rPr>
        <w:t>§ 3</w:t>
      </w:r>
      <w:r>
        <w:rPr>
          <w:bCs/>
        </w:rPr>
        <w:t>.</w:t>
      </w:r>
    </w:p>
    <w:p>
      <w:pPr>
        <w:pStyle w:val="Tekstpodstawowy2"/>
        <w:rPr/>
      </w:pPr>
      <w:r>
        <w:rPr/>
        <w:t>Uchwała wchodzi w życie z dniem podjęcia.</w:t>
      </w:r>
      <w:r>
        <w:rPr>
          <w:b/>
        </w:rPr>
        <w:t xml:space="preserve">      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Przewodniczący </w:t>
      </w:r>
    </w:p>
    <w:p>
      <w:pPr>
        <w:pStyle w:val="Tekstpodstawowy2"/>
        <w:jc w:val="center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Rady Miasta Płocka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/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Tomasz Korga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/>
      </w:pPr>
      <w:r>
        <w:rPr/>
        <w:t>W projekcie Uchwały proponuje się rozszerzenie katalogu jednostek budżetowych mogących gromadzić środki w ramach tak zwanych rachunków dochodów własnych tj. dopisanie Szkoły Podstawowej Nr 20 im. Wł. Broniewskiego w Płocku, ul. Korczaka 10 i Szkoły Podstawowej Nr 5 im. Wł. Broniewskiego w Płocku, ul. Cicha 12 a.</w:t>
      </w:r>
    </w:p>
    <w:p>
      <w:pPr>
        <w:pStyle w:val="Tekstpodstawowy2"/>
        <w:spacing w:lineRule="auto" w:line="360"/>
        <w:rPr/>
      </w:pPr>
      <w:r>
        <w:rPr/>
        <w:t xml:space="preserve">Powyższe umożliwi ww. jednostkom oświatowym gospodarować środkami uzyskiwanymi </w:t>
        <w:br/>
        <w:t xml:space="preserve">z wpływów określonych przez organ stanowiący zgodnie z Uchwałą Nr 185/XII/07 Rady Miasta Płocka z dnia 25 września 2007 roku w sprawie utworzenia rachunków dochodów własnych przez jednostki budżetowe miasta Płocka zmienionej Uchwałą Nr 254/XVII/07 Rady Miasta Płocka z dnia 11 grudnia 2007 rok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8" w:right="0" w:hanging="1418"/>
      <w:jc w:val="both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27:00Z</dcterms:created>
  <dc:creator>grzelaka</dc:creator>
  <dc:description/>
  <dc:language>en-US</dc:language>
  <cp:lastModifiedBy>grzelaka</cp:lastModifiedBy>
  <cp:lastPrinted>2009-06-10T12:51:00Z</cp:lastPrinted>
  <dcterms:modified xsi:type="dcterms:W3CDTF">2009-06-10T13:18:00Z</dcterms:modified>
  <cp:revision>7</cp:revision>
  <dc:subject/>
  <dc:title>Zarządzenie Nr </dc:title>
</cp:coreProperties>
</file>