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>Uchwała Nr .............................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  <w:t>z dnia ........................... 2009 rok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pl-PL" w:bidi="pl-PL"/>
        </w:rPr>
        <w:t xml:space="preserve">w sprawie: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>wyrażenia zgody na zawarcie umowy o dofinansowanie przedsięwzięcia pn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ab/>
        <w:t xml:space="preserve">       „Przebudowa boisk, urządzeń sportowych i terenów zabaw przy Szkole Podstawowej </w:t>
      </w:r>
    </w:p>
    <w:p>
      <w:pPr>
        <w:pStyle w:val="Normal"/>
        <w:tabs>
          <w:tab w:val="clear" w:pos="709"/>
          <w:tab w:val="left" w:pos="1185" w:leader="none"/>
        </w:tabs>
        <w:spacing w:lineRule="auto" w:line="36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ab/>
        <w:t xml:space="preserve">Nr 3” i zabezpieczenie prawidłowego wydatkowania środków w formie weksla 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pl-PL" w:bidi="pl-PL"/>
        </w:rPr>
        <w:tab/>
        <w:t xml:space="preserve">      „in blanco”. </w:t>
      </w:r>
    </w:p>
    <w:p>
      <w:pPr>
        <w:pStyle w:val="Normal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pl-PL"/>
        </w:rPr>
        <w:tab/>
        <w:t>Na podstawie art. 18 ust. 1 w zw. z art. 7 ust. 1 pkt 10 i art. 58 ustawy z dnia 8 marca 1990 r. o samorządzie gminnym (Dz. U. z 2001 r. Nr 142, poz. 1591, z 2002 r. Nr 23, poz. 220, Nr 62, poz. 558, Nr 113, poz. 984, Nr 153, poz.1271 i Nr 214, poz. 1806, z 2003 r. Nr 80, poz. 717, Nr 162, poz. 1568 i  Nr 116, poz.1203, z 2005 r. Nr 172, poz. 1441 i Nr 175, poz.1457, z 2006 r. Nr 17, poz. 128 i Nr 181, poz. 1337, z 2007 r. Nr 48, poz. 327, Nr 138, poz. 974 i Nr 173, poz.1218, z 2008 r. Nr 180, poz. 1111, Nr 223, poz. 1458 oraz z 2009 r. Nr 52, poz. 420) Rada Miasta Płocka uchwala, co następuje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pl-PL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1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Wyraża się zgodę na zawarcie przez Prezydenta Miasta Płocka z Ministrem Sportu i Turystyki umowy o dofinansowanie przedsięwzięcia pn: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  <w:t xml:space="preserve">„Przebudowa boisk, urządzeń sportowych i terenów zabaw przy Szkole Podstawowej Nr 3”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w wysokości 200.000,00 zł. ze środków Funduszu Rozwoju Kultury Fizycznej oraz zabezpieczenie prawidłowego wydatkowania środków w formie weksla „in blanco” Gminy – Miasto Płock na zasadach określonych w w/w umowie i deklaracji do weksla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2</w:t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Realizacja zabezpieczenia następować będzie z dochodów własnych Budżetu Miasta Płocka z tytułu podatku od nieruchomości od osób prawnych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Wykonanie uchwały powierza się Prezydentowi Miasta Płocka.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        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>§ 4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pl-PL" w:bidi="pl-PL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 xml:space="preserve">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26"/>
          <w:szCs w:val="24"/>
          <w:lang w:val="pl-PL" w:eastAsia="pl-PL" w:bidi="pl-PL"/>
        </w:rPr>
        <w:tab/>
        <w:tab/>
        <w:tab/>
        <w:tab/>
        <w:tab/>
        <w:t xml:space="preserve">     </w:t>
        <w:tab/>
        <w:tab/>
        <w:t xml:space="preserve">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4"/>
          <w:lang w:val="pl-PL" w:eastAsia="pl-PL" w:bidi="pl-PL"/>
        </w:rPr>
        <w:t xml:space="preserve"> Tomasz Korga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ab/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pl-PL" w:bidi="pl-PL"/>
        </w:rPr>
        <w:tab/>
        <w:tab/>
        <w:tab/>
        <w:tab/>
        <w:tab/>
        <w:t>U Z A S A D N I E N I E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Na realizację zadania inwestycyjnego pn: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  <w:t xml:space="preserve">„Przebudowa boisk, urządzeń sportowych i terenów zabaw przy Szkole Podstawowej Nr 3”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ze środków Funduszu Rozwoju Kultury Fizycznej uzyskano informację o przyznaniu dofinansowania w wysokości 200.000,00 zł.  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  <w:t xml:space="preserve">Zgodnie z zasadami i trybem dofinansowania inwestycji sportowych przez Ministerstwo Sportu i Turystyki należy zabezpieczyć prawidłowe wydatkowanie otrzymanych środków w formie weksla „in blanco” wraz z deklaracją wekslową.                    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52:02Z</dcterms:created>
  <dc:creator/>
  <dc:description/>
  <dc:language>en-US</dc:language>
  <cp:lastModifiedBy/>
  <cp:lastPrinted>2009-06-19T10:44:00Z</cp:lastPrinted>
  <dcterms:modified xsi:type="dcterms:W3CDTF">2009-06-19T08:51:28Z</dcterms:modified>
  <cp:revision>10</cp:revision>
  <dc:subject/>
  <dc:title/>
</cp:coreProperties>
</file>