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ind w:left="2124" w:right="0" w:firstLine="708"/>
        <w:rPr/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UCHWAŁA Nr ...................</w:t>
      </w:r>
    </w:p>
    <w:p>
      <w:pPr>
        <w:pStyle w:val="Normal"/>
        <w:ind w:left="2124" w:right="0" w:firstLine="708"/>
        <w:rPr/>
      </w:pPr>
      <w:r>
        <w:rPr>
          <w:rFonts w:eastAsia="Times New Roman"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Rady Miasta Płocka</w:t>
      </w:r>
    </w:p>
    <w:p>
      <w:pPr>
        <w:pStyle w:val="Normal"/>
        <w:ind w:left="2124" w:right="0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 dnia  ........................ 2009 roku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 xml:space="preserve">zmieniająca uchwałę w sprawie udzielenia poręczenia finansowego dla Miejskiego </w:t>
        <w:tab/>
        <w:tab/>
        <w:t xml:space="preserve">Towarzystwa Budownictwa Społecznego Sp. z o.o. w Płocku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ab/>
        <w:t>z tytułu zaciągnięcia kredytu w Banku Gospodarstwa Krajowego w Warszawie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6"/>
        </w:rPr>
        <w:t xml:space="preserve"> </w:t>
      </w:r>
      <w:r>
        <w:rPr>
          <w:rFonts w:cs="Times New Roman" w:ascii="Times New Roman" w:hAnsi="Times New Roman"/>
          <w:i/>
          <w:iCs/>
          <w:sz w:val="26"/>
        </w:rPr>
        <w:tab/>
        <w:t xml:space="preserve">na realizację przedsięwzięcia pn. </w:t>
      </w:r>
      <w:r>
        <w:rPr>
          <w:rFonts w:cs="Times New Roman" w:ascii="Times New Roman" w:hAnsi="Times New Roman"/>
          <w:i w:val="false"/>
          <w:iCs w:val="false"/>
          <w:sz w:val="26"/>
        </w:rPr>
        <w:t>„</w:t>
      </w:r>
      <w:r>
        <w:rPr>
          <w:rFonts w:cs="Times New Roman" w:ascii="Times New Roman" w:hAnsi="Times New Roman"/>
          <w:i/>
          <w:iCs/>
          <w:sz w:val="26"/>
        </w:rPr>
        <w:t xml:space="preserve">Budowa budynków Nr 3, 4 i 5 przy ulicy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ab/>
        <w:t>Jana Pawła II w Płocku”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</w:rPr>
        <w:tab/>
        <w:t xml:space="preserve">Na podstawie art. 18 ust. 2 pkt 15 ustawy z dnia 8 marca 1990 r. o samorządzie gminnym (Dz. U. z 2001 r. Nr 142, poz. 1591, z 2002 r. Nr 23, poz. 220, Nr 62, poz. 558, Nr 113, poz. 984, Nr 153, poz. 1271  i Nr 214, poz. 1806, z 2003 r. Nr 80, poz. 717 i Nr 162, poz. 1568, z 2004 r. Nr 102, poz. 1055 i Nr 116, poz. 1203, z 2005 r. Nr 172, poz. 1441 i Nr 175, poz. 1457, z 2006 r. Nr 17, poz. 128 i Nr 181, poz.1337, z 2007 r. Nr 48, poz. 327, Nr 138 poz.974 i Nr 173 poz.1218, z 2008 r Nr 180, poz.1111 i Nr 223, poz. 1458 oraz z 2009 r. Nr 52, poz. 420) i art. 86 ust.1 i 2  ustawy z dnia 30 czerwca 2005 roku o finansach publicznych (Dz. U. Nr 249, poz. 2104 i Nr 169, poz.1420, z 2006 r. Nr 45, poz. 319, Nr 104,  poz. 708, Nr 170, poz. 1217 i poz. 1218, Nr 187, poz.1381 i Nr 249, poz.1832, z 2007 r. Nr 82, poz.560, Nr 88, poz. 587, Nr 115, poz.791 i Nr 140, poz.984, z 2008 r. Nr 180, poz. 1112, Nr 209, poz. 1317, Nr 216, poz. 1370 i Nr 227, poz. 1505 oraz z 2009 r. Nr 19, </w:t>
      </w:r>
      <w:r>
        <w:rPr>
          <w:rFonts w:cs="Times New Roman" w:ascii="Times New Roman" w:hAnsi="Times New Roman"/>
          <w:color w:val="auto"/>
          <w:sz w:val="22"/>
        </w:rPr>
        <w:t>poz. 100, Nr 72 poz. 619, nr 79, poz.666) w zw. z art. 97 ust. 1 ustawy z dnia 29 sierpnia 1997 r. Prawo bankowe  (Dz. U. z 2002 r. Nr 72, poz. 665, Nr 126, poz. 1070, Nr 141, poz. 1178, Nr 144, poz. 1208, Nr 153, poz. 1271, Nr 169, poz. 1385 i poz.1387 i Nr 241, poz. 2074, z 2003 r. Nr 50, poz. 424, Nr 60, poz. 535, Nr 65, poz. 594, Nr 228, poz. 2260 i Nr 229, poz. 2276, z 2004 r. Nr 64, poz. 594, Nr 68, poz. 623, Nr 91, poz. 870, Nr 96, poz. 959, Nr 121, poz. 1264, Nr 146, poz. 1546 i Nr 173, poz. 1808, z 2005 r. Nr 83, poz. 719, Nr 85, poz. 727, Nr 167, poz. 1398 i Nr 183, poz. 1538, z 2006 r. Nr 104, poz. 708, Nr 157, poz. 1119, Nr 190, poz. 1401 i Nr 245, poz. 1775, z 2007 r. Nr 42, poz. 272 i Nr 112, poz.769, z 2008 r. Nr 171, poz. 1056, Nr 192 poz.1179, Nr 209 poz.1315 i Nr 231, poz. 1546 oraz 2009 r. Nr 18, poz.97, Nr 42, poz. 341 i Nr 65, poz. 545) Rada Miasta Płocka uchwala, co następuje: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auto"/>
          <w:sz w:val="22"/>
        </w:rPr>
      </w:pPr>
      <w:r>
        <w:rPr>
          <w:rFonts w:cs="Times New Roman" w:ascii="Times New Roman" w:hAnsi="Times New Roman"/>
          <w:color w:val="auto"/>
          <w:sz w:val="22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§ 1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</w:rPr>
        <w:t>W uchwale Nr 524/XXXVII/09 Rady Miasta Płocka z dnia 26 maja 2009 r. w sprawie udzielenia poręczenia finansowego dla Miejskiego Towarzystwa Budownictwa Społecznego Sp. z o.o. w Płocku z tytułu zaciągnięcia kredytu w Banku Gospodarstwa Krajowego w Warszawie na realizację przedsięwzięcia pn. „Budowa budynków Nr 3, 4 i 5 przy ulicy Jana Pawła II w Płocku” wprowadza się następujące zmiany:</w:t>
      </w:r>
    </w:p>
    <w:p>
      <w:pPr>
        <w:pStyle w:val="Normal"/>
        <w:numPr>
          <w:ilvl w:val="0"/>
          <w:numId w:val="1"/>
        </w:numPr>
        <w:tabs>
          <w:tab w:val="clear" w:pos="1250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</w:rPr>
        <w:t>§ 2 otrzymuje brzmienie:</w:t>
      </w:r>
    </w:p>
    <w:p>
      <w:pPr>
        <w:pStyle w:val="Normal"/>
        <w:ind w:left="375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</w:rPr>
        <w:t>„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</w:rPr>
        <w:t>1. Odpowiedzialność Gminy - Miasto Płock jako poręczyciela ograniczona jest corocznie do kwoty stanowiącej sumę rat kapitałowych i odsetkowych w poszczególnych latach spłaty kredytu, zgodnie z harmonogramem określonym w umowie kredytowej.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</w:rPr>
        <w:t>2. Poręczenie zostaje udzielone na okres od dnia zawarcia umowy kredytowej do dnia 30 czerwca 2042 roku.”,</w:t>
      </w:r>
    </w:p>
    <w:p>
      <w:pPr>
        <w:pStyle w:val="Normal"/>
        <w:ind w:left="375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</w:rPr>
        <w:t>2) w § 4 na końcu zdania skreśla się kropkę i dodaje wyrazy: „oraz złożenia oświadczenia o poddaniu się egzekucji.”,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</w:rPr>
        <w:t>3) dotychczasową treść § 5 oznacza się jako ust.1,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</w:rPr>
        <w:t>4) w § 5 dodaje się ust. 2 w brzmieniu: „Prognoza łącznej kwoty długu na koniec roku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6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</w:rPr>
        <w:t>budżetowego i lata następne wynikająca z planowanych i zaciągniętych zobowiązań”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6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</w:rPr>
        <w:t>stanowi załącznik do niniejszej uchwały.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b/>
          <w:b/>
          <w:bCs w:val="false"/>
          <w:i w:val="false"/>
          <w:i w:val="false"/>
          <w:iCs w:val="false"/>
          <w:sz w:val="26"/>
          <w:szCs w:val="20"/>
        </w:rPr>
      </w:pPr>
      <w:r>
        <w:rPr>
          <w:rFonts w:cs="Times New Roman" w:ascii="Times New Roman" w:hAnsi="Times New Roman"/>
          <w:b/>
          <w:bCs w:val="false"/>
          <w:i w:val="false"/>
          <w:iCs w:val="false"/>
          <w:sz w:val="26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  <w:t>§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6"/>
          <w:szCs w:val="20"/>
        </w:rPr>
      </w:pPr>
      <w:r>
        <w:rPr>
          <w:rFonts w:cs="Times New Roman" w:ascii="Times New Roman" w:hAnsi="Times New Roman"/>
          <w:b/>
          <w:i w:val="false"/>
          <w:iCs w:val="false"/>
          <w:sz w:val="26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Wykonanie uchwały powierza się Prezydentowi Miasta Płocka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  <w:t>§ 3</w:t>
      </w:r>
    </w:p>
    <w:p>
      <w:pPr>
        <w:pStyle w:val="Normal"/>
        <w:ind w:left="0" w:right="0" w:firstLine="708"/>
        <w:jc w:val="center"/>
        <w:rPr/>
      </w:pPr>
      <w:r>
        <w:rPr>
          <w:rFonts w:cs="Times New Roman" w:ascii="Times New Roman" w:hAnsi="Times New Roman"/>
          <w:sz w:val="14"/>
          <w:szCs w:val="14"/>
        </w:rPr>
        <w:tab/>
        <w:tab/>
        <w:tab/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>Uchwała wchodzi w życie z dniem podjęcia, z mocą obowiązującą od dnia 26 maja 2009 r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 xml:space="preserve">   Przewodniczący</w:t>
        <w:tab/>
        <w:tab/>
        <w:tab/>
        <w:tab/>
        <w:tab/>
        <w:tab/>
        <w:t>Rady Miasta Płocka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 xml:space="preserve">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 xml:space="preserve">     Tomasz Korga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U Z A S A D N I E N I 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</w:rPr>
        <w:t>Uchwałą Nr 524/XXXVII/09 z dnia 26 maja 2009 roku Rada Miasta Płocka udzieliła poręczenia finansowego dla Banku Gospodarstwa Krajowego w Warszawie z tytułu zaciągnięcia przez Miejskie Towarzystwo Budownictwa Społecznego Sp. z o.o. w Płocku na realizację przedsięwzięcia pn. „Budowa budynków Nr 3, 4 i 5 przy ulicy Jana Pawła II w Płocku”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</w:rPr>
        <w:tab/>
        <w:t>Zgodnie z wymogami Banku Gospodarstwa Krajowego umowę poręczenia należy zabezpieczyć poprzez złożenie oświadczenia o poddaniu się egzekucji na mocy bankowego tytułu egzekucyjnego. W związku z powyższym konieczne jest dokonanie stosownej zmiany w ww. uchwal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</w:rPr>
        <w:tab/>
        <w:t>Ponadto zmieniony został zapis dotyczący wysokości corocznej odpowiedzialności Miasta Płocka za ww. zobowiązania oraz okresu obowiązywania poręczen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i w:val="false"/>
          <w:iCs w:val="false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6"/>
        </w:rPr>
      </w:pPr>
      <w:r>
        <w:rPr>
          <w:rFonts w:eastAsia="Times New Roman" w:cs="Times New Roman" w:ascii="Times New Roman" w:hAnsi="Times New Roman"/>
          <w:i w:val="false"/>
          <w:iCs w:val="false"/>
          <w:sz w:val="26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i w:val="false"/>
          <w:iCs w:val="false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horndale;Times New Roman" w:hAnsi="Thorndale;Times New Roman" w:eastAsia="HG Mincho Light J;msmincho" w:cs="StarSymbol;Arial Unicode MS"/>
      <w:color w:val="000000"/>
      <w:sz w:val="24"/>
      <w:szCs w:val="24"/>
      <w:lang w:val="pl-PL" w:eastAsia="pl-PL" w:bidi="pl-PL"/>
    </w:rPr>
  </w:style>
  <w:style w:type="character" w:styleId="AbsatzStandardschriftart">
    <w:name w:val="Absatz-Standardschriftart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Znakinumeracji">
    <w:name w:val="WW-Znaki numeracji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dc:language>en-US</dc:language>
  <cp:lastModifiedBy/>
  <cp:lastPrinted>2009-06-19T12:54:00Z</cp:lastPrinted>
  <dcterms:modified xsi:type="dcterms:W3CDTF">2009-06-19T10:59:09Z</dcterms:modified>
  <cp:revision>191</cp:revision>
  <dc:subject/>
  <dc:title/>
</cp:coreProperties>
</file>