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Miejskiego Ośrodka Pomocy Społeczn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5/MOPS/G - Zadanie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rozszerza się zakres o następujący zapis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w ramach zadania planuje się ocieplenie budynków przy ul. Wolskiego 4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danie w planie finansowym Domu Pomocy Społecznej „Przyjaznych Serc”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DPS/P -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zostaną wykonane roboty montażowe instalacji wentylacji nawiewno-wywiewnej w pomieszczeniach jednostki.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daniu Komendy Miejskiej Państwowej Straży Pożarn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2/KM PSP/P - Zadanie inwestycyjn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akres rzeczowy otrzymuje nowe brzmienie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ramach zadania planowany jest zakup samochodu gaśniczego miejskiego, nośnika kontenerów oraz sprzętu hydraulicznego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daniu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5/WGMII/G - Remonty bieżące żłobków miejski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drugie zdanie otrzymuje nowe brzmienie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- Żłobek Miejski Nr 3 – opracowanie dokumentacji technicznych na remont i wymianę instalacji oraz zmianę prowadzącą do uzyskania obowiązujących standardów p.poż; bhp, sanitarnych i higienicznych,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onadto dodaje się pozycję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-Żłobek Miejski Nr 1 – wykonanie remontu sanitariatów, ubieralni, dwóch sal zabaw i przedsionka do sal zabaw oraz zamontowanie oświetlenia awaryjnego ewakuacyjnego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84/WIMI/I/G – Budowa ulic: Basenowej, Zakole, Złotej, Piaski i Młyńskiej wraz z brakująca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ramach zadania zosta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ykonany projekt techniczny budowy ulic: Złotej i Piaski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środka Pomocy Społecznej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6/MOPS/G - Realizacja projektu "Droga do aktywności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Celem projektu „Droga do aktywności” jest zwiększenie aktywności zawodowej i społecznej osób bezrobotnych, osób opuszczających rodziny zastępcze i placówki opiekuńczo-wychowawcze, osób niepełnosprawnych, zagrożonych wykluczeniem społecznym, którzy korzystają ze świadczeń pomocy społecznej. Powyższe cele będą realizowane poprzez objęcie 120 mieszkańców Płocka kontraktami socjalnymi, objęcie 100 osób niepełnosprawnych wsparciem w ramach Programu Aktywności Lokalnej oraz 24 osób opuszczających rodziny zastępcze i placówki opiekuńczo-wychowawcze Indywidualnym Programem Usamodzielniania.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ojekt współfinansowany będzie w 2009 roku dotacją rozwojową z Europejskiego Funduszu Społecznego.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ydziału Inwestycji Miejski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6/WIMI/I/G - Budowa dróg wraz z infrastrukturą w zachodniej części Osiedla Borowiczki (od ulicy Harcerskiej w prawo) - etap II (ulice: Żuławska, Lubuska, Pomorska, Śląska, Warmińska, Podlaska, Kaszubska, Ks. Skierkowskiego, Kujawsk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kresie rzeczowym po ulicy Kujawski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pl-PL" w:bidi="zxx"/>
        </w:rPr>
        <w:t>dodać: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„oraz zostaną wybudowane odcinki kanalizacji deszczowej w ulicy Korczaka i Harcerskiej.”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3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„Plan dochodów i wydatków rachunków dochodów własnych na 2009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4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Dotacje podmiotowe w 2009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9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6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9 rok”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oz. Wydatki inwestycyjne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prowadza się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z. Budowa dróg wraz z infrastrukturą w zachodniej części Osiedla Borowiczki (od ulicy Harcerskiej w prawo) - etap I (ulice: Małopolska, Białowieska, Łomżyńska, Łowicka, Kurpiowska, Mazurska, Mazowiecka, Zgodna)</w:t>
      </w:r>
    </w:p>
    <w:p>
      <w:pPr>
        <w:pStyle w:val="Zwykytekst"/>
        <w:spacing w:lineRule="atLeast" w:line="100" w:before="0" w:after="0"/>
        <w:ind w:left="720" w:righ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kwotą 100.000,00 zł.</w:t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§ 6110 – Wydatki inwestycyjne funduszy celowych </w:t>
        <w:tab/>
        <w:tab/>
        <w:t xml:space="preserve"> </w:t>
        <w:tab/>
        <w:t xml:space="preserve">      z kwotą 100.000,00 zł.</w:t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oz. Wydatki bieżące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oz. Prewencja i usuwanie skutków w zakresie zdarzeń losowych spowodowanych warunkami atmosferycznymi, żywiołem lub awarią techniczną powodującą zagrożenie środowiska</w:t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o kwotę 100.000,00 zł.</w:t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§ 4210 – Zakup materiałów i wyposażenia</w:t>
        <w:tab/>
        <w:tab/>
        <w:tab/>
        <w:tab/>
        <w:t xml:space="preserve">       o kwotę 35.000,00 zł.</w:t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§ 4270 – Zakup usług remontowych</w:t>
        <w:tab/>
        <w:tab/>
        <w:tab/>
        <w:tab/>
        <w:tab/>
        <w:t xml:space="preserve">       o kwotę 75.000,00 zł.</w:t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Ochrony Środowiska i Gospodarki Wodnej na 2009 rok”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ĘKSZA SIĘ STAN FUNDUSZU NA 1 STYCZNIA 2009 ROKU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o kwotę 19.859,58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tj. do kwoty 419.859,58 zł.</w:t>
      </w:r>
    </w:p>
    <w:p>
      <w:pPr>
        <w:pStyle w:val="Zwykytekst"/>
        <w:spacing w:lineRule="atLeast" w:line="100" w:before="0" w:after="113"/>
        <w:ind w:left="73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ĘKSZA SI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 STAN FUNDUSZU NA 31 GRUDNIA 2009 ROKU</w:t>
        <w:tab/>
        <w:tab/>
      </w:r>
    </w:p>
    <w:p>
      <w:pPr>
        <w:pStyle w:val="Zwykytekst"/>
        <w:spacing w:lineRule="atLeast" w:line="100" w:before="0" w:after="113"/>
        <w:ind w:left="72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o kwotę 19.859,58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tj. do kwoty 39.859,58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ałączniku nr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 Pozostałe dotacje ujęte w budżecie miasta Płocka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podstawie analizy wykonania dochodów za 5 m-cy br. dokonano zwiększenia dochodów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5.190.501,45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następujących pozycjach: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pozostałych dochodów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0 – Administracja publiczna, rozdział 75023 - Urzędy miast na prawach powiatu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odsetek od nieterminowych wpłat z tytułu podatków i opłat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6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6 - Dochody od osób prawnych, od osób fizycznych i od innych jednostek nieposiadających osobowości prawnej oraz wydatki związane z ich poborem, rozdział 75615 - Wpływy z podatku rolnego, podatku leśnego, podatku od czynności cywilnoprawnych, podatków i opłat lokalnych od osób prawnych i innych jednostek organizacyjnych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podatku od nieruchomości od osób prawnych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4.0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6 - Dochody od osób prawnych, od osób fizycznych i od innych jednostek nieposiadających osobowości prawnej oraz wydatki związane z ich poborem, rozdział 75615 -Wpływy z podatku rolnego, podatku leśnego, podatku od czynności cywilnoprawnych, podatków i opłat lokalnych od osób prawnych i innych jednostek organizacyjnych,</w:t>
      </w:r>
    </w:p>
    <w:p>
      <w:pPr>
        <w:pStyle w:val="Normal"/>
        <w:numPr>
          <w:ilvl w:val="0"/>
          <w:numId w:val="4"/>
        </w:numPr>
        <w:spacing w:before="0" w:after="0"/>
        <w:ind w:left="555" w:right="0" w:hanging="42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akresie podatku od czynności cywilnoprawnych od osób prawnych o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500.000,00 zł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dziale 756 - Dochody od osób prawnych, od osób fizycznych i od innych jednostek nieposiadających osobowości prawnej oraz wydatki związane z ich poborem, rozdział 75615 - Wpływy z podatku rolnego, podatku leśnego, podatku od czynności cywilnoprawnych, podatków i opłat lokalnych od osób prawnych i innych jednostek organizacyjnych.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opłaty adiacenckiej z tytułu wzrostu wartości nieruchomości w wyniku jej podziału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5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6 - Dochody od osób prawnych, od osób fizycznych i od innych jednostek nieposiadających osobowości prawnej oraz wydatki związane z ich poborem, rozdział 75618 - Wpływy z innych opłat stanowiących dochody jednostek samorządu terytorialnego na podstawie ustaw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otrzymaniem odsetek z tytułu korzystania z majątk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5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00 – Gospodarka mieszkaniowa, rozdział 70095 – Pozostała działalność.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należności zasądzonych wyrokiem sądowym o kwotę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3.8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ziale 750 – Administracja publiczna, rozdział 75023 - Urzędy miast na prawach powiatu, 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odszkodowań otrzymanych z towarzystwa ubezpieczeniowego na podstawie gwarancji związanych z postępowaniami publicznymi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30.440,8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50 – Administracja publiczna, rozdział 75023 - Urzędy miast na prawach powiatu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dochodów ze sprzedaży składników majątkowych otrzymanych od Zakładu Usług Miejskich „Muniserwis”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6.2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900 - Gospodarka komunalna i ochrona środowiska, rozdział 90095 - Pozostała działalność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zwrotów dotacji wykorzystanych niezgodnie z przeznaczeniem lub pobranych w nadmiernej wysokości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61.962,6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750 – Administracja publiczna, rozdział 75023 - Urzędy miast na prawach powiatu,</w:t>
      </w:r>
    </w:p>
    <w:p>
      <w:pPr>
        <w:pStyle w:val="TextBody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rzekazaniem środków przez Państwowy Fundusz Rehabilitacji Osób Niepełnosprawnych na zrekompensowanie utraconych dochodów Gminy w podatku od nieruchomości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77.598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56 - Dochody od osób prawnych, od osób fizycznych i od innych jednostek nieposiadających osobowości prawnej oraz wydatki związane z ich poborem, rozdział 75615 -Wpływy z podatku rolnego, podatku leśnego, podatku od czynności cywilnoprawnych, podatków i opłat lokalnych od osób prawnych i innych jednostek organizacyjnych,</w:t>
      </w:r>
    </w:p>
    <w:p>
      <w:pPr>
        <w:pStyle w:val="Zwykytekst"/>
        <w:numPr>
          <w:ilvl w:val="0"/>
          <w:numId w:val="0"/>
        </w:numPr>
        <w:spacing w:before="0" w:after="57"/>
        <w:ind w:left="555" w:right="0" w:hanging="4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0"/>
        </w:numPr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oraz zmniej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4.875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następujących pozycjach: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udziałów gminy w podatku dochodowym od osób prawnych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.6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6 - Dochody od osób prawnych, od osób fizycznych i od innych jednostek nieposiadających osobowości prawnej oraz wydatki związane z ich poborem, rozdział 75621 - Udziały gmin w podatkach stanowiących dochód budżetu państwa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akresie udziałów powiatu w podatku dochodowym od osób prawnych o kwot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90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dziale 756 - Dochody od osób prawnych, od osób fizycznych i od innych jednostek nieposiadających osobowości prawnej oraz wydatki związane z ich poborem, rozdział 75622 -Udziały powiatów w podatkach stanowiących dochód budżetu państwa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wpływów z opłat za wydawane licencje na transport osób i rzeczy oraz zezwolenia i zaświadczenia z zakresu transportu drogowego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50 – Administracja publiczna, rozdział 75020 - Starostwa powiatowe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wpływów z różnych opłat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216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00 - Gospodarka mieszkaniowa, rozdział 70095 – Pozostała działalność,</w:t>
      </w:r>
    </w:p>
    <w:p>
      <w:pPr>
        <w:pStyle w:val="Zwykytekst"/>
        <w:numPr>
          <w:ilvl w:val="0"/>
          <w:numId w:val="4"/>
        </w:numPr>
        <w:spacing w:before="0" w:after="57"/>
        <w:ind w:left="555" w:right="0" w:hanging="4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kresie dochodów z czynszów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24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00 - Gospodarka mieszkaniowa, rozdział 70095 – Pozostała działalność,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Komenda Wojewódzka Państwowej Straży Pożarnej przekazała informację, iż w wyniku realizowanych oszczędności w wydatkach budżetu państwa program „Modernizacji Policji, Straży Granicznej i Państwowej Straży Pożarnej w latach 2007-2009” w zakresie  zakupów podnośników SHD-25 nie będzie w 2009 roku realizowany na terenie województwa mazowieckiego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abezpieczone w ramach wydatków niewygasających z upływem roku 2008, jako wkład własny miasta w dofinansowaniu ww. zakupu, nie zostaną wydatkowane. Rezygnując zatem z realizacji ww. zadania proponuje się ww. kwotę wprowadzić na dochody budżetu miasta br.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58 – Różne rozliczenia, rozdziale 75814 - Różne rozliczenia finans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141.775,98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ziale 801 – Oświata i wychowanie (rozdziały: 80101 – Szkoły podstawowe,  80104 – Przedszkola,  80110 – Gimnazja, 80114 - Zespoły obsługi ekonomiczno-administracyjnej szkół, 80130 – Szkoły zawodowe) oraz w dziale 854 - Edukacyjna opieka wychowawcza, rozdział 85403 - Specjalne ośrodki szkolno-wychowawcz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Zgodnie z Uchwałą Rady Miasta Nr 794/XXXVIII/01 z dnia 27 marca 2001 roku dochody z powyższego źródła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127.598,38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tj. 90 % osiągniętych dochodów zwiększają wydatki przeznaczone na utrzymanie placówek uzyskujących te wpływy w następujący sposób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01 – Oświata i wychowanie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1 – Szkoły podstawowe – 37.409,00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4 – Przedszkola –  1.156,00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10 – Gimnazja – 34.560,38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20 – Licea ogólnokształcące – 27.947,00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30 – Szkoły zawodowe – 21.076,00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54 –  Edukacyjna opieka wychowawc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a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03 – Specjalne ośrodki szkolno-wychowawcze – 683,00 zł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10 – Internaty i bursy szkolne – 4.767,00 zł.</w:t>
      </w:r>
    </w:p>
    <w:p>
      <w:pPr>
        <w:pStyle w:val="Zwykytekst"/>
        <w:ind w:left="12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16"/>
          <w:szCs w:val="16"/>
          <w:shd w:fill="FFFF00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16"/>
          <w:szCs w:val="16"/>
          <w:shd w:fill="FFFF00" w:val="clear"/>
          <w:lang w:val="pl-PL" w:eastAsia="pl-PL" w:bidi="zxx"/>
        </w:rPr>
      </w:r>
    </w:p>
    <w:p>
      <w:pPr>
        <w:pStyle w:val="Zwykytekst"/>
        <w:spacing w:before="0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Ponadto na dochody budżetu przekazane zostały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57.529,8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dziale 801 – Oświata i wychowanie (rozdziały: 80101 – Szkoły podstawowe,  80104 – Przedszkola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00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80110 – Gimnazja, 80130 – Szkoły zawodowe) oraz w dziale 854 - Edukacyjna opieka wychowawcza, rozdział 85410 - Internaty i bursy szkol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stanowiące refundację kosztów poniesionych przez placówki oświatowo-wychowawcze z tytułu opłat za media związane z umowami najm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Powyższe środki przeznaczone zostały na zwiększenie planów finansowych placówek uzyskujących ww. wpływy w następujący sposób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do planu finansowego Szkoły Podstawowej Nr 1 – 3.000,00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do planu finansowego Szkoły Podstawowej Nr 20 – 28.779,54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do planu finansowego Szkoły Podstawowej Nr 23 – 1.500,00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do planu finansowego Miejskiego Przedszkola Nr 13 – 4.145,23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do planu finansowego Miejskiego Przedszkola Nr 33 – 851,78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do planu finansowego Gimnazjum Nr 6 – 13.069,45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do planu finansowego Zespołu Szkół Usług i Przedsiębiorczości – 157,50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do planu finansowego III Liceum Ogólnokształcącego im. M. Dąbrowskiej – 6.026,33 zł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Środki powstałe z rozliczenia uchwały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629.679,05 zł.,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5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 zadania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62/WGMII/I/P - Rewitalizacja zabytkowych budynków Kolegium Jezuickiego i Kolegiaty przy ulicy Małachowskiego 1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oraz środki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63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66/WGMII/I/P - Budowa nowej sali gimnastycznej w Zespole Szkół Technicz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roponuje się przeznaczyć na realizację następujących zadań: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o planu finansowego Miejskiego Zarządu Dróg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07/MZD/P - Miejski Zarząd Dróg - Przebudowa ulicy Otolińskiej -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280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dotację celową dla samorządu województwa w związku z trwającą inwestycją dotyczącą przebudowy drogi wojewódzkiej (skrzyżowanie ul. Otolińskiej z ul. Boryszewską),</w:t>
      </w:r>
    </w:p>
    <w:p>
      <w:pPr>
        <w:pStyle w:val="TextBody"/>
        <w:numPr>
          <w:ilvl w:val="0"/>
          <w:numId w:val="0"/>
        </w:numPr>
        <w:spacing w:before="0" w:after="57"/>
        <w:ind w:lef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8 - Pozostałe dotacje ujęte w budżecie miasta Płocka w 2009 r.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o planu finansowego Miejskiego Zarządu Dróg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P02/MZD/G - Utrzymanie stanowisk pracy związanych z prowadzoną działalnością - wydatki pośrednie –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51.046,05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bezpieczenie środków na opłatę czynszu za wynajem pomieszczeń biurowych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WIMI/G - Przygotowanie inwestycji - wydatki bezpośrednie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30.000,00 zł.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bezpieczenie środków na uiszczenie opłat rocznych (zgodnie z ustawą z dnia 3 lutego 1995 r. o ochronie gruntów rolnych i leśnych)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WGMIII/G - Opracowywanie i realizacja polityki rewitalizacji Miasta - wydatki bezpośrednie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20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(dział 921 - Kultura i ochrona dziedzictwa narodowego, rozdział 92120 - Ochrona zabytków i opieka nad zabytkami)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opracowanie prognozy oddziaływania na środowisko związanej z Lokalnym Programem Rewitalizacji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Biura Prasowego Urzęd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BP/G - Obsługa medialna Prezydenta Miasta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0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realizację zadań z zakresu obsługi medialnej urzędu miasta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500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realizację zadań z zakresu promocji miasta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Wydziału Geodezji i Katastr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RG/G - Prowadzenie postępowań administracyjnych w zakresie podziałów i rozgraniczenia nieruchomości, komunalizacji mienia, ochrony gruntów rolnych i leśnych oraz nazewnictwa ulic, placów i numeracji porządkowej nieruchomości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– 553.633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odszkodowania dla osób fizycznych za grunty zajęte pod drogi publiczne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o planu finansowego Komendy Miejskiej Państwowej Straży Pożarnej w Płocku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2/KM PSP/P - Zadanie inwestycyjne - wydatki bezpośrednie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287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kup samochodu gaśniczego miejskiego, nośnika kontenerów oraz sprzętu hydraulicznego,</w:t>
      </w:r>
    </w:p>
    <w:p>
      <w:pPr>
        <w:pStyle w:val="TextBody"/>
        <w:numPr>
          <w:ilvl w:val="0"/>
          <w:numId w:val="7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o planu finansowego Komendy Miejskiej Państwowej Straży Pożarnej w Płocku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01/KM PSP/P - Ochrona życia, zdrowia, mienia i środowiska poprzez walkę z pożarami, klęskami żywiołowymi i innymi miejscowymi zagrożeniami - wydatki bezpośrednie -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2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kup sorbentów i neutralizatorów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 - Limit wydatków na wieloletni program inwestycyjny w latach 2009 – 2011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numPr>
          <w:ilvl w:val="0"/>
          <w:numId w:val="0"/>
        </w:numPr>
        <w:spacing w:before="0" w:after="57"/>
        <w:ind w:lef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rzekazaniem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19.304,2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tytułem odszkodowania za zniszczony sprzęt komputerowy zwiększono dochody budżetu o ww. kwotę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20 – Teleinformatyka, rozdział 72095 – Pozostała działalność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wydatki w zadaniu Oddziału Teleinformatyk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35/WSOIII/I/G - Zakup sprzętu komputerowego wraz z oprogramowaniem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5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720 – Informatyka, rozdział 72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przeznaczeniem na uruchomienie w Oddziale Komunikacji trzech nowych stanowisk komputerowych oraz wydatki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01/WSOIII/G - Dostarczanie i utrzymywanie technologii informatycznych dla administracji i mieszkańców - wydatki bezpośrednie -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84.304,2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bieżące zakupy, naprawę i konserwację sprzętu, zakup oprogramowania wraz z licencjami, zakup usług związanych z konserwacją sieci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wiązku z otrzymaniem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organizację XI Pikniku Europejskiego 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otrzymaniem środków związanych z realizacją projektu ADHOC w ramach programu INTERREG III B CADSES stanowiących refundację poniesionych wydatków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95.275,73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750 – Administracja publiczna, rozdział 75023 - Urzędy miast na prawach powia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wydatki w zadaniu Wydziału Urbanistyki i Architektury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WUBI/G - Opracowania planistyczn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realizację zadań związanych m.in. z konkursem na sporządzenie: koncepcji zagospodarowania terenu położonego w rejonie ulicy Jordanowskiej, wschodniej i południowej granicy administracyjnej miasta oraz trasy dojazdowej do mostu Solidarności; koncepcji zagospodarowania terenu położonego w rejonie ulic: Dolnej, Górnej, Wodnej, Granicznej, Wyszogrodzkiej, Gościniec i Grabówka; koncepcji programowo-przestrzennej zagospodarowania nabrzeża rzeki Wisły i zabudowy terenów na potrzeby rekreacji, sportu, turystyki i wypoczynku związanych z akwenem Sobótka, portem jachtowym, amfiteatrem i dzielnicą nadrzeczną Rybak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onadto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15/WIMI/I/G - Budowa dróg wraz z infrastrukturą w zachodniej części Osiedla Borowiczki (od ulicy Harcerskiej w prawo) - etap I (ulice: Małopolska, Białowieska, Łomżyńska, Łowicka, Kurpiowska, Mazurska, Mazowiecka, Zgodn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rzesunięto do planu finansowego Miejskiego Funduszu Ochrony Środowiska i Gospodarki Wodnej z uwagi na możliwość finansowania części robót ze środków fundusz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owyższe środki proponuje się przeznaczyć do planu finansowego Komendy Miejskiej Państwowej Straży Pożarnej w Płocku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2/KM PSP/P - Zadanie inwestycyjn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dofinansowanie zakupu samochodu gaśniczego miejskiego, nośnika kontenerów oraz sprzętu hydraulicznego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 - Limit wydatków na wieloletni program inwestycyjny w latach 2009 – 2011 ora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podstawie Uchwały Rady Powiatu Płockiego Nr 208/XXVII/2009 zmieniono klasyfikację dochod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1.68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ramach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ziału 801 – Oświata i wychowanie, z rozdziału 80195 – Pozostała działalność do rozdziału 80114 - Zespoły obsługi ekonomiczno-administracyjnej szkół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orozumienia dotyczącego obsługi kasy zapomogowo-pożyczkowej dla pracowników oświaty z ww. powiat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rozumieniem zawartym z Okręgową Komisją Egzaminacyjną w sprawie zorganizowania etapu praktycznego egzaminu potwierdzającego kwalifikacje zawodowe w zawodach: murarz, monter instalacji i urządzeń sanitarnych, technolog robót wykończeniowych w budownictwie, posadzkarz i malarz-tapeciarz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4.654,9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30 – Szkoły zawodow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Jednocześnie zwiększono plan finansowy Zespołu Szkół Budowlanych Nr 1 o ww. kwotę w zadaniu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SZTB/ZSB01 - Nauczanie i wychowa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rozliczeniem środków otrzymanych z Fundacji Rozwoju Systemu Edukacji – Narodowej Agencji Programu „Uczenie się przez całe życie”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0,0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30 – Szkoły zawodow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Zespołu Szkół Budowlanych Nr 1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ZB/ZSB01/A - Realizacja projektu "Wspólnie budujemy nasz europejski dom - praktyka zagraniczna krokiem do międzynarodowej kariery")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rzystąpieniem Miejskiego Ośrodka Pomocy Społecznej do realizacji projektu "Droga do aktywności" współfinansowanego ze środków Unii Europejski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Europejskiego Funduszu Społecznego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.781.459,91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852 – Pomoc społeczna, rozdział 85219 - Ośrodki pomocy społecz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plan finansowy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16/MOPS/G - Realizacja projektu "Droga do aktywności"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onadto przesunięto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92.826,09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2/MOPS/P - Wspieranie dzieci pozbawionych właściwej opieki rodzicielski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oraz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116.172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03/MOPS/G - Przyznawanie i realizacja świadczeń o charakterze doraźnym i okresowym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16/MOPS/G - Realizacja projektu "Droga do aktywności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bezpieczenie niezbędnego wkładu własnego środków w realizacji ww. projek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podstawie porozumienia zawartego z Powiatem Sierpeckim dotyczącego powierzenia realizacji zadań z zakresu działania Ośrodka Adopcyjno-Opiekuńczego w Płocku dla mieszkańców ww. powiatu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.684,2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852 – Pomoc społeczna rozdział 85226 - Ośrodki adopcyjno-opiekuń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wydatki w planie finansowym Ośrodka Adopcyjno- Opiekuńczego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P02/OAO/P - Utrzymanie stanowisk pracy związanych z prowadzoną działalnością - wydatki 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32.752,2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(za m-c marzec 2009 r.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większono wydatki w planie finansowym Zarządu Jednostek Oświa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9/ZJO/G - Aktywizacja zawodowa osób bezrobotnych - wydatki bezpośredni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rzystąpieniem Miejskiego Urzędu Pracy do realizacji projektu "Pośrednik, doradca - profesjonalnym pracownikiem Miejskiego Urzędu Pracy w Płocku" współfinansowanego ze środków Unii Europejskiej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62.418,7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dziale 853 - Pozostałe zadania w zakresie polityki społecznej, rozdział 85333 - Powiatowe urzędy pracy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o ww. kwotę plan finansowy Miejskiego Urzędu Pracy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P02/MUP/P - Utrzymanie stanowisk pracy związanych z prowadzoną działalnością - wydatki pośredni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onadto przesunięto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63.956,25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ramach powyższego zadania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 przeznaczeniem na zabezpieczenie niezbędnego wkładu własnego środków w realizacji ww. projek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915.374,2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WGKI/P - Utrzymanie czystości w pasach dróg krajowych, wojewódzkich i powiat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działu 600 – Transport i łączność, rozdział 60015 -Drogi publiczne w miastach na prawach powiatu do działu 900 - Gospodarka komunalna i ochrona środowiska, rozdział 90003 - Oczyszczanie miast i ws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oraz p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50.397,5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GKI/P - Konserwacja zieleni w pasach drogowych ulic wojewódzkich, krajowych i powiat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działu 600 – Transport i łączność, rozdział 60015 - Drogi publiczne w miastach na prawach powiatu do działu 900 - Gospodarka komunalna i ochrona środowiska, rozdział 90004 -Utrzymanie zieleni w miastach i gmina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dostosowaniem klasyfikacji budżetowej do charakteru zadań realizowanych przez Wydział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88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5/WIMI/I/G - Budowa ulicy Grota Roweckiego wraz z brakującą infrastrukturą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41/WIMI/I/G - Budowa kompleksu oświatowego przy ulicy Harcerskiej wraz z budową północnego sięgacza ulicy Kątowej oraz brakującą infrastrukturą i parkingiem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801 – Oświata i wychowanie, rozdział 80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koniecznością  opracowania wniosku aplikacyjnego niezbędnego do ubiegania się o dofinansowanie w ramach Regionalnego Programu Operacyjnego Województwa Mazowieckiego 2007-2013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Oddziału Gospodarowania Nieruchomościami Gminy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OGN/G - Przekazywanie nieruchomości Gminy w drodze aportu do spółek komunal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1/OGN/G - Obciążanie nieruchomości Gminy ograniczonymi prawami rzeczowymi 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warciem umowy o dzieło w celu uregulowania stanów prawnych nieruchomośc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Oddziału Gospodarowania Nieruchomościami Gminy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OGN/G - Użytkowanie wieczyste i przekształcenie prawa użytkowania wieczystego przysługującego osobom fizycznym w prawo własności gruntów Gminy Płock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prawidłową realizację zadan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.059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eodezji i Katastr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ZR/G - Prace i opracowania geodezyjne i kartograficz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– Działalność usługowa, rozdział 71014 - Opracowania geodezyjne i kartografi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RM/P - Gospodarowanie gruntami i regulacja nieruchomości Skarbu Państw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nagrodzenie dla wykonawcy za przeprowadzenie analizy materiałów dowodowych ewentualnie ich uzupełnienie i sporządzenie wniosków do Sądu Rejonowego o ujawnienie w księgach wieczystych prawa własności Skarbu Państwa do nieruchomości o nieuregulowanym stanie prawnym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eodezji i Katastr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SIP/P - Tworzenie Krajowego Systemu Informacji Przestrzen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RG/G - Prowadzenie postępowań administracyjnych w zakresie podziałów i rozgraniczenia nieruchomości, komunalizacji mienia, ochrony gruntów rolnych i leśnych oraz nazewnictwa ulic, placów i numeracji porządkowej nieruchomośc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usług geodezyjnych i kartograficznych w zakresie związanym z komunalizacją gruntów oraz szacowaniem nieruchomośc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7.817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Spraw Administr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SAI/P - Prowadzenie spraw wojsk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- Administracja publiczna, rozdział 75045 - Komisje pobor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zeprowadzeniem kwalifikacji wojskowej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8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Rozwoj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RMI/G - Promocja gospodarcz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Wydziału Urbanistyki i Architektury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UBI/G - Opracowania planistycz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– Działalność usługowa, rozdział 71004 - Plany zagospodarowania przestrzen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rganizacją konkursu urbanistyczno – architektonicznego celem opracowania koncepcji zagospodarowania terenu położonego na Skarpie Wiślanej w okolicach akwenu Sobótka i terenów sąsiedni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43.518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ramach zadania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0 – Administracja publiczna, rozdział 75075 - Promocja jednostek samorządu terytorialnego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zabezpieczeniem środków na wynagrodzenia bezosobowe z umowy o dzieło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zadania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Płockiego Ośrodka Kultury i Sztuki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09 - Domy i ośrodki kultury, świetlice i klub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rozliczenia imprezy pn. „XI Piknik Europejski”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2.410,6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Spraw Organiz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5/WSOII/G - Kompleksowe prowadzenie spraw związanych ze sprawnym funkcjonowaniem Urzędu Miasta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1 - Urzędy naczelnych organów władzy państwowej, kontroli i ochrony prawa oraz sądownictwa, rozdział 75113 - Wybory do Parlamentu Europejski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wydatkami dotyczącymi wyborów do Parlamentu Europejskiego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7.162,6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Oddziału Zarządzania Kryzysowego, Ochrony Ludności i Spraw Obron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9/OZK/G - Funkcjonowanie Centrum Monitoringu Wizyjnego - wydatki bezpośrednie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dział 754 - Bezpieczeństwo publiczne i ochrona przeciwpożarowa, rozdział 75414 - Obrona cywiln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Wydziału Spraw Organiz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7/WSOII/I/G - Urząd Miasta -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klimatyzatora, niezbędnego dla zapewnienia prawidłowego funkcjonowania Centrum Monitoringu Wizyjnego Miasta Płocka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349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nia Wydziału Inwestycji Miejskich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9/WIMI/I/G - Budowa przedszkola na Osiedlu Radziw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10/WIMI/I/G - Budowa ulicy Zubrzyckiego wraz z brakującą infrastrukturą –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177.717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80/WIMI/I/G – Budowa odcinka ulicy Browarnej w Płocku od dróg dojazdowych do mostu do studni D 17 wraz z brakującą infrastrukturą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- 171.283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umożliwi wypłatę odszkodowań za nieruchomości przejęte na cel realizacji dróg publicznych dla których dokumentacja była  zatwierdzona w trybie ustawy z dnia 10 kwietnia 2003 r. o szczególnych zasadach przygotowania i realizacji inwestycji w zakresie dróg publiczn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6.634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Liceum Ogólnokształcącego im. Wł. Jagiełły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LWJ - Organizacja impre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20 – Licea ogólnokształcąc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nagrodzenie bezosobowe dla koordynatora i pracowników obsługujących warsztaty język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1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Zarządu Jednostek Oświatow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ZJO/P - Przekazywanie dotacji publicznym i niepublicznym szkołom ponadpodstawowym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m z udzielaniem dotacji dla publicznych i niepublicznych placówek oświatowo-wychowawczych prowadzonych przez osoby prawne inne niż jednostka samorządu terytorialnego oraz przez fizyczne, związane jest z ustaleniem niezbędnych kwot dotacji dla poszczególnych podmiotów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6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ów finansowych Miejskich Przedszkoli Nr 2, 4, 21 i 35 związane jest z zakupem wyposażenia w związku z planowanym utworzeniem z dniem 1 września 2009 roku nowych oddziałów przedszkoln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3.65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Liceum Ogólnokształcącego im. St. Małachowski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LOMał - Nauczanie i wychowa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20 – Licea ogólnokształcąc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zakupem pomocy dydaktycznych dla nowo tworzonej pracowni fizycznej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86.561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lanach finansowych placówek oświatowo-wychowawczych związane jest z koniecznością zabezpieczenia środków: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zkoły Podstawowej Nr 18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6.8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adaptację pomieszczeń szkoły na siedzibę Miejskiego Przedszkola Nr 8,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zkoły Podstawowej Nr 5 i Nr 16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9.261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większenie odpisu na Zakładowy Fundusz Świadczeń Socjalnych,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zkoły Podstawowej Nr 12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8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kup wyposażenia oraz montaż rolet,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Przedszkola Nr 29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4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konanie zabezpieczeń przepięciowych, naprawy dachu oraz malowania kuchni,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łodzieżowego Domu Kultury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płaty na Państwowy Fundusz Rehabilitacji Osób Niepełnosprawnych,</w:t>
      </w:r>
    </w:p>
    <w:p>
      <w:pPr>
        <w:pStyle w:val="TextBody"/>
        <w:numPr>
          <w:ilvl w:val="0"/>
          <w:numId w:val="8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Harcerskiego Zespołu Pieśni i Tańca „Dzieci Płocka”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konanie remontu elewacji budynku,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183,5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Przedszkola Nr 25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PR025 - Wydatki na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PR025 - Utrzymanie budynku wraz z obsług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04 - Przedszkola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otyczy zakupu wyposażenia kuchni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pecjalnego Ośrodka Szkolno-Wychowawczego Nr 1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SO001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SO001 - Wydatki na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54 - Edukacyjna opieka wychowawcza, rozdział 85403 - Specjalne ośrodki szkolno-wychowawcz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koniecznością zainstalowania ogrzewania do samochodu służącego do przewozu dzieci niepełnosprawn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8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 85149 - Programy polityki zdrowot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nagrodzenia bezosob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9.099,5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lanie finansowym Domu Pomocy Społecznej „Przyjaznych Serc”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DPS/P - Zapewnienie potrzeb opiekuńczo - pielęgnacyjnych dla mieszkańc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DPS/P - Zadania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02 - Domy pomocy społecz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koniecznością wykonania robót montażowych instalacji wentylacji nawiewno-wywiewnej w pomieszczeniach jednostki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lanie finansowym Rodzinnego Domu Dziecka Nr 2 z zadani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RDZ2/P - Opieka całodobowa i wychowanie w warunkach domowych dzieci osieroco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RDZ2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01 - Placówki opiekuńcz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 wynagrodzenia bezosob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1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4/WIMI/I/G - Przebudowa stadionu na Osiedlu Borowiczk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–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na zadania:</w:t>
      </w:r>
    </w:p>
    <w:p>
      <w:pPr>
        <w:pStyle w:val="TextBody"/>
        <w:numPr>
          <w:ilvl w:val="0"/>
          <w:numId w:val="9"/>
        </w:numPr>
        <w:spacing w:before="0" w:after="57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51/WIMI/I/G - Hala sportowo – widowiskowa –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360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–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krycie kosztów ugody przedsądowej dotyczącej wykonania dodatkowych prac projektowych oraz zakup rozdzielni wraz z należącym do niej układem pomiarowym z wyposażeniem,</w:t>
      </w:r>
    </w:p>
    <w:p>
      <w:pPr>
        <w:pStyle w:val="TextBody"/>
        <w:numPr>
          <w:ilvl w:val="0"/>
          <w:numId w:val="9"/>
        </w:numPr>
        <w:spacing w:before="0" w:after="57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84/WIMI/I/G – Budowa ulic: Basenowej, Zakole, Złotej, Piaski i Młyńskiej wraz z brakująca infrastrukturą –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0.000,00 zł.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koniecznością zabezpieczenia środków na opracowanie projektu technicznego budowy ulic: Złotej i Piaski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5.014,13 zł.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Zespołu Obiektów Sportowych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ZOS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MZOS/G - Utrzymanie i udostępnianie Pływalni Miejskiej "Podolanka"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– Kultura fizyczna i sport, rozdział 92601 -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zabezpieczenia środków na  usługi porządkowe w obiekcie Pływalni Miejskiej „Podolanka”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82.9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– Kultura fizyczna i sport, rozdział 926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rganizacją imprez sportow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łączniku nr 13 -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9 r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załączniku nr 11 - Plan dochodów i wydatków rachunków dochodów własnych na 2009 rok” w Miejskim Przedszkolu z Oddziałami Integracyjnymi Nr 3 oraz w Specjalnym Ośrodku Szkolno-Wychowawczym Nr 2 dokonano w związku z otrzymaniem darowizny, w Miejskim Przedszkolu Nr 29 w związku z otrzymaniem odszkodowania, natomiast w Miejskim Przedszkolu Nr 11, Nr 25 i Nr 27 w związku z wpływami z tytułu najmu lokali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do ww. załącznika wprowadzono plany dochodów rachunków dochodów własnych oraz wydatków nimi finansowanych dla Szkoły Podstawowej Nr 5 i Nr 20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9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6-19T12:09:00Z</cp:lastPrinted>
  <dcterms:modified xsi:type="dcterms:W3CDTF">2009-06-19T11:02:44Z</dcterms:modified>
  <cp:revision>2872</cp:revision>
  <dc:subject/>
  <dc:title>§ 3</dc:title>
</cp:coreProperties>
</file>