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ab/>
        <w:tab/>
        <w:tab/>
        <w:t>UCHWAŁA Nr.......................</w:t>
        <w:tab/>
        <w:tab/>
        <w:t xml:space="preserve"> druk nr .............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Rady Miasta Płocka 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z dnia.........................2009 roku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TextBodyIndent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w sprawie skargi Zarządu Wspólnoty Mieszkaniowej Piekarska 16, Stary Rynek 2 w Płocku oraz  Marii i Jerzego Skarżyńskich zam. w Płocku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Na podstawie art. 18 ust. 1  ustawy z dnia 8 marca 1990 roku o samorządzie gminnym (Dz. U. z 2001 r. Nr 142, poz. 1591, Dz. U. z 2002 r. Nr 23, poz. 220, Nr 62, poz. 558, Nr 113, poz. 984, Nr 153, poz. 1271, Nr 214, poz. 1806, Dz. U. z 2003 r. Nr 80, poz. 717, Nr 162, poz. 1568 i Dz. U. z 2004 r. Nr 102, poz. 1055, Nr 116, poz. 1203 </w:t>
      </w:r>
      <w:r>
        <w:rPr>
          <w:rFonts w:eastAsia="Times New Roman" w:cs="Tahoma"/>
          <w:b w:val="false"/>
          <w:bCs w:val="false"/>
          <w:color w:val="000000"/>
          <w:sz w:val="24"/>
          <w:szCs w:val="24"/>
          <w:lang w:val="pl-PL" w:eastAsia="pl-PL" w:bidi="pl-PL"/>
        </w:rPr>
        <w:t xml:space="preserve">z 2005 r. Nr 172, poz. 1441 i Nr 175, poz. 1457 oraz z 2006 r. Nr 17, poz. 128 i Nr 181, poz. 1337 , Dz. U. z 2007r. Nr 48, poz. 327, Nr 138, poz. 974, Nr 173, poz. 1218, Dz. U. z 2008r. Nr 180, poz. 1111 </w:t>
      </w:r>
      <w:r>
        <w:rPr>
          <w:rFonts w:eastAsia="Times New Roman" w:cs="Tahom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 w:eastAsia="pl-PL" w:bidi="pl-PL"/>
        </w:rPr>
        <w:t>i Nr 223 poz. 1458 oraz z 2009r. Nr 52, poz.420</w:t>
      </w:r>
      <w:r>
        <w:rPr>
          <w:rFonts w:eastAsia="Times New Roman" w:cs="Tahoma"/>
          <w:b w:val="false"/>
          <w:bCs w:val="false"/>
          <w:color w:val="000000"/>
          <w:sz w:val="24"/>
          <w:szCs w:val="24"/>
          <w:lang w:val="pl-PL" w:eastAsia="pl-PL" w:bidi="pl-PL"/>
        </w:rPr>
        <w:t xml:space="preserve">)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i art. 223 ustawy z dnia 14 czerwca 1960 roku- Kodeks postępowania administracyjnego (Dz. U. z 2000 r. Nr 98, poz. 1071 z późn. zm.)- Rada Miasta Płocka: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§ 1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Skargę z dnia 17 lipca 2008 roku  Zarządu Wspólnoty Mieszkaniowej Piekarska 16, Stary Rynek 2 w Płocku oraz  Marii i Jerzego Skarżyńskich zam. w Płocku na nienależyte wykonywanie zadań przez Urząd Miasta Płocka z naruszeniem praworządności oraz ważnego interesu mieszkańców Płocka w zakresie ochrony Skarpy Płockiej na odcinku ulicy Piekarskiej w Płocku uznać za nieuzasadnioną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§ 2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Wykonanie uchwały powierzyć Przewodniczącemu Rady Miasta Płock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§ 3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Uchwała wchodzi w życie z dniem podjęci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 xml:space="preserve">     Przewodniczący </w:t>
      </w:r>
    </w:p>
    <w:p>
      <w:pPr>
        <w:pStyle w:val="Normal"/>
        <w:ind w:left="5664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Rady Miasta Płocka </w:t>
      </w:r>
    </w:p>
    <w:p>
      <w:pPr>
        <w:pStyle w:val="Normal"/>
        <w:ind w:left="5664" w:right="0" w:firstLine="708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5664" w:right="0" w:firstLine="708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5664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    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Tomasz Korga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UZASADNIENIE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>Na podstawie przepisów obowiązującego Statutu Miasta Płocka Komisja Rewizyjna dokonała analizy skargi złożonej przez Zarząd Wspólnoty Mieszkaniowej Piekarska 16, Stary Rynek 2 w Płocku oraz  Marię i Jerzego Skarżyńskich zam. w Płocku na nienależyte wykonywanie zadań przez Urząd Miasta Płocka z naruszeniem praworządności oraz ważnego interesu mieszkańców Płocka w zakresie ochrony Skarpy Płockiej na odcinku ulicy Piekarskiej w Płocku z dnia 17 lipca 2008 roku (wpłynęła do Urzędu Miasta Płocka 29.10.2008 r.) i w wyniku głosowania na posiedzeniu w dniu 9 lutego 2009 r. uznała ją za nieuzasadnioną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>W sprawie tej Komisja Rewizyjna zapoznała się z wyjaśnieniami udzielanymi Komisji przez właściwych w sprawie pracowników Urzędu Miasta Płocka. W trakcie posiedzeń osobiście składali wyjaśnienia Dyrektorzy Wydziałów: Urbanistyki i Architektury oraz Gospodarki Komunalnej i Ochrony Środowiska a także Inżynier Miasta. W posiedzeniach Komisji brali również udział przedstawiciele Wspólnoty Mieszkaniowej oraz Państwo Skarżyńscy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>Ponadto na prośbę Komisji swoje stanowisko w sprawie zarzutów postawionych w niniejszej skardze przedłożył Zastępca Prezydenta Miasta Płocka Pan Tomasz Kolczyński w piśmie znak: WUB.I.0719/18/2009 z dnia 20.01.2009 r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>Na Sesję Rady Miasta Płocka w dniu 24 lutego 2009 r. został sporządzony i zaopiniowany przez Komisję Rewizyjną stosowny projekt uchwały. W wyniku głosowania Rada Miasta nie podjęła uchwały w sprawie skargi Zarządu Wspólnoty Mieszkaniowej Piekarska 16, Stary Rynek 2 w Płocku oraz  Marii i Jerzego Skarżyńskich zam. w Płocku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W związku z powyższym Przewodniczący Rady Miasta Płocka przekazał niniejszą skargę do ponownego rozpatrzenia przez Komisję Rewizyjną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>Komisja  zajęła się tematem i na posiedzeniu w dniu 18 maja 2009 r. po dyskusji oraz zapoznaniu się z opinią prawną KPM.OR.III.0540/90/09 z dnia 25.03.2009 r., w wyniku głosowania ponownie uznała skargę za nieuzasadnioną.  W świetle poczynionych przez Komisję ustaleń wykonywanie zadań przez Urząd Miasta Płocka zostało uznane za prawidłowe i zgodne z obowiązującym prawem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>Szczegółowy materiał w sprawie zawarty jest w protokołach z posiedzeń Komisji w dniach: 17.11.2008r., 01.12.2008r., 22.12.2008r., 09.02.2009r. oraz 23.03.2009r. i 18.05.2009r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right="0" w:hanging="993"/>
    </w:pPr>
    <w:rPr>
      <w:sz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">
    <w:name w:val="Tekst podstawowy wcięty 2"/>
    <w:basedOn w:val="Normal"/>
    <w:qFormat/>
    <w:pPr>
      <w:ind w:left="0" w:right="0" w:firstLine="708"/>
      <w:jc w:val="both"/>
    </w:pPr>
    <w:rPr>
      <w:sz w:val="24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eastAsia="pl-PL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8:34:53Z</dcterms:created>
  <dc:creator/>
  <dc:description/>
  <dc:language>en-US</dc:language>
  <cp:lastModifiedBy/>
  <cp:lastPrinted>2009-06-17T13:43:00Z</cp:lastPrinted>
  <dcterms:modified xsi:type="dcterms:W3CDTF">2009-06-17T12:11:40Z</dcterms:modified>
  <cp:revision>8</cp:revision>
  <dc:subject/>
  <dc:title/>
</cp:coreProperties>
</file>