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pl-PL" w:bidi="pl-PL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pl-PL" w:bidi="pl-PL"/>
        </w:rPr>
        <w:t>Uchwała Nr ..............................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pl-PL" w:bidi="pl-PL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pl-PL" w:bidi="pl-PL"/>
        </w:rPr>
        <w:t xml:space="preserve">Rady Miasta Płocka 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pl-PL" w:bidi="pl-PL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pl-PL" w:bidi="pl-PL"/>
        </w:rPr>
        <w:t>z dnia ........................... 2009 roku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pl-PL" w:bidi="pl-PL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pl-PL" w:bidi="pl-P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pl-PL" w:bidi="pl-PL"/>
        </w:rPr>
        <w:t xml:space="preserve">w sprawie: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pl-PL" w:bidi="pl-PL"/>
        </w:rPr>
        <w:t>wyrażenia zgody na zawarcie umowy o dofinansowanie przedsięwzięcia pn:</w:t>
      </w:r>
    </w:p>
    <w:p>
      <w:pPr>
        <w:pStyle w:val="Normal"/>
        <w:tabs>
          <w:tab w:val="clear" w:pos="709"/>
          <w:tab w:val="left" w:pos="1140" w:leader="none"/>
          <w:tab w:val="left" w:pos="1215" w:leader="none"/>
        </w:tabs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pl-PL" w:bidi="pl-PL"/>
        </w:rPr>
        <w:t xml:space="preserve">                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pl-PL" w:bidi="pl-PL"/>
        </w:rPr>
        <w:t>„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pl-PL" w:bidi="pl-PL"/>
        </w:rPr>
        <w:t>Hala sportowo - widowiskowa” i zabezpieczenie prawidłowego wydatkowania</w:t>
      </w:r>
    </w:p>
    <w:p>
      <w:pPr>
        <w:pStyle w:val="Normal"/>
        <w:tabs>
          <w:tab w:val="clear" w:pos="709"/>
          <w:tab w:val="left" w:pos="1170" w:leader="none"/>
        </w:tabs>
        <w:spacing w:lineRule="auto" w:line="360"/>
        <w:ind w:left="1050" w:right="0" w:hanging="0"/>
        <w:jc w:val="both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pl-PL" w:bidi="pl-PL"/>
        </w:rPr>
        <w:tab/>
        <w:t xml:space="preserve">środków w formie weksla  „in blanco”. </w:t>
      </w:r>
    </w:p>
    <w:p>
      <w:pPr>
        <w:pStyle w:val="Normal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pl-PL" w:bidi="pl-PL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2"/>
          <w:szCs w:val="22"/>
          <w:lang w:val="pl-PL" w:eastAsia="pl-PL" w:bidi="pl-PL"/>
        </w:rPr>
        <w:tab/>
        <w:t>Na podstawie art. 18 ust. 1 w zw. z art. 7 ust. 1 pkt 10 i art. 58 ustawy z dnia 8 marca 1990 r. o samorządzie gminnym (Dz. U. z 2001 r. Nr 142, poz. 1591, z 2002 r. Nr 23, poz. 220, Nr 62, poz. 558, Nr 113, poz. 984, Nr 153, poz.1271 i Nr 214, poz. 1806, z 2003 r. Nr 80, poz. 717, Nr 162, poz. 1568 i  Nr 116, poz.1203, z 2005 r. Nr 172, poz. 1441 i Nr 175, poz.1457, z 2006 r. Nr 17, poz. 128 i Nr 181, poz. 1337, z 2007 r. Nr 48, poz. 327, Nr 138, poz. 974 i Nr 173, poz.1218, z 2008 r. Nr 180, poz. 1111, Nr 223, poz. 1458 oraz z 2009 r. Nr 52, poz. 420) Rada Miasta Płocka uchwala, co następuje: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pl-PL" w:bidi="pl-PL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2"/>
          <w:szCs w:val="22"/>
          <w:lang w:val="pl-PL" w:eastAsia="pl-PL" w:bidi="pl-PL"/>
        </w:rPr>
      </w:r>
    </w:p>
    <w:p>
      <w:pPr>
        <w:pStyle w:val="Normal"/>
        <w:jc w:val="center"/>
        <w:rPr/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pl-PL" w:bidi="pl-PL"/>
        </w:rPr>
        <w:t>§ 1</w:t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  <w:t xml:space="preserve">Wyraża się zgodę na zawarcie przez Prezydenta Miasta Płocka z Ministrem Sportu i Turystyki umowy o dofinansowanie przedsięwzięcia pn: 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pl-PL" w:bidi="pl-PL"/>
        </w:rPr>
        <w:t xml:space="preserve">„Hala sportowo - widowiskowa”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  <w:t>w wysokości 10.000.000,00 zł. ze środków Funduszu Rozwoju Kultury Fizycznej oraz zabezpieczenie prawidłowego wydatkowania środków w formie weksla „in blanco” Gminy – Miasto Płock na zasadach określonych w w/w umowie i deklaracji do weksla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pl-PL" w:bidi="pl-PL"/>
        </w:rPr>
        <w:t>§ 2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  <w:t>Realizacja zabezpieczenia następować będzie z dochodów własnych Budżetu Miasta Płocka z tytułu podatku od nieruchomości od osób prawnych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pl-PL" w:bidi="pl-PL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  <w:t>Wykonanie uchwały powierza się Prezydentowi Miasta Płocka.</w:t>
      </w: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pl-PL" w:bidi="pl-PL"/>
        </w:rPr>
        <w:t xml:space="preserve">           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pl-PL" w:bidi="pl-P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pl-PL" w:bidi="pl-PL"/>
        </w:rPr>
        <w:t>§ 4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  <w:t xml:space="preserve">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pl-PL" w:bidi="pl-PL"/>
        </w:rPr>
        <w:t xml:space="preserve">          </w:t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pl-PL" w:bidi="pl-PL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 Przewodniczący</w:t>
        <w:tab/>
        <w:tab/>
        <w:tab/>
        <w:tab/>
        <w:tab/>
        <w:tab/>
        <w:tab/>
        <w:tab/>
        <w:tab/>
        <w:tab/>
        <w:tab/>
        <w:t>Rady Miasta Płock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b/>
          <w:bCs/>
          <w:i/>
          <w:iCs/>
          <w:color w:val="auto"/>
          <w:sz w:val="26"/>
          <w:szCs w:val="24"/>
          <w:lang w:val="pl-PL" w:eastAsia="pl-PL" w:bidi="pl-PL"/>
        </w:rPr>
        <w:tab/>
        <w:tab/>
        <w:tab/>
        <w:tab/>
        <w:tab/>
        <w:t xml:space="preserve">     </w:t>
        <w:tab/>
        <w:tab/>
        <w:t xml:space="preserve">           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4"/>
          <w:lang w:val="pl-PL" w:eastAsia="pl-PL" w:bidi="pl-PL"/>
        </w:rPr>
        <w:t xml:space="preserve"> Tomasz Korga</w:t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pl-PL"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pl-PL" w:bidi="pl-PL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pl-PL" w:bidi="pl-PL"/>
        </w:rPr>
        <w:tab/>
        <w:tab/>
        <w:tab/>
        <w:tab/>
        <w:tab/>
        <w:t>U Z A S A D N I E N I E</w:t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pl-PL" w:bidi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  <w:t xml:space="preserve">       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  <w:t xml:space="preserve">Na realizację zadania inwestycyjnego pn:  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pl-PL" w:bidi="pl-PL"/>
        </w:rPr>
        <w:t>„Hala sportowo - widowiskowa”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  <w:t xml:space="preserve">  ze środków Funduszu Rozwoju Kultury Fizycznej uzyskano informację o przyznaniu dofinansowania w wysokości 10.000.000,00 zł.  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  <w:t xml:space="preserve">Zgodnie z zasadami i trybem dofinansowania inwestycji sportowych przez Ministerstwo Sportu i Turystyki należy zabezpieczyć prawidłowe wydatkowanie otrzymanych środków w formie weksla „in blanco” wraz z deklaracją wekslową.                    </w:t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pl-PL"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pl-PL"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pl-PL"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pl-PL"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pl-PL" w:bidi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52:02Z</dcterms:created>
  <dc:creator/>
  <dc:description/>
  <dc:language>en-US</dc:language>
  <cp:lastModifiedBy/>
  <cp:lastPrinted>2009-06-19T10:45:00Z</cp:lastPrinted>
  <dcterms:modified xsi:type="dcterms:W3CDTF">2009-06-19T08:50:59Z</dcterms:modified>
  <cp:revision>13</cp:revision>
  <dc:subject/>
  <dc:title/>
</cp:coreProperties>
</file>