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>Załącznik nr 9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Środki finansowe przekazane i wykorzystane przez organizacje w dziedzinie edukacji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ab/>
        <w:tab/>
        <w:t xml:space="preserve">     i oświaty   </w:t>
        <w:tab/>
        <w:tab/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Lucida Sans Unicode" w:cs="Tahoma"/>
          <w:b w:val="false"/>
          <w:b w:val="false"/>
          <w:bCs w:val="false"/>
          <w:i/>
          <w:i/>
          <w:iCs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</w:pPr>
      <w:r>
        <w:rPr>
          <w:rFonts w:eastAsia="Lucida Sans Unicode" w:cs="Tahoma" w:ascii="Tahoma" w:hAnsi="Tahoma"/>
          <w:b w:val="false"/>
          <w:bCs w:val="false"/>
          <w:i/>
          <w:iCs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b/>
          <w:bCs/>
          <w:i/>
          <w:iCs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  <w:t>Nazwa organizacji pozarządowej:</w:t>
      </w:r>
      <w:r>
        <w:rPr>
          <w:rFonts w:eastAsia="Lucida Sans Unicode" w:cs="Tahoma"/>
          <w:b w:val="false"/>
          <w:bCs w:val="false"/>
          <w:i/>
          <w:iCs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  <w:t xml:space="preserve"> Towarzystwo Wspierania Szkolnictwa Wyższego i Oświaty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b/>
          <w:bCs/>
          <w:i/>
          <w:iCs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  <w:t xml:space="preserve">Rodzaj prowadzonej działalności: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  <w:t>realizacja zadania publicznego w zakresie edukacji i oświaty  pod nazwą „Prowadzenie na rzecz społeczności lokalnej miasta Płocka działań w zakresie edukacji i oświaty - tworzenie systemu wspomagania dzieci i młodzieży szczególnie uzdolnionych oraz podwyższanie jakości pracy placówek oświatowych. Działania kierowane do społeczności przedszkoli, szkół podstawowych, gimnazjów i szkół ponadgimnazjalnych” poprzez realizację przedsięwzięć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427" w:leader="none"/>
        </w:tabs>
        <w:ind w:left="707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  <w:t>1) wdrażanie i monitorowanie w płockich przedszkolach i szkołach podstawowych programu stymulowania kreatywności uczniów - projekty edukacyjne: „Szkoła wspierająca uzdolnienia” i „Przedszkole wspierające uzdolnienia”</w:t>
      </w:r>
    </w:p>
    <w:p>
      <w:pPr>
        <w:pStyle w:val="Normal"/>
        <w:shd w:fill="FFFFFF" w:val="clear"/>
        <w:tabs>
          <w:tab w:val="clear" w:pos="709"/>
          <w:tab w:val="left" w:pos="1427" w:leader="none"/>
        </w:tabs>
        <w:ind w:left="707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  <w:t>2) wspieranie merytoryczne i psychologiczne, promowanie osiągnięć uczniów z płockich gimnazjów i szkół ponadgimnazjalnych, uzdolnionych w zakresie matematyki, fizyki i chemii – praca w formach pozaszkolnych z uczniem zdolnym i jego nauczycielem – projekt „DELTAKLUB”</w:t>
      </w:r>
    </w:p>
    <w:p>
      <w:pPr>
        <w:pStyle w:val="Normal"/>
        <w:shd w:fill="FFFFFF" w:val="clear"/>
        <w:tabs>
          <w:tab w:val="clear" w:pos="709"/>
          <w:tab w:val="left" w:pos="1427" w:leader="none"/>
        </w:tabs>
        <w:ind w:left="707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0" w:hanging="36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position w:val="0"/>
          <w:sz w:val="26"/>
          <w:sz w:val="26"/>
          <w:szCs w:val="26"/>
          <w:u w:val="none"/>
          <w:vertAlign w:val="baseline"/>
          <w:lang w:val="pl-PL" w:eastAsia="zxx" w:bidi="ar-SA"/>
        </w:rPr>
        <w:t xml:space="preserve">Kwota dotacji ogółem </w:t>
      </w:r>
      <w:r>
        <w:rPr>
          <w:rFonts w:eastAsia="Times New Roman" w:cs="Times New Roman"/>
          <w:b/>
          <w:bCs/>
          <w:i/>
          <w:iCs/>
          <w:color w:val="auto"/>
          <w:position w:val="0"/>
          <w:sz w:val="26"/>
          <w:sz w:val="26"/>
          <w:szCs w:val="26"/>
          <w:u w:val="single"/>
          <w:vertAlign w:val="baseline"/>
          <w:lang w:val="pl-PL" w:eastAsia="zxx" w:bidi="ar-SA"/>
        </w:rPr>
        <w:t>119.100,00 zł - w tym</w:t>
      </w:r>
      <w:r>
        <w:rPr>
          <w:rFonts w:eastAsia="Times New Roman" w:cs="Times New Roman"/>
          <w:b/>
          <w:bCs/>
          <w:i/>
          <w:iCs/>
          <w:color w:val="auto"/>
          <w:position w:val="0"/>
          <w:sz w:val="26"/>
          <w:sz w:val="26"/>
          <w:szCs w:val="26"/>
          <w:u w:val="none"/>
          <w:vertAlign w:val="baseline"/>
          <w:lang w:val="pl-PL" w:eastAsia="zxx" w:bidi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projekt: „Szkoła wspierająca uzdolnienia” i „Przedszkole wspierające uzdolnienia” - 27.050,00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projekt „DELTAKLUB” - 92.050,00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/>
          <w:b/>
          <w:bCs/>
          <w:i/>
          <w:i/>
          <w:iCs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  <w:t>Rozliczenie z dofinansowania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position w:val="0"/>
          <w:sz w:val="26"/>
          <w:sz w:val="26"/>
          <w:szCs w:val="26"/>
          <w:u w:val="none"/>
          <w:vertAlign w:val="baseline"/>
          <w:lang w:val="pl-PL" w:eastAsia="zxx" w:bidi="zxx"/>
        </w:rPr>
        <w:t xml:space="preserve">1)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projektu: „Szkoła wspierająca uzdolnienia” i „Przedszkole wspierające uzdolnienia” - na kwotę 26.789,00 zł złożono w Wydziale Edukacji w dniu 14 stycznia 2009r. - w terminie zawartym w umowie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2)  projektu „DELTAKLUB” - na kwotę 92.049,39 zł złożono w Wydziale Edukacji w dniu 14 stycznia 2009r. - w terminie zawartym w umowie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ab/>
        <w:t xml:space="preserve">W dniu 24 grudnia 2008 r. Towarzystwo Wspierania Szkolnictwa Wyższego i Oświaty w Płocku dokonało zwrotu niewykorzystanej kwoty dotacji w wysokości 261,61 zł. 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Rozliczenie wraz z kserokopiami dokumentów potwierdzających wydatki oraz kserokopią przelewu potwierdzającego zwrot niewykorzystanych środków znajduje się w Wydziale Edukacji.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Zarówno sprawozdanie merytoryczne, jak i finansowe zostało sprawdzone i zaakceptowane.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/>
          <w:i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p>
      <w:pPr>
        <w:pStyle w:val="Normal"/>
        <w:rPr>
          <w:rFonts w:ascii="Tahoma" w:hAnsi="Tahoma" w:eastAsia="Times New Roman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45:48Z</dcterms:created>
  <dc:creator/>
  <dc:description/>
  <dc:language>en-US</dc:language>
  <cp:lastModifiedBy/>
  <dcterms:modified xsi:type="dcterms:W3CDTF">2009-04-17T12:55:31Z</dcterms:modified>
  <cp:revision>5</cp:revision>
  <dc:subject/>
  <dc:title/>
</cp:coreProperties>
</file>