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Załącznik nr 5  </w:t>
      </w:r>
      <w:r>
        <w:rPr>
          <w:i/>
          <w:iCs/>
          <w:sz w:val="24"/>
          <w:szCs w:val="24"/>
        </w:rPr>
        <w:t xml:space="preserve">Środki finansowe przekazane i wydatkowane przez Biuro rzecznika Osób </w:t>
        <w:tab/>
        <w:tab/>
        <w:tab/>
        <w:t xml:space="preserve">   Niepełnosprawnych dla organizacji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18 stycznia 2008r. Klub Rodziców i Przyjaciół Dzieci i Młodzieży Niepełnosprawnej przy Lidze Kobiet Polskich organizował spotkanie informacyjne dla swoich członków i opiekunów osób niepełnosprawnych. W spotkaniu uczestniczył Rzecznik osób Niepełnospraw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11 kwietnia 2008r.  w Pływalni Miejskiej „Jagiellonka” Stowarzyszenie Na Rzecz Rozwoju Polskiej Wsi „Razem Lepiej” organizowało imprezę pod nazwą: „Mazowiecki Mityng Pływacki Olimpiad Specjalnych – Płock 2008”. W imprezie udział wzięło 120 osób niepełnosprawnych z miasta i okolic. W imprezie uczestniczył Rzecznik Osób Niepełnosprawnych, biuro przekazało upominki promujące miasto Płoc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24 kwietnia 2008r. Rzecznik Osób Niepełnosprawnych uczestniczył w spotkaniu z okazji obchodów „Światowego Dnia Inwalidy” organizowanym przez Polski Związek Emerytów, Rencistów i Inwalid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5- 6 czerwca 2008r. - udział Rzecznika Osób Niepełnosprawnych w Ogólnopolskiej Konferencji „Artysta Niepełnosprawny i jego prawa” organizowanej przez Stowarzyszenie Edukacyjno – Artystyczne OTO JA z Płock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24"/>
          <w:szCs w:val="24"/>
        </w:rPr>
        <w:t xml:space="preserve">Wsparcie finansowe w wysokości </w:t>
      </w:r>
      <w:r>
        <w:rPr>
          <w:b/>
          <w:bCs/>
          <w:sz w:val="24"/>
          <w:szCs w:val="24"/>
        </w:rPr>
        <w:t>2500zł</w:t>
      </w:r>
      <w:r>
        <w:rPr>
          <w:sz w:val="24"/>
          <w:szCs w:val="24"/>
        </w:rPr>
        <w:t xml:space="preserve"> przeznaczone na serwis wózków dla uczestników XIV Międzynarodowych Mistrzostw Polski w Tenisie na Wózkach Orlen Polish Open 2008r. w dniach 03-07 czerwca 2008r. organizowanych przez Stowarzyszenie Integracyjny Klub Tenisa w Płoc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24"/>
          <w:szCs w:val="24"/>
        </w:rPr>
        <w:t xml:space="preserve">Wsparcie finansowe w wysokości </w:t>
      </w:r>
      <w:r>
        <w:rPr>
          <w:b/>
          <w:bCs/>
          <w:sz w:val="24"/>
          <w:szCs w:val="24"/>
        </w:rPr>
        <w:t>560zł</w:t>
      </w:r>
      <w:r>
        <w:rPr>
          <w:sz w:val="24"/>
          <w:szCs w:val="24"/>
        </w:rPr>
        <w:t xml:space="preserve"> na wyjazd osób głuchoniemych z Polskiego Związku Głuchych, Koła Terenowego w Płocku na V Diecezjalne Spotkanie Osób Niesłyszących w Gołotczyźnie w dniach 24-25 października 2008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24"/>
          <w:szCs w:val="24"/>
        </w:rPr>
        <w:t xml:space="preserve">Wsparcie finansowe w wysokości </w:t>
      </w:r>
      <w:r>
        <w:rPr>
          <w:b/>
          <w:bCs/>
          <w:sz w:val="24"/>
          <w:szCs w:val="24"/>
        </w:rPr>
        <w:t>800zł</w:t>
      </w:r>
      <w:r>
        <w:rPr>
          <w:sz w:val="24"/>
          <w:szCs w:val="24"/>
        </w:rPr>
        <w:t xml:space="preserve"> IX Spotkania Integracyjnego „Wspólnie możemy więcej” organizowanego przez Parafię Rzymskokatolicką św. Jakuba Apostoła w Płoc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rodki finansowe wymienione w punktach 5,6 i 7 zostały w całości wykorzystane przez organizacje pozarządowe, które je otrzymał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16:09Z</dcterms:created>
  <dc:creator/>
  <dc:description/>
  <dc:language>en-US</dc:language>
  <cp:lastModifiedBy/>
  <dcterms:modified xsi:type="dcterms:W3CDTF">2009-04-09T06:01:43Z</dcterms:modified>
  <cp:revision>6</cp:revision>
  <dc:subject/>
  <dc:title/>
</cp:coreProperties>
</file>