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2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439/XXXI/08 Rady Miasta Płocka z dnia 30 grudnia 2008 roku w sprawie uchwalenia budżetu miasta Płocka na 2009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FF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FF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Limit wydatków na wieloletni program inwestycyjny w latach 2009 - 2011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ab/>
      </w:r>
    </w:p>
    <w:p>
      <w:pPr>
        <w:pStyle w:val="Zwykytekst"/>
        <w:spacing w:lineRule="atLeast" w:line="100" w:before="0" w:after="0"/>
        <w:ind w:left="69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poz. 45. Rewitalizacja Miejskiego Przedszkola Nr 1 w Płocku, dział 801, rozdział 80104, w kol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Planowane wydatki – dochody własne js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zmniejsza się o kwotę 600.000,00 zł. (tj do kwoty 1.450.000,00 zł.), w kol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Planowane wydatki – rok budżetowy 2009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zmniejsza się o kwotę 600.000,00 zł. (tj do kwoty 1.450.000,00 zł.), w kol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Łączne koszty finansow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zmniejsza się o kwotę 600.000,00 zł. (tj do kwoty 2.050.000,00 zł.).</w:t>
      </w:r>
    </w:p>
    <w:p>
      <w:pPr>
        <w:pStyle w:val="Zwykytekst"/>
        <w:spacing w:lineRule="atLeast" w:line="100" w:before="0" w:after="0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owyższa zmiana skutkuje odpowiednio zmianą kwot limitów wydatków w załączniku nr 3.</w:t>
      </w:r>
    </w:p>
    <w:p>
      <w:pPr>
        <w:pStyle w:val="Zwykytekst"/>
        <w:spacing w:lineRule="atLeast" w:line="100" w:before="0" w:after="0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Zadania inwestycyjne w 2009 r.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1 do niniejszej uchwały,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9 rok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4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9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 w:eastAsia="zxx" w:bidi="zxx"/>
        </w:rPr>
        <w:t xml:space="preserve">Prezydenta Miasta Płocka   /-/ Mirosław Milewski </w:t>
      </w:r>
    </w:p>
    <w:p>
      <w:pPr>
        <w:pStyle w:val="Zwykytekst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 w:eastAsia="zxx" w:bidi="zxx"/>
        </w:rPr>
        <w:t xml:space="preserve">Skarbnik Miasta Płocka /-/Barbara Szurgocińska  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8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8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6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Wydziału Gospodarki Mieszkaniowej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40/WGMII/I/G - Rewitalizacja Miejskiego Przedszkola Nr 1 w Płocku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04 – Przedszkol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 planów finansowych szkół podstawowych i przedszkoli miejskich związane jest z realizacją następujących zadań:</w:t>
      </w:r>
    </w:p>
    <w:p>
      <w:pPr>
        <w:pStyle w:val="TextBody"/>
        <w:numPr>
          <w:ilvl w:val="0"/>
          <w:numId w:val="3"/>
        </w:numPr>
        <w:spacing w:lineRule="atLeast" w:line="100" w:before="0" w:after="57"/>
        <w:ind w:left="720" w:right="0" w:hanging="36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zakupem mebli i sprzętów do realizacji zajęć w Miejskich Przedszkolach Nr 3, 6, 9, 15, 17, 19, 25, 29, 33 i Szkołach Podstawowych Nr 1, 3, 12, 16,</w:t>
      </w:r>
    </w:p>
    <w:p>
      <w:pPr>
        <w:pStyle w:val="TextBody"/>
        <w:numPr>
          <w:ilvl w:val="0"/>
          <w:numId w:val="3"/>
        </w:numPr>
        <w:spacing w:lineRule="atLeast" w:line="100" w:before="0" w:after="57"/>
        <w:ind w:left="720" w:right="0" w:hanging="36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zakupem pomocy naukowych, dydaktycznych i książek w Miejskich Przedszkolach Nr 3, 6, 9, 15, 17, 19, 25, 29, 33 i Szkołach Podstawowych Nr 1, 3, 12, 16,</w:t>
      </w:r>
    </w:p>
    <w:p>
      <w:pPr>
        <w:pStyle w:val="TextBody"/>
        <w:numPr>
          <w:ilvl w:val="0"/>
          <w:numId w:val="3"/>
        </w:numPr>
        <w:spacing w:lineRule="atLeast" w:line="100" w:before="0" w:after="57"/>
        <w:ind w:left="720" w:right="0" w:hanging="36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wykonaniem niezbędnych prac remontowych w Miejskich Przedszkolach Nr 3, 6, 9, 15, 17, 19, 33 i Szkołach Podstawowych Nr 1, 3, 12</w:t>
      </w:r>
    </w:p>
    <w:p>
      <w:pPr>
        <w:pStyle w:val="TextBody"/>
        <w:numPr>
          <w:ilvl w:val="0"/>
          <w:numId w:val="3"/>
        </w:numPr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adaptacją pomieszczeń w Szkole Podstawowej Nr 18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związku z zapewnieniem tymczasowej siedziby dla Miejskiego Przedszkola Nr 8, zgodnie z wymaganiami PSS-E w Płocku,</w:t>
      </w:r>
    </w:p>
    <w:p>
      <w:pPr>
        <w:pStyle w:val="TextBody"/>
        <w:numPr>
          <w:ilvl w:val="0"/>
          <w:numId w:val="3"/>
        </w:numPr>
        <w:spacing w:lineRule="atLeast" w:line="100" w:before="0" w:after="57"/>
        <w:ind w:left="720" w:right="0" w:hanging="36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zakupami inwestycyjnymi w Miejskich Przedszkolach Nr 3 (meble ze stali), Nr 6 (kuchnia gastronomiczna), Nr 9 (meble kuchenne ze stali), Nr 15 (zmywarka z wyparzaczem i robot kuchenny wielofunkcyjny), Nr 17 (zmywarka z wyparzaczem), Nr 19 (robot kuchenny wielofunkcyjny), Nr 25 (patelnia elektryczna), Nr 33 (patelnia elektryczna).</w:t>
      </w:r>
    </w:p>
    <w:p>
      <w:pPr>
        <w:pStyle w:val="TextBody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16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4:00Z</dcterms:created>
  <dc:creator>pietrzake</dc:creator>
  <dc:description/>
  <dc:language>en-US</dc:language>
  <cp:lastModifiedBy/>
  <cp:lastPrinted>2009-04-20T11:50:00Z</cp:lastPrinted>
  <dcterms:modified xsi:type="dcterms:W3CDTF">2009-04-20T10:17:35Z</dcterms:modified>
  <cp:revision>2514</cp:revision>
  <dc:subject/>
  <dc:title>§ 3</dc:title>
</cp:coreProperties>
</file>