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łącznik 8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</w:t>
      </w:r>
      <w:r>
        <w:rPr>
          <w:rFonts w:eastAsia="Times New Roman" w:cs="Times New Roman"/>
          <w:b w:val="false"/>
          <w:bCs w:val="fals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Lokale</w:t>
      </w:r>
      <w:r>
        <w:rPr>
          <w:rFonts w:eastAsia="Lucida Sans Unicode" w:cs="Tahoma"/>
          <w:b w:val="false"/>
          <w:bCs w:val="fals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przyznane przez  Wydział Gospodarki Mieszkaniowej  dla organizacji </w:t>
        <w:tab/>
        <w:tab/>
        <w:t xml:space="preserve">          pozarządowych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>Wydział Gospodarki Mieszkaniowej realizuje pozafinansową współpracę z organizacjami pozarządowymi, polegającą na udostępnianiu organizacjom lokali użytkowych będących w dyspozycji Gminy Płock. Zasady najmu gminnych lokali użytkowych określone zostały Uchwałą Nr 676/XXXI/00 Rady Miasta Płocka z dn. 19.09.2000 r. w sprawie przyjęcia zasad najmu gminnych lokali użytkowych. Zgodnie z § 2 Załącznika nr 2 do w/w uchwały wyłącza się stosowanie przetargu przy najmie lokali przeznaczonych na potrzeby organizacji społecznych, politycznych, kulturalnych, oświatowo-wychowawczych itp.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>W 2008 r. udostępniono bądź przedłużono możliwość użytkowania lokali niżej wymienionych organizacjom: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1) Związek Żołnierzy Armii Krajowej „Mazowsze Płock” -  lokal o pow. 14,03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w budynku przy ul. 3 Maja 16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2) Płockie Stowarzyszenie „PRO PUBLICO BONO” - lokal o pow. ogólnej 47,38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8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3) Stowarzyszenie Teatr Per Se – lokal o pow. 93,23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8 z przeznaczeniem na działalność statutową 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4) Polski Związek Głuchych Koło Terenowe w Płocku - lokal o pow. 93,31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6 z przeznaczeniem na działalność statutową 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5) Regionalne Stowarzyszenie Wschód-Zachód - lokal o pow. 27,4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6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6) Polskie Stowarzyszenie Diabetyków Koło Pomocy Dzieciom i Młodzieży z Cukrzycą w Płocku - lokal o pow. 23,05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6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7) Polski Czerwony Krzyż Zarząd Rejonowy - lokal o pow. 110,73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raz z używalnością korytarza w budynku przy ul. Zglenickiego 46 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8) Płocki Klub Miłośników Rozrywek Umysłowych „Relaks” - lokal o pow. 22,92 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w budynku przy ul. 3 Maja 16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9) Katolickie Stowarzyszenie Pomocy im. Św. Brata Alberta – lokal o pow. 220,0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; 23,4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; 12,00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Kościuszki 5 z przeznaczeniem na działalność charytatywną i opiekuńczo-wychowawcz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10) Stowarzyszenie Rodzin Abstynenckich „Nadzieja w nas” - lokal o pow. 47,14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3 Maja 18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11) Stowarzyszenie Hospicyjno-Paliatywne „Hospicjum Płockie” pod. w. Św. U. Leóchowskiej – lokal o pow. 67,77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Bielskiej 19 z przeznaczeniem na działalność statutową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12) Polski Czerwony Krzyż Zarząd Rejonowy – lokal o pow. 82,19 m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w budynku przy ul. Bartniczej 1a z przeznaczeniem na działalność statutową.</w:t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TextBodyIndent"/>
        <w:widowControl/>
        <w:tabs>
          <w:tab w:val="clear" w:pos="709"/>
          <w:tab w:val="left" w:pos="720" w:leader="none"/>
        </w:tabs>
        <w:spacing w:lineRule="atLeast" w:line="2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425" w:right="0" w:hanging="425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4:23Z</dcterms:created>
  <dc:creator/>
  <dc:description/>
  <dc:language>en-US</dc:language>
  <cp:lastModifiedBy/>
  <cp:lastPrinted>2113-01-01T02:02:00Z</cp:lastPrinted>
  <dcterms:modified xsi:type="dcterms:W3CDTF">1601-01-01T00:02:05Z</dcterms:modified>
  <cp:revision>1</cp:revision>
  <dc:subject/>
  <dc:title/>
</cp:coreProperties>
</file>