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0" w:right="0" w:hanging="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Załącznik Nr 15 </w:t>
      </w:r>
    </w:p>
    <w:p>
      <w:pPr>
        <w:pStyle w:val="Normal"/>
        <w:ind w:left="5620" w:right="0" w:hanging="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do Statutu Miasta Płocka uchwalonego </w:t>
      </w:r>
    </w:p>
    <w:p>
      <w:pPr>
        <w:pStyle w:val="Normal"/>
        <w:ind w:left="5620" w:right="0" w:hanging="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uchwałą Nr 302/XXI/08 Rady Miasta Płocka</w:t>
      </w:r>
    </w:p>
    <w:p>
      <w:pPr>
        <w:pStyle w:val="Heading1"/>
        <w:ind w:left="56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z dnia 26 lutego 2008 roku </w:t>
      </w:r>
    </w:p>
    <w:p>
      <w:pPr>
        <w:pStyle w:val="Normal"/>
        <w:ind w:left="1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15" w:right="0" w:hanging="0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WYKAZ  JEDNOSTEK  ORGANIZACYJNYCH I INNYCH (INSTYTUCJI I SPÓŁEK)  MIASTA  PŁOCKA  </w:t>
      </w:r>
    </w:p>
    <w:p>
      <w:pPr>
        <w:pStyle w:val="Normal"/>
        <w:ind w:left="15" w:right="0" w:hanging="0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8" w:leader="none"/>
        </w:tabs>
        <w:ind w:left="298" w:right="0" w:hanging="283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ZAKŁADY BUDŻETOWE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00" w:leader="none"/>
        </w:tabs>
        <w:ind w:left="70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Zespół Szkół Technicznych – Zakład Budżetowy</w:t>
      </w:r>
    </w:p>
    <w:p>
      <w:pPr>
        <w:pStyle w:val="Normal"/>
        <w:ind w:left="70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al. Kilińskiego 4</w:t>
      </w:r>
    </w:p>
    <w:p>
      <w:pPr>
        <w:pStyle w:val="Normal"/>
        <w:ind w:left="70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00" w:leader="none"/>
        </w:tabs>
        <w:ind w:left="70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Zakład Usług Miejskich "Muniserwis"</w:t>
      </w:r>
    </w:p>
    <w:p>
      <w:pPr>
        <w:pStyle w:val="Normal"/>
        <w:ind w:left="70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rzemysłowa 33</w:t>
      </w:r>
    </w:p>
    <w:p>
      <w:pPr>
        <w:pStyle w:val="Normal"/>
        <w:ind w:left="1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8" w:leader="none"/>
        </w:tabs>
        <w:ind w:left="298" w:right="0" w:hanging="283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JEDNOSTKI  BUDŻETOWE</w:t>
      </w:r>
    </w:p>
    <w:p>
      <w:pPr>
        <w:pStyle w:val="Normal"/>
        <w:tabs>
          <w:tab w:val="clear" w:pos="709"/>
          <w:tab w:val="left" w:pos="298" w:leader="none"/>
        </w:tabs>
        <w:ind w:left="1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35" w:leader="none"/>
        </w:tabs>
        <w:ind w:left="735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Urząd Miasta Płocka</w:t>
      </w:r>
    </w:p>
    <w:p>
      <w:pPr>
        <w:pStyle w:val="Normal"/>
        <w:tabs>
          <w:tab w:val="clear" w:pos="709"/>
          <w:tab w:val="left" w:pos="1018" w:leader="none"/>
        </w:tabs>
        <w:ind w:left="7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Pl. Stary Rynek 1</w:t>
      </w:r>
    </w:p>
    <w:p>
      <w:pPr>
        <w:pStyle w:val="Normal"/>
        <w:tabs>
          <w:tab w:val="clear" w:pos="709"/>
          <w:tab w:val="left" w:pos="1018" w:leader="none"/>
        </w:tabs>
        <w:ind w:left="7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35" w:leader="none"/>
        </w:tabs>
        <w:ind w:left="7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 Ogród Zoologiczny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Norbertańska 2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Miejski Ośrodek Pomocy Społecznej</w:t>
      </w:r>
    </w:p>
    <w:p>
      <w:pPr>
        <w:pStyle w:val="Normal"/>
        <w:ind w:left="740" w:right="0" w:hanging="0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Płock, ul. Wolskiego 4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Dom Pomocy Społecznej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"Przyjaznych Serc"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rótka 6a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 Zespół Obiektów Sportowych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łock, Pl. Dąbrowskiego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2a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 Zarząd Dróg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Bielska 9/11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traż Miejska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k, ul. Otolińska 10</w:t>
      </w:r>
    </w:p>
    <w:p>
      <w:pPr>
        <w:pStyle w:val="Normal"/>
        <w:ind w:left="70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00" w:leader="none"/>
        </w:tabs>
        <w:ind w:left="7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Izba Wytrzeźwień </w:t>
      </w:r>
    </w:p>
    <w:p>
      <w:pPr>
        <w:pStyle w:val="Normal"/>
        <w:ind w:left="76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Medyczna 1</w:t>
      </w:r>
    </w:p>
    <w:p>
      <w:pPr>
        <w:pStyle w:val="Normal"/>
        <w:ind w:left="101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Ośrodek Opiekuńczo – Wychowawczy 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Prezydenta I. Mościckiego 27</w:t>
      </w:r>
    </w:p>
    <w:p>
      <w:pPr>
        <w:pStyle w:val="Normal"/>
        <w:ind w:left="101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Rodzinny Dom Dziecka Nr 1 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Wyspiańskiego 26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odzinny Dom Dziecka Nr 2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Czwartaków 16 m 23 i 24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Rodzinny Dom Dziecka Nr 3 </w:t>
      </w:r>
    </w:p>
    <w:p>
      <w:pPr>
        <w:pStyle w:val="Normal"/>
        <w:ind w:left="70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alinowa 80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40" w:leader="none"/>
        </w:tabs>
        <w:ind w:left="74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Ośrodek Adopcyjno – Opiekuńczy</w:t>
      </w:r>
    </w:p>
    <w:p>
      <w:pPr>
        <w:pStyle w:val="Normal"/>
        <w:ind w:left="70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Prezydenta I. Mościckiego 6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40" w:leader="none"/>
        </w:tabs>
        <w:ind w:left="74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Zarząd Jednostek Oświatowych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3-go Maja 6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6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a) szkoły podstawow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 1 im. Braci Jeziorowskich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Pasaż Vuka Karadzica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Szkoła Podstawowa Nr 3  im. Kornela Makuszyńskiego 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ossobudzkiego 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5 im. Władysława Broniew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łock, ul. Cicha 12a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Szkoła Podstawowa Nr 6 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1-go Maja 1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1  im. Bolesława Chrobr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ochanowskiego 11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2 im. Miry Zimińskiej – Sygietyńskiej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Brzozowa 3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3 im. Jana Brzechwy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Sierpecka 15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5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Przyszkolna 2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6  im. Mikołaja Kopernika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Piasta Kołodzieja 7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7  im. Tadeusza Kościuszki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Miodowa 13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18 im. J.Z.Jakubow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Jasna 8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20  im. Władysława Broniew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orczaka 10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21 (w Zespole Szkół Nr 2)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Chopina 62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Szkoła Podstawowa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z Oddziałami Integracyjnymi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Nr 22  im. Janusza Korczaka 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Czwartaków 6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Szkoła Podstawowa z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Oddziałami Integracyjnymi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Nr 23  im. Armii Krajowej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Walecznych 20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-  Ogólnokształcąca Szkoła Muzyczna I stopnia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Kolegialna 23</w:t>
      </w:r>
    </w:p>
    <w:p>
      <w:pPr>
        <w:pStyle w:val="Normal"/>
        <w:ind w:left="136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b) gimnazj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1 im. Książąt Mazowieckich w Zespole Szkół Nr 1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Piaska 5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2 im. Orląt Lwowskich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Jakubowskiego 10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Gimnazjum Nr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3 im. Jana Pawła II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Płock, ul. Krakówka 4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20" w:leader="none"/>
        </w:tabs>
        <w:ind w:left="13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4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 im. Obrońców Płocka 1920 r.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Miodowa 18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20" w:leader="none"/>
        </w:tabs>
        <w:ind w:left="13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Gimnazjum Nr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5 im. Zygmunta Padlewskiego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rólowej Jadwigi 4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20" w:leader="none"/>
        </w:tabs>
        <w:ind w:left="13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6 im. Profesora Władysława Szafera</w:t>
      </w:r>
    </w:p>
    <w:p>
      <w:pPr>
        <w:pStyle w:val="Normal"/>
        <w:tabs>
          <w:tab w:val="clear" w:pos="709"/>
          <w:tab w:val="left" w:pos="1320" w:leader="none"/>
        </w:tabs>
        <w:ind w:left="132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Al. Jachowicza 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8 im. A. Macieszy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 ul. T. Kutrzeby 2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10 (w Zespole Szkół Nr 2)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Chopina 62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Gimnazjum Nr 11 (w Centrum Kształcenia Ustawicznego – szkoły dla dorosłych) 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Płock, Al. Piłsudskiego 6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Gimnazjum Nr 12 (Szkoła Mistrzostwa Sportowego w Zespole Szkół Technicznych – ZB) 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/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Płock,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al. Kilińskiego 4</w:t>
      </w:r>
    </w:p>
    <w:p>
      <w:pPr>
        <w:pStyle w:val="Normal"/>
        <w:numPr>
          <w:ilvl w:val="2"/>
          <w:numId w:val="61"/>
        </w:numPr>
        <w:tabs>
          <w:tab w:val="clear" w:pos="709"/>
          <w:tab w:val="left" w:pos="1108" w:leader="none"/>
        </w:tabs>
        <w:ind w:left="1108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Gimnazjum Nr 13 z Oddziałami Dwujęzycznymi (w Zespole Szkół Nr 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91" w:leader="none"/>
        </w:tabs>
        <w:ind w:left="110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Łukasiewicza 1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90" w:leader="none"/>
        </w:tabs>
        <w:ind w:left="1407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1213" w:leader="none"/>
        </w:tabs>
        <w:ind w:left="93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c)  licea ogólnokształcąc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Liceum Ogólnokształcące im. Władysława Jagiełły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3-go Maja 4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Liceum Ogólnokształcące im. Marsz. Stanisława Małachow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Małachowskiego 1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II Liceum Ogólnokształcące im. Marii Dąbrowskiej w Zespole Szkół Nr 3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łock, ul. Łukasiewicza 11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V Liceum Ogólnokształcące im. Bolesława Krzywoustego w Zespole Szkół Nr 1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Piaska 5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VI Liceum Ogólnokształcące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(Szkoła Mistrzostwa Sportowego w Zespole Szkół Technicznych – ZB) </w:t>
      </w:r>
    </w:p>
    <w:p>
      <w:pPr>
        <w:pStyle w:val="Normal"/>
        <w:tabs>
          <w:tab w:val="clear" w:pos="709"/>
          <w:tab w:val="left" w:pos="1541" w:leader="none"/>
        </w:tabs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al. Kilińskiego 4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68" w:leader="none"/>
        </w:tabs>
        <w:ind w:left="88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d)  zespoły szkół zawod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Zespół Szkół Ekonomiczno – Kupieckich im. L. Krzywickiego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Nowowiejskiego 4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Zespół Szkół Zawodowych Nr 2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Gwardii Ludowej 7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258" w:leader="none"/>
        </w:tabs>
        <w:ind w:left="1258" w:right="0" w:hanging="283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Zespół Szkół Usług i Przedsiębiorczości im. Abp. A.J. Nowowiej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Padlewskiego 2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espół Szkół Budowlanych Nr 1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Mościckiego 4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e) interna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nternat L.O. im. Władysława Jagiełły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3-go Maja 6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nternat L.O. im. Marsz. Stanisława Małachow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ościuszki 26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nternat III L.O. im. Marii Dąbrowskiej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Sienkiewicza 13a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Internat Zespołu Szkół Technicznych 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Norbertańska 11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f) szkoły specjalne i specjalne ośrodki szkolno-wychowawcz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espół Szkół Ogólnokształcących Specjalnych Nr 7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Kossobudzkiego 12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24 Specjalna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9 Specjalne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ecjalny Ośrodek Szkolno – Wychowawczy Nr 1 im. ks. J. Twardowskiego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Harc. A. Gradowskiego 24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543" w:leader="none"/>
        </w:tabs>
        <w:ind w:left="1543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zkoła Podstawowa Nr 9 Specjalna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43" w:leader="none"/>
        </w:tabs>
        <w:ind w:left="1543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Gimnazjum Nr 7 Specjalne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43" w:leader="none"/>
        </w:tabs>
        <w:ind w:left="1543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nternat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pecjalny Ośrodek Szkolno – Wychowawczy Nr 2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Lasockiego 14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sadnicza Szkoła Zawodowa Nr 6 Specjalna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Szkoła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Specjalna</w:t>
      </w: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 Przysposabiająca do Pracy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558" w:leader="none"/>
        </w:tabs>
        <w:ind w:left="15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Internat</w:t>
      </w:r>
    </w:p>
    <w:p>
      <w:pPr>
        <w:pStyle w:val="Normal"/>
        <w:ind w:left="12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) poradnie psychologiczno – pedagogicz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oradnia Psychologiczno – Pedagogiczna Nr 1 dla Dzieci ze Specjalnymi Potrzebami Edukacyjnymi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21 Stycznia 7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oradnia Psychologiczno – Pedagogiczna Nr 2 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k,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Al. A. Roguckiego 1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h) placówki wychowania pozaszkol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Harcerski Zespół Pieśni i Tańca "Dzieci Płocka" im. Druha Wacława Milke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Al. Jachowicza 34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Młodzieżowy Dom Kultury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im. Króla Maciusia Pierwszego 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Tumska 9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215" w:leader="none"/>
          <w:tab w:val="left" w:pos="1243" w:leader="none"/>
        </w:tabs>
        <w:ind w:left="96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i)  placówki kształcenia dorosł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Centrum Kształcenia Ustawicznego im. Pokolenia Kolumbów</w:t>
      </w:r>
    </w:p>
    <w:p>
      <w:pPr>
        <w:pStyle w:val="Normal"/>
        <w:ind w:left="1258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Al. Marsz. J. Piłsudskiego 6</w:t>
      </w:r>
    </w:p>
    <w:p>
      <w:pPr>
        <w:pStyle w:val="Normal"/>
        <w:ind w:left="9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j) przedszkola miejsk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Miejskie Przedszkole Nr 1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im. Marii Macieszyny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Płock, ul. Kościuszki 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2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Browarna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z Oddziałami Integracyjnymi Nr 3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łock, ul. Gałczyńskiego 7</w:t>
      </w:r>
    </w:p>
    <w:p>
      <w:pPr>
        <w:pStyle w:val="Normal"/>
        <w:numPr>
          <w:ilvl w:val="5"/>
          <w:numId w:val="57"/>
        </w:numPr>
        <w:tabs>
          <w:tab w:val="clear" w:pos="709"/>
          <w:tab w:val="left" w:pos="1300" w:leader="none"/>
        </w:tabs>
        <w:ind w:left="130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Miejskie Przedszkole Nr 4 im. Jasia i Małgosi</w:t>
      </w:r>
    </w:p>
    <w:p>
      <w:pPr>
        <w:pStyle w:val="Normal"/>
        <w:tabs>
          <w:tab w:val="clear" w:pos="709"/>
          <w:tab w:val="left" w:pos="1583" w:leader="none"/>
        </w:tabs>
        <w:ind w:left="130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Czwartaków 18b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Miejskie Przedszkole Nr 6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Łączniczek 1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8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*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Płock,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ul. Kazimierza Wielkiego 5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9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Płock, ul. Krótka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10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Skłodowskiej 2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11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Bielska 26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/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12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Misjonarska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13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Kolejowa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35" w:leader="none"/>
        </w:tabs>
        <w:ind w:left="1335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14</w:t>
      </w:r>
    </w:p>
    <w:p>
      <w:pPr>
        <w:pStyle w:val="Normal"/>
        <w:tabs>
          <w:tab w:val="clear" w:pos="709"/>
          <w:tab w:val="left" w:pos="1618" w:leader="none"/>
        </w:tabs>
        <w:ind w:left="133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Miodowa 8/1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-    Miejskie Przedszkole Nr 15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iasta Kołodzieja 4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-   Miejskie Przedszkole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z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Oddziałami Integracyjnymi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Nr 16 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Wolskiego 8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-   Miejskie Przedszkole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 xml:space="preserve">z Oddziałem Specjalnym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Nr 17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im. Małego Księcia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Kossobudzkiego 10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-   Miejskie Przedszkole Nr 19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Słowackiego 27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-   Miejskie Przedszkole Nr 20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Dobrowolskiego 4</w:t>
      </w:r>
    </w:p>
    <w:p>
      <w:pPr>
        <w:pStyle w:val="Normal"/>
        <w:tabs>
          <w:tab w:val="clear" w:pos="709"/>
          <w:tab w:val="left" w:pos="1335" w:leader="none"/>
        </w:tabs>
        <w:ind w:left="975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-   Miejskie Przedszkole Nr 21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M. Reja 4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25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Kazimierza Wielkiego 6b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27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M. Reja 28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29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Płock, ul.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Kochanowskiego 7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z Oddziałami Integracyjnymi Nr 31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Szarych Szeregów 32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Miejskie Przedszkole z Oddziałami Integracyjnymi Nr 33 </w:t>
      </w:r>
      <w:r>
        <w:rPr>
          <w:rFonts w:eastAsia="Lucida Sans Unicode" w:cs="Tahoma"/>
          <w:color w:val="auto"/>
          <w:sz w:val="24"/>
          <w:szCs w:val="20"/>
          <w:u w:val="none"/>
          <w:lang w:val="pl-PL" w:eastAsia="zxx" w:bidi="zxx"/>
        </w:rPr>
        <w:t>im. Jeana Vanier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adlewskiego 2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258" w:leader="none"/>
        </w:tabs>
        <w:ind w:left="1258" w:right="0" w:hanging="283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r 34 im. Kubusia Puchatka i Jego Przyjaciół 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ocztowa 9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35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iaska 3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iejskie Przedszkole Nr 37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Hubalczyków 5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97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k) żłobki miejsk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Żłobek Miejski Nr 1</w:t>
      </w:r>
    </w:p>
    <w:p>
      <w:pPr>
        <w:pStyle w:val="Normal"/>
        <w:ind w:left="125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Czwartaków 4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Żłobek Miejski Nr 3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Płock, ul.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skiego 3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258" w:leader="none"/>
        </w:tabs>
        <w:ind w:left="1258" w:right="0" w:hanging="283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Żłobek Miejski Nr 4</w:t>
      </w:r>
    </w:p>
    <w:p>
      <w:pPr>
        <w:pStyle w:val="Normal"/>
        <w:ind w:left="1258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Lachmana 10</w:t>
      </w:r>
    </w:p>
    <w:p>
      <w:pPr>
        <w:pStyle w:val="Normal"/>
        <w:ind w:left="97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40" w:leader="none"/>
        </w:tabs>
        <w:ind w:left="74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Miejski Urząd Pracy</w:t>
      </w:r>
    </w:p>
    <w:p>
      <w:pPr>
        <w:pStyle w:val="Normal"/>
        <w:tabs>
          <w:tab w:val="clear" w:pos="709"/>
          <w:tab w:val="left" w:pos="1460" w:leader="none"/>
        </w:tabs>
        <w:ind w:left="74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3 Maja 16</w:t>
      </w:r>
    </w:p>
    <w:p>
      <w:pPr>
        <w:pStyle w:val="Normal"/>
        <w:ind w:left="97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III. INSTYTUCJE KULTURY</w:t>
      </w:r>
    </w:p>
    <w:p>
      <w:pPr>
        <w:pStyle w:val="Normal"/>
        <w:tabs>
          <w:tab w:val="clear" w:pos="709"/>
          <w:tab w:val="left" w:pos="1095" w:leader="none"/>
        </w:tabs>
        <w:ind w:left="73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1. Płocki Ośrodek Kultury i Sztuki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Tumska 9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2. Płocka Galeria Sztuki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Sienkiewicza 36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3. Płocka Orkiestra Symfoniczna im. W. Lutosławskiego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Bielska 9/11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4. Książnica Płocka im. Wł. Broniewskiego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T. Kościuszki 6</w:t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IV. SPÓŁKI PRAWA HANDLOWEGO Z UDZIAŁEM MIASTA PŁOCKA</w:t>
      </w:r>
    </w:p>
    <w:p>
      <w:pPr>
        <w:pStyle w:val="Normal"/>
        <w:ind w:left="298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1. Agencja Rewitalizacji Starówki ARS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Pl. Stary Rynek 19</w:t>
      </w:r>
    </w:p>
    <w:p>
      <w:pPr>
        <w:pStyle w:val="Normal"/>
        <w:ind w:left="15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2. Płocki Zakład Opieki Zdrowotnej Spółka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Kościuszki 28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3. "DROMOST" Płock Sp. z o. o. (w upadłości)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Tysiąclecia 10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4. Płocki Fundusz Poręczeń Kredytowych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Pl. Stary Rynek 20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5. Komunikacja Miejska Płock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rzemysłowa 17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6. Miejski Zakład Gospodarki Mieszkaniowej – TBS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olna 7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7. Miejskie Towarzystwo Budownictwa Społecznego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Kwiatka 5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8. Fortum Płock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Harc. A. Gradowskiego 3a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9. SITA Płocka Gospodarka Komunalna Sp. z o. o.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Przemysłowa 31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10. "RYNEX"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1-go Maja 7a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11. Wodociągi Płockie Sp. z o. o.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Harc. A. Gradowskiego 11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12. Zakład Utylizacji Odpadów Komunalnych Sp. z o. o. 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09-413 Sikórz, Kobierniki k/Płocka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13.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i Park Przemysłowo – Technologiczny Spółka Akcyjna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Zglenickiego 42</w:t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00" w:leader="none"/>
        </w:tabs>
        <w:ind w:left="70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Wisła Płock S.A.</w:t>
      </w:r>
    </w:p>
    <w:p>
      <w:pPr>
        <w:pStyle w:val="Normal"/>
        <w:ind w:left="70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  <w:t>Płock, ul. Łukasiewicza 34</w:t>
      </w:r>
    </w:p>
    <w:p>
      <w:pPr>
        <w:pStyle w:val="Normal"/>
        <w:ind w:left="1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75" w:leader="none"/>
        </w:tabs>
        <w:ind w:left="15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V.  JEDNOSTKI  POWIATOWEJ  ADMINISTRACJI  ZESPOLONEJ</w:t>
      </w:r>
    </w:p>
    <w:p>
      <w:pPr>
        <w:pStyle w:val="Normal"/>
        <w:ind w:left="298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1. Komenda Miejska Państwowej Straży Pożarnej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ul. Wyszogrodzka 1a</w:t>
      </w:r>
    </w:p>
    <w:p>
      <w:pPr>
        <w:pStyle w:val="Normal"/>
        <w:ind w:left="15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98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2. Powiatowy Inspektorat Nadzoru Budowlanego</w:t>
      </w:r>
    </w:p>
    <w:p>
      <w:pPr>
        <w:pStyle w:val="Normal"/>
        <w:ind w:left="298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  <w:t>Płock, Pl. Dąbrowskiego 2</w:t>
      </w:r>
    </w:p>
    <w:p>
      <w:pPr>
        <w:pStyle w:val="Normal"/>
        <w:ind w:left="298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   </w:t>
      </w:r>
    </w:p>
    <w:p>
      <w:pPr>
        <w:pStyle w:val="Normal"/>
        <w:ind w:left="0" w:right="0" w:hanging="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 xml:space="preserve">*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na rok szkolny 2009/2010 tymczasowa siedziba w Szkole Podstawowej Nr 18, ul. Jasna 8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</w:r>
    </w:p>
    <w:sectPr>
      <w:headerReference w:type="default" r:id="rId2"/>
      <w:type w:val="nextPage"/>
      <w:pgSz w:w="11906" w:h="16838"/>
      <w:pgMar w:left="1417" w:right="567" w:gutter="0" w:header="850" w:top="123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Lucida Sans Unicode" w:cs="Tahoma"/>
        <w:color w:val="auto"/>
        <w:sz w:val="24"/>
        <w:szCs w:val="20"/>
        <w:lang w:val="pl-PL" w:eastAsia="zxx" w:bidi="zxx"/>
      </w:rPr>
    </w:pPr>
    <w:r>
      <w:rPr>
        <w:rFonts w:eastAsia="Lucida Sans Unicode" w:cs="Tahoma"/>
        <w:color w:val="auto"/>
        <w:sz w:val="24"/>
        <w:szCs w:val="20"/>
        <w:lang w:val="pl-PL" w:eastAsia="zxx" w:bidi="zxx"/>
      </w:rPr>
      <w:fldChar w:fldCharType="begin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instrText xml:space="preserve"> PAGE </w:instrTex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separate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t>6</w: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8"/>
        </w:tabs>
        <w:ind w:left="54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12"/>
        </w:tabs>
        <w:ind w:left="111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76"/>
        </w:tabs>
        <w:ind w:left="167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sz w:val="18"/>
        <w:szCs w:val="18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02"/>
        </w:tabs>
        <w:ind w:left="4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18"/>
        </w:tabs>
        <w:ind w:left="1318" w:hanging="360"/>
      </w:pPr>
    </w:lvl>
    <w:lvl w:ilvl="2">
      <w:start w:val="1"/>
      <w:numFmt w:val="decimal"/>
      <w:lvlText w:val="%3."/>
      <w:lvlJc w:val="left"/>
      <w:pPr>
        <w:tabs>
          <w:tab w:val="num" w:pos="1678"/>
        </w:tabs>
        <w:ind w:left="1678" w:hanging="360"/>
      </w:pPr>
    </w:lvl>
    <w:lvl w:ilvl="3">
      <w:start w:val="1"/>
      <w:numFmt w:val="decimal"/>
      <w:lvlText w:val="%4."/>
      <w:lvlJc w:val="left"/>
      <w:pPr>
        <w:tabs>
          <w:tab w:val="num" w:pos="2038"/>
        </w:tabs>
        <w:ind w:left="2038" w:hanging="360"/>
      </w:pPr>
    </w:lvl>
    <w:lvl w:ilvl="4">
      <w:start w:val="1"/>
      <w:numFmt w:val="decimal"/>
      <w:lvlText w:val="%5."/>
      <w:lvlJc w:val="left"/>
      <w:pPr>
        <w:tabs>
          <w:tab w:val="num" w:pos="2398"/>
        </w:tabs>
        <w:ind w:left="2398" w:hanging="360"/>
      </w:pPr>
    </w:lvl>
    <w:lvl w:ilvl="5">
      <w:start w:val="1"/>
      <w:numFmt w:val="decimal"/>
      <w:lvlText w:val="%6."/>
      <w:lvlJc w:val="left"/>
      <w:pPr>
        <w:tabs>
          <w:tab w:val="num" w:pos="2758"/>
        </w:tabs>
        <w:ind w:left="2758" w:hanging="360"/>
      </w:pPr>
    </w:lvl>
    <w:lvl w:ilvl="6">
      <w:start w:val="1"/>
      <w:numFmt w:val="decimal"/>
      <w:lvlText w:val="%7."/>
      <w:lvlJc w:val="left"/>
      <w:pPr>
        <w:tabs>
          <w:tab w:val="num" w:pos="3118"/>
        </w:tabs>
        <w:ind w:left="3118" w:hanging="360"/>
      </w:pPr>
    </w:lvl>
    <w:lvl w:ilvl="7">
      <w:start w:val="1"/>
      <w:numFmt w:val="decimal"/>
      <w:lvlText w:val="%8."/>
      <w:lvlJc w:val="left"/>
      <w:pPr>
        <w:tabs>
          <w:tab w:val="num" w:pos="3478"/>
        </w:tabs>
        <w:ind w:left="3478" w:hanging="360"/>
      </w:pPr>
    </w:lvl>
    <w:lvl w:ilvl="8">
      <w:start w:val="1"/>
      <w:numFmt w:val="decimal"/>
      <w:lvlText w:val="%9."/>
      <w:lvlJc w:val="left"/>
      <w:pPr>
        <w:tabs>
          <w:tab w:val="num" w:pos="3838"/>
        </w:tabs>
        <w:ind w:left="3838" w:hanging="360"/>
      </w:pPr>
    </w:lvl>
  </w:abstractNum>
  <w:abstractNum w:abstractNumId="60">
    <w:lvl w:ilvl="0">
      <w:start w:val="14"/>
      <w:numFmt w:val="decimal"/>
      <w:lvlText w:val="%1."/>
      <w:lvlJc w:val="left"/>
      <w:pPr>
        <w:tabs>
          <w:tab w:val="num" w:pos="402"/>
        </w:tabs>
        <w:ind w:left="402" w:hanging="360"/>
      </w:pPr>
      <w:rPr>
        <w:sz w:val="24"/>
        <w:szCs w:val="24"/>
        <w:rFonts w:ascii="Times New Roman" w:hAnsi="Times New Roman" w:cs="StarSymbol;Arial Unicode MS"/>
      </w:rPr>
    </w:lvl>
    <w:lvl w:ilvl="1">
      <w:start w:val="1"/>
      <w:numFmt w:val="decimal"/>
      <w:lvlText w:val="%2."/>
      <w:lvlJc w:val="left"/>
      <w:pPr>
        <w:tabs>
          <w:tab w:val="num" w:pos="762"/>
        </w:tabs>
        <w:ind w:left="762" w:hanging="360"/>
      </w:pPr>
    </w:lvl>
    <w:lvl w:ilvl="2">
      <w:start w:val="1"/>
      <w:numFmt w:val="decimal"/>
      <w:lvlText w:val="%3."/>
      <w:lvlJc w:val="left"/>
      <w:pPr>
        <w:tabs>
          <w:tab w:val="num" w:pos="1122"/>
        </w:tabs>
        <w:ind w:left="1122" w:hanging="360"/>
      </w:pPr>
    </w:lvl>
    <w:lvl w:ilvl="3">
      <w:start w:val="1"/>
      <w:numFmt w:val="decimal"/>
      <w:lvlText w:val="%4."/>
      <w:lvlJc w:val="left"/>
      <w:pPr>
        <w:tabs>
          <w:tab w:val="num" w:pos="1482"/>
        </w:tabs>
        <w:ind w:left="1482" w:hanging="360"/>
      </w:pPr>
    </w:lvl>
    <w:lvl w:ilvl="4">
      <w:start w:val="1"/>
      <w:numFmt w:val="decimal"/>
      <w:lvlText w:val="%5."/>
      <w:lvlJc w:val="left"/>
      <w:pPr>
        <w:tabs>
          <w:tab w:val="num" w:pos="1842"/>
        </w:tabs>
        <w:ind w:left="1842" w:hanging="360"/>
      </w:pPr>
    </w:lvl>
    <w:lvl w:ilvl="5">
      <w:start w:val="1"/>
      <w:numFmt w:val="decimal"/>
      <w:lvlText w:val="%6."/>
      <w:lvlJc w:val="left"/>
      <w:pPr>
        <w:tabs>
          <w:tab w:val="num" w:pos="2202"/>
        </w:tabs>
        <w:ind w:left="2202" w:hanging="360"/>
      </w:pPr>
    </w:lvl>
    <w:lvl w:ilvl="6">
      <w:start w:val="1"/>
      <w:numFmt w:val="decimal"/>
      <w:lvlText w:val="%7."/>
      <w:lvlJc w:val="left"/>
      <w:pPr>
        <w:tabs>
          <w:tab w:val="num" w:pos="2562"/>
        </w:tabs>
        <w:ind w:left="2562" w:hanging="360"/>
      </w:pPr>
    </w:lvl>
    <w:lvl w:ilvl="7">
      <w:start w:val="1"/>
      <w:numFmt w:val="decimal"/>
      <w:lvlText w:val="%8."/>
      <w:lvlJc w:val="left"/>
      <w:pPr>
        <w:tabs>
          <w:tab w:val="num" w:pos="2922"/>
        </w:tabs>
        <w:ind w:left="2922" w:hanging="360"/>
      </w:pPr>
    </w:lvl>
    <w:lvl w:ilvl="8">
      <w:start w:val="1"/>
      <w:numFmt w:val="decimal"/>
      <w:lvlText w:val="%9."/>
      <w:lvlJc w:val="left"/>
      <w:pPr>
        <w:tabs>
          <w:tab w:val="num" w:pos="3282"/>
        </w:tabs>
        <w:ind w:left="3282" w:hanging="360"/>
      </w:p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604"/>
        </w:tabs>
        <w:ind w:left="26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78"/>
        </w:tabs>
        <w:ind w:left="297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352"/>
        </w:tabs>
        <w:ind w:left="3352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0">
    <w:name w:val="WW8Num5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4z0">
    <w:name w:val="WW8Num5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5z0">
    <w:name w:val="WW8Num5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9z0">
    <w:name w:val="WW8Num59z0"/>
    <w:qFormat/>
    <w:rPr>
      <w:rFonts w:ascii="Times New Roman" w:hAnsi="Times New Roman" w:cs="StarSymbol;Arial Unicode MS"/>
      <w:sz w:val="24"/>
      <w:szCs w:val="24"/>
    </w:rPr>
  </w:style>
  <w:style w:type="character" w:styleId="WW8Num60z0">
    <w:name w:val="WW8Num6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1z0">
    <w:name w:val="WW8Num6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7z0">
    <w:name w:val="WW8Num5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8z0">
    <w:name w:val="WW8Num5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62z0">
    <w:name w:val="WW8Num6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3z0">
    <w:name w:val="WW8Num6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4z0">
    <w:name w:val="WW8Num6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7z0">
    <w:name w:val="WW8Num6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8z0">
    <w:name w:val="WW8Num6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4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6:18:59Z</dcterms:created>
  <dc:creator/>
  <dc:description/>
  <dc:language>en-US</dc:language>
  <cp:lastModifiedBy/>
  <cp:lastPrinted>2009-04-10T10:26:00Z</cp:lastPrinted>
  <dcterms:modified xsi:type="dcterms:W3CDTF">2006-06-14T09:41:24Z</dcterms:modified>
  <cp:revision>1</cp:revision>
  <dc:subject/>
  <dc:title/>
</cp:coreProperties>
</file>