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Sans Unicode" w:cs="Tahoma"/>
          <w:b/>
          <w:bCs/>
          <w:color w:val="auto"/>
          <w:sz w:val="24"/>
          <w:szCs w:val="24"/>
          <w:u w:val="none"/>
          <w:lang w:val="pl-PL" w:eastAsia="zxx" w:bidi="zxx"/>
        </w:rPr>
        <w:t xml:space="preserve">Załącznik nr 7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zxx"/>
        </w:rPr>
        <w:t xml:space="preserve">Środki przekazane organizacją w dziedzinie turystyki i promocji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Płockie Towarzystwo Wioślarskie w Płock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Zlecenie promocji Miasta Płocka podczas imprez wioślarskich- na zasadach określonych w umowie nr 12/WPZ/Z/356/08, (20 000,00 zł brutto)</w:t>
      </w:r>
    </w:p>
    <w:p>
      <w:pPr>
        <w:pStyle w:val="Zawartotabeli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ind w:left="360" w:right="0" w:hanging="360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Druk plakatów i informatora na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imprezę wioślarską pn. „XXV Memoriał Juliusza Kawieckiego – Puchar Polski w Wioślarstwie” odbywający się na zalewie „Sobótka” w dn. 27-28.09.08r.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>2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. </w:t>
      </w: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>Liga Polskich Kobiet: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-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 dla odchodzącego Zarządu LKP.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-   Otrzymali materiały promocyjne na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integracyjnego spotkanie wigilijnego przy choince.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>3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.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Stowarzyszenie Przyjaciół Katedralnego Chóru Chłopięcego Pueri Cantores Plocenses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Zlecenie promocji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Miasta Płocka podczas Dni Muzyki Chóralnej na zasadach określonych w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umowie nr 17/WPZ/Z/422/08, (10 000,00 zł brutto)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 X Moskiewski Międzynarodowy Festiwal Dziecięcy „MOSCOWSOUNDS”.</w:t>
      </w:r>
    </w:p>
    <w:p>
      <w:pPr>
        <w:pStyle w:val="Zawartotabeli"/>
        <w:snapToGrid w:val="false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-  Otrzymali materiały promocyjne na koncert chóru dziecięcego z Moskwy „RADUGA”  w Płocku.</w:t>
      </w:r>
    </w:p>
    <w:p>
      <w:pPr>
        <w:pStyle w:val="Zawartotabeli"/>
        <w:snapToGrid w:val="false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-  Otrzymali materiały promocyjne na  10-lecie Chłopięcego Chóru Katedralnego Pueri Cantores Plocenses 14.06.08r.</w:t>
      </w:r>
    </w:p>
    <w:p>
      <w:pPr>
        <w:pStyle w:val="Zawartotabeli"/>
        <w:snapToGrid w:val="false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-  Otrzymali materiały promocyjne na tourne po Niemczech w Pfulendorf, Konstancji,Sigmaringen – Chór Dziewczęcy Puelle Cantantes Plocenses 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4.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Stowarzyszenie Rockowe Ogródki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Umieszczenie informacji dot. Stowarzyszenia Rockowe Ogródki na stronach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b/>
            <w:bCs/>
            <w:i/>
            <w:iCs/>
            <w:sz w:val="24"/>
            <w:szCs w:val="24"/>
            <w:lang w:val="pl-PL" w:eastAsia="zxx" w:bidi="zxx"/>
          </w:rPr>
          <w:t>www.plock.eu/</w:t>
        </w:r>
      </w:hyperlink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mapa, imprezy.org.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- Zlecenie promocji Miasta Płocka na</w:t>
      </w:r>
      <w:r>
        <w:rPr>
          <w:rFonts w:eastAsia="Lucida Sans Unicode" w:cs="Tahoma"/>
          <w:b w:val="false"/>
          <w:bCs w:val="false"/>
          <w:i/>
          <w:iCs/>
          <w:color w:val="0047FF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Tragach Music Media  w Krakowie w dn.25-17.09.08r  na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zasadach określonych w umowie nr 149/WPZ/Z/1683/08;( 1500,00 zł brutto)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5.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Płockie Towarzystwo Szachowe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XIX Międzynarodowy Festiwal Szachowy „Tumska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Wieża” 29-30.03.08r.,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6. Stowarzyszenie Pomocy dzieciom Niepełnosprawnym i Ich Rodzinom „Silni Razem”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aukcje podczas jesiennego koncertu charytatywnego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stowarzyszenia „Silni Razem”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7. Stowarzyszenie na Rzecz Rozwoju Tańca „IMPRESJA”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Zlecenie promocji Miasta Płocka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na Międzynarodowym turnieju Cheerlederes Eurogala w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Warszawie w dniu 04.10.08r. na zasadach określonych w umowie nr 161/WPZ/Z/1742/08;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(2500,00 zł brutto)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8.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Automobilklub Ziemi Płockiej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Zlecenie promocji Miasta Płocka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podczas dwóch rund Rajdowych Samochodowych Mistrzostw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Polski i na  „Rajdzie Barbórka - Kryterium Asów” w dn.06.12.2008r. na zasadach określonych w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umowie nr 52/WPZ/Z/788/08  ; aneks Nr1/206/WPZ/226868/2008, ( 8 000,00 zł brutto)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Jubileuszowego V Zlot Zabytkowych Mercedesów - Mercedesem po Wiśle 2008; 28-29.06.08.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9. Stowarzyszenie Przyjaciół Chóru Minstrel</w:t>
      </w:r>
    </w:p>
    <w:p>
      <w:pPr>
        <w:pStyle w:val="Zawartotabeli"/>
        <w:snapToGrid w:val="false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-  Otrzymali materiały promocyjne na koncert  młodzieżowego chóru Tingsholmsgymnasiet kor and orkester z Urlicehamn ze Szwecji w Płocku 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10. Akcja Katolicka Diecezji Płockiej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Otrzymali materiały promocyjne na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Sympozjum Naukowe z okazji 20-lecia opublikowania listu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apostolskiego Ojca świętego Jana Pawła II – MULIERIS DIGNITATEM -  Godność i powołanie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kobiety,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11.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Mazowiecka Okręgowa Izba Inżynierów Budownictwa, Naczelna Organizacja Techniczna i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Polski Związek Inżynierów I Techników Budownictwa – Oddziały w Płocku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Współorganizacja Dnia Budowlanych w związku z 30-leciem istnienia PZITB w Płocku poprzez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zapewnienie sali oraz cateringu 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>12.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Stowarzyszenie  Lokalne Salezjańskiej Organizacji Sportowej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Światowe Igrzyska Młodzieży Salezjańskiej w Ljubljanie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(25.04 – 01.05.2008r.)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13. Związek Harcerstwa Rzeczypospolitej Obwód Płock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Manewrów HOPR 18-20.04.08r.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14. Polskie Towarzystwo Numizmatyczne Oddział w Płocku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VIII Międzynarodową Konferencję Naukową w Augustowie pod hasłem „Pieniądz-Kapitał-Praca”, zwrócił się z prośbą o materiały promocyjne.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15.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Płockie Stowarzyszenie Twórców Kultury 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Ogólnopolski Plener Malarski „Płock w obrazach” 1-10 lipca 2008r .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16. Stowarzyszenie Maltańska Służba Medyczna – Pomoc Maltańska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koszulki typ T-shirt z logo Ero Campu i Urzędu Miasta Płocka oraz materiały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promocyjne na zlot młodzieży działającej w szeregach MSM w krajach Unii Europejskiej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EROCAMP 2008” 16.08.-23.08.2008r.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17. Stowarzyszenie Polska Liga Kick-Boxingu</w:t>
      </w:r>
    </w:p>
    <w:p>
      <w:pPr>
        <w:pStyle w:val="Zawartotabeli"/>
        <w:snapToGrid w:val="false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-  Otrzymali materiały promocyjne na Galę Sportów Walki ANGELS of FIRE w Nowym Sączu.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-  Zlecenie promocji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Miasta Płocka podczas Gali Sortów Walki Angels of Fire - na zasadach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określonych w umowie nr 172/WPZ/Z/1870/08, (80 000,00 zł brutto)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18. Chorągiew Mazowiecka ZHP w  Płocku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obchodu 25-lecia swojej działalności dla instruktorów seniorów ZHP działających w Kręgu Instruktorskim „Z Tumskiego Wzgórza”.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-  Otrzymali dotacje na realizację zadania publicznego pn.””XXXI Ogólnopolski Harcerski Rajd Wisła 2008”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na zasadach określonych w umowie nr 25/WPZ/Z/514/08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(1 200,00 zł brutto)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19. Stowarzyszenie  „Kolory Życia” Na Rzecz Osób Niepełnosprawnym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spotkanie integracyjne w ramach projektu PFRON „Niepełnosprawny turysta w mieście i na wsi.”</w:t>
      </w:r>
    </w:p>
    <w:p>
      <w:pPr>
        <w:pStyle w:val="Zawartotabeli"/>
        <w:snapToGrid w:val="false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-  Otrzymali materiały promocyjne na turnus rehabilitacyjno-szkoleniowy w Gminie Solina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20. Związek Harcerstwa Polskiego Drużynowy 2 Mazowieckiej Drużyny Harcerskiej „Braterstwo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Wilków” Hufiec Płock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obóz harcerski 4-18 sierpnia 2008r. w województwie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świętokrzyskimi  i mazowieckim, 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21. Centrum Sportów Walki w Płocku 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Mistrzostwa Polski w kick-boxingu formule Muay Thai w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Łącku w dn.17-19 .10.08r.,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22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.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 PTTK Oddział Miejski w Płocku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XXXII rajd „Do Miejsc Pamięci Narodowej”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- Otrzymali materiały promocyjne na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jubileuszu 100-lecia PTK i PTTK we Włocławku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Zlecenie promocji Miasta Płocka w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przewodniku pn.” Piesze znakowane szlaki turystyczne okolic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Płocka” na zasadach określonych w umowie nr 144/WPZ/Z/1592/08 ,(12 000,00 zł brutto)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dotacje na realizację zadania publicznego pn.. „Wspieranie krajoznawstwa, turystyki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kwalifikowanej,  promocja walorów turystycznych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miasta i regionu poprzez  organizację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comiesięcznych imprez dla dzieci, młodzieży i mieszkańców Płocka.” na zasadach określonych w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umowie nr 22/WPZ/Z/490/08 ,(26 318,00 zł brutto)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>23. Hufiec ZHP Płock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-   Otrzymali dotacje na realizację zadania publicznego pn. „Na Szlaku II – cykl przedsięwzięć turystycznych”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na zasadach określonych w umowie nr 24/WPZ/Z/510/08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(4 000,00 zł brutto)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24. Stowarzyszenie Rodzin Katolickich Diecezji Płockiej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dotacje na realizację zadania publicznego pn. „Poznajemy Płock- Mazowsze”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na</w:t>
      </w:r>
    </w:p>
    <w:p>
      <w:pPr>
        <w:pStyle w:val="Zawartotabeli"/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zasadach określonych w umowie nr 21/WPZ/Z/489/08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(6 482,00 zł brutto)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25. Płocki Klub Rozrywek Umysłowych „Relax” </w:t>
      </w:r>
    </w:p>
    <w:p>
      <w:pPr>
        <w:pStyle w:val="Zawartotabeli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-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Otrzymali materiały promocyjne na IV Ogólnopolski Turniej Szaradzistów o Mistrzostwo Płocka</w:t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napToGrid w:val="false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ck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03:33Z</dcterms:created>
  <dc:creator/>
  <dc:description/>
  <dc:language>en-US</dc:language>
  <cp:lastModifiedBy/>
  <cp:lastPrinted>2009-03-05T14:22:00Z</cp:lastPrinted>
  <dcterms:modified xsi:type="dcterms:W3CDTF">1601-01-01T23:00:00Z</dcterms:modified>
  <cp:revision>1</cp:revision>
  <dc:subject/>
  <dc:title/>
</cp:coreProperties>
</file>