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§ 3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konuje się następujących zmian w załącznikach do u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załączniku nr 3 pod nazwą „Limit wydatków na wieloletni program inwestycyjny w latach 2009 - 2011”</w:t>
      </w:r>
    </w:p>
    <w:p>
      <w:pPr>
        <w:pStyle w:val="Zwykytekst"/>
        <w:numPr>
          <w:ilvl w:val="0"/>
          <w:numId w:val="2"/>
        </w:numPr>
        <w:spacing w:lineRule="atLeast" w:line="100" w:before="0" w:after="0"/>
        <w:ind w:left="34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65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odociągi Płockie Sp. z o.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, dział 400, rozdział 40002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dochody własne j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2.000.000,00 zł. (tj do kwoty 10.250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rok budżetowy 200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2.000.000,00 zł. (tj do kwoty 10.250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2.000.000,00 zł. (tj do kwoty 109.950.000,00 zł.).</w:t>
      </w:r>
    </w:p>
    <w:p>
      <w:pPr>
        <w:pStyle w:val="Zwykytekst"/>
        <w:numPr>
          <w:ilvl w:val="0"/>
          <w:numId w:val="2"/>
        </w:numPr>
        <w:spacing w:lineRule="atLeast" w:line="100" w:before="0" w:after="0"/>
        <w:ind w:left="34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67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łocki Zakład Opieki Zdrowotnej Sp. z o.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, dział 851, rozdział 85195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dochody własne j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354.000,00 zł. (tj do kwoty 1.854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lanowane wydatki – rok budżetowy 200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354.000,00 zł. (tj do kwoty 1.854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354.000,00 zł. (tj do kwoty 3.854.000,00 zł.).</w:t>
      </w:r>
    </w:p>
    <w:p>
      <w:pPr>
        <w:pStyle w:val="Zwykytekst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wyższe zmiany skutkują odpowiednio zmianą kwot limitów wydatków w załączniku nr 3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2) w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załączniku nr 3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„Zadania inwestycyjne w 2009 r.” </w:t>
      </w:r>
    </w:p>
    <w:p>
      <w:pPr>
        <w:pStyle w:val="Zwykytekst"/>
        <w:spacing w:lineRule="atLeast" w:line="10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1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Komunikacja Miejska Sp. z o.o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dział 600, rozdział 60004, w kol. Planowane wydatki – dochody własne jst zwiększa się o kwotę 700.000,00 zł. (tj do kwoty 5.160.000,00 zł.), w kol. Planowane wydatki – rok budżetowy 2009 zwiększa się o kwotę 700.000,00 zł. (tj do kwoty 5.160.000,00 zł.), w kol. Łączne koszty finansowe zwiększa się o kwotę 700.000,00 zł. (tj do kwoty 5.160.000,00 zł.).</w:t>
      </w:r>
    </w:p>
    <w:p>
      <w:pPr>
        <w:pStyle w:val="Zwykytekst"/>
        <w:spacing w:lineRule="atLeast" w:line="100" w:before="0" w:after="0"/>
        <w:ind w:left="3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wyższa zmiana skutkuje odpowiednio zmianą kwot wydatków w załączniku nr 3a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3) w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załączniku nr 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d nazw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„Przychody i rozchody budżetu w 2009 r.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ałącznik Nr 1 do niniejszej uchwały,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A SIĘ PRZYCHODY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Inne źródła                                                                                     </w:t>
        <w:tab/>
        <w:t xml:space="preserve"> o kwotę  3.054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eficyt budżetu miasta po zmianie wynosi: - 68.544.120,00 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5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Środki finansowe powstałe z rozliczenia budżetu miasta Płocka za 2008 rok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3.054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roponuje się przeznaczyć na realizację następujących zadań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Oddziału Nadzoru Właścicielskiego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NW/I/G - Wodociągi Płockie Spółka z o.o.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.000.000,00 zł.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400 – Wytwarzanie i zaopatrywanie w energię elektryczną, gaz i wodę, rozdział 40002 - Dostarczanie wod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przeznaczeniem na podwyższenie kapitału zakładowego Spółki na opracowanie dokumentacji technicznej rozdziału kanalizacji ogólnospławnej na deszczową i sanitarną w centrum miasta Płock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2/ONW/I/G - Komunikacja Miejska Płock Spółka z o.o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04 - Lokalny transport zbiorow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 na podwyższenie kapitału zakładowego Spółki z przeznaczeniem na zakup autobusu do przewozów dalekobież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13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2/ONW/I/G - Płocki Zakład Opieki Zdrowotnej Spółka z o.o.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54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 85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 przeznaczeniem na podniesienie kapitału zakładowego spółki na dofinansowanie Zakładu Medycyny Szkolnej.</w:t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3 - Limit wydatków na wieloletni program inwestycyjny w latach 2009 – 2011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lineRule="auto" w:line="360"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ększenie przychodów budżetu o kwotę 3.054.000,00 zł. dotyczącą rozliczenia budżetu miasta za 2008 rok powoduje zwiększenie deficytu budżetowego. Deficyt budżetu miasta po zmianie wyniesie – 68.544.120,00 zł.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 Nr 5 –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Przychody i rozchody budżetu w 2009 r.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2-13T10:52:00Z</cp:lastPrinted>
  <dcterms:modified xsi:type="dcterms:W3CDTF">2009-04-17T06:56:38Z</dcterms:modified>
  <cp:revision>2459</cp:revision>
  <dc:subject/>
  <dc:title>§ 3</dc:title>
</cp:coreProperties>
</file>