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Załącznik do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porozumienia nr ..........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z dnia ..........................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bCs/>
          <w:sz w:val="32"/>
          <w:szCs w:val="32"/>
        </w:rPr>
        <w:t>PLAN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</w:r>
      <w:r>
        <w:rPr>
          <w:b w:val="false"/>
          <w:bCs w:val="false"/>
          <w:sz w:val="28"/>
          <w:szCs w:val="28"/>
        </w:rPr>
        <w:t>rzeczowo-finansowy prac konserwacyjnych i remontowych na grobach znajdujących się na cmentarzach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bCs w:val="false"/>
          <w:sz w:val="28"/>
          <w:szCs w:val="28"/>
        </w:rPr>
        <w:t>zlokalizowanych na terenie miasta Płocka w 2009 r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</w:t>
      </w:r>
    </w:p>
    <w:tbl>
      <w:tblPr>
        <w:tblW w:w="14569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6"/>
        <w:gridCol w:w="3856"/>
        <w:gridCol w:w="5009"/>
        <w:gridCol w:w="2430"/>
        <w:gridCol w:w="2298"/>
      </w:tblGrid>
      <w:tr>
        <w:trPr/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p.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iekt</w:t>
            </w:r>
          </w:p>
        </w:tc>
        <w:tc>
          <w:tcPr>
            <w:tcW w:w="50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kres prac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szty w zł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wagi</w:t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56" w:type="dxa"/>
            <w:tcBorders>
              <w:left w:val="single" w:sz="4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009" w:type="dxa"/>
            <w:tcBorders>
              <w:left w:val="single" w:sz="4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430" w:type="dxa"/>
            <w:tcBorders>
              <w:left w:val="single" w:sz="4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mont zbiorowych mogił WP z 1920 r. i II wojny światowej na terenie Cmentarza Garnizono-</w:t>
            </w:r>
          </w:p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go przy ul. Norbertańskiej.</w:t>
            </w:r>
          </w:p>
        </w:tc>
        <w:tc>
          <w:tcPr>
            <w:tcW w:w="50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miana betonowych opasek kwater mogił zbiorowych, wypełnienie kwater ziemią i obsianie trawą.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0,00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tacja celowa</w:t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56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e renowacyjne mogiły zbio-</w:t>
            </w:r>
          </w:p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wej powstańców styczniowych z 1863 r. na terenie Cmentarza Zabytkowego przy ul. Kobyliń-</w:t>
            </w:r>
          </w:p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iego.</w:t>
            </w:r>
          </w:p>
        </w:tc>
        <w:tc>
          <w:tcPr>
            <w:tcW w:w="500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nowacja kamiennego obelisku, stalowe-</w:t>
            </w:r>
          </w:p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 krzyża oraz ogrodzenia pomnika, doro-</w:t>
            </w:r>
          </w:p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enie brakujących elementów krzyża i</w:t>
            </w:r>
          </w:p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grodzenia.  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00,00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środki własne</w:t>
            </w:r>
          </w:p>
        </w:tc>
      </w:tr>
      <w:tr>
        <w:trPr/>
        <w:tc>
          <w:tcPr>
            <w:tcW w:w="9841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Ogółem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.000,00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Alicja Cybulska</cp:lastModifiedBy>
  <dcterms:modified xsi:type="dcterms:W3CDTF">2009-04-17T11:42:05Z</dcterms:modified>
  <cp:revision>1</cp:revision>
  <dc:subject/>
  <dc:title/>
</cp:coreProperties>
</file>