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</w:rPr>
        <w:t xml:space="preserve">Załącznik nr.1  </w:t>
      </w:r>
      <w:r>
        <w:rPr>
          <w:i/>
          <w:iCs/>
        </w:rPr>
        <w:t>Środki finansowe przyznane i wykorzystane przez  organizacje w drugiej edycj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ab/>
        <w:tab/>
        <w:t xml:space="preserve"> konkursu grantowego  przez Fundację Fundusz Grantowy dla Płocka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045"/>
        <w:gridCol w:w="2730"/>
        <w:gridCol w:w="1695"/>
        <w:gridCol w:w="1673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p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Nazwa Organizacji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Tytuł Projektu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wota przyznana </w:t>
            </w:r>
          </w:p>
          <w:p>
            <w:pPr>
              <w:pStyle w:val="Zawartotabeli"/>
              <w:jc w:val="center"/>
              <w:rPr/>
            </w:pPr>
            <w:r>
              <w:rPr/>
              <w:t>(w złotych)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wota wykorzystana (w złotych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atolickie Stowarzyszenie Pomocy im. św. Brata Alberta w Płocku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Dom Dziennego Pobytu Brata Alberta – program pn. “</w:t>
            </w:r>
            <w:r>
              <w:rPr>
                <w:rFonts w:eastAsia="Courier;Courier New" w:cs="Courier;Courier New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Bądźmy razem</w:t>
            </w: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”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00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towarzyszenie SCLEROSIS MULTIPLEX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habilitacja indywidualna i integracja osób chorych na SM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łockie Stowarzyszenie Twórców Kultury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Ogólnopolski Plener Malarski </w:t>
            </w:r>
            <w:r>
              <w:rPr>
                <w:rFonts w:eastAsia="Courier;Courier New" w:cs="Courier;Courier New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“Płock w Obrazach”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Płockie Towarzystwo Muzyczne im. Wacława Lachmana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Dziecięce Spotkania Skrzypcowe im. Prof. M. Ławrynowicza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93,21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olski Związek Emerytów, Rencistów i Inwalidów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ultura i organizacja wolnego czasu, integracja środowiska lokalnego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8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Parafialny Klub Sportowy Imielnica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W trosce o przyszłość płockiej piłki młodzieżowej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olskie Stowarzyszenie Filmu Naukowego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Film naukowy i techniki pokrewne jako ważny lokalny element transformacji do społeczeństwa wiedzy – edukacja młodzieży studenckiej i szkolnej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4,73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towarzyszenie Teatr Per Se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DKT – Dyskusyjny Klub Teatralny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Mazowieckie Stowarzyszenie Pracy dla Niepełnosprawnych “De Facto”  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DAISY to w ogóle nie znaczy stokrotka</w:t>
            </w:r>
          </w:p>
          <w:p>
            <w:pPr>
              <w:pStyle w:val="Zawartotabeli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olski Czerwony Krzyż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Potrzebna krew – Twoja takż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Fundacja Marty Chojnowskiej “Przerwij Ciszę”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Naucz się z nami rozmawiać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towarzyszenie Muzyczne Rockowe Ogródki i Państwowa Wyższa Szkoła Zawodowa w Płock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Zabawa dźwiękiem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Fundacja Odnowy Zabytków Płocka im. Bolesława Krzywoustego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Poszanowanie własnego dziedzictwa – edukacja regionalna jako dziedzictwo kulturowe w regioni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owarzystwo Wspierania Szkolnictwa Wyższego i Oświaty w Płocku i Mazowieckie Samorządowe Centrum Doskonalenia Nauczyciel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Deltaklub </w:t>
            </w:r>
            <w:r>
              <w:rPr>
                <w:rFonts w:eastAsia="Courier;Courier New" w:cs="Courier;Courier New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U Korfeusza</w:t>
            </w: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grupa humanistyczna – pozaszkolne zajęcia edukacyjne dla młodzieży gimnazjów i szkół ponadgimnazjeln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towarzyszenie na Rzecz Osób z Autyzmem “Odzyskać Więzi”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“</w:t>
            </w: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Autyzm to nie wyrok” - przeciwdziałanie wykluczeniu społecznemu i ekonomicznemu osób z autyzmem i ich rodzin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00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Związek Harcerstwa Rzeczypospolitej Okręg Mazowieck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Dzień Myśli Braterskiej – Zlot harcerski Obwodu Płockiego ZHR “Niech Twym bratem będzie każdy”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650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250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Stowarzyszenie Katedralnego Chóru Chłopięcego Pueri Cantores Plocense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Teraz na Wschód – konfrontacje 2008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jonowe Płockie Wodne Ochotnicze Pogotowie Ratunkow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WOPR szkoli, pomaga,ratuje i wychowuj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arafialny Klub Sportowy “Benedykt”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“</w:t>
            </w: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W siodle zdrowiej” - rekreacyjno-terapeutyczna jazda konn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Zgromadzenie Sióstr Matki Bożej Miłosierdzi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Podnoszenie jakości pomocy niesionej młodzieży gromadzącej się w Świetlicy im. Anioła Stróża prowadzonej przez Zgromadzenie Sióstr Matki Bożej Miłosierdzia w Płock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towarzyszenie Uniwersytetu Trzeciego Wiek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Zdrowe starzenie się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95 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95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Klub Sportowy “FALCON”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Upowszechnienie kultury fizycznej i sportu wśród dzieci i młodzieży poprzez organizację szkoleń tanecznych, Mistrzostw Okręgu Mazowieckiego 2008 oraz Turnieju Grand Prix Polski w tańcu sportowym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320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Stowarzyszenie Pomocy Osobom z Niepełnosprawnością Umysłową “Jestem” i Towarzystwo Przyjaciół Dzieci oddz. M-P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“</w:t>
            </w: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Krok do przodu” - wczesna stymulacja rozwoju dzieci niepełnosprawnych z wykorzystaniem Sali Doświadczania Świat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towarzyszenie “Kolory Życia” na Rzecz Osób Niepełnosprawn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Wobec niepełnosprawności – większa szans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towarzyszenie Przyjaciół Zespołu Pieśni i Tańca “Wisła” i Płockim Ośrodkiem Kultury i Sztuk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Poznaj świat i jego najciekawsze zakątk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37,19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olski Komitet Pomocy Społecznej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Świetlica terapeutyczno – edukacyjna miejscem uaktywniania dzieci i młodzieży przebywających z matkami w noclegown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Naczelna Organizacja Techniczna Federacja Stowarzyszeń Naukowo – Techniczn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Historia budownictwa w Płocku w latach 1945 – 2007. Inwestorzy, projektanci i budowniczowie – wydanie publikacj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ourier;Courier New" w:cs="Courier;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eastAsia="Courier;Courier New" w:cs="Courier;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17Z</dcterms:created>
  <dc:creator/>
  <dc:description/>
  <dc:language>en-US</dc:language>
  <cp:lastModifiedBy/>
  <cp:lastPrinted>2009-04-17T08:56:00Z</cp:lastPrinted>
  <dcterms:modified xsi:type="dcterms:W3CDTF">2009-04-17T08:21:07Z</dcterms:modified>
  <cp:revision>12</cp:revision>
  <dc:subject/>
  <dc:title/>
</cp:coreProperties>
</file>