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/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  <w:t xml:space="preserve">Załącznik nr 6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Środki przyznane przez Wydział Ochrony Środowiska dla organizacji </w:t>
        <w:tab/>
        <w:tab/>
        <w:tab/>
        <w:tab/>
        <w:t xml:space="preserve">  pozarządowych  </w:t>
      </w:r>
    </w:p>
    <w:p>
      <w:pPr>
        <w:pStyle w:val="Normal"/>
        <w:spacing w:lineRule="atLeast" w:line="100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ab/>
        <w:t>Oddział Eksploatacji Infrastruktury Miasta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współpracował w roku 2008 z Polskim Towarzystwem Rejestracji i Identyfikacji Zwierząt w Gdańsku, ul. Wały Piastowskie 1. Na podstawie zawartej umowy nr 128/WGK.I.-RU/Z/2492/07 z dnia 31.12.2007r. Towarzystwo realizowało na terenie miasta Płocka program identyfikacji i rejestracji psów z prowadzeniem internetowej centralnej i lokalnej bazy danych pn. „Podaj łapę”. Na realizację powyższego zadania zostały poniesione wydatki z Budżetu Miasta Płocka 2007r. w wysokości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89.128,99 zł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ab/>
        <w:t>Oddział Ochrony Środowiska współpracował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 udzielił dofinansowania ze środków Powiatowego Funduszu Ochrony Środowiska i Gospodarki Wodnej następującym organizacjo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spacing w:lineRule="auto" w:line="360"/>
        <w:ind w:left="720" w:right="0" w:hanging="360"/>
        <w:jc w:val="both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Regionalnemu Centrum Edukacji Ekologicznej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Stary Rynek 20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– na organizację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„Szkoły Liderów-Aktywna edukacja stacjonarna i terenowa na rzecz młodzieży” realizowana poprzez prowadzenie zadań stacjonarnych i terenowych, doposażenie biblioteki ekologicznej, szkolenia edukacyjne w ramach zadania „Czy ja dbam o środowisko?”, organizację pleneru przyrodniczo – artystycznego, druk folderu, realizację projektu „Działaj lokalnie” oraz organizację akcji „Sprzątanie Świata” w wysokości - </w:t>
      </w: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33.100 zł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360"/>
        <w:ind w:left="720" w:right="0" w:hanging="360"/>
        <w:jc w:val="both"/>
        <w:rPr/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lang w:val="pl-PL" w:eastAsia="zxx" w:bidi="zxx"/>
        </w:rPr>
        <w:t xml:space="preserve">Lidze Ochrony Przyrody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Okręg w Płocku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  <w:t>ul. Tumska 6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 –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na realizację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projektu edukacyjnego pn.: „Bioróżnorodność Polski – ogrody ekologiczne”; konkursy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zxx"/>
        </w:rPr>
        <w:t xml:space="preserve">o tematyce ekologicznej: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„Przyroda Twój Przyjaciel”, „Mój las”, „Najlepiej pracujące szkolne koło LOP”, „Mój udział w 80-letniej działalności LOP”, „Znam i chronię”; XXIII Olimpiadę Wiedzy Ekologicznej dla uczniów szkół ponadgimnazjalnych wszystkich typów; V Gimnazjalną Olimpiadę Wiedzy Ekologicznej w wysokości - </w:t>
      </w: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25.264,20zł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440" w:leader="none"/>
          <w:tab w:val="left" w:pos="5760" w:leader="none"/>
          <w:tab w:val="left" w:pos="6044" w:leader="none"/>
        </w:tabs>
        <w:spacing w:lineRule="auto" w:line="360"/>
        <w:ind w:left="720" w:right="0" w:hanging="360"/>
        <w:jc w:val="both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0"/>
          <w:u w:val="none"/>
          <w:lang w:val="pl-PL" w:eastAsia="zxx" w:bidi="zxx"/>
        </w:rPr>
        <w:t xml:space="preserve">Fundacji GAP Polska Warszawa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u w:val="none"/>
          <w:lang w:val="pl-PL" w:eastAsia="zxx" w:bidi="zxx"/>
        </w:rPr>
        <w:t>ul. Małej Łąki 10 lok. 25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zxx"/>
        </w:rPr>
        <w:t xml:space="preserve"> – na realizację Planu Globalnego działania na rzecz Ziemi</w:t>
      </w:r>
      <w:r>
        <w:rPr>
          <w:rFonts w:eastAsia="Lucida Sans Unicode" w:cs="Tahoma"/>
          <w:b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zxx"/>
        </w:rPr>
        <w:t xml:space="preserve">„Kampanii ekologicznych w placówkach oświatowych Płocka” w wysokości - </w:t>
      </w: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0"/>
          <w:u w:val="none"/>
          <w:lang w:val="pl-PL" w:eastAsia="zxx" w:bidi="zxx"/>
        </w:rPr>
        <w:t>4.112.99 zł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zxx"/>
        </w:rPr>
        <w:t>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440" w:leader="none"/>
          <w:tab w:val="left" w:pos="5760" w:leader="none"/>
          <w:tab w:val="left" w:pos="6044" w:leader="none"/>
        </w:tabs>
        <w:spacing w:lineRule="auto" w:line="360"/>
        <w:ind w:left="720" w:right="0" w:hanging="360"/>
        <w:jc w:val="both"/>
        <w:rPr/>
      </w:pPr>
      <w:r>
        <w:rPr>
          <w:rFonts w:eastAsia="Lucida Sans Unicode" w:cs="Tahoma"/>
          <w:b/>
          <w:bCs/>
          <w:i/>
          <w:iCs/>
          <w:color w:val="auto"/>
          <w:sz w:val="24"/>
          <w:szCs w:val="20"/>
          <w:u w:val="none"/>
          <w:lang w:val="pl-PL" w:eastAsia="zxx" w:bidi="zxx"/>
        </w:rPr>
        <w:t>Związkowi Gmin Regionu Płockiego</w:t>
      </w: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u w:val="none"/>
          <w:lang w:val="pl-PL" w:eastAsia="zxx" w:bidi="zxx"/>
        </w:rPr>
        <w:t>A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u w:val="none"/>
          <w:lang w:val="pl-PL" w:eastAsia="zxx" w:bidi="zxx"/>
        </w:rPr>
        <w:t xml:space="preserve">l. Kobylińskiego 6 </w:t>
      </w: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0"/>
          <w:u w:val="none"/>
          <w:lang w:val="pl-PL" w:eastAsia="zxx" w:bidi="zxx"/>
        </w:rPr>
        <w:t>–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zxx"/>
        </w:rPr>
        <w:t xml:space="preserve"> na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440" w:leader="none"/>
          <w:tab w:val="left" w:pos="5760" w:leader="none"/>
          <w:tab w:val="left" w:pos="6044" w:leader="none"/>
        </w:tabs>
        <w:spacing w:lineRule="auto" w:line="360"/>
        <w:ind w:left="720" w:right="0" w:hanging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kontynuację selektywnej zbiórki odpadów tytułem opróżniania pojemników w wysokości  - </w:t>
      </w: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368.093.28 zł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72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kompleksową usługę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>w zakresie odbioru, segregacji, transportu i odzysku lub unieszkodliwiania odpadów niebezpiecznych występujących w strumieniu odpadów komunalnych na terenie miasta Płocka w systemie zbiórki objazdowej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w wysokości - </w:t>
      </w:r>
      <w:r>
        <w:rPr>
          <w:rFonts w:eastAsia="Lucida Sans Unicode" w:cs="Tahoma"/>
          <w:b/>
          <w:bCs/>
          <w:color w:val="auto"/>
          <w:sz w:val="24"/>
          <w:szCs w:val="24"/>
          <w:u w:val="none"/>
          <w:lang w:val="pl-PL" w:eastAsia="zxx" w:bidi="zxx"/>
        </w:rPr>
        <w:t>65.248,83 zł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40" w:leader="none"/>
          <w:tab w:val="left" w:pos="5760" w:leader="none"/>
          <w:tab w:val="left" w:pos="6044" w:leader="none"/>
        </w:tabs>
        <w:spacing w:lineRule="auto" w:line="360"/>
        <w:ind w:left="720" w:right="0" w:hanging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kompleksową usługę w zakresie demontażu i transportu do miejsc unieszkodliwiania pokryć dachowych i płyt stanowiących osłonę balkonów zawierających azbest z zabudowań indywidualnych (oraz budynków inwentarskich) i wspólnot mieszkaniowych na terenie miasta Płocka w wysokości – </w:t>
      </w: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118.531,9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5760" w:leader="none"/>
          <w:tab w:val="left" w:pos="6044" w:leader="none"/>
        </w:tabs>
        <w:spacing w:lineRule="atLeast" w:line="100"/>
        <w:ind w:left="720" w:right="0" w:hanging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konkursu „Segreguj odpady” w wysokości - </w:t>
      </w: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69.416,87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ł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5040" w:leader="none"/>
          <w:tab w:val="left" w:pos="5324" w:leader="none"/>
        </w:tabs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34:28Z</dcterms:created>
  <dc:creator/>
  <dc:description/>
  <dc:language>en-US</dc:language>
  <cp:lastModifiedBy/>
  <cp:lastPrinted>2009-03-30T13:26:00Z</cp:lastPrinted>
  <dcterms:modified xsi:type="dcterms:W3CDTF">2009-03-03T13:27:52Z</dcterms:modified>
  <cp:revision>1</cp:revision>
  <dc:subject/>
  <dc:title/>
</cp:coreProperties>
</file>