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Projekt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</w:rPr>
        <w:t>UCHWAŁA NR .</w:t>
      </w:r>
      <w:r>
        <w:rPr>
          <w:sz w:val="24"/>
        </w:rPr>
        <w:t>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PŁOC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z dnia ....................2009 r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w sprawie nadania Statutu Straży Miejskiej w Płocku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Na podstawie art. 18 ust. 2 pkt 15 ustawy z dnia 8 marca 1990 r. </w:t>
      </w:r>
      <w:r>
        <w:rPr>
          <w:i/>
        </w:rPr>
        <w:t>o samorządzie gminnym</w:t>
      </w:r>
      <w:r>
        <w:rPr/>
        <w:t xml:space="preserve"> (tekst jednolity: Dz. U. z 2001 r. Nr 142, poz. 1591 z późn. zm.) oraz art. 20 ust. 2 i art. 21 ust. 1 pkt 2 ustawy z dnia 30 czerwca 2005 r</w:t>
      </w:r>
      <w:r>
        <w:rPr>
          <w:i/>
        </w:rPr>
        <w:t xml:space="preserve">. o finansach publicznych </w:t>
      </w:r>
      <w:r>
        <w:rPr/>
        <w:t>(Dz. U. Nr 249, poz. 2104 z późn. zm.) Rada Miasta Płocka uchwala, co następuje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Nadaje się Statut Straży Miejskiej w Płocku w brzmieniu stanowiącym Załącznik Nr 1 do niniejszej uchwał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Wykonanie uchwały powierza się Prezydentowi Miasta Płock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Uchwała wchodzi w życie po upływie 14 dni od dnia ogłoszenia w Dzienniku Urzędowym Województwa Mazowieckieg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3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</w:tblGrid>
      <w:tr>
        <w:trPr>
          <w:trHeight w:val="318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WODNICZĄCY</w:t>
            </w:r>
          </w:p>
        </w:tc>
      </w:tr>
      <w:tr>
        <w:trPr>
          <w:trHeight w:val="176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DY MIASTA PŁOCKA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Tomasz </w:t>
            </w:r>
            <w:r>
              <w:rPr>
                <w:b/>
                <w:i/>
                <w:sz w:val="26"/>
                <w:szCs w:val="26"/>
              </w:rPr>
              <w:t>KORGA</w:t>
            </w:r>
          </w:p>
        </w:tc>
      </w:tr>
    </w:tbl>
    <w:p>
      <w:pPr>
        <w:pStyle w:val="Heading1"/>
        <w:ind w:left="432" w:right="0" w:hanging="43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32" w:right="0"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ezydent Miasta Płocka   /-/Mirosław Milews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Zastępca Prezydenta Miasta Płocka   /-/Dariusz Zawidzki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Skarbnik Miasta Płocka    /-/ Barbara Szurgocińska </w:t>
      </w:r>
    </w:p>
    <w:p>
      <w:pPr>
        <w:pStyle w:val="Zwykytekst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>Komendant Straży Miejskiej w Płocku   /-/Jacek Fuz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Heading1"/>
        <w:ind w:left="432" w:right="0"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Straż Miejska w Płocku, od chwili jej powołania uchwałą Nr 466/XXXVI/96 Rady Miasta Płocka z dnia 23 kwietnia 1996 r., funkcjonowała początkowo w oparciu o statut nadany przez Prezydenta Miasta Płocka, na podstawie obowiązujących wówczas przepisów ustawy z dnia</w:t>
        <w:br/>
        <w:t xml:space="preserve">6 kwietnia 1990 r. </w:t>
      </w:r>
      <w:r>
        <w:rPr>
          <w:i/>
          <w:iCs/>
          <w:sz w:val="24"/>
        </w:rPr>
        <w:t>o Policji</w:t>
      </w:r>
      <w:r>
        <w:rPr>
          <w:sz w:val="24"/>
        </w:rPr>
        <w:t xml:space="preserve"> (Dz. U. Nr 30, poz. 179 z późn. zm.). Statut ten określał szczegółowy zakres działania i strukturę organizacyjną Straży Miejskiej w Płocku. Z chwilą wejścia w życie ustawy z dnia 29 sierpnia 1997 r. </w:t>
      </w:r>
      <w:r>
        <w:rPr>
          <w:i/>
          <w:sz w:val="24"/>
        </w:rPr>
        <w:t>o strażach gminnych</w:t>
      </w:r>
      <w:r>
        <w:rPr>
          <w:sz w:val="24"/>
        </w:rPr>
        <w:t xml:space="preserve"> (Dz. U. Nr 123, poz. 779 z późn. zm.) podstawę funkcjonowania Straży Miejskiej w Płocku stanowił regulamin organizacyjny nadany przez Radę Miasta Płocka</w:t>
      </w:r>
      <w:r>
        <w:rPr/>
        <w:t xml:space="preserve"> </w:t>
      </w:r>
      <w:r>
        <w:rPr>
          <w:sz w:val="24"/>
        </w:rPr>
        <w:t>uchwałą Nr 732/XLIII/05 z dnia 28 czerwca 2005 r. w sprawie nadania Regulaminu Straży Miejskiej w Płocku. Jednocześnie uchylono obowiązujący statut.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 xml:space="preserve">Z dniem 1 czerwca 2006 r. weszły przepisy ustawy </w:t>
      </w:r>
      <w:r>
        <w:rPr>
          <w:sz w:val="24"/>
          <w:szCs w:val="24"/>
        </w:rPr>
        <w:t>z dnia 30 czerwca 2005 r</w:t>
      </w:r>
      <w:r>
        <w:rPr>
          <w:i/>
          <w:sz w:val="24"/>
          <w:szCs w:val="24"/>
        </w:rPr>
        <w:t xml:space="preserve">. o finansach publicznych </w:t>
      </w:r>
      <w:r>
        <w:rPr>
          <w:sz w:val="24"/>
          <w:szCs w:val="24"/>
        </w:rPr>
        <w:t xml:space="preserve">(Dz. U. Nr 249, poz. 2104 z późn. zm.), które nakładają na jednostki organizacyjne sektora finansów publicznych obowiązek opracowania lub dostosowania statutów podległych jednostek do przepisów w/w ustawy.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Straż Miejska Płocku jest jednostką organizacyjną Gminy – Miast</w:t>
      </w:r>
      <w:r>
        <w:rPr>
          <w:color w:val="FF0000"/>
          <w:sz w:val="24"/>
          <w:szCs w:val="24"/>
        </w:rPr>
        <w:t>o</w:t>
      </w:r>
      <w:r>
        <w:rPr>
          <w:sz w:val="24"/>
          <w:szCs w:val="24"/>
        </w:rPr>
        <w:t xml:space="preserve"> Płock, działającą na prawach jednostki budżetowej, która nie posiada obecnie statutu. </w:t>
      </w:r>
      <w:r>
        <w:rPr>
          <w:sz w:val="24"/>
        </w:rPr>
        <w:t xml:space="preserve">Stosownie do treści przepisu art. 238 ust. 3 ustawy z dnia 30 czerwca 2005 r. </w:t>
      </w:r>
      <w:r>
        <w:rPr>
          <w:i/>
          <w:iCs/>
          <w:sz w:val="24"/>
        </w:rPr>
        <w:t>o finansach publicznych</w:t>
      </w:r>
      <w:r>
        <w:rPr>
          <w:sz w:val="24"/>
        </w:rPr>
        <w:t>, jednostkom budżetowym nieposiadającym statutów właściwe organy nadają statuty.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 xml:space="preserve">Proponowane zatem nadanie statutu wynika z konieczności dostosowania aktów regulujących zasady funkcjonowania  Straży Miejskiej w Płocku do aktualnie obowiązujących przepisów ustawy z dnia 30 czerwca 2005 r. </w:t>
      </w:r>
      <w:r>
        <w:rPr>
          <w:i/>
          <w:iCs/>
          <w:sz w:val="24"/>
        </w:rPr>
        <w:t>o finansach publicznych</w:t>
      </w:r>
      <w:r>
        <w:rPr>
          <w:sz w:val="24"/>
        </w:rPr>
        <w:t>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26:00Z</dcterms:created>
  <dc:creator>Furmanski</dc:creator>
  <dc:description/>
  <dc:language>en-US</dc:language>
  <cp:lastModifiedBy>Straż Miejska</cp:lastModifiedBy>
  <cp:lastPrinted>2006-09-14T12:17:00Z</cp:lastPrinted>
  <dcterms:modified xsi:type="dcterms:W3CDTF">2009-02-04T10:00:00Z</dcterms:modified>
  <cp:revision>50</cp:revision>
  <dc:subject/>
  <dc:title>UCHWAŁA</dc:title>
</cp:coreProperties>
</file>