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          Druk nr .......................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sz w:val="26"/>
          <w:szCs w:val="26"/>
        </w:rPr>
        <w:t xml:space="preserve">Uchwała Nr </w:t>
      </w:r>
      <w:r>
        <w:rPr>
          <w:b w:val="false"/>
          <w:bCs w:val="false"/>
          <w:sz w:val="26"/>
          <w:szCs w:val="26"/>
        </w:rPr>
        <w:t>.............................</w:t>
      </w:r>
    </w:p>
    <w:p>
      <w:pPr>
        <w:pStyle w:val="Normal"/>
        <w:rPr/>
      </w:pPr>
      <w:r>
        <w:rPr>
          <w:b w:val="false"/>
          <w:bCs w:val="false"/>
          <w:sz w:val="26"/>
          <w:szCs w:val="26"/>
        </w:rPr>
        <w:tab/>
        <w:t xml:space="preserve">                </w:t>
        <w:tab/>
        <w:tab/>
      </w:r>
      <w:r>
        <w:rPr>
          <w:b/>
          <w:bCs/>
          <w:sz w:val="26"/>
          <w:szCs w:val="26"/>
        </w:rPr>
        <w:t>Rady Miasta Płocka</w:t>
      </w:r>
    </w:p>
    <w:p>
      <w:pPr>
        <w:pStyle w:val="Normal"/>
        <w:rPr/>
      </w:pPr>
      <w:r>
        <w:rPr>
          <w:b w:val="false"/>
          <w:bCs w:val="false"/>
          <w:sz w:val="26"/>
          <w:szCs w:val="26"/>
        </w:rPr>
        <w:tab/>
        <w:tab/>
        <w:tab/>
      </w:r>
      <w:r>
        <w:rPr>
          <w:b/>
          <w:bCs/>
          <w:sz w:val="26"/>
          <w:szCs w:val="26"/>
        </w:rPr>
        <w:t xml:space="preserve">z dnia </w:t>
      </w:r>
      <w:r>
        <w:rPr>
          <w:b w:val="false"/>
          <w:bCs w:val="false"/>
          <w:sz w:val="26"/>
          <w:szCs w:val="26"/>
        </w:rPr>
        <w:t>.......................................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w sprawie wyrażenia zgody na zawarcie porozumienia pomiędzy Wojewodą Mazowieckim a Gminą - Miasto Płock w sprawie powierzenia obowiązku utrzymania grobów wojennych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Na podstawie art. 8 ust 2 i art. 18 ust.2 pkt 11 ustawy z dnia 8 marca 1990 r. o samorządzie gminnym (Dz.U. z 2001 r. Nr 142, poz. 1591, z 2002 r. Nr 23, poz. 220, Nr 62, poz. 558, Nr 113, poz. 984, Nr 153, poz. 1271 i Nr 214, poz. 1806, z 2003 r. Nr 80, poz. 717 i Nr 162, poz. 1568, z 2004 r. Nr 102, poz. 1055, Nr 116, poz. 1203, Nr 167, poz. 1759, z 2005 r. Nr 172, poz. 1441, Nr 175, poz. 1457, z 2006 r. Nr 17, poz. 128, Nr 181, poz. 1337, z 2007 r. Nr 48, poz. 327, Nr 138, poz. 974, Nr 173, poz. 1218 oraz z 2008 r. Nr 180, poz. 1111 i Nr 223, poz. 1458) oraz art. 6 ust. 2 i 3 ustawy z dnia 28 marca 1933 r. o grobach i cmentarzach wojennych (Dz. U. z 1933 r. Nr 39, poz. 311 ze zm.) Rada Miasta Płocka uchwala, co następuje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ab/>
        <w:tab/>
        <w:tab/>
        <w:t>§ 1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Wyraża się zgodę na zawarcie porozumienia pomiędzy Wojewodą Mazowieckim a Gminą - Miasto Płock w sprawie powierzenia Gminie - Miastu Płock obowiązku utrzymania grobów wojennych znajdujących się na cmentarzach zlokalizowanych na terenie Miasta. Projekt porozumienia stanowi załącznik do niniejszej uchwały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ab/>
        <w:tab/>
        <w:tab/>
        <w:t>§ 2</w: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Wykonanie uchwały powierza się Prezydentowi Miasta Płocka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ab/>
        <w:tab/>
        <w:tab/>
        <w:t>§ 3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Źródło finansowania porozumienia: dotacja celowa Wojewody Mazowieckiego oraz Budżet Miasta Płocka - dział 710, rozdział 71095 - pozostała działalność, § 4300 - zakup usług pozostałych i § 4270 - zakup usług remontowych, nr zadania budżetowego -10/WGK.I./G.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ab/>
        <w:tab/>
        <w:tab/>
        <w:t xml:space="preserve"> § 4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ab/>
        <w:tab/>
        <w:tab/>
        <w:tab/>
        <w:t xml:space="preserve">         Przewodniczący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ab/>
        <w:tab/>
        <w:tab/>
        <w:tab/>
        <w:t xml:space="preserve">       Rady Miasta Płocka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ab/>
        <w:tab/>
        <w:tab/>
        <w:tab/>
        <w:t xml:space="preserve">           Tomasz Korga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ab/>
        <w:tab/>
      </w:r>
    </w:p>
    <w:p>
      <w:pPr>
        <w:pStyle w:val="Zwykytekst"/>
        <w:spacing w:lineRule="atLeast" w:line="10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Prezydent Miasta Płocka   /-/Mirosław Milewski </w:t>
      </w:r>
    </w:p>
    <w:p>
      <w:pPr>
        <w:pStyle w:val="Zwykytekst"/>
        <w:spacing w:lineRule="atLeast" w:line="10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Zastępca Prezydenta Miasta Płocka   /-/Dariusz Zawidzki </w:t>
      </w:r>
    </w:p>
    <w:p>
      <w:pPr>
        <w:pStyle w:val="Zwykytekst"/>
        <w:spacing w:lineRule="atLeast" w:line="10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Skarbnik Miasta Płocka    /-/ Barbara Szurgocińska </w:t>
      </w:r>
    </w:p>
    <w:p>
      <w:pPr>
        <w:pStyle w:val="Zwykytekst"/>
        <w:spacing w:lineRule="atLeast" w:line="10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>Dyrektor Wydziału Gospodarki Komunalnej i Ochrony Środowiska</w:t>
      </w:r>
    </w:p>
    <w:p>
      <w:pPr>
        <w:pStyle w:val="Zwykytekst"/>
        <w:spacing w:lineRule="atLeast" w:line="10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 xml:space="preserve">       </w:t>
      </w:r>
      <w:r>
        <w:rPr>
          <w:b/>
          <w:bCs/>
          <w:sz w:val="26"/>
          <w:szCs w:val="26"/>
        </w:rPr>
        <w:t xml:space="preserve">   U Z S A D N I E N I 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Zgodnie z art. 6 ust. 2 i  3 ustawy z dnia 28 marca 1933 r. o grobach i cmentarzach wojennych (Dz. U. z 1933 r. Nr 39, poz. 311 ze zm.) koszty utrzymywania grobów i cmentarzy wojennych są ponoszone ze środków budżetu państwa. Wojewoda może w drodze porozumienia powierzyć jednostce samorządu terytorialnego  utrzymanie grobów i cmentarzy wojennych z jednoczesnym przekazaniem odpowiednich funduszy, o ile Gmina nie przejmie tych obowiązków bezpłatnie. Z uwagi na szczupłość środków finansowych przeznaczonych na ten cel przez administrację rządową - oczywiste staje się nieodpłatne przejęcie obowiązku w tym zakresie przez Gminę - Miasto Płock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Alicja Cybulska</cp:lastModifiedBy>
  <dcterms:modified xsi:type="dcterms:W3CDTF">2009-04-17T11:45:27Z</dcterms:modified>
  <cp:revision>1</cp:revision>
  <dc:subject/>
  <dc:title/>
</cp:coreProperties>
</file>