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</w:tblGrid>
      <w:tr>
        <w:trPr>
          <w:trHeight w:val="318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Załącznik Nr 1</w:t>
            </w:r>
          </w:p>
        </w:tc>
      </w:tr>
      <w:tr>
        <w:trPr>
          <w:trHeight w:val="176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o Uchwały Nr…...................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dy Miasta Płocka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z dnia ......................................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Projekt</w:t>
      </w:r>
    </w:p>
    <w:p>
      <w:pPr>
        <w:pStyle w:val="Heading1"/>
        <w:spacing w:lineRule="auto" w:line="360"/>
        <w:rPr>
          <w:szCs w:val="56"/>
        </w:rPr>
      </w:pPr>
      <w:r>
        <w:rPr>
          <w:szCs w:val="56"/>
        </w:rPr>
        <w:t>Statut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traży Miejskiej w Płocku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Postanowienia ogólne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Straż Miejska w Płocku, zwana dalej „Strażą Miejską” jest jednostką organizacyjną Gminy – Miasto Płock, utworzoną na podstawie Uchwały Nr 466/XXXVI/96 Rady Miasta Płocka z dnia 23 kwietnia 1996 r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Straż Miejska w Płocku działa na podstawie przepisów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 xml:space="preserve">Ustawy z dnia 8 marca 1990 r. </w:t>
      </w:r>
      <w:r>
        <w:rPr>
          <w:i/>
        </w:rPr>
        <w:t>o samorządzie gminnym</w:t>
      </w:r>
      <w:r>
        <w:rPr/>
        <w:t xml:space="preserve"> (tekst jednolity: Dz. U. z 2001 r. Nr 142, poz. 1591 z późn. zm.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 xml:space="preserve">Ustawy z dnia 30 czerwca 2005 r. </w:t>
      </w:r>
      <w:r>
        <w:rPr>
          <w:i/>
        </w:rPr>
        <w:t>o finansach publicznych</w:t>
      </w:r>
      <w:r>
        <w:rPr/>
        <w:t xml:space="preserve"> (Dz. U. Nr 249, poz. 2104</w:t>
        <w:br/>
        <w:t>z późn. zm.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 xml:space="preserve">Ustawy z dnia 29 sierpnia 1997 r. </w:t>
      </w:r>
      <w:r>
        <w:rPr>
          <w:i/>
        </w:rPr>
        <w:t>o strażach gminnych</w:t>
      </w:r>
      <w:r>
        <w:rPr/>
        <w:t xml:space="preserve"> (Dz. U. Nr 123, poz. 779</w:t>
        <w:br/>
        <w:t>z późn. zm.) i przepisów wykonawczych do tej usta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 xml:space="preserve">Ustawy </w:t>
      </w:r>
      <w:r>
        <w:rPr>
          <w:spacing w:val="-7"/>
        </w:rPr>
        <w:t xml:space="preserve">z dnia 18 grudnia 2008 r. </w:t>
      </w:r>
      <w:r>
        <w:rPr>
          <w:i/>
          <w:iCs/>
          <w:spacing w:val="-7"/>
        </w:rPr>
        <w:t>o pracownikach samorządowych</w:t>
      </w:r>
      <w:r>
        <w:rPr>
          <w:spacing w:val="-7"/>
        </w:rPr>
        <w:t xml:space="preserve"> (Dz. U. Nr 223, poz. 1458)</w:t>
      </w:r>
      <w:r>
        <w:rPr/>
        <w:t xml:space="preserve"> i aktów wykonawczych do tej usta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>niniejszego Statutu i innych przepisów regulujących funkcjonowanie straży gminnych (miejskich)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440" w:right="0" w:hanging="1440"/>
        <w:jc w:val="both"/>
        <w:rPr/>
      </w:pPr>
      <w:r>
        <w:rPr/>
        <w:t>Terenem działalności jest obszar administracyjny miasta Płoc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Siedziba  Straży Miejskiej znajduje się w Płocku, przy ul. Otolińskiej 10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Straż Miejska używa pieczę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right="0" w:hanging="1440"/>
        <w:jc w:val="both"/>
        <w:rPr/>
      </w:pPr>
      <w:r>
        <w:rPr/>
        <w:t>Okrągłej – w środku pieczęci herb miasta Płocka, wokół herbu napis „Straż Miejska</w:t>
        <w:br/>
        <w:t>w Płocku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1800" w:right="0" w:hanging="1800"/>
        <w:jc w:val="both"/>
        <w:rPr/>
      </w:pPr>
      <w:r>
        <w:rPr/>
        <w:t xml:space="preserve">Prostokątnej – </w:t>
      </w:r>
      <w:r>
        <w:rPr>
          <w:sz w:val="28"/>
          <w:szCs w:val="28"/>
        </w:rPr>
        <w:t xml:space="preserve"> </w:t>
      </w:r>
      <w:r>
        <w:rPr/>
        <w:t>zawierającej nazwę „</w:t>
      </w:r>
      <w:r>
        <w:rPr>
          <w:sz w:val="28"/>
          <w:szCs w:val="28"/>
        </w:rPr>
        <w:t>Straż Miejska w Płocku”</w:t>
      </w:r>
      <w:r>
        <w:rPr/>
        <w:t>, adres jej siedziby oraz numery telefonów, faxu i numer NIP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Strażą Miejską kieruje Komendant powoływany i odwoływany przez Prezydenta Miasta Płocka, po zasięgnięciu opinii właściwego terytorialnie Komendanta Wojewódzkiego Policj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Przełożonym Komendanta jest Prezydent Miasta Płock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Komendant wykonuje swoje zadania przy pomocy Komendy Straży Miejskiej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Wynagrodzenie i inne świadczenia związane z zatrudnieniem Komendanta ustala Prezydent Miasta Płocka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Mienie i gospodarka finansowa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Składniki majątkowe będące w użytkowaniu Straży Miejskiej i wykorzystywane przez Straż Miejską przy realizacji zadań stanowią mienie komunalne Gminy – Miasto Płock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 xml:space="preserve">Straż Miejska prowadzi gospodarkę finansową według zasad określonych dla samorządowych jednostek budżetow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" w:leader="none"/>
        </w:tabs>
        <w:ind w:left="181" w:right="0" w:hanging="181"/>
        <w:jc w:val="both"/>
        <w:rPr/>
      </w:pPr>
      <w:r>
        <w:rPr/>
        <w:t>Podstawą gospodarki finansowej Straży Miejskiej jest roczny plan finansowy, obejmujący dochody i wydatki, zatwierdzony przez Prezydenta Miasta Płoc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Środki finansowe na działalność Straży Miejskiej pochodzą z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80" w:leader="none"/>
        </w:tabs>
        <w:ind w:left="2340" w:right="0" w:hanging="2160"/>
        <w:jc w:val="both"/>
        <w:rPr/>
      </w:pPr>
      <w:r>
        <w:rPr/>
        <w:t>budżetu miasta Płocka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80" w:leader="none"/>
        </w:tabs>
        <w:ind w:left="2340" w:right="0" w:hanging="2160"/>
        <w:jc w:val="both"/>
        <w:rPr/>
      </w:pPr>
      <w:r>
        <w:rPr/>
        <w:t>innych źródeł finans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Straż Miejska prowadzi rachunkowość oraz sprawozdawczość zgodnie z obowiązującymi przepisami dotyczącymi jednostek budżet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Zbywanie i nabywanie środków trwałych jest możliwe wyłącznie za zgodą Prezydenta Miasta Płocka, poza wypadkami zastrzeżonymi do kompetencji Rady Miasta Płocka,</w:t>
        <w:br/>
        <w:t>z uwzględnieniem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Straż Miejska sporządza sprawozdania finansowe i przesyła do właściwego wydziału Urzędu Miasta Płocka nadzorującego działalność Straży Miejskiej pod względem finans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Kontrolę działalności i kontrolę rozliczeń finansowych z budżetem miasta Płocka przeprowadzają upoważnieni przez Prezydenta Miasta Płocka pracowni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Wprowadzenie regulacji płac pracowników Straży Miejskiej jest możliwe wyłącznie za zgodą Prezydenta Miasta Płoc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Limit zatrudnienia pracowników w Straży (w przeliczeniu na etaty) oraz jego zmiany ustala Prezydent Miasta Płocka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Przedmiot działalności Straży Miejskiej w Płocku</w:t>
      </w:r>
    </w:p>
    <w:p>
      <w:pPr>
        <w:pStyle w:val="Normal"/>
        <w:spacing w:before="120" w:after="120"/>
        <w:ind w:left="420" w:right="0" w:hanging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ind w:left="420" w:right="0" w:hanging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0" w:right="0" w:hanging="42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/>
      </w:pPr>
      <w:r>
        <w:rPr/>
        <w:t>Straż Miejska spełnia służebną rolę wobec społeczności lokalnej oraz wykonuje swoje zadania z poszanowaniem godności i praw człowieka.</w:t>
      </w:r>
    </w:p>
    <w:p>
      <w:pPr>
        <w:pStyle w:val="Normal"/>
        <w:spacing w:before="120" w:after="120"/>
        <w:ind w:left="420" w:right="0" w:hanging="42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/>
      </w:pPr>
      <w:r>
        <w:rPr/>
        <w:t>Straż Miejska wykonuje zadania w zakresie ochrony porządku publicznego wynikające</w:t>
        <w:br/>
        <w:t>z ustaw i aktów prawa miejscowego,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ochrania spokój i porządek w miejscach publ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czuwa nad porządkiem i kontrolą ruchu drogowego - w zakresie określonym w przepisach o ruchu drogow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współdziała z właściwymi podmiotami w zakresie ratowania życia i zdrowia obywateli, pomocy w usuwaniu awarii technicznych i skutków klęsk żywiołowych oraz innych miejscowych zagroż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zabezpiecza miejsca przestępstwa, katastrofy lub innego podobnego zdarzenia albo miejsc zagrożonych takim zdarzeniem przed dostępem osób postronnych lub zniszczeniem śladów i dowodów, do momentu przybycia właściwych służb, a także ustala, w miarę możliwości, świadków zdar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ochrania obiekty komunalne i urządzenia użyteczności publi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współdziała z organizatorami i innymi służbami w ochronie porządku podczas zgromadzeń i imprez publ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doprowadza osoby nietrzeźwe do Izby Wytrzeźwień lub miejsca ich zamieszkania, jeżeli osoby te zachowaniem swoim dają powód do zgorszenia w miejscu publicznym, znajdują się w okolicznościach zagrażających ich życiu lub zdrowiu albo zagrażają życiu i zdrowiu innych osób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informuje społeczność lokalną o stanie i rodzajach zagrożeń, a także inicjuje i uczestniczy w działaniach mających na celu zapobieganie popełnianiu przestępstw i wykroczeń oraz zjawiskom kryminogennym i współdziała w tym zakresie z organami państwowymi, samorządowymi i organizacjami społeczny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dokonuje konwojowania dokumentów, przedmiotów wartościowych lub wartości pieniężnych dla potrzeb gminy.</w:t>
      </w:r>
    </w:p>
    <w:p>
      <w:pPr>
        <w:pStyle w:val="Normal"/>
        <w:spacing w:before="120" w:after="120"/>
        <w:ind w:left="420" w:right="0" w:hanging="420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>Do zadań Straży Miejskiej, poza zadaniami określonymi w § 8, należą takż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kontrolowanie i podejmowanie stosownych działań dla zapewnienia czystości</w:t>
        <w:br/>
        <w:t>i estetycznego wyglądu miasta, a w szczególności budynków komunalnych, obiektów</w:t>
        <w:br/>
        <w:t>i urządzeń użyteczności publicznej oraz obszarów i miejsc przeznaczonych do użytku publicz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podejmowanie działań dla ograniczenia zjawiska niszczenia mienia publicznego oraz przeciwdziałaniu niewłaściwemu wykorzystaniu mienia komunalnego w miejscach publi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podejmowanie działań związanych ze zwiększeniem efektywności funkcjonowania służb miejskich odpowiedzialnych za utrzymanie porządku i czystości, prawidłowego zabezpieczenia prowadzonych prac remontowych w miejscach publi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informowanie właściwych służb o stwierdzonych nieprawidłowościach stanu nawierzchni jezdni i ciągów pieszych, stanu oznakowania i oświetlenia ulic oraz prawidłowości zabezpieczenia i oznakowania prac prowadzonych w pasie drog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kontrolowanie i egzekwowanie prawidłowości numeracji porządkowej posesji, czytelności i estetyki tablic z nazwami ulic, estetyki miejsc plakatowania i ogłoszeń, funkcjonowania reklam świetlnych itp.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podejmowanie działań dla ograniczenia zjawiska wykorzystywania miejsc publicznych niezgodnie z ich przeznaczenie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kontrolowanie wymaganego stanu utrzymania porządku i czystości na trasach i miejscach reprezentacyjnych oraz podejmowanie stosownych działań dla usunięcia stwierdzonych nieprawidłow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egzekwowanie utrzymania właściwego porządku i estetyki miejsc o szczególnym znaczeniu dla kultury i histori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podejmowanie działań dla ograniczenia zjawisk degradacji środowiska naturalnego,</w:t>
        <w:br/>
        <w:t>a w szczególności przeciwdziałanie niszczeniu zieleni miejskiej, obiektów przyrodniczych, kompleksów leśno – parkowych oraz zanieczyszczenia wód w zakresie wskazanym przez właściwe usta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ujawnianie i usuwanie pojazdów i wraków pojazdów, w trybie i na zasadach określonych w odrębnych przepis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egzekwowanie należytego stanu sanitarno – higienicznego na terenach targowisk, hal targowych i w handlu okręż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egzekwowanie przepisów porządkowych obowiązujących na obszarze miasta Płock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przeciwdziałanie tworzeniu na terenie miasta Płocka nielegalnych wysypisk śmie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koordynowanie, w porozumieniu z właściwymi służbami, działań na rzecz zwierząt bezdomnych i związanych z usuwaniem martwych zwierzą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uczestnictwo w działaniach zabezpieczających wszelkiego rodzaju uroczystości państwowe, religijne, wizyty delegacji zagranicznych oraz imprezy kulturalne, sportowe, rekreacyjne, handlowe itp.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kontrolowanie i egzekwowanie przestrzegania przepisów ustawy o godle, barwach</w:t>
        <w:br/>
        <w:t>i hymnie RP, w zakresie dekorowania budynków podczas świąt państwowych</w:t>
        <w:br/>
        <w:t>i narodowych.</w:t>
      </w:r>
    </w:p>
    <w:p>
      <w:pPr>
        <w:pStyle w:val="Normal"/>
        <w:spacing w:before="120" w:after="120"/>
        <w:ind w:left="420" w:right="0" w:hanging="42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ind w:left="1080" w:right="0" w:hanging="1080"/>
        <w:jc w:val="both"/>
        <w:rPr/>
      </w:pPr>
      <w:r>
        <w:rPr/>
        <w:t>Straż Miejska  podejmuje również działania w zakresie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informowania o zauważonych awariach w sieci ciepłowniczej, telekomunikacyjnej, wodnokanalizacyjnej, energetycznej i gazowniczej – instytucji powołanych do natychmiastowego ich usuwania, bądź wyznaczonych w tym celu innych podmiotów oraz administratorów tych obiektów i urządzeń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zabezpieczania, w miarę możliwości, miejsc zdarzeń wymienionych w pkt 1 do czasu przybycia właściwych służb, udzielania tym służbom pomocy w przypadku takiej konieczności, a w szczególnie w przypadku  zagrożenia dla życia, zdrowia lub m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powiadamiania pogotowia ratunkowego o osobach potrzebujących natychmiastowej pomocy lekarskiej, po udzieleniu pierwszej pomocy przedlekarski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zawiadamiania organów Policji, prokuratury i innych organów o stwierdzonych lub ujawnionych przestępstwach, jak również wykroczeniach, których ściganie należy do zakresu ich działa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zawiadamiania właściwych służb o innych zagrożeniach dla życia i zdrowia bądź m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udzielania niezbędnej asysty pracownikom organów administracji samorządowej, na ich wniosek, przy czynnościach wykonywanych z mocy prawa, zwłaszcza w środowiskach patologicznych.</w:t>
      </w:r>
    </w:p>
    <w:p>
      <w:pPr>
        <w:pStyle w:val="Normal"/>
        <w:spacing w:before="120" w:after="120"/>
        <w:ind w:left="658" w:right="0" w:hanging="658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Zadania, o których mowa w §8 - 10 wykonują pracownicy Straży Miejskiej, zwani dalej „strażnikami” z zastrzeżeniem ust. 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Zadania Straży Miejskiej związane z obsługą administracyjno – gospodarczą i finansową wykonują pracownicy administracyjni oraz pracownicy zatrudnieni na stanowiskach pomocniczych i obsługi, nie będący strażnikami.</w:t>
      </w:r>
    </w:p>
    <w:p>
      <w:pPr>
        <w:pStyle w:val="Normal"/>
        <w:spacing w:before="120" w:after="120"/>
        <w:ind w:left="658" w:right="0" w:hanging="658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ind w:left="658" w:right="0" w:hanging="658"/>
        <w:jc w:val="both"/>
        <w:rPr/>
      </w:pPr>
      <w:r>
        <w:rPr/>
        <w:t>Wykonując swoje zadania Straż Miejsk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działa samodzielnie bądź wspólnie z innymi organami i jednostkami organizacyjnymi administracji samorządowej lub rządowej w zakresie określonym przez Prezydenta Miasta Płocka lub Komendanta Straży Miejski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współpracuje z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left="720" w:right="0" w:hanging="360"/>
        <w:jc w:val="both"/>
        <w:rPr/>
      </w:pPr>
      <w:r>
        <w:rPr/>
        <w:t>Policją, na zasadach określonych w przepisach szczególnych, wydanych</w:t>
        <w:br/>
        <w:t>z upoważnienia ustawy o strażach gminnych (miejskich), realizując ustalenia podjęte przez Prezydenta Miasta Płocka z Komendantem Miejskim Policj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left="720" w:right="0" w:hanging="360"/>
        <w:jc w:val="both"/>
        <w:rPr/>
      </w:pPr>
      <w:r>
        <w:rPr/>
        <w:t>służbami, strażami, instytucjami i innymi jednostkami organizacyjnymi prowadzącymi działalność na rzecz poprawy bezpieczeństwa i porządku publicznego, ekologii, ochrony przyrody, opieki nad zwierzętami, ochrony zabytków i miejsc o szczególnym znaczeniu dla tradycji i historii Narodu i stosunków międzynarodowych.</w:t>
      </w:r>
    </w:p>
    <w:p>
      <w:pPr>
        <w:pStyle w:val="Normal"/>
        <w:spacing w:before="120" w:after="120"/>
        <w:ind w:left="658" w:right="0" w:hanging="658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W przypadku powszechnego zagrożenia bezpieczeństwa publicznego, katastrofy lub klęski żywiołowej Prezydent Miasta Płocka, na wniosek Komendanta Głównego Policji może, na czas określony, zarządzić użycie Straży Miejskiej do wspólnych działań z Policj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80" w:right="0" w:hanging="180"/>
        <w:jc w:val="both"/>
        <w:rPr/>
      </w:pPr>
      <w:r>
        <w:rPr/>
        <w:t>W przypadku wystąpienia zagrożenia bezpieczeństwa publicznego, katastrofy lub klęski żywiołowej na obszarze województwa mazowieckiego lub miasta Płocka, z wnioskiem</w:t>
        <w:br/>
        <w:t>o którym mowa w ust. 1 występują odpowiednio Komendant Wojewódzki Policji lub Komendant Miejski Policji.</w:t>
      </w:r>
    </w:p>
    <w:p>
      <w:pPr>
        <w:pStyle w:val="Heading9"/>
        <w:spacing w:before="12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Rozdział I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stanowienia końcowe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spacing w:before="120" w:after="120"/>
        <w:jc w:val="both"/>
        <w:rPr/>
      </w:pPr>
      <w:r>
        <w:rPr/>
        <w:t xml:space="preserve">Organizację, strukturę wewnętrzną, szczegółowe zasady funkcjonowania, podział zadań </w:t>
        <w:br/>
        <w:t>w komórkach organizacyjnych i stanowiskach Straży Miejskiej określa Regulamin nadany przez Radę Miasta Płocka w drodze odrębnej uchwał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both"/>
        <w:rPr/>
      </w:pPr>
      <w:r>
        <w:rPr/>
        <w:t>Nadzór nad działalnością Straży Miejskiej spraw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ind w:left="1440" w:right="0" w:hanging="1440"/>
        <w:jc w:val="both"/>
        <w:rPr/>
      </w:pPr>
      <w:r>
        <w:rPr/>
        <w:t>w zakresie wykonawczym - Prezydent Miasta Płock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w zakresie fachowym - Komendant Główny Policji, za pośrednictwem właściwego terytorialnie Komendanta Wojewódzkiego Policj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spacing w:before="120" w:after="120"/>
        <w:rPr/>
      </w:pPr>
      <w:r>
        <w:rPr/>
        <w:t>Komendant ponosi odpowiedzialność za przestrzeganie postanowień niniejszego Statutu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jc w:val="both"/>
        <w:rPr/>
      </w:pPr>
      <w:r>
        <w:rPr/>
        <w:t>Zmiany w niniejszym Statucie mogą być dokonywane wyłącznie na mocy uchwały Rady Miasta Płock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7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9"/>
      <w:numFmt w:val="decimal"/>
      <w:lvlText w:val="%5)"/>
      <w:lvlJc w:val="left"/>
      <w:pPr>
        <w:tabs>
          <w:tab w:val="num" w:pos="3795"/>
        </w:tabs>
        <w:ind w:left="3795" w:hanging="555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80" w:right="0" w:hanging="0"/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0"/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60" w:right="0" w:hanging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right="0" w:hanging="0"/>
      <w:jc w:val="center"/>
      <w:outlineLvl w:val="8"/>
    </w:pPr>
    <w:rPr>
      <w:b/>
      <w:bCs/>
      <w:sz w:val="40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strike w:val="false"/>
      <w:dstrike w:val="false"/>
      <w:color w:val="244100"/>
      <w:sz w:val="20"/>
      <w:szCs w:val="2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rticleseperator">
    <w:name w:val="article_seperat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1260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0" w:right="0" w:firstLine="360"/>
      <w:jc w:val="both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8:51:00Z</dcterms:created>
  <dc:creator>Sekretariat</dc:creator>
  <dc:description/>
  <dc:language>en-US</dc:language>
  <cp:lastModifiedBy>Straż Miejska</cp:lastModifiedBy>
  <cp:lastPrinted>2009-03-12T15:44:00Z</cp:lastPrinted>
  <dcterms:modified xsi:type="dcterms:W3CDTF">2009-04-17T08:54:00Z</dcterms:modified>
  <cp:revision>50</cp:revision>
  <dc:subject/>
  <dc:title>                                                                                                                   Załącznik N</dc:title>
</cp:coreProperties>
</file>