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danie Wydziału Gospodarki Mieszkaniowej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76/WGMII/I/P - Budowa hali warsztatów szkolnych w Zespole Szkół Budowlanych Nr 1 wraz z wyposażen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2009 roku w ramach zadania planowane jest rozpoczęcie budowy hali warsztatów szkolnych.”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danie Wydziału Spraw Administr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7/WSAI/I/G - Zakup łodzi ratowniczej i przyczepy transportowej dla Ochotniczej Straży Pożarn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z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akupiona zostanie łódź ratownicza i przyczepa transportowa dla Ochotniczej Straży Pożarnej Płock – Podolszyc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wprowadza się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adanie Wydział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8/WIMII/I/G - Przebudowa boisk, urządzeń sportowych i terenów zabaw przy Szkole Podstawowej Nr 12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zaktualizowana zostanie dokumentacja projektowo-kosztorysowa.”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wprowadza się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adanie Wydział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9/WIMI/I/G - Przebudowa ulic: Staszica, Heweliusza, Kołłątaja, Kopernika, Stodółkiewicza, Krzywickiego, Kolberga, Rozego wraz z brakującą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2009 roku planowane jest rozpoczęcie opracowania kompleksowej dokumentacji projektowo-kosztorysowej budowy ulic.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7/WIMI/I/G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trzymuje nową nazwę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Budowa pomnika księcia Bolesława Krzywoustego wraz z zagospodarowaniem Placu Gabriela Naruto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oraz rozszerza się zakres o następujący zapis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wykonane zostaną badania archeologiczne na Placu Gabriela Narutowicza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MZD/P - Miejski Zarząd Dróg -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nastąpi zmiana układu komunikacyjnego, tj. przebudowa skrzyżowania Al. Piłsudskiego – ul. Otolińska i Al. Jachowicza – ul. Dworcowa wraz z budową sygnalizacji świetlnej.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w ramach zadania zostanie opracowana dokumentacja projektowa i zostanie wykonane miejsce postojowe - stanowisko do ważenia wagami przenośnymi pojazdów ciężarowych.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e Miejskiego Zarządu Dróg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9/MZD/P - Opracowanie dokumentacji projektowej przebudowy ulic: 7 Czerwca 1991, Batalionów Chłopskich oraz Łukasie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zostanie opracowana dokumentacja projektowa na przebudowę ulic: 7 Czerwca 1991, Batalionów Chłopskich oraz Łukasiewicza w związku z budową hali widowiskowo-sportowej.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ONW/G - Dopłaty do spółek oraz finansowanie usług świadczonych przez spółki w oparciu o stosowne porozumienia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drugim myślniku kwotę 7.500.000,00 zł. zastępuje się kwotą 9.500.000,00 zł. Ponadto dodaje się piąty myślnik w brzmieniu: - częściowe pokrycie ujemnego wyniku finansowego Spółki Płocki Zakład Opieki Zdrowotnej Sp. z o.o. - 2.706.000,00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Miejskiego Zespołu Obiektów Sportow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MZOS/G - Miejski Zespół Obiektów Sportowych -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rozszerza się zakres o następujący zapis:</w:t>
      </w:r>
    </w:p>
    <w:p>
      <w:pPr>
        <w:pStyle w:val="TextBody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w ramach zadania planuje się modernizację Hali Sportowej w Borowiczkach w zakresie wykonania przyłącza wodnego i przyłącza kanalizacyjnego. Zadanie obejmuje także modernizację Elektronicznego Systemu Obsługi Klienta (zakup oprogramowania i sprzętu komputerowego oraz drukarek) oraz zakup sprzętu grającego i nagłaśniającego do obsługi hali basenowej i pomieszczeń wypoczynkowych przy saunach na Pływalnię Miejską „Podolanka.”</w:t>
      </w:r>
    </w:p>
    <w:p>
      <w:pPr>
        <w:pStyle w:val="TextBody"/>
        <w:spacing w:lineRule="atLeast" w:line="100" w:before="0" w:after="57"/>
        <w:ind w:left="72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łączniku nr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 nazwą „Wydatki na programy i projekty realizowane ze środków pochodzących z budżetu Unii Europejskiej i innych środków pochodzących ze źródeł zagranicznych niepodlegające zwrotowi” w pozycjach wg załącznika Nr 3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rzychody i rozchody budżetu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ałącznik Nr 4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A SIĘ PRZY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 poz. Inne źródła</w:t>
        <w:tab/>
        <w:tab/>
        <w:tab/>
        <w:tab/>
        <w:tab/>
        <w:tab/>
        <w:tab/>
        <w:t xml:space="preserve"> o kwot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4.954.541,7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eficyt budżetu miasta po zmianie wynosi: - 83.498.661,71 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9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9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4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9 rok”</w:t>
      </w:r>
    </w:p>
    <w:p>
      <w:pPr>
        <w:pStyle w:val="Zwykytekst"/>
        <w:spacing w:lineRule="atLeast" w:line="100" w:before="0" w:after="113"/>
        <w:ind w:left="66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 Edukacja ekologic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ab/>
        <w:t xml:space="preserve">          </w:t>
        <w:tab/>
        <w:tab/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5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4240 - Zakup pomocy naukowych, dydaktycznych i książek </w:t>
        <w:tab/>
        <w:t xml:space="preserve">        o kwotę 15.000,00 zł.</w:t>
      </w:r>
    </w:p>
    <w:p>
      <w:pPr>
        <w:pStyle w:val="Zwykytekst"/>
        <w:spacing w:lineRule="atLeast" w:line="100" w:before="0" w:after="113"/>
        <w:ind w:left="64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>Ekspertyzy, opinie i opracowania w zakresie ochrony środowiska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5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 – Zakup usług pozostałych</w:t>
        <w:tab/>
        <w:tab/>
        <w:tab/>
        <w:t xml:space="preserve">                               o kwotę 15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Ekspertyzy, opinie i opracowania w zakresie ochrony środowiska rozszerza się zakres rzeczowy o następujący zapis:</w:t>
      </w:r>
    </w:p>
    <w:p>
      <w:pPr>
        <w:pStyle w:val="Zwykytekst"/>
        <w:spacing w:lineRule="atLeast" w:line="100" w:before="0" w:after="0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- zlecenie wykonania opracowania „Programu ograniczenia niskiej emisji w Płocku”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  <w:t xml:space="preserve">Skarbnik Miasta Płocka    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Środki finansowe powstałe z rozliczenia budżetu miasta Płocka za 2008 rok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4.954.541,71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roponuje się przeznaczyć na realizację następujących zadań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3/ONW/G - Dopłaty do spółek oraz finansowanie usług świadczonych przez spółki w oparciu o stosowne porozumienia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.000.000,00 zł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dział 600 – Transport i łączność, rozdział 60004 - Lokalny transport zbiorow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wrot kosztów stosowania ulg z tytułu przejazdów na bilety ulgowe i przejazdów bezpłatnych, ustanowionych przez Miasto Płock w przejazdach lokalnych transportem zbiorowym na liniach komunikacji miejskiej, realizowanych przez Spółkę Komunikacja Miejska Płock Sp. z o.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MZD/P - Utrzymanie bieżące ulic i obiektów inżynieryjnych na drogach powiatow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3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)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imowe utrzymanie nawierzchni jezdn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MZD/P - Opracowanie dokumentacji projektowej przebudowy ulic: 7 Czerwca 1991, Batalionów Chłopskich oraz Łukasie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30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)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opracowanie dokumentacji projektowej na przebudowę ulic: 7 Czerwca 1991, Batalionów Chłopskich oraz Łukasiewicza w związku z budową hali widowiskowo-sport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MZD/P - Miejski Zarząd Dróg - zadania inwestycyjn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opracowanie dokumentacji projektowej i wykonanie miejsca postojowego- stanowiska do ważenia wagami przenośnymi pojazdów ciężar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0/WIMI/I/G - Budowa ulicy Zubrzyckiego wraz z brakującą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43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II etapu budowy ulicy Zubrzyckiego wraz z brakującą infrastruktur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9/WIMI/I/G - Przebudowa ulic: Staszica, Heweliusza, Kołłątaja, Kopernika, Stodółkiewicza, Krzywickiego, Kolberga, Rozego wraz z brakującą infrastrukturą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45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przeznaczeniem na rozpoczęcie opracowania kompleksowej dokumentacji projektowo-kosztorysowej budowy ulic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Oddziału Gospodarowania Nieruchomościami Gminy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OGN/G - Oddawanie nieruchomości w trwały zarząd, użytkowanie oraz opłaty adiacenckie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konanie operatów szacunkowych dotyczących określenia wzrostu wartości nieruchomości w związku z jej podziałem, scaleniem i podziałem oraz w związku z budowa urządzeń infrastruktury technicznej, w celu naliczenia opłat adiacencki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GMI/G - Reprezentowanie interesów Gminy we wspólnotach mieszkaniowych i we współwłasnościa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86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krycie udziału w kosztach remontów we wspólnotach mieszkani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Powiatowego Inspektoratu Nadzoru Budowlanego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PINB/P - Utrzymanie stanowisk pracy związanych z prowadzoną działalnością - wydatki 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.534,00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– Działalność usługowa, rozdział 71015 - Nadzór budowlan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odpis na Zakładowy Fundusz Świadczeń Socjal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Spraw Organiz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5/WSOIII/I/G - Zakup sprzętu komputerowego wraz z oprogramowan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4.266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20 – Informatyka, rozdział 72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modyfikację oprogramowania wspomagającego posiedzenia i głosowania Radnych Miasta Płock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R/G - Świadczenie pomocy prawnej na rzecz organów Miasta Płocka i Urzędu Miasta Płocka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bezpieczenie środków na wypłaty wynagrodzeń z tytułu świadczenia pomocy prawnej na podstawie umów zlecenia na rzecz Urzędu Miasta Płock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Spraw Administr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7/WSAI/I/G - Zakup łodzi ratowniczej i przyczepy transportowej dla Ochotniczej Straży Pożarn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12 - Ochotnicze straże pożarn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zabezpieczenie udziału miasta w zakupie łodzi ratowniczej i przyczepy transport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SM/G - Utrzymanie stanowisk pracy związanych z prowadzoną działalnością - wydatki 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7.741,71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 Bezpieczeństwo publiczne i ochrona przeciwpożarowa, rozdział 75416 - Straż Miejsk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dwyższenie wynagrodzenia osoby świadczącej usługę odgrywania hejnału, podwyższenie wynagrodzenia radcy prawnego oraz  na odpis na Zakładowy Fundusz Świadczeń Socjaln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0/WIMI/I/G - Przebudowa boisk, urządzeń sportowych i terenów zabaw oraz budowa sali gimnastycznej przy Szkole  Podstawowej Nr 16 - prace przygotowawcz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1 – Szkoły podstaw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zada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78/WIMII/I/G - Przebudowa boisk, urządzeń sportowych i terenów zabaw przy Szkole Podstawowej Nr 12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35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01 – Szkoły podstawow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zaktualizowanie dokumentacji projektowo-kosztorys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39/WIMI/I/G - Budowa przedszkola na Osiedlu Radziw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.5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zada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e Wydziału Gospodarki Mieszkaniowej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76/WGMII/I/P - Budowa hali warsztatów szkolnych w Zespole Szkół Budowlanych Nr 1 wraz z wyposażen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.00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ozpoczęcie realizacji zada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Edukacj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bezpieczenie środków na udział własny miasta w realizacji Programu Rządowego „Monitoring wizyjny w szkołach i placówkach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.706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 85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częściowe pokrycie ujemnego wyniku finansowego Spółki Płocki Zakład Opieki Zdrowotnej Sp. z o.o za 2008 ro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GKI/G - Utrzymanie sieci i urządzeń kanalizacji deszczowej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.05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 rozdział 90001 -Gospodarka ściekowa i ochrona wód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naprawy kanałów deszczowych przed planowanymi naprawami nawierzchni przez Miejski Zarząd Dróg w ul: Żwirki i Wigury, Lotników, Mickiewicza, Mostowa, Gierzyńskiego i Piask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7/WGKI/G - Utrzymanie czystości na terenach gminnych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63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 rozdział 90003 - Oczyszczanie miast i ws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artycypację przez miasto w kosztach utrzymania porządku i czystości na terenach gminnych zewnętrznych administrowanych przez spółkę MZGM TBS Sp. z o.o.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3/WGKI/I/G - Budowa i modernizacja oświetlenia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75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 rozdział 90015 - Oświetlenie ulic, placów i dróg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oświetlenie i  iluminację kompleksu budynków siedziby Urzędu Miasta Płocka (Ratusz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4/WGKI/G - Podejmowanie działań w zakresie eksploatacji sieci i urządzeń oświetlenia ulicznego na terenie miasta Płocka - wydatki bezpośredni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1.50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 rozdział 90015 - Oświetlenie ulic, placów i dróg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krycie kosztów zakupu energii elektrycznej w związku ze znaczącym wzrostem cen energi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7/WIMI/I/G - Budowa pomnika księcia Bolesława Krzywoustego wraz z zagospodarowaniem Placu Gabriela Naruto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45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 rozdział 90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badania archeologiczne plac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Płockiej Orkiestry Symfonicznej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POS/P - Utrzymanie stanowisk pracy związanych z prowadzoną działalnością - wydatki 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1 - Kultura i ochrona dziedzictwa narodowego, rozdział 92108 - Filharmonie, orkiestry, chóry i kapel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zabezpieczeniem środków na wzrost wynagrodzeń w związku ze zmianą Regulaminu Wynagradzania Pracowników Instytucj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Płockiego Ośrodka Kultury i Sztuki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65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1 - Kultura i ochrona dziedzictwa narodowego, rozdział 92109 - Domy i ośrodki kultury, świetlice i kluby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m.in. na organizację I Festiwalu Tańca i Pikniku Cygańsk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Miejskiego Zespołu Obiektów Sportowych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MZOS/G - Miejski Zespół Obiektów Sportowych - zadania inwestycyjn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74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-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modernizację Hali Sportowej w Borowiczkach w zakresie wykonania przyłącza wodnego i przyłącza kanalizacyjnego, ponadto z przeznaczeniem na modernizację Elektronicznego Systemu Obsługi Klienta (zakup oprogramowania i sprzętu komputerowego oraz drukarek) oraz zakup sprzętu grającego i nagłaśniającego do obsługi hali basenowej i pomieszczeń wypoczynkowych przy saunach na Pływalnię Miejską „Podolanka.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GMII/G - Remonty bieżące obiektów sportowych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00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-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konanie dodatkowych robót związanych z remontem Pływalni Miejskiej „Podolanka”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Limit wydatków na wieloletni program inwestycyjny w latach 2009 – 2011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ększenie przychodów w wysokości 14.954.541,71 zł. dotyczących rozliczenia budżetu miasta 2008 roku spowoduje zwiększenie deficytu budżetowego. Deficyt budżetu miasta po zmianie wyniesie - 83.498.661,71 zł.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 Nr 5 –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Przychody i rozchody budżetu w 2009 r.)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8.736,6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znaczonych na szkolenie CIFAL dotyczące tematu: „Efektywnego zarządzania wodą”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0 – Administracja publiczna, rozdział 75075 - Promocja jednostek samorządu terytorialnego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w zadaniu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WPZ/G - Promocja miasta Płocka oraz współpraca z zagranicą (w tym z miastami partnerskimi) - wydatki bez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umową zawartą z Narodowym Centrum Kultury w sprawie realizacji Ogólnopolskiego programu rozwoju chórów szkolnych Ministra Kultury i Dziedzictwa Narodowego „Śpiewająca Polska”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286,07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- Oświata i wychowanie, rozdział 80101 – Szkoły podstawow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Szkoły Podstawowej Nr 5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SP005 - Realizacja programu "Śpiewająca Polska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zadan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dpisaniem umowy pomiędzy Miastem Płock a Gminą Drobin dotyczącej finansowania kosztów obsługi administracyjno-księgowej Międzyzakładowej Kasy Zapomogowo-Pożyczkowej dla pracowników oświaty z ww. gminy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618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01 – Oświata i wychowanie, rozdział 80114 - Zespoły obsługi ekonomiczno-administracyjnej szkół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Zarządu Jednostek Oświatowych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KZP/G - Utrzymanie stanowisk pracy związanych z prowadzoną działalnością - wydatki 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realizację zadan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końcowym rozliczeniem grantu dotyczącego wizyty przygotowawczej dla akcji zdecentralizowanych w ramach programu „Uczenie się przez całe życie” do budżetu miasta wpłynęły 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65,8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Fundacji Rozwoju Systemu Edukacj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- Oświata i wychowanie, rozdział 80130 – Szkoły zawodowe)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zwiększono plan finansowy Zasadniczej Szkoły Zawodowej w Zespole Szkół Budowlanych Nr 1 w zadani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3/ZB/ZSB01 - A - Realizacja projektu "Wspólnie budujemy nasz europejski dom - praktyka zagraniczna krokiem do międzynarodowej kariery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rzygotowanie programu praktyk zagranicznych dla młodzieży Zasadniczej Szkoły Zawodowej w ZSB Nr 1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udzieleniem pomocy finansowej przez Gminy: Szczawin Kościelny i Gozdowo przeznaczonej na częściowe pokrycie kosztów pobytu mieszkańców ww. gmin w Izbie Wytrzeźwień w Płocku zwiększono dochody budżetu miasta o łączną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2.4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51 – Ochrona zdrowia, w rozdziale 85158 – Izby wytrzeźwień. </w:t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większono o ww. kwotę wydatki w planie finansowym Izby Wytrzeźwień z przeznaczeniem na bieżące funkcjonowanie jednostki (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P02/IW/G - Utrzymanie stanowisk pracy związanych z prowadzoną działalnością - wydatki pośrednie)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Na podstawie porozumienia zawartego z Powiatem Sierpeckim w sprawie powierzenia realizacji zadań z zakresu działania ośrodka adopcyjno-opiekuńczego dla mieszkańców powiatu sierpeckiego Ośrodkowi Adopcyjno-Opiekuńczemu w Płocku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684,2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2 – Pomoc społeczna, rozdział 85226 - Ośrodki adopcyjno-opiekuń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zwiększono plan finansowy Ośrodka Adopcyjno Opiekuńczego w zadaniach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1/OAO/P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684,26 zł.)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OAO/P - Wspieranie rodzin adopcyjnych, zastępczych i natural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.000,00 zł.)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.092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(luty 2009 r.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Jednocześnie zwiększono wydatki o ww. kwot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2/WRMI/P - Aktywizacja Zawodowa Bezrobotnych - wydatki bezpośredni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1.473,7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ących realizacji projektu „KIS - Pomoc wykluczonym” zwiększono dochody budżetu miast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2 – Pomoc społeczna, rozdział 85295 – Pozostała działalność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12/MOPS/G - Realizacja projektu "KIS - Pomoc wykluczonym" - wydatki bezpośredni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ydatki na programy i projekty realizowane ze środków pochodzących z budżetu Unii Europejskiej i innych środków pochodzących ze źródeł zagranicznych niepodlegające zwrotow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23/WIMI/I/G - Budowa ulic: Orzechowej, Śliwowej i Skrajnej wraz z brakującą infrastrukturą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o planu finansowego Miejskiego Zarządu Dróg na zadani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4/MZD/P - Miejski Zarząd Dróg - zadania inwestycyjn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e  zmianą układu komunikacyjnego, tj. przebudową skrzyżowania Al. Piłsudskiego – ul. Otolińska i Al. Jachowicza – ul. Dworcowa wraz z budową sygnalizacji świetl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3 - Limit wydatków na wieloletni program inwestycyjny w latach 2009 – 2011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7.280,00 zł.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lanie finansowym Miejskiego Ośrodka Pomocy Społecznej w zadaniu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2/MOPS/G - Realizacja projektu "KIS - Pomoc wykluczonym"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realizacją projektu „KIS - Pomoc wykluczonym”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Liceum Ogólnokształcącego im. Wł. Jagiełły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LWJ - Organizacja impre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20 – Licea ogólnokształcąc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rganizacją przez Liceum X Letnich Warsztatów Języka Angielskiego przez nauczycieli z Fort Wayne (USA) 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.86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Szkoły Podstawowej Nr 20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SP020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 05/SP020 -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01 – Szkoły Podstawow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zakupem urządzenia rozdrabniającego przeznaczonego do kuchni szkol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ospodarki Mieszkaniow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0/WGMII/I/G - Rewitalizacja Miejskiego Przedszkola Nr 1 w Płoc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n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GMII/G - Remonty bieżące obiektów sport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-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wykonaniem dodatkowych robót dotyczących remontu Pływalni Miejskiej „Podolanka”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21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nia Wydziału Kultury i Sport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95 – Pozostała działalność) 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Płockiej Orkiestry Symfonicznej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POS/P - Organizacja koncertów dla mieszkańców miasta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5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08 – Filharmonie, orkiestry, chóry i kapel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m.in. z organizacją koncertu – musicalu „Greg Zorba” w ramach obchodów Dni Historii Płocka,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działalności Płockiej Galerii Sztuki na zadanie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1/PGS/P - Organizowanie wysta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oraz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PGS/P - Działalność wydawnicz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10 – Galerie i biura wystaw artystycznych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przede wszystkim z organizacją w ramach Dni Historii Płocka projektu „Krótka historia płockiego Piasta”,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Książnicy Płockiej im. Wł. Broniewskiego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KP/P - Działalność oświatowo - edukacyjna, wydawnicza i promocyjn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2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16 – Bibliotek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przede wszystkim z organizacją w ramach Dni Historii Płocka wystawy „Płock, ul. Tumska” oraz pikniku literackiego „Spotkanie z Anną Frączak”,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finansowego Liceum Ogólnokształcącego im. St. Małachowskiego na zadanie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8/LOMał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2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20 – Licea ogólnokształcąc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rganizacją obozu szkoleniowego chóru „Minstrel”,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finansowego Harcerskiego Zespołu Pieśni i Tańca „Dzieci Płocka” na zadanie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HZPIT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rganizacją letnich warsztatów szkoleniowych Harcerskiego Zespołu Pieśni i Tańca „Dzieci Płocka”,</w:t>
      </w:r>
    </w:p>
    <w:p>
      <w:pPr>
        <w:pStyle w:val="TextBody"/>
        <w:numPr>
          <w:ilvl w:val="0"/>
          <w:numId w:val="5"/>
        </w:numPr>
        <w:spacing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Szkoły Podstawowej Nr 23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8/SP023 – Organizacja impre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01 – Oświata i wychowanie, rozdział 80101 – Szkoły podstawow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otyczy transportu uczniów do Warszawy – udział w programie edukacyjnym „JutrOpera”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2 - Dotacje podmiotowe w 2009 roku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zmiana w powyższym załączniku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e wzrostem słuchaczy w szkołach prowadzonych przez Zakład Doskonalenia Zawodowego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1 - Plan dochodów i wydatków rachunków dochodów własnych na 2009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konano w związku z ustaleniem faktycznych stanów środków pieniężnych na początek roku w oparciu o sporządzone sprawozdania budżetowe za 2008 rok, a tym samym zmianę pierwotnie planowanych wysokości dochodów i wydatków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nadto zwiększenie dochodów i wydatków rachunków dochodów własnych w Gimnazjum Nr 6 oraz w IV Liceum Ogólnokształcącym wynika z otrzymania darowizny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a w załączniku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4 - Przychody i wydatki Miejskiego Funduszu Ochrony Środowiska i Gospodarki Wodnej na 2009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a jest z wykonaniem opracowania „Programu ograniczenia niskiej emisji w Płocku”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4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4-16T13:08:00Z</cp:lastPrinted>
  <dcterms:modified xsi:type="dcterms:W3CDTF">2009-04-17T07:12:13Z</dcterms:modified>
  <cp:revision>2591</cp:revision>
  <dc:subject/>
  <dc:title>§ 3</dc:title>
</cp:coreProperties>
</file>