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  <w:t>Projekt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8"/>
          <w:szCs w:val="28"/>
          <w:lang w:val="pl-PL" w:eastAsia="zxx" w:bidi="ar-SA"/>
        </w:rPr>
        <w:t>druk nr 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lang w:val="pl-PL" w:eastAsia="zxx" w:bidi="ar-SA"/>
        </w:rPr>
        <w:t>UCHWAŁA NR  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z dnia ............................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  <w:t>....................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sprawie zmian w  Statucie Miasta Płocka.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art. 18 ust. 2 pkt 1 i art. 22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 i z 2008 r. Nr 180, poz. 1111, Nr 223, poz. 1458), uchwały Nr 302/XXI/08 Rady Miasta Płocka z dnia 26 lutego 2008 roku w sprawie uchwalenia Statutu Miasta Płocka (Dz. Urz. Woj. Mazow. Nr 91, poz. 3271)  – Rada Miasta Płocka postanawi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1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Statucie Miasta Płocka uchwalonego uchwałą Nr 302/XXI/08 Rady Miasta Płocka z dnia 26 lutego 2008 roku w sprawie uchwalenia Statutu Miasta Płocka (Dz. Urz. Woj. Mazow. Nr 91, poz. 3271)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13 ust. 2 pkt 3 wykreśla się wyrazy „oraz Sekretarza Miasta”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0 ust. 1 wykreśla się wyrazy „Sekretarza Miasta i”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0 ust. 2 otrzymuje brzmienie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2. Przed dokonaniem czynności, o których mowa w ust. 1 Rada zasięga opinii właściwej Komisji, która wydaje swoją opinię po wysłuchaniu Skarbnika jak też kandydatów na to stanowisko. Komisję właściwą określa Przewodniczący Rady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0 ust. 3 otrzymuje brzmienie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3. Osoba zajmująca stanowisko Skarbnika jest pracownikiem samorządowym zatrudnionym w ramach stosunku pracy, na podstawie powołania przez Radę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5 ust. 1 pkt 1 wykreśla się wyrazy „  , z Sekretarzem Miasta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8 ust. 3 otrzymuje brzmienie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3. Czynności z zakresu prawa pracy, z wyjątkiem określonych w ust. 1, w stosunku do Prezydenta wykonuje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1) Przewodniczący Rady – czynności związane z nawiązaniem i rozwiązaniem stosunku pracy,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2) Sekretarz Miasta lub wyznaczona przez Prezydenta osoba zastępująca – pozostałe czynności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8 ust. 4 po wyrazach ust. 3 dopisać  wyrazy „pkt 1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tLeast" w:line="100" w:before="0" w:after="120"/>
        <w:ind w:left="720" w:right="0" w:hanging="360"/>
        <w:jc w:val="left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9 otrzymuje brzmienie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Sekretarz Miasta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1. Podlega bezpośrednio Prezydentowi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2. Wykonuje w imieniu i na podstawie upoważnienia Prezydenta zadania, w szczególności z zakresu zapewnienia właściwej organizacji pracy Urzędu  oraz realizowania polityki zarządzania zasobami ludzkimi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0" w:after="120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3. Wykonuje uprawnienia zwierzchnika służbowego w stosunku do pracowników Urzędu oraz kierowników miejskich jednostek organizacyjnych w zakresie określonym stosownym upoważnieniem lub zarządzeniem Prezydenta z zastrzeżeniem uprawnień określonych 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3 ust. 2 pkt 5 oraz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5 Statutu Miasta Płocka”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2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ałącznik Nr 15 do Statutu Miasta Płocka uchwalonego uchwałą Nr 302/XXI/08 Rady Miasta Płocka z dnia 26 lutego 2008 roku w sprawie uchwalenia Statutu Miasta Płocka (Dz. Urz. Woj. Mazow. Nr 91, poz. 3271) otrzymuje brzmienie określone w załączniku do niniejszej uchwał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3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4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podlega opublikowaniu w Dzienniku Urzędowym Województwa Mazowieckieg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5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w terminie 14 dni od daty opublikowania w Dzienniku Urzędowym Województwa Mazowieckieg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Przewodniczący                        </w:t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Tomasz Korga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0"/>
          <w:u w:val="non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color w:val="auto"/>
          <w:sz w:val="16"/>
          <w:szCs w:val="16"/>
          <w:lang w:val="pl-PL" w:eastAsia="zxx" w:bidi="zxx"/>
        </w:rPr>
        <w:t>Przewodniczący Rady Miasta Płocka   /-/Tomasz Korga</w:t>
      </w: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 xml:space="preserve"> 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zasadnieni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ab/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dniu 21 listopada 2008 r. została uchwalona nowa ustawa o pracownikach samorządowych, która weszła w życie z dniem 1 stycznia 2009 r. Zgodnie z postanowieniem wynikającym z art. 58 ustawy o pracownikach samorządowych jednostki w terminie 6 miesięcy od dnia wejścia w życie ustawy są zobowiązane do dostosowania swoich statutów oraz regulaminów do zmian wynikających z tej ustaw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Uchwała w sprawie zmian w Statucie Miasta Płocka odnosi się do Sekretarza Miasta, który w świetle obecnie obowiązującej ustawy o pracownikach samorządowych jest zatrudniany na podstawie umowy o pracę, a nie jak dotychczas na podstawie powołania dokonywanego uchwałą Rady Miasta Płocka. Zmieniły się także przepisy dotyczące czynności z zakresu prawa pracy w stosunku do wójta, burmistrza (prezydenta miasta). W świetle nowych przepisów wynagrodzenie Prezydentowi Miasta Płocka nadal ustala Rada uchwałą, natomiast Przewodniczący Rady Miasta Płocka wykonuje tylko czynności związane z nawiązaniem i rozwiązaniem stosunku pracy. Pozostałe czynności z zakresu prawa pracy należą do Sekretarza Miasta Płocka lub wyznaczonej przez Prezydenta Miasta Płocka osoby zastępującej.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8:00Z</dcterms:created>
  <dc:creator/>
  <dc:description/>
  <dc:language>en-US</dc:language>
  <cp:lastModifiedBy/>
  <cp:lastPrinted>2009-04-10T10:29:00Z</cp:lastPrinted>
  <dcterms:modified xsi:type="dcterms:W3CDTF">2009-04-03T10:31:32Z</dcterms:modified>
  <cp:revision>1</cp:revision>
  <dc:subject/>
  <dc:title/>
</cp:coreProperties>
</file>