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Projekt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</w:rPr>
        <w:t>UCHWAŁA NR .</w:t>
      </w:r>
      <w:r>
        <w:rPr>
          <w:sz w:val="24"/>
        </w:rPr>
        <w:t>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PŁOC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z dnia ....................2009 r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w sprawie nadania Regulaminu Straży Miejskiej w Płocku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Na podstawie art. 18 ust. 2 pkt 15 ustawy z dnia 8 marca 1990 r. </w:t>
      </w:r>
      <w:r>
        <w:rPr>
          <w:i/>
        </w:rPr>
        <w:t>o samorządzie  gminnym</w:t>
      </w:r>
      <w:r>
        <w:rPr/>
        <w:t xml:space="preserve"> (tekst jednolity: Dz. U. z 2001 r. Nr 142, poz. 1591 z późn. zm.) w związku z art. 8 ust. 2 ustawy z dnia 29 sierpnia 1997 r. </w:t>
      </w:r>
      <w:r>
        <w:rPr>
          <w:i/>
        </w:rPr>
        <w:t>o strażach gminnych</w:t>
      </w:r>
      <w:r>
        <w:rPr/>
        <w:t xml:space="preserve"> </w:t>
      </w:r>
      <w:r>
        <w:rPr>
          <w:color w:val="000000"/>
        </w:rPr>
        <w:t>(Dz. U. Nr 123, poz. 779, z 2002 r. Nr 113, poz. 984 oraz z 2003 r. Nr 130, poz. 1190)</w:t>
      </w:r>
      <w:r>
        <w:rPr/>
        <w:t xml:space="preserve"> Rada Miasta Płocka uchwala, co następuje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Nadaje się Regulamin Straży Miejskiej w Płocku w brzmieniu stanowiącym Załącznik Nr 1 do niniejszej uchwał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Traci moc uchwała Nr 732/XLIII/05 Rady Miasta Płocka z dnia 28 czerwca 2005 r. w sprawie nadania Regulaminu Straży Miejskiej w Płocku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Wykonanie uchwały powierza się Prezydentowi Miasta Płock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Uchwała wchodzi w życie po upływie 14 dni od dnia ogłoszenia w Dzienniku Urzędowym Województwa Mazowieckieg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3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</w:tblGrid>
      <w:tr>
        <w:trPr>
          <w:trHeight w:val="318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WODNICZĄCY</w:t>
            </w:r>
          </w:p>
        </w:tc>
      </w:tr>
      <w:tr>
        <w:trPr>
          <w:trHeight w:val="176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DY MIASTA PŁOCKA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Tomasz </w:t>
            </w:r>
            <w:r>
              <w:rPr>
                <w:b/>
                <w:i/>
                <w:sz w:val="26"/>
                <w:szCs w:val="26"/>
              </w:rPr>
              <w:t>KORGA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Zastępca Prezydenta Miasta Płocka   /-/Dariusz Zawidz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Skarbnik Miasta Płocka    /-/ Barbara Szurgocińska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>Komendant Straży Miejskiej w Płocku   /-/Jacek Fuz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16"/>
          <w:lang w:val="pl-PL" w:eastAsia="zxx" w:bidi="zxx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32" w:right="0" w:hanging="43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</w:rPr>
      </w:pPr>
      <w:r>
        <w:rPr>
          <w:sz w:val="24"/>
        </w:rPr>
        <w:t>Zgodnie z art. 8 ust. 2 ustawy z dnia 29 sierpnia 1997 r. o strażach gminnych szczegółową strukturę organizacyjną straży określa regulamin straży nadawany przez radę gminy.</w:t>
      </w:r>
    </w:p>
    <w:p>
      <w:pPr>
        <w:pStyle w:val="Tekstpodstawowy2"/>
        <w:ind w:left="0" w:right="0" w:firstLine="851"/>
        <w:rPr/>
      </w:pPr>
      <w:r>
        <w:rPr/>
        <w:t>Dotychczasowy, uchwalony przez Radę Miasta Płocka, Regulamin Straży Miejskiej</w:t>
        <w:br/>
        <w:t>w Płocku (uchwała Nr 732/XLIII/05 Rady Miasta Płocka z dnia 28 czerwca 2005 r.) wymagał nowelizacji, której celem jest wprowadzenie nowej struktury organizacyjnej. Potrzeba zmian wynika z konieczności dostosowania struktur do efektywnego zarządzania i realizacji zadań ustawowych realizowanych przez Straż Miejską, a w szczególności sprawnej obsługi interesantów, wdrożenia programów prewencyjnych.</w:t>
      </w:r>
    </w:p>
    <w:p>
      <w:pPr>
        <w:pStyle w:val="TextBodyIndent"/>
        <w:ind w:left="0" w:right="0" w:firstLine="851"/>
        <w:rPr/>
      </w:pPr>
      <w:r>
        <w:rPr>
          <w:szCs w:val="24"/>
        </w:rPr>
        <w:t xml:space="preserve">Zasadniczą zmianą wprowadzoną niniejszą uchwałą do </w:t>
      </w:r>
      <w:r>
        <w:rPr>
          <w:iCs/>
          <w:szCs w:val="24"/>
        </w:rPr>
        <w:t xml:space="preserve">Regulaminu Straży Miejskiej </w:t>
        <w:br/>
        <w:t>w Płocku</w:t>
      </w:r>
      <w:r>
        <w:rPr>
          <w:szCs w:val="24"/>
        </w:rPr>
        <w:t xml:space="preserve"> jest reorganizacja struktury organizacyjnej (załącznik Nr 1 do Regulaminu)</w:t>
        <w:br/>
        <w:t xml:space="preserve">i wynikająca z niej zmiana zadań dla poszczególnych komórek organizacyjnych. Proponowana reorganizacja Komendy Straży Miejskiej polega na zmniejszeniu ilości kierowniczych stanowisk urzędniczych tj. zastępcy Komendanta Straży Miejskiej oraz kierowników: referatu administracyjno – gospodarczego i szkolno – edukacyjnego oraz zastąpieniu etatu zastępcy naczelnika wydziału, etatem naczelnika wydziału. </w:t>
      </w:r>
      <w:r>
        <w:rPr/>
        <w:t>W nowych strukturach organizacyjnych ogranicza się liczbę stanowisk kierowniczych w celu zwiększenia liczby stanowisk wykonawczych.</w:t>
      </w:r>
    </w:p>
    <w:p>
      <w:pPr>
        <w:pStyle w:val="Normal"/>
        <w:ind w:left="0" w:right="0" w:firstLine="851"/>
        <w:jc w:val="both"/>
        <w:rPr/>
      </w:pPr>
      <w:r>
        <w:rPr>
          <w:sz w:val="24"/>
          <w:szCs w:val="24"/>
        </w:rPr>
        <w:t>Istotą proponowanych zmian jest stworzenie mechanizmów pozwalających na podniesienie skuteczności i efektywności działań Straży Miejskiej i nadzoru nad wykonywanymi zadaniami przez poszczególnych strażników. Niewątpliwie takim instrumentem jest Komenda Straży Miejskiej, która będąc aparatem pomocniczym, zapewnia Komendantowi Straży Miejskiej fachową obsługę i sprawną realizację zadań ustawowych, jak i wynikających z aktów prawa miejscowego. Za jej przyjęciem w systemie organizacyjnym przemawia zakres uprawnień, zadań i kompetencji Straży Miejskiej. Implikuje to rozwiązania prawne zapewniające konieczną spójność struktury organizacyjnej i uprawnień tej formacji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ze strukturą i uprawnieniami wszystkich instytucji i jednostek działających na rzecz ochrony bezpieczeństwa i porządku</w:t>
        <w:br/>
        <w:t>w miejscach publicznych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Wprowadzone zmiany pozwolą na usprawnienie pracy Komendy Straży Miejskiej poprzez uszczegółowienie ich zadań i wskazanie osób odpowiedzialnych za ich prawidłową realizację. Proponowane zmiany pozwolą również właściwie ocenić pracę całej Straży Miejskiej, jak również jej poszczególnych komórek i stanowisk.</w:t>
      </w:r>
    </w:p>
    <w:p>
      <w:pPr>
        <w:pStyle w:val="Normal"/>
        <w:ind w:left="0" w:right="0" w:firstLine="907"/>
        <w:jc w:val="both"/>
        <w:rPr>
          <w:sz w:val="24"/>
          <w:szCs w:val="24"/>
        </w:rPr>
      </w:pPr>
      <w:r>
        <w:rPr>
          <w:sz w:val="24"/>
          <w:szCs w:val="24"/>
        </w:rPr>
        <w:t>Wprowadzenie nowej struktury organizacyjnej umożliwi elastyczniejsze i racjonalne wykorzystanie pracowników Straży Miejskiej do zadań służbowych. Stworzy też podstawy do szerszej współpracy z Komendą Miejską Policji w Płocku, co jest bardzo istotne w świetle wzmocnienia uprawnień Straży Miejskiej w zakresie m.in. stosowania środków bezpośredniego przymusu, nakładania grzywien w postępowaniu mandatowym, czy też dokonywania czynności sprawdzających.</w:t>
      </w:r>
    </w:p>
    <w:p>
      <w:pPr>
        <w:pStyle w:val="Normal"/>
        <w:ind w:left="0" w:right="0" w:firstLine="851"/>
        <w:jc w:val="both"/>
        <w:rPr/>
      </w:pPr>
      <w:r>
        <w:rPr>
          <w:sz w:val="24"/>
          <w:szCs w:val="24"/>
        </w:rPr>
        <w:t xml:space="preserve">Wszystko to przełożyć się </w:t>
      </w:r>
      <w:r>
        <w:rPr>
          <w:color w:val="FF0000"/>
          <w:sz w:val="24"/>
          <w:szCs w:val="24"/>
        </w:rPr>
        <w:t>po</w:t>
      </w:r>
      <w:r>
        <w:rPr>
          <w:sz w:val="24"/>
          <w:szCs w:val="24"/>
        </w:rPr>
        <w:t>winno na wyższą efektywność pracy Straży Miejskiej,</w:t>
        <w:br/>
        <w:t>a co za tym idzie poprawę porządku i bezpieczeństwa na terenie Miasta Płock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26:00Z</dcterms:created>
  <dc:creator>Furmanski</dc:creator>
  <dc:description/>
  <dc:language>en-US</dc:language>
  <cp:lastModifiedBy>Straż Miejska</cp:lastModifiedBy>
  <cp:lastPrinted>2009-02-04T10:55:00Z</cp:lastPrinted>
  <dcterms:modified xsi:type="dcterms:W3CDTF">2009-02-04T09:56:00Z</dcterms:modified>
  <cp:revision>41</cp:revision>
  <dc:subject/>
  <dc:title>UCHWAŁA</dc:title>
</cp:coreProperties>
</file>