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Załącznik nr 4 </w:t>
      </w:r>
      <w:r>
        <w:rPr>
          <w:i/>
          <w:iCs/>
        </w:rPr>
        <w:t>Środki finansowe przekazane i wykorzystane przez organizacje w dziedzinie pomocy społecznej, profilaktyki uzależnień, ochrony i promocji zdrowi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4035"/>
        <w:gridCol w:w="3718"/>
        <w:gridCol w:w="1389"/>
        <w:gridCol w:w="8"/>
      </w:tblGrid>
      <w:tr>
        <w:trPr>
          <w:trHeight w:val="615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  <w:t>Lp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  <w:t>Nazwa oferenta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  <w:t>Przedmiot oferty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pacing w:val="-20"/>
                <w:sz w:val="22"/>
                <w:lang w:val="en-US"/>
              </w:rPr>
            </w:pPr>
            <w:r>
              <w:rPr>
                <w:b/>
                <w:color w:val="auto"/>
                <w:spacing w:val="-20"/>
                <w:sz w:val="22"/>
                <w:lang w:val="en-US"/>
              </w:rPr>
              <w:t>Wysokość przyznanej dotacji (zł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pacing w:val="-20"/>
                <w:sz w:val="22"/>
                <w:lang w:val="en-US"/>
              </w:rPr>
            </w:pPr>
            <w:r>
              <w:rPr>
                <w:b/>
                <w:color w:val="auto"/>
                <w:spacing w:val="-20"/>
                <w:sz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left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</w:r>
          </w:p>
          <w:p>
            <w:pPr>
              <w:pStyle w:val="Normal"/>
              <w:ind w:left="0" w:right="6" w:hanging="0"/>
              <w:jc w:val="left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  <w:t xml:space="preserve">Stowarzyszenie Na Rzecz Osób                      z Autyzmem „Odzyskać Więzi”                     w Płocku 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ind w:left="1095" w:right="0" w:hanging="360"/>
              <w:jc w:val="lef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20" w:leader="none"/>
              </w:tabs>
              <w:ind w:left="-10" w:right="5" w:hanging="15"/>
              <w:jc w:val="left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  <w:t>Od diagnozy do terapii – pomoc terapeutyczna dla dzieci z autyzmem i ich rodzin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 xml:space="preserve">30.000,00 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2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left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</w:r>
          </w:p>
          <w:p>
            <w:pPr>
              <w:pStyle w:val="Normal"/>
              <w:ind w:left="0" w:right="6" w:hanging="0"/>
              <w:jc w:val="left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  <w:t xml:space="preserve">Stowarzyszenie Na Rzecz Osób                   z Autyzmem „Odzyskać Więzi”                     w Płocku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34"/>
              <w:jc w:val="lef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17" w:right="0" w:firstLine="34"/>
              <w:jc w:val="left"/>
              <w:rPr>
                <w:color w:val="auto"/>
                <w:sz w:val="23"/>
                <w:szCs w:val="23"/>
                <w:lang w:val="en-US"/>
              </w:rPr>
            </w:pPr>
            <w:r>
              <w:rPr>
                <w:color w:val="auto"/>
                <w:sz w:val="23"/>
                <w:szCs w:val="23"/>
                <w:lang w:val="en-US"/>
              </w:rPr>
              <w:t>Rehabilitacja Integracją Sensoryczną szansą dla dzieci z zaburzeniami Centralnego Układu Nerwowego – terapia naukowej zabawy,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2"/>
                <w:szCs w:val="23"/>
                <w:lang w:val="en-US"/>
              </w:rPr>
            </w:pPr>
            <w:r>
              <w:rPr>
                <w:color w:val="auto"/>
                <w:sz w:val="22"/>
                <w:szCs w:val="23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 xml:space="preserve">20.000,00 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17" w:right="0" w:hanging="0"/>
              <w:jc w:val="both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  <w:t>Polski Związek Emerytów, Rencistów i Inwalidów Zarząd Okręgowy Płock</w:t>
            </w:r>
          </w:p>
          <w:p>
            <w:pPr>
              <w:pStyle w:val="Normal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</w:tabs>
              <w:snapToGrid w:val="false"/>
              <w:ind w:left="50" w:right="5" w:hanging="30"/>
              <w:jc w:val="lef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0" w:leader="none"/>
              </w:tabs>
              <w:ind w:left="50" w:right="5" w:hanging="30"/>
              <w:jc w:val="left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  <w:t>Wczasy w Ogrodzie Działkowym dla emerytów i rencistów mieszkańców Płocka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10.000,00</w:t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wydatkowano</w:t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kwotę</w:t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 xml:space="preserve">7 860,85 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4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17" w:right="0" w:hanging="0"/>
              <w:jc w:val="both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  <w:t>Polski Związek Emerytów, Rencistów i Inwalidów Zarząd Okręgowy Płock</w:t>
            </w:r>
          </w:p>
          <w:p>
            <w:pPr>
              <w:pStyle w:val="Normal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" w:leader="none"/>
              </w:tabs>
              <w:snapToGrid w:val="false"/>
              <w:ind w:left="35" w:right="5" w:hanging="15"/>
              <w:jc w:val="left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0" w:leader="none"/>
              </w:tabs>
              <w:ind w:left="35" w:right="5" w:hanging="15"/>
              <w:jc w:val="left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  <w:t>Integracja środowiska emeryckiego ze społecznością lokalną, spotkania z dziećmi, młodzieżą w ramach integracji społeczeństwa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4.000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 xml:space="preserve">5. 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30" w:leader="none"/>
              </w:tabs>
              <w:snapToGrid w:val="false"/>
              <w:ind w:left="80" w:right="5" w:hanging="30"/>
              <w:jc w:val="left"/>
              <w:rPr>
                <w:b w:val="false"/>
                <w:b w:val="false"/>
                <w:color w:val="auto"/>
                <w:sz w:val="24"/>
                <w:szCs w:val="24"/>
                <w:lang w:val="en-US"/>
              </w:rPr>
            </w:pPr>
            <w:r>
              <w:rPr>
                <w:b w:val="false"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30" w:leader="none"/>
              </w:tabs>
              <w:snapToGrid w:val="false"/>
              <w:ind w:left="80" w:right="5" w:hanging="30"/>
              <w:jc w:val="left"/>
              <w:rPr>
                <w:b w:val="false"/>
                <w:b w:val="false"/>
                <w:color w:val="auto"/>
                <w:sz w:val="24"/>
                <w:szCs w:val="24"/>
                <w:lang w:val="en-US"/>
              </w:rPr>
            </w:pPr>
            <w:r>
              <w:rPr>
                <w:b w:val="false"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30" w:leader="none"/>
              </w:tabs>
              <w:snapToGrid w:val="false"/>
              <w:ind w:left="80" w:right="5" w:hanging="30"/>
              <w:jc w:val="left"/>
              <w:rPr>
                <w:b w:val="false"/>
                <w:b w:val="false"/>
                <w:color w:val="auto"/>
                <w:sz w:val="24"/>
                <w:szCs w:val="24"/>
                <w:lang w:val="en-US"/>
              </w:rPr>
            </w:pPr>
            <w:r>
              <w:rPr>
                <w:b w:val="false"/>
                <w:color w:val="auto"/>
                <w:sz w:val="24"/>
                <w:szCs w:val="24"/>
                <w:lang w:val="en-US"/>
              </w:rPr>
              <w:t>Stowarzyszenie Hospicyjno-Paliatywne</w:t>
            </w:r>
          </w:p>
          <w:p>
            <w:pPr>
              <w:pStyle w:val="Normal"/>
              <w:tabs>
                <w:tab w:val="clear" w:pos="709"/>
                <w:tab w:val="left" w:pos="130" w:leader="none"/>
              </w:tabs>
              <w:snapToGrid w:val="false"/>
              <w:ind w:left="80" w:right="5" w:hanging="30"/>
              <w:jc w:val="left"/>
              <w:rPr>
                <w:b w:val="false"/>
                <w:b w:val="false"/>
                <w:color w:val="auto"/>
                <w:sz w:val="24"/>
                <w:szCs w:val="24"/>
                <w:lang w:val="en-US"/>
              </w:rPr>
            </w:pPr>
            <w:r>
              <w:rPr>
                <w:b w:val="false"/>
                <w:color w:val="auto"/>
                <w:sz w:val="24"/>
                <w:szCs w:val="24"/>
                <w:lang w:val="en-US"/>
              </w:rPr>
              <w:t>,, Hospicjum Płockie” pod wezwaniem</w:t>
            </w:r>
          </w:p>
          <w:p>
            <w:pPr>
              <w:pStyle w:val="Normal"/>
              <w:tabs>
                <w:tab w:val="clear" w:pos="709"/>
                <w:tab w:val="left" w:pos="130" w:leader="none"/>
              </w:tabs>
              <w:snapToGrid w:val="false"/>
              <w:ind w:left="80" w:right="5" w:hanging="30"/>
              <w:jc w:val="left"/>
              <w:rPr>
                <w:b w:val="false"/>
                <w:b w:val="false"/>
                <w:color w:val="auto"/>
                <w:sz w:val="24"/>
                <w:szCs w:val="24"/>
                <w:lang w:val="en-US"/>
              </w:rPr>
            </w:pPr>
            <w:r>
              <w:rPr>
                <w:b w:val="false"/>
                <w:color w:val="auto"/>
                <w:sz w:val="24"/>
                <w:szCs w:val="24"/>
                <w:lang w:val="en-US"/>
              </w:rPr>
              <w:t>św. Urszuli Ledóchowskiej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</w:tabs>
              <w:snapToGrid w:val="false"/>
              <w:ind w:left="50" w:right="5" w:hanging="0"/>
              <w:jc w:val="left"/>
              <w:rPr>
                <w:b w:val="false"/>
                <w:b w:val="false"/>
                <w:color w:val="auto"/>
                <w:sz w:val="24"/>
                <w:szCs w:val="24"/>
                <w:lang w:val="en-US"/>
              </w:rPr>
            </w:pPr>
            <w:r>
              <w:rPr>
                <w:b w:val="false"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0" w:leader="none"/>
              </w:tabs>
              <w:ind w:left="50" w:right="5" w:hanging="0"/>
              <w:jc w:val="left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  <w:t>Wszechstronne wspomaganie  pacjentów, chorych dzieci oraz członków ich rodzin, przebywających pod opieką Hospicjum Płockiego, poprzez prowadzenie działalności związanej z pracami Zespołu Konsultacyjno-Terapeutycznego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60.000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6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30" w:leader="none"/>
              </w:tabs>
              <w:snapToGrid w:val="false"/>
              <w:ind w:left="65" w:right="5" w:hanging="30"/>
              <w:jc w:val="both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30" w:leader="none"/>
              </w:tabs>
              <w:ind w:left="65" w:right="5" w:hanging="30"/>
              <w:jc w:val="both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  <w:t>Polski Związek Głuchych Koło Terenowe w Płocku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</w:tabs>
              <w:snapToGrid w:val="false"/>
              <w:ind w:left="80" w:right="5" w:hanging="0"/>
              <w:jc w:val="left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</w:tabs>
              <w:ind w:left="80" w:right="5" w:hanging="0"/>
              <w:jc w:val="left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  <w:t>Ośrodek Rehabilitacji i Wsparcia Społecznego Inwalidów Słuchu w Płocku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10.000,00</w:t>
            </w:r>
          </w:p>
        </w:tc>
      </w:tr>
      <w:tr>
        <w:trPr>
          <w:trHeight w:val="873" w:hRule="atLeast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7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</w:tabs>
              <w:snapToGrid w:val="false"/>
              <w:ind w:left="50" w:right="5" w:hanging="0"/>
              <w:jc w:val="both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  <w:t>Stowarzszenie Pomocy Osobom z Niepełnosprawnością Umysłową ,,JESTEM”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0" w:leader="none"/>
              </w:tabs>
              <w:snapToGrid w:val="false"/>
              <w:ind w:left="95" w:right="5" w:hanging="15"/>
              <w:jc w:val="left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  <w:t>Krok do przodu – wszesne wspomaganie rozwoju dzieci niepełnosprawnych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30.000,00</w:t>
            </w:r>
          </w:p>
        </w:tc>
      </w:tr>
      <w:tr>
        <w:trPr>
          <w:trHeight w:val="2436" w:hRule="atLeast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8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5" w:leader="none"/>
              </w:tabs>
              <w:ind w:left="20" w:right="5" w:firstLine="15"/>
              <w:jc w:val="both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  <w:t xml:space="preserve">Polski Związek Niewidomych Koło Terenowe w Płocku 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30" w:leader="none"/>
              </w:tabs>
              <w:snapToGrid w:val="false"/>
              <w:ind w:left="0" w:right="5" w:hanging="0"/>
              <w:jc w:val="left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0" w:leader="none"/>
              </w:tabs>
              <w:ind w:left="35" w:right="5" w:hanging="0"/>
              <w:jc w:val="left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  <w:t>Działania socjalno-pomocowe na rzecz osób niepełnosprawnych oraz ich rodzin i wyrównywania szans tych osób funkcjonowania w społeczeństwie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10.000,00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9.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</w:tabs>
              <w:snapToGrid w:val="false"/>
              <w:ind w:left="80" w:right="5" w:firstLine="15"/>
              <w:jc w:val="left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</w:tabs>
              <w:snapToGrid w:val="false"/>
              <w:ind w:left="80" w:right="5" w:firstLine="15"/>
              <w:jc w:val="left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  <w:t xml:space="preserve">Caritas Diecezji Płockiej 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260" w:leader="none"/>
              </w:tabs>
              <w:snapToGrid w:val="false"/>
              <w:ind w:left="50" w:right="5" w:hanging="0"/>
              <w:jc w:val="lef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260" w:leader="none"/>
              </w:tabs>
              <w:ind w:left="50" w:right="5" w:hanging="0"/>
              <w:jc w:val="left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  <w:t>Udzielanie pomocy osobom chorym w stanach terminalnych przebywającym w Hospicjum Stacjonarnym Caritas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  <w:t>50.000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10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200" w:leader="none"/>
              </w:tabs>
              <w:ind w:left="80" w:right="5" w:hanging="30"/>
              <w:jc w:val="both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  <w:t xml:space="preserve">Polski Komitet Pomocy Społecznej              w Płocku 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0" w:leader="none"/>
              </w:tabs>
              <w:snapToGrid w:val="false"/>
              <w:ind w:left="95" w:right="5" w:hanging="30"/>
              <w:jc w:val="lef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0" w:leader="none"/>
              </w:tabs>
              <w:ind w:left="95" w:right="5" w:hanging="30"/>
              <w:jc w:val="left"/>
              <w:rPr>
                <w:color w:val="auto"/>
                <w:sz w:val="24"/>
                <w:szCs w:val="24"/>
                <w:lang w:val="en-US"/>
              </w:rPr>
            </w:pPr>
            <w:r>
              <w:rPr>
                <w:color w:val="auto"/>
                <w:sz w:val="24"/>
                <w:szCs w:val="24"/>
                <w:lang w:val="en-US"/>
              </w:rPr>
              <w:t xml:space="preserve">Działania socjalno-pomocowe na rzecz dzieci  i  młodzieży,  osób   dorosłych        i   seniorów   oraz   osób niepełnosprawnych,  zagrożonych marginalizacją,  w </w:t>
            </w:r>
          </w:p>
          <w:p>
            <w:pPr>
              <w:pStyle w:val="Normal"/>
              <w:tabs>
                <w:tab w:val="clear" w:pos="709"/>
                <w:tab w:val="left" w:pos="190" w:leader="none"/>
              </w:tabs>
              <w:ind w:left="95" w:right="5" w:hanging="30"/>
              <w:jc w:val="left"/>
              <w:rPr>
                <w:color w:val="auto"/>
                <w:sz w:val="24"/>
                <w:szCs w:val="24"/>
                <w:lang w:val="en-US"/>
              </w:rPr>
            </w:pPr>
            <w:r>
              <w:rPr>
                <w:color w:val="auto"/>
                <w:sz w:val="24"/>
                <w:szCs w:val="24"/>
                <w:lang w:val="en-US"/>
              </w:rPr>
              <w:t>zakresie pozyskiwania i rozdawnictwa żywności z programu PAED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auto"/>
                <w:sz w:val="22"/>
                <w:szCs w:val="24"/>
                <w:lang w:val="en-US"/>
              </w:rPr>
            </w:pPr>
            <w:r>
              <w:rPr>
                <w:b w:val="false"/>
                <w:color w:val="auto"/>
                <w:sz w:val="22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  <w:t>15.000,00</w:t>
            </w:r>
          </w:p>
        </w:tc>
      </w:tr>
      <w:tr>
        <w:trPr>
          <w:trHeight w:val="2425" w:hRule="atLeast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1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left="20" w:right="5" w:hanging="0"/>
              <w:jc w:val="both"/>
              <w:rPr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b w:val="false"/>
                <w:color w:val="auto"/>
                <w:sz w:val="24"/>
                <w:lang w:val="en-US"/>
              </w:rPr>
              <w:t xml:space="preserve">Płocki Klub Miłośników Rozrywek Umysłowych „RELAKS” w Płocku 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napToGrid w:val="false"/>
              <w:ind w:left="35" w:right="5" w:hanging="0"/>
              <w:jc w:val="lef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ind w:left="35" w:right="5" w:hanging="0"/>
              <w:jc w:val="left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en-US"/>
              </w:rPr>
              <w:t>Zadania szaradziarskie jako aktywna forma rozwoju umysłowego człowieka oraz wyzwalanie i umacnianie więzi międzypokoleniowych dzieci-rodzice-dziadkowie poprzez udział w turniejach sportowo-rekreacyjno-szaradziarskich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  <w:t>4.000,00</w:t>
            </w:r>
          </w:p>
          <w:p>
            <w:pPr>
              <w:pStyle w:val="Normal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  <w:t>wydatkowano</w:t>
            </w:r>
          </w:p>
          <w:p>
            <w:pPr>
              <w:pStyle w:val="Normal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  <w:t>kwotę</w:t>
            </w:r>
          </w:p>
          <w:p>
            <w:pPr>
              <w:pStyle w:val="Normal"/>
              <w:jc w:val="right"/>
              <w:rPr>
                <w:b w:val="false"/>
                <w:b w:val="false"/>
                <w:color w:val="auto"/>
                <w:sz w:val="22"/>
                <w:lang w:val="en-US"/>
              </w:rPr>
            </w:pPr>
            <w:r>
              <w:rPr>
                <w:b w:val="false"/>
                <w:color w:val="auto"/>
                <w:sz w:val="22"/>
                <w:lang w:val="en-US"/>
              </w:rPr>
              <w:t>3 910,29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uto"/>
                <w:sz w:val="22"/>
                <w:lang w:val="pl-PL"/>
              </w:rPr>
            </w:pPr>
            <w:r>
              <w:rPr>
                <w:b w:val="false"/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12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left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ind w:left="45" w:right="0" w:hanging="0"/>
              <w:jc w:val="both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  <w:t>Stowarzyszenie “KOLORY ŻYCIA” na Rzecz Osób Niepełnosprawnych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30" w:leader="none"/>
              </w:tabs>
              <w:snapToGrid w:val="false"/>
              <w:ind w:left="-15" w:right="0" w:hanging="0"/>
              <w:jc w:val="left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-30" w:leader="none"/>
              </w:tabs>
              <w:snapToGrid w:val="false"/>
              <w:ind w:left="-15" w:right="0" w:hanging="0"/>
              <w:jc w:val="left"/>
              <w:rPr>
                <w:color w:val="auto"/>
                <w:sz w:val="24"/>
                <w:lang w:val="pl-PL"/>
              </w:rPr>
            </w:pPr>
            <w:r>
              <w:rPr>
                <w:color w:val="auto"/>
                <w:sz w:val="24"/>
                <w:lang w:val="pl-PL"/>
              </w:rPr>
              <w:t>Solina-kaskada dla niepełnosprawnych.</w:t>
            </w:r>
          </w:p>
          <w:p>
            <w:pPr>
              <w:pStyle w:val="Normal"/>
              <w:tabs>
                <w:tab w:val="clear" w:pos="709"/>
                <w:tab w:val="left" w:pos="-20" w:leader="none"/>
              </w:tabs>
              <w:ind w:left="-10" w:right="5" w:hanging="15"/>
              <w:jc w:val="left"/>
              <w:rPr>
                <w:color w:val="auto"/>
                <w:sz w:val="24"/>
                <w:lang w:val="pl-PL"/>
              </w:rPr>
            </w:pPr>
            <w:r>
              <w:rPr>
                <w:color w:val="auto"/>
                <w:sz w:val="24"/>
                <w:lang w:val="pl-PL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-210" w:leader="none"/>
              </w:tabs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11.000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1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left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-60" w:leader="none"/>
              </w:tabs>
              <w:ind w:left="-30" w:right="0" w:hanging="0"/>
              <w:jc w:val="both"/>
              <w:rPr/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  <w:t>“</w:t>
            </w:r>
            <w:r>
              <w:rPr>
                <w:b w:val="false"/>
                <w:bCs w:val="false"/>
                <w:color w:val="auto"/>
                <w:sz w:val="24"/>
                <w:lang w:val="pl-PL"/>
              </w:rPr>
              <w:t>Bank Żywności w Płocku” Związek Stowarzysze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lang w:val="pl-PL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34"/>
              <w:jc w:val="left"/>
              <w:rPr>
                <w:b w:val="false"/>
                <w:b w:val="false"/>
                <w:bCs w:val="false"/>
                <w:color w:val="auto"/>
                <w:sz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ind w:left="45" w:right="0" w:hanging="0"/>
              <w:jc w:val="left"/>
              <w:rPr>
                <w:color w:val="auto"/>
                <w:sz w:val="24"/>
                <w:lang w:val="pl-PL"/>
              </w:rPr>
            </w:pPr>
            <w:r>
              <w:rPr>
                <w:color w:val="auto"/>
                <w:sz w:val="24"/>
                <w:lang w:val="pl-PL"/>
              </w:rPr>
              <w:t>Prowadzenie Banku Żywności – pomoc żywnościowa dla rodzin i osób znajdujących się w trudnej sytuacji życiowej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10.000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14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4619" w:leader="none"/>
              </w:tabs>
              <w:ind w:left="-15" w:right="60" w:hanging="0"/>
              <w:jc w:val="both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  <w:t xml:space="preserve">Związek Stowarzyszeń Płocki Bank Żywności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auto"/>
                <w:sz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lang w:val="pl-PL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</w:tabs>
              <w:snapToGrid w:val="false"/>
              <w:ind w:left="50" w:right="5" w:hanging="30"/>
              <w:jc w:val="left"/>
              <w:rPr>
                <w:b w:val="false"/>
                <w:b w:val="false"/>
                <w:bCs w:val="false"/>
                <w:color w:val="auto"/>
                <w:sz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ind w:left="30" w:right="0" w:hanging="0"/>
              <w:jc w:val="left"/>
              <w:rPr>
                <w:color w:val="auto"/>
                <w:sz w:val="24"/>
                <w:lang w:val="pl-PL"/>
              </w:rPr>
            </w:pPr>
            <w:r>
              <w:rPr>
                <w:color w:val="auto"/>
                <w:sz w:val="24"/>
                <w:lang w:val="pl-PL"/>
              </w:rPr>
              <w:t>Pomoc rodzinom i osobom znajdującym się w trudnej sytuacji życiowej oraz wyrównywanie szans rodzin i osób w ramach pomocy społecznej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40.000,00</w:t>
            </w:r>
          </w:p>
        </w:tc>
      </w:tr>
      <w:tr>
        <w:trPr>
          <w:trHeight w:val="1132" w:hRule="atLeast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15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  <w:t>Polski Czerwony Krzy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  <w:t>Zarząd Rejonowy w Płocku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" w:leader="none"/>
              </w:tabs>
              <w:snapToGrid w:val="false"/>
              <w:ind w:left="15" w:right="0" w:hanging="0"/>
              <w:jc w:val="left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30" w:leader="none"/>
              </w:tabs>
              <w:snapToGrid w:val="false"/>
              <w:ind w:left="15" w:right="0" w:hanging="0"/>
              <w:jc w:val="left"/>
              <w:rPr>
                <w:color w:val="auto"/>
                <w:sz w:val="24"/>
                <w:lang w:val="pl-PL"/>
              </w:rPr>
            </w:pPr>
            <w:r>
              <w:rPr>
                <w:color w:val="auto"/>
                <w:sz w:val="24"/>
                <w:lang w:val="pl-PL"/>
              </w:rPr>
              <w:t>Działania socjalno-pomocowe na rzecz dzieci i rodzin najuboższych “Czerwonokrzyska Gwiazdka”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4.000,00</w:t>
            </w:r>
          </w:p>
        </w:tc>
      </w:tr>
      <w:tr>
        <w:trPr>
          <w:trHeight w:val="2191" w:hRule="atLeast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16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60" w:leader="none"/>
              </w:tabs>
              <w:snapToGrid w:val="false"/>
              <w:ind w:left="30" w:right="0" w:hanging="0"/>
              <w:jc w:val="both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  <w:t xml:space="preserve">Polskie Stowarzyszenie Diabetyków Koło Pomocy Dzieciom i Młodzieży              z Cukrzycą 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" w:leader="none"/>
              </w:tabs>
              <w:snapToGrid w:val="false"/>
              <w:ind w:left="15" w:right="0" w:hanging="0"/>
              <w:jc w:val="left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-30" w:leader="none"/>
              </w:tabs>
              <w:snapToGrid w:val="false"/>
              <w:ind w:left="-15" w:right="0" w:hanging="0"/>
              <w:jc w:val="left"/>
              <w:rPr>
                <w:color w:val="auto"/>
                <w:sz w:val="24"/>
                <w:lang w:val="pl-PL"/>
              </w:rPr>
            </w:pPr>
            <w:r>
              <w:rPr>
                <w:color w:val="auto"/>
                <w:sz w:val="2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-30" w:leader="none"/>
              </w:tabs>
              <w:snapToGrid w:val="false"/>
              <w:ind w:left="-15" w:right="0" w:hanging="0"/>
              <w:jc w:val="left"/>
              <w:rPr>
                <w:color w:val="auto"/>
                <w:sz w:val="24"/>
                <w:lang w:val="pl-PL"/>
              </w:rPr>
            </w:pPr>
            <w:r>
              <w:rPr>
                <w:color w:val="auto"/>
                <w:sz w:val="24"/>
                <w:lang w:val="pl-PL"/>
              </w:rPr>
              <w:t>Młody diabetyk w szkole                                   i społeczeństwie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14.000,00</w:t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</w:tc>
      </w:tr>
      <w:tr>
        <w:trPr>
          <w:trHeight w:val="1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17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-90" w:leader="none"/>
              </w:tabs>
              <w:snapToGrid w:val="false"/>
              <w:ind w:left="-45" w:right="0" w:hanging="0"/>
              <w:jc w:val="both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  <w:t xml:space="preserve">Płockie Stowarzyszenie “Amazonki”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0" w:leader="none"/>
              </w:tabs>
              <w:snapToGrid w:val="false"/>
              <w:ind w:left="-15" w:right="0" w:hanging="0"/>
              <w:jc w:val="left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45" w:right="0" w:hanging="0"/>
              <w:jc w:val="left"/>
              <w:rPr>
                <w:color w:val="auto"/>
                <w:sz w:val="24"/>
                <w:lang w:val="pl-PL"/>
              </w:rPr>
            </w:pPr>
            <w:r>
              <w:rPr>
                <w:color w:val="auto"/>
                <w:sz w:val="24"/>
                <w:lang w:val="pl-PL"/>
              </w:rPr>
              <w:t>Integracja i rehabilitacja kobiet po leczeniu raka piersi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3.000,00</w:t>
            </w:r>
          </w:p>
          <w:p>
            <w:pPr>
              <w:pStyle w:val="Normal"/>
              <w:snapToGrid w:val="false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wydatkowano kwotę</w:t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2 983,11</w:t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18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ind w:left="-30" w:right="0" w:hanging="0"/>
              <w:jc w:val="both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  <w:t>Polskie Towarzystwo Opieki nad Chorymi ze Stomią “POL-ILKO”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" w:leader="none"/>
              </w:tabs>
              <w:snapToGrid w:val="false"/>
              <w:ind w:left="-30" w:right="0" w:hanging="0"/>
              <w:jc w:val="left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45" w:right="0" w:hanging="0"/>
              <w:jc w:val="left"/>
              <w:rPr>
                <w:color w:val="auto"/>
                <w:sz w:val="24"/>
                <w:lang w:val="pl-PL"/>
              </w:rPr>
            </w:pPr>
            <w:r>
              <w:rPr>
                <w:color w:val="auto"/>
                <w:sz w:val="24"/>
                <w:lang w:val="pl-PL"/>
              </w:rPr>
              <w:t>Organizacja spotkania wigilijno-noworocznego w grudniu 2008r. dla członków POL-ILKO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2.000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19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-30" w:leader="none"/>
              </w:tabs>
              <w:snapToGrid w:val="false"/>
              <w:ind w:left="-15" w:right="0" w:hanging="0"/>
              <w:jc w:val="both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  <w:t xml:space="preserve">Katolickie Stowarzyszenie Pomocy            im. św. Brata Alberta 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0" w:leader="none"/>
              </w:tabs>
              <w:snapToGrid w:val="false"/>
              <w:ind w:left="30" w:right="0" w:hanging="0"/>
              <w:jc w:val="left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45" w:right="0" w:hanging="0"/>
              <w:jc w:val="left"/>
              <w:rPr>
                <w:b w:val="false"/>
                <w:b w:val="false"/>
                <w:bCs w:val="false"/>
                <w:color w:val="auto"/>
                <w:sz w:val="24"/>
                <w:lang w:val="pl-PL"/>
              </w:rPr>
            </w:pPr>
            <w:r>
              <w:rPr>
                <w:b w:val="false"/>
                <w:bCs w:val="false"/>
                <w:color w:val="auto"/>
                <w:sz w:val="24"/>
                <w:lang w:val="pl-PL"/>
              </w:rPr>
              <w:t>Punkt dożywiania “Kromka Chleba” 2008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0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lang w:val="pl-PL"/>
              </w:rPr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color w:val="auto"/>
                <w:sz w:val="22"/>
                <w:lang w:val="pl-PL"/>
              </w:rPr>
            </w:pPr>
            <w:r>
              <w:rPr>
                <w:color w:val="auto"/>
                <w:sz w:val="22"/>
                <w:lang w:val="pl-PL"/>
              </w:rPr>
              <w:t>20.000,00</w:t>
            </w:r>
          </w:p>
        </w:tc>
      </w:tr>
      <w:tr>
        <w:trPr>
          <w:trHeight w:val="2043" w:hRule="atLeast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20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 xml:space="preserve">Stowarzyszenie „PETROKLEZJA” 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3"/>
                <w:szCs w:val="23"/>
                <w:shd w:fill="auto" w:val="clear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3"/>
                <w:szCs w:val="23"/>
                <w:shd w:fill="auto" w:val="clear"/>
                <w:lang w:val="pl-PL" w:eastAsia="en-US" w:bidi="ar-SA"/>
              </w:rPr>
              <w:t xml:space="preserve">Przeprowadzenie cyklu otwartych konferencji ph. „Pomysł na codzienność” - poświęconych problemom psychologicznym przeżywanym przez współczesnego człowieka w społeczeństwie, w rodzinie </w:t>
            </w:r>
          </w:p>
          <w:p>
            <w:pPr>
              <w:pStyle w:val="WWTekstpodstawowy2"/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3"/>
                <w:szCs w:val="23"/>
                <w:shd w:fill="auto" w:val="clear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3"/>
                <w:szCs w:val="23"/>
                <w:shd w:fill="auto" w:val="clear"/>
                <w:lang w:val="pl-PL" w:eastAsia="en-US" w:bidi="ar-SA"/>
              </w:rPr>
              <w:t>i w relacjach międzyludzkich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0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15 000,00</w:t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wydatkowano kwotę</w:t>
            </w:r>
          </w:p>
          <w:p>
            <w:pPr>
              <w:pStyle w:val="Normal"/>
              <w:snapToGrid w:val="false"/>
              <w:ind w:left="-105" w:right="0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8 480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2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 xml:space="preserve">Chorągiew Mazowiecka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Związku Harcerstwa Polskiego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w Płocku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3"/>
                <w:szCs w:val="23"/>
                <w:shd w:fill="auto" w:val="clear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3"/>
                <w:szCs w:val="23"/>
                <w:shd w:fill="auto" w:val="clear"/>
                <w:lang w:val="pl-PL" w:eastAsia="en-US" w:bidi="ar-SA"/>
              </w:rPr>
              <w:t>Przeprowadzenie programu edukacyjnego z zakresu edukacji zdrowotnej i promocji zdrowia ph. „Ścieżkami zdrowia” adresowanego do dzieci i młodzieży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0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4 225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22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 xml:space="preserve">Polski Czerwony Krzyż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Zarząd Rejonowy w Płocku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pl-PL" w:eastAsia="en-US" w:bidi="ar-SA"/>
              </w:rPr>
              <w:t xml:space="preserve">Organizacja imprez promujących zdrowy styl życia w środowisku dzieci i młodzieży – olimpiada wiedzy ph. „Promocja zdrowego stylu życia” 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2 000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2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 xml:space="preserve">Polski Czerwony Krzyż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Zarząd Rejonowy w Płocku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>Prowadzenie    działań    w    zakresie upowszechniania   w   społeczeństwie wiedzy na temat udzielania pierwszej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 xml:space="preserve">pomocy przedmedycznej – prowadzenie działalności informacyjno-edukacyjnej, organizacja szkoleń dla pielęgniarek medycyny szkolnej, szkoleń i prelekcji dla młodzieży ze szkół gimnazjalnych     i ponadgimnazjalnych, </w:t>
            </w:r>
            <w:r>
              <w:rPr>
                <w:rFonts w:eastAsia="Times New Roman" w:cs="Times New Roman"/>
                <w:color w:val="auto"/>
                <w:spacing w:val="-6"/>
                <w:sz w:val="22"/>
                <w:szCs w:val="22"/>
                <w:lang w:val="pl-PL" w:eastAsia="en-US" w:bidi="ar-SA"/>
              </w:rPr>
              <w:t>organizacja Mistrzostw Pierwszej Pomocy PCK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l-PL" w:eastAsia="en-US" w:bidi="ar-SA"/>
              </w:rPr>
              <w:t>5 27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l-PL" w:eastAsia="en-US" w:bidi="ar-SA"/>
              </w:rPr>
              <w:t>wydatkowano kwotę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l-PL" w:eastAsia="en-US" w:bidi="ar-SA"/>
              </w:rPr>
              <w:t>5 010,00</w:t>
            </w:r>
          </w:p>
        </w:tc>
      </w:tr>
      <w:tr>
        <w:trPr>
          <w:trHeight w:val="3375" w:hRule="atLeast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24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 xml:space="preserve">Polski Czerwony Krzyż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both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Zarząd Rejonowy w Płocku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pl-PL" w:eastAsia="en-US" w:bidi="ar-SA"/>
              </w:rPr>
              <w:t xml:space="preserve">Prowadzenie działań na rzecz społeczności lokalnej miasta Płocka w zakresie propagowania idei honorowego krwiodawstwa -  </w:t>
            </w:r>
            <w:r>
              <w:rPr>
                <w:rFonts w:eastAsia="Times New Roman" w:cs="Times New Roman"/>
                <w:color w:val="000000"/>
                <w:sz w:val="23"/>
                <w:szCs w:val="23"/>
                <w:shd w:fill="auto" w:val="clear"/>
                <w:lang w:val="pl-PL" w:eastAsia="en-US" w:bidi="ar-SA"/>
              </w:rPr>
              <w:t>prowadzenie działalności informacyjno-edukacyjnej w zakresie honorowego krwiodawstwa, organizacja imprez promujących honorowe krwiodawstwo, spotkań integracyjnych dla honorowych dawców krwi i obchodów Dni Honorowego Krwiodawstwa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10 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2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Stowarzyszenie Honorowych Dawców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Krwi przy Wojewódzkim Szpitalu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firstLine="91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Zespolonym w Płocku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 xml:space="preserve">Prowadzenie działań na rzecz społeczności lokalnej miasta Płocka w zakresie propagowania idei honorowego krwiodawstwa -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pl-PL" w:eastAsia="en-US" w:bidi="ar-SA"/>
              </w:rPr>
              <w:t>prowadzenie działalności informacyjno-edukacyjnej w zakresie honorowego krwiodawstwa, organizację imprez promujących honorowe krwiodawstwo, spotkań integracyjnych dla honorowych dawców krwi i obchodów Dni Honorowego Krwiodawstw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13 35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wydatkowano kwotę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12 414,96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26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 xml:space="preserve">Polski Czerwony Krzyż Zarząd Rejonowy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w Płocku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>Prowadzenie punktów Konsultacyjnych na terenie miasta Płocka, w którym będą udzielane mieszkańcom Płocka porady z zakresu profilaktyki uzależnień, rozwiązywania problemów alkoholowych, przeciwdziałania narkomanii oraz przemocy w rodzinie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10 060,00zł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27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Parafia Rzymsko – Katolicka Św. Benedykta w Płocku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>Prowadzenie punktów Konsultacyjnych na terenie miasta Płocka, w którym będą udzielane mieszkańcom Płocka porady z zakresu profilaktyki uzależnień, rozwiązywania problemów alkoholowych, przeciwdziałania narkomanii oraz przemocy w rodzinie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14 412,00zł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28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Polskie Centrum Mediacji Oddział w Płocku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>Prowadzenie punktów Konsultacyjnych na terenie miasta Płocka, w którym będą udzielane mieszkańcom Płocka porady z zakresu profilaktyki uzależnień, rozwiązywania problemów alkoholowych, przeciwdziałania narkomanii oraz przemocy w rodzinie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15 750,00zł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29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Płockie Stowarzyszenie Klub Abstynentów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>Realizacja przedsięwzięć z zakresu profilaktyki uzależnień, rozwiązywania problemów alkoholowych, przeciwdziałania narkomanii oraz przemocy w rodzinie, udzielania pomocy osobom uzależnionym od substancji psychoaktywnych, ofiarom przemocy oraz ich rodzinom – prowadzenie Stowarzyszenia abstynenckiego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42 150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30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Stowarzyszenie „Nasz Kraj w Płocku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>Realizacja przedsięwzięć z zakresu profilaktyki uzależnień, rozwiązywania problemów alkoholowych, przeciwdziałania narkomanii oraz przemocy w rodzinie, udzielania pomocy osobom uzależnionym od substancji psychoaktywnych, ofiarom przemocy oraz ich rodzinom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6 300,00</w:t>
            </w:r>
          </w:p>
        </w:tc>
      </w:tr>
      <w:tr>
        <w:trPr>
          <w:trHeight w:val="1156" w:hRule="atLeast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3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Liga Kobiet Polskich Oddział Terenowy w Płocku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>Bezpieczne wakacje bez używek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10 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3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Stowarzyszenie Rodzin Abstynenckich „Nadzieja w nas” w Płocku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>Realizacja przedsięwzięć z zakresu profilaktyki uzależnień, rozwiązywania problemów alkoholowych, przeciwdziałania narkomanii oraz przemocy w rodzinie, udzielania pomocy osobom uzależnionym od substancji psychoaktywnych, ofiarom przemocy oraz ich rodzinom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53 72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wydatkowano kwotę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53 162,1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3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 xml:space="preserve">Stowarzyszenie Pomocy Dzieciom i Młodzieży KAI KAIROS w Płocku 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>Prowadzenie na terenie miasta Płocka Ośrodka Profilaktyki i Terapii Uzależnień – Jest Czas”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103 300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>34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 xml:space="preserve">Punkt Konsultacyjny MONAR w Płocku 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>Prowadzenie Punktów Konsultacyjnych na terenie miasta Płocka, w którym będą udzielane mieszkańcom Płocka porady z zakresu profilaktyki uzależnień, rozwiązywania problemów alkoholowych, przeciwdziałania narkomanii oraz przemocy w rodzinie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18 5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 xml:space="preserve">wydatkowano kwotę 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17 800,0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 xml:space="preserve">35. 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17" w:right="0" w:hanging="0"/>
              <w:jc w:val="left"/>
              <w:rPr>
                <w:b w:val="false"/>
                <w:b w:val="false"/>
                <w:bCs w:val="false"/>
                <w:color w:val="auto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  <w:lang w:val="pl-PL"/>
              </w:rPr>
              <w:t xml:space="preserve">Punkt Konsultacyjny MONAR w Płocku 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en-US" w:bidi="ar-SA"/>
              </w:rPr>
              <w:t>Realizacja przedsięwzięć z zakresu profilaktyki uzależnień, rozwiązywania problemów alkoholowych, przeciwdziałania narkomanii oraz przemocy w rodzinie, udzielania pomocy osobom uzależnionym od substancji psychoaktywnych, ofiarom przemocy oraz ich rodzinom.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21 42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wydatkowano kwotę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en-US" w:bidi="ar-SA"/>
              </w:rPr>
              <w:t>21 239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50:23Z</dcterms:created>
  <dc:creator/>
  <dc:description/>
  <dc:language>en-US</dc:language>
  <cp:lastModifiedBy/>
  <cp:lastPrinted>2113-01-01T00:00:00Z</cp:lastPrinted>
  <dcterms:modified xsi:type="dcterms:W3CDTF">2009-04-17T08:00:21Z</dcterms:modified>
  <cp:revision>2</cp:revision>
  <dc:subject/>
  <dc:title/>
</cp:coreProperties>
</file>