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TRUKTURA ORGANIZACYJN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52705</wp:posOffset>
                </wp:positionV>
                <wp:extent cx="9916160" cy="6299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16200" cy="630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7pt;margin-top:4.15pt;width:780.75pt;height:49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9285</wp:posOffset>
                </wp:positionH>
                <wp:positionV relativeFrom="paragraph">
                  <wp:posOffset>1423035</wp:posOffset>
                </wp:positionV>
                <wp:extent cx="1270" cy="227965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112.05pt" to="49.6pt,129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9785</wp:posOffset>
                </wp:positionH>
                <wp:positionV relativeFrom="paragraph">
                  <wp:posOffset>1080135</wp:posOffset>
                </wp:positionV>
                <wp:extent cx="1270" cy="57277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85.05pt" to="364.6pt,130.1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6715</wp:posOffset>
                </wp:positionH>
                <wp:positionV relativeFrom="paragraph">
                  <wp:posOffset>1423035</wp:posOffset>
                </wp:positionV>
                <wp:extent cx="1270" cy="11436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112.05pt" to="130.5pt,202.0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9285</wp:posOffset>
                </wp:positionH>
                <wp:positionV relativeFrom="paragraph">
                  <wp:posOffset>1423035</wp:posOffset>
                </wp:positionV>
                <wp:extent cx="680021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0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112.05pt" to="584.95pt,1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9500</wp:posOffset>
                </wp:positionH>
                <wp:positionV relativeFrom="paragraph">
                  <wp:posOffset>1424305</wp:posOffset>
                </wp:positionV>
                <wp:extent cx="1270" cy="231140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12.15pt" to="585.05pt,130.3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15100</wp:posOffset>
                </wp:positionH>
                <wp:positionV relativeFrom="paragraph">
                  <wp:posOffset>2681605</wp:posOffset>
                </wp:positionV>
                <wp:extent cx="1270" cy="22796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11.15pt" to="513.05pt,229.0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0</wp:posOffset>
                </wp:positionH>
                <wp:positionV relativeFrom="paragraph">
                  <wp:posOffset>2681605</wp:posOffset>
                </wp:positionV>
                <wp:extent cx="1270" cy="227965"/>
                <wp:effectExtent l="38100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11.15pt" to="666.05pt,229.0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2453005</wp:posOffset>
                </wp:positionV>
                <wp:extent cx="1270" cy="228600"/>
                <wp:effectExtent l="38100" t="635" r="374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93.15pt" to="585.05pt,211.1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5100</wp:posOffset>
                </wp:positionH>
                <wp:positionV relativeFrom="paragraph">
                  <wp:posOffset>2680970</wp:posOffset>
                </wp:positionV>
                <wp:extent cx="1942465" cy="444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25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11.1pt" to="665.9pt,2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5100</wp:posOffset>
                </wp:positionH>
                <wp:positionV relativeFrom="paragraph">
                  <wp:posOffset>3710305</wp:posOffset>
                </wp:positionV>
                <wp:extent cx="1270" cy="213360"/>
                <wp:effectExtent l="38100" t="635" r="374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92.15pt" to="513.05pt,308.9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86050</wp:posOffset>
                </wp:positionH>
                <wp:positionV relativeFrom="paragraph">
                  <wp:posOffset>1423035</wp:posOffset>
                </wp:positionV>
                <wp:extent cx="2540" cy="227965"/>
                <wp:effectExtent l="37465" t="635" r="368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12.05pt" to="211.65pt,129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8705</wp:posOffset>
                </wp:positionH>
                <wp:positionV relativeFrom="paragraph">
                  <wp:posOffset>2974975</wp:posOffset>
                </wp:positionV>
                <wp:extent cx="215265" cy="1270"/>
                <wp:effectExtent l="635" t="38100" r="0" b="374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34.25pt" to="301.05pt,234.3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8705</wp:posOffset>
                </wp:positionH>
                <wp:positionV relativeFrom="paragraph">
                  <wp:posOffset>3903345</wp:posOffset>
                </wp:positionV>
                <wp:extent cx="215265" cy="1270"/>
                <wp:effectExtent l="635" t="38100" r="0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307.35pt" to="301.05pt,307.4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8705</wp:posOffset>
                </wp:positionH>
                <wp:positionV relativeFrom="paragraph">
                  <wp:posOffset>4817110</wp:posOffset>
                </wp:positionV>
                <wp:extent cx="215265" cy="1270"/>
                <wp:effectExtent l="635" t="38100" r="0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379.3pt" to="301.05pt,379.3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8705</wp:posOffset>
                </wp:positionH>
                <wp:positionV relativeFrom="paragraph">
                  <wp:posOffset>5688965</wp:posOffset>
                </wp:positionV>
                <wp:extent cx="215265" cy="1270"/>
                <wp:effectExtent l="635" t="38100" r="0" b="3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447.95pt" to="301.05pt,44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8705</wp:posOffset>
                </wp:positionH>
                <wp:positionV relativeFrom="paragraph">
                  <wp:posOffset>2138045</wp:posOffset>
                </wp:positionV>
                <wp:extent cx="21526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68.35pt" to="301.05pt,1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8705</wp:posOffset>
                </wp:positionH>
                <wp:positionV relativeFrom="paragraph">
                  <wp:posOffset>2138045</wp:posOffset>
                </wp:positionV>
                <wp:extent cx="1270" cy="354647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54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68.35pt" to="284.2pt,4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TRAŻY MIEJSKIEJ w PŁOCKU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58825</wp:posOffset>
                </wp:positionH>
                <wp:positionV relativeFrom="paragraph">
                  <wp:posOffset>-1358900</wp:posOffset>
                </wp:positionV>
                <wp:extent cx="1270" cy="114300"/>
                <wp:effectExtent l="38100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-107pt" to="-59.7pt,-98.0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0</wp:posOffset>
                </wp:positionH>
                <wp:positionV relativeFrom="paragraph">
                  <wp:posOffset>-74803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-58.9pt" to="540pt,-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9525</wp:posOffset>
                </wp:positionH>
                <wp:positionV relativeFrom="paragraph">
                  <wp:posOffset>347980</wp:posOffset>
                </wp:positionV>
                <wp:extent cx="1562735" cy="734695"/>
                <wp:effectExtent l="0" t="76200" r="7620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81089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KOMENDANT STRAŻY MIEJSK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9.05pt;height:63.85pt;mso-wrap-distance-left:9.05pt;mso-wrap-distance-right:9.05pt;mso-wrap-distance-top:0pt;mso-wrap-distance-bottom:0pt;margin-top:21.4pt;mso-position-vertical-relative:text;margin-left:300.75pt;mso-position-horizontal-relative:text">
                <v:shadow on="t" color="#333333" offset="6pt,-6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KOMENDANT STRAŻY MIEJS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5790</wp:posOffset>
                </wp:positionH>
                <wp:positionV relativeFrom="paragraph">
                  <wp:posOffset>1719580</wp:posOffset>
                </wp:positionV>
                <wp:extent cx="1562735" cy="734695"/>
                <wp:effectExtent l="0" t="76200" r="7620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81089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KCJA KSIĘGOWOŚCI</w:t>
                              <w:br/>
                              <w:t>(SK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9.05pt;height:63.85pt;mso-wrap-distance-left:9.05pt;mso-wrap-distance-right:9.05pt;mso-wrap-distance-top:0pt;mso-wrap-distance-bottom:0pt;margin-top:129.4pt;mso-position-vertical-relative:text;margin-left:147.7pt;mso-position-horizontal-relative:text">
                <v:shadow on="t" color="#333333" offset="6pt,-6pt"/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KCJA KSIĘGOWOŚCI</w:t>
                        <w:br/>
                        <w:t>(SK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0975</wp:posOffset>
                </wp:positionH>
                <wp:positionV relativeFrom="paragraph">
                  <wp:posOffset>1719580</wp:posOffset>
                </wp:positionV>
                <wp:extent cx="1562735" cy="734695"/>
                <wp:effectExtent l="0" t="76200" r="7620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81089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SEKCJA ADMINISTRACYJNO - KADROW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SA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9.05pt;height:63.85pt;mso-wrap-distance-left:9.05pt;mso-wrap-distance-right:9.05pt;mso-wrap-distance-top:0pt;mso-wrap-distance-bottom:0pt;margin-top:129.4pt;mso-position-vertical-relative:text;margin-left:-14.25pt;mso-position-horizontal-relative:text">
                <v:shadow on="t" color="#333333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SEKCJA ADMINISTRACYJNO - KADROWA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SA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8360</wp:posOffset>
                </wp:positionH>
                <wp:positionV relativeFrom="paragraph">
                  <wp:posOffset>2633345</wp:posOffset>
                </wp:positionV>
                <wp:extent cx="1562100" cy="734695"/>
                <wp:effectExtent l="0" t="76200" r="7620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1089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ZECZNIK PRAS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(RP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9pt;height:63.85pt;mso-wrap-distance-left:9.05pt;mso-wrap-distance-right:9.05pt;mso-wrap-distance-top:0pt;mso-wrap-distance-bottom:0pt;margin-top:201.35pt;mso-position-vertical-relative:text;margin-left:66.8pt;mso-position-horizontal-relative:text">
                <v:shadow on="t" color="#333333" offset="6pt,-6pt"/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ZECZNIK PRAS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(RP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9525</wp:posOffset>
                </wp:positionH>
                <wp:positionV relativeFrom="paragraph">
                  <wp:posOffset>4462780</wp:posOffset>
                </wp:positionV>
                <wp:extent cx="1562735" cy="734695"/>
                <wp:effectExtent l="0" t="76200" r="7620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81089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ESPÓŁ OBSŁUGI FOTORADARÓW</w:t>
                              <w:br/>
                              <w:t xml:space="preserve">(Zf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9.05pt;height:63.85pt;mso-wrap-distance-left:9.05pt;mso-wrap-distance-right:9.05pt;mso-wrap-distance-top:0pt;mso-wrap-distance-bottom:0pt;margin-top:345.4pt;mso-position-vertical-relative:text;margin-left:300.75pt;mso-position-horizontal-relative:text">
                <v:shadow on="t" color="#333333" offset="6pt,-6pt"/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ESPÓŁ OBSŁUGI FOTORADARÓW</w:t>
                        <w:br/>
                        <w:t xml:space="preserve">(Zf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9525</wp:posOffset>
                </wp:positionH>
                <wp:positionV relativeFrom="paragraph">
                  <wp:posOffset>1719580</wp:posOffset>
                </wp:positionV>
                <wp:extent cx="1562735" cy="734695"/>
                <wp:effectExtent l="0" t="76200" r="7620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81089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YDZIAŁ KIEROWANIA</w:t>
                              <w:br/>
                              <w:t>I LOGISTYKI (WKi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9.05pt;height:63.85pt;mso-wrap-distance-left:9.05pt;mso-wrap-distance-right:9.05pt;mso-wrap-distance-top:0pt;mso-wrap-distance-bottom:0pt;margin-top:129.4pt;mso-position-vertical-relative:text;margin-left:300.75pt;mso-position-horizontal-relative:text">
                <v:shadow on="t" color="#333333" offset="6pt,-6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WYDZIAŁ KIEROWANIA</w:t>
                        <w:br/>
                        <w:t>I LOGISTYKI (WKi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2065</wp:posOffset>
                </wp:positionH>
                <wp:positionV relativeFrom="paragraph">
                  <wp:posOffset>2636520</wp:posOffset>
                </wp:positionV>
                <wp:extent cx="1564005" cy="744855"/>
                <wp:effectExtent l="0" t="76200" r="7620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82105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ESPÓŁU KIEROWANIA</w:t>
                              <w:br/>
                              <w:t xml:space="preserve">(Zk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9.15pt;height:64.65pt;mso-wrap-distance-left:9.05pt;mso-wrap-distance-right:9.05pt;mso-wrap-distance-top:0pt;mso-wrap-distance-bottom:0pt;margin-top:201.6pt;mso-position-vertical-relative:text;margin-left:300.95pt;mso-position-horizontal-relative:text">
                <v:shadow on="t" color="#333333" offset="6pt,-6pt"/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ESPÓŁU KIEROWANIA</w:t>
                        <w:br/>
                        <w:t xml:space="preserve">(Zk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9525</wp:posOffset>
                </wp:positionH>
                <wp:positionV relativeFrom="paragraph">
                  <wp:posOffset>5376545</wp:posOffset>
                </wp:positionV>
                <wp:extent cx="1562735" cy="734695"/>
                <wp:effectExtent l="0" t="76200" r="7620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81089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ZESPÓŁ ZABEZPIECZENIA TECHNICZNEGO </w:t>
                              <w:br/>
                              <w:t>(Z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9.05pt;height:63.85pt;mso-wrap-distance-left:9.05pt;mso-wrap-distance-right:9.05pt;mso-wrap-distance-top:0pt;mso-wrap-distance-bottom:0pt;margin-top:417.35pt;mso-position-vertical-relative:text;margin-left:300.75pt;mso-position-horizontal-relative:text">
                <v:shadow on="t" color="#333333" offset="6pt,-6pt"/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ZESPÓŁ ZABEZPIECZENIA TECHNICZNEGO </w:t>
                        <w:br/>
                        <w:t>(Z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2065</wp:posOffset>
                </wp:positionH>
                <wp:positionV relativeFrom="paragraph">
                  <wp:posOffset>3550285</wp:posOffset>
                </wp:positionV>
                <wp:extent cx="1564005" cy="734695"/>
                <wp:effectExtent l="0" t="76200" r="7620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81089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ESPÓŁ WYKROCZEŃ</w:t>
                              <w:br/>
                              <w:t>(Z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9.15pt;height:63.85pt;mso-wrap-distance-left:9.05pt;mso-wrap-distance-right:9.05pt;mso-wrap-distance-top:0pt;mso-wrap-distance-bottom:0pt;margin-top:273.55pt;mso-position-vertical-relative:text;margin-left:300.95pt;mso-position-horizontal-relative:text">
                <v:shadow on="t" color="#333333" offset="6pt,-6pt"/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ESPÓŁ WYKROCZEŃ</w:t>
                        <w:br/>
                        <w:t>(Z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19875</wp:posOffset>
                </wp:positionH>
                <wp:positionV relativeFrom="paragraph">
                  <wp:posOffset>1719580</wp:posOffset>
                </wp:positionV>
                <wp:extent cx="1562100" cy="734695"/>
                <wp:effectExtent l="0" t="76200" r="7620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1089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YDZIAŁ TERENOWY (W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9pt;height:63.85pt;mso-wrap-distance-left:9.05pt;mso-wrap-distance-right:9.05pt;mso-wrap-distance-top:0pt;mso-wrap-distance-bottom:0pt;margin-top:129.4pt;mso-position-vertical-relative:text;margin-left:521.25pt;mso-position-horizontal-relative:text">
                <v:shadow on="t" color="#333333" offset="6pt,-6pt"/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WYDZIAŁ TERENOWY (W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05475</wp:posOffset>
                </wp:positionH>
                <wp:positionV relativeFrom="paragraph">
                  <wp:posOffset>4004945</wp:posOffset>
                </wp:positionV>
                <wp:extent cx="1563370" cy="734695"/>
                <wp:effectExtent l="0" t="76200" r="7620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1089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ZESPÓŁ PROFILAKTYKI </w:t>
                              <w:br/>
                              <w:t>(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9.1pt;height:63.85pt;mso-wrap-distance-left:9.05pt;mso-wrap-distance-right:9.05pt;mso-wrap-distance-top:0pt;mso-wrap-distance-bottom:0pt;margin-top:309.35pt;mso-position-vertical-relative:text;margin-left:449.25pt;mso-position-horizontal-relative:text">
                <v:shadow on="t" color="#333333" offset="6pt,-6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ZESPÓŁ PROFILAKTYKI </w:t>
                        <w:br/>
                        <w:t>(Z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05475</wp:posOffset>
                </wp:positionH>
                <wp:positionV relativeFrom="paragraph">
                  <wp:posOffset>2976245</wp:posOffset>
                </wp:positionV>
                <wp:extent cx="1563370" cy="734695"/>
                <wp:effectExtent l="0" t="76200" r="7620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1089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FERAT INTERWENCYJNO – PATROLOWY</w:t>
                              <w:br/>
                              <w:t>(RI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9.1pt;height:63.85pt;mso-wrap-distance-left:9.05pt;mso-wrap-distance-right:9.05pt;mso-wrap-distance-top:0pt;mso-wrap-distance-bottom:0pt;margin-top:228.35pt;mso-position-vertical-relative:text;margin-left:449.25pt;mso-position-horizontal-relative:text">
                <v:shadow on="t" color="#333333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EFERAT INTERWENCYJNO – PATROLOWY</w:t>
                        <w:br/>
                        <w:t>(RI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1750</wp:posOffset>
                </wp:positionH>
                <wp:positionV relativeFrom="paragraph">
                  <wp:posOffset>2979420</wp:posOffset>
                </wp:positionV>
                <wp:extent cx="1562100" cy="734695"/>
                <wp:effectExtent l="0" t="76200" r="7620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1089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FERAT</w:t>
                              <w:br/>
                              <w:t>REJONÓW SŁUŻBOWYCH</w:t>
                              <w:br/>
                              <w:t>(RSR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9pt;height:63.85pt;mso-wrap-distance-left:9.05pt;mso-wrap-distance-right:9.05pt;mso-wrap-distance-top:0pt;mso-wrap-distance-bottom:0pt;margin-top:228.6pt;mso-position-vertical-relative:text;margin-left:602.5pt;mso-position-horizontal-relative:text">
                <v:shadow on="t" color="#333333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EFERAT</w:t>
                        <w:br/>
                        <w:t>REJONÓW SŁUŻBOWYCH</w:t>
                        <w:br/>
                        <w:t>(RSR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620" w:firstLine="708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Załącznik Nr 1</w:t>
    </w:r>
  </w:p>
  <w:p>
    <w:pPr>
      <w:pStyle w:val="Normal"/>
      <w:tabs>
        <w:tab w:val="clear" w:pos="708"/>
        <w:tab w:val="left" w:pos="5580" w:leader="none"/>
      </w:tabs>
      <w:ind w:left="10980" w:hanging="528"/>
      <w:jc w:val="right"/>
      <w:rPr/>
    </w:pPr>
    <w:r>
      <w:rPr>
        <w:sz w:val="20"/>
        <w:szCs w:val="20"/>
      </w:rPr>
      <w:t xml:space="preserve">do </w:t>
    </w:r>
    <w:r>
      <w:rPr>
        <w:i/>
        <w:sz w:val="20"/>
        <w:szCs w:val="20"/>
      </w:rPr>
      <w:t>„Regulaminu Straży Miejskiej w Płocku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20:22:00Z</dcterms:created>
  <dc:creator>FUZ</dc:creator>
  <dc:description/>
  <cp:keywords/>
  <dc:language>en-US</dc:language>
  <cp:lastModifiedBy>Straż Miejska</cp:lastModifiedBy>
  <cp:lastPrinted>2009-01-28T13:54:00Z</cp:lastPrinted>
  <dcterms:modified xsi:type="dcterms:W3CDTF">2009-03-05T14:12:00Z</dcterms:modified>
  <cp:revision>125</cp:revision>
  <dc:subject/>
  <dc:title/>
</cp:coreProperties>
</file>