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b/>
          <w:bCs/>
          <w:i/>
          <w:iCs/>
          <w:color w:val="000000"/>
        </w:rPr>
        <w:t>wprowadza się</w:t>
      </w:r>
      <w:r>
        <w:rPr>
          <w:color w:val="000000"/>
        </w:rPr>
        <w:t xml:space="preserve"> w planie finansowym Miejskiego Ośrodka Pomocy Społecznej zadanie </w:t>
      </w:r>
      <w:r>
        <w:rPr>
          <w:b/>
          <w:bCs/>
          <w:i/>
          <w:iCs/>
          <w:color w:val="000000"/>
        </w:rPr>
        <w:t>Nr 15/MOPS/G - Zadanie inwestycyjne</w:t>
      </w:r>
      <w:r>
        <w:rPr>
          <w:color w:val="000000"/>
        </w:rPr>
        <w:t xml:space="preserve"> z następującym zakresem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powyższego zadania planuje się przystosowanie pomieszczeń po przychodni przy ulicy Wolskiego 4 do wymogów stawianych pomieszczeniom biurowym dla potrzeb Miejskiego Ośrodka Pomocy Społecznej.”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GMII/G - Remonty bieżące szkół podstawowych, gimnazjów i przedszkol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rozszerza się zakres o następujące punkty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- Miejskie Przedszkole Nr 17 – wykonanie ekspertyzy technicznej budynku,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- Miejskie Przedszkole Nr 20 – wykonanie ekspertyzy technicznej budynku,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- Miejskie Przedszkole Nr 27 – wykonanie ekspertyzy technicznej budynku,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- Miejskie Przedszkole Nr 35 – wykonanie ekspertyzy technicznej budynku,”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4/WIMI/I/G - Rozbudowa budynku przy ul. Sierpeckiej 27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powyższego zadania planuje się rozpoczęcie przebudowy obiektu przy ulicy Sierpeckiej z przeznaczeniem w szczególności na potrzeby Ochotniczej Straży Pożarnej.”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8/WIMI/I/G - Miejski Ogród Zoologiczny – inwestycj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kres otrzymuje nowe brzmienie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2009 roku planowane jest zakończenie przebudowy pawilonu dydaktycznego, zakończenie prac projektowych pawilonu żyraf oraz wykonanie projektu ekspozycji akwarystycznej w pawilonie dydaktycznym. Zrealizowana zostanie również wycinka drzewostanu na nowo pozyskanym terenie oraz kontynuowane będą prace projektowe na podstawie koncepcji zagospodarowania nowo pozyskanego terenu.”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Wydatki na programy i projekty realizowane ze środków pochodzących z budżetu Unii Europejskiej i innych środków pochodzących ze źródeł zagranicznych niepodlegające zwrotow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3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Dochody budżetu państwa związane z realizacją zadań zlecanych jednostkom samorządu terytorialnego na 2009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trzymuje nowe brzmie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9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9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9 rok”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1.  Zazielenienie terenów mi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ab/>
        <w:t xml:space="preserve">          </w:t>
        <w:tab/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3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10 - Zakup materiałów i wyposażenia</w:t>
        <w:tab/>
        <w:tab/>
        <w:tab/>
        <w:t xml:space="preserve">                         o kwotę 13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2.  Edukacja ekologic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ab/>
        <w:t xml:space="preserve">          </w:t>
        <w:tab/>
        <w:tab/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40 - Zakup pomocy naukowych, dydaktycznych i książek                   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69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azielenienie terenów mi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 xml:space="preserve">          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3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 - Zakup usług pozostałych</w:t>
        <w:tab/>
        <w:tab/>
        <w:tab/>
        <w:t xml:space="preserve">                     </w:t>
        <w:tab/>
        <w:tab/>
        <w:t xml:space="preserve"> o kwotę 13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2. Edukacja ekologic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ab/>
        <w:t xml:space="preserve">          </w:t>
        <w:tab/>
        <w:tab/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2440 - Dotacje przekazane z funduszy celowych na realizację zadań bieżących dla jednostek sektora finansów publicznych</w:t>
        <w:tab/>
        <w:tab/>
        <w:t xml:space="preserve">                                 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Ochrony Środowiska i Gospodarki Wodnej na 2009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ydatki bieżące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3. Prace termomodernizacyjne</w:t>
      </w:r>
    </w:p>
    <w:p>
      <w:pPr>
        <w:pStyle w:val="Zwykytekst"/>
        <w:spacing w:lineRule="atLeast" w:line="100" w:before="0" w:after="113"/>
        <w:ind w:left="6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single"/>
          <w:lang w:val="pl-PL" w:eastAsia="zxx" w:bidi="zxx"/>
        </w:rPr>
        <w:t>Zakres rzeczow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otrzymuje nowe brzmienie: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-Wykonanie termomodernizacji budynków placówek: Szkoła Podstawowa Nr 3, Szkoła Podstawowa Nr 12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 Pozostałe dotacje ujęte w budżecie miasta Płocka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  <w:t xml:space="preserve">wz. Prezydenta Miasta Płocka  /-/ Tomasz Kolczyński Zastępca Prezydenta 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  <w:t xml:space="preserve">Skarbnik Miasta Płocka  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e zmniejszeniem przez Wojewodę Mazowieckiego planu dochodów budżetu państwa związanych z realizacją zadań zleconych jednostkom samorządu terytorialnego w zakresie administracji rządowej zmniej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700 – Gospodarka                       mieszkaniowa, rozdział 70005 - Gospodarka gruntami i nieruchomościa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149.720,00 zł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mieniono plan finansowy dochodów budżetu państwa związanych z realizacją zadań zleconych zgodnie z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iem nr 4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Dochody budżetu państwa związane z realizacją zadań zlecanych jednostkom samorządu terytorialnego na 2009 rok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niniejszej uchwały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decyzji Wojewody Mazowieckiego Nr 5 z dnia 9 lutego 2009 roku dotyczącej zwrotu uregulowanych w 2008 roku należności na rzecz osób fizycznych z tytułu odszkodowania za nieruchomość położoną w Płocku przy ul. Kazimierza Wielkiego wywłaszczoną na rzecz Skarbu Państwa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74.592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8 – Różne rozliczenia, rozdział 75814 - Różne rozliczenia finansow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Na podstawie pism Ministerstwa Finansów dokonano następujących zmian dochodów budżetu miasta Płocka:</w:t>
      </w:r>
    </w:p>
    <w:p>
      <w:pPr>
        <w:pStyle w:val="TextBody"/>
        <w:spacing w:before="0" w:after="57"/>
        <w:ind w:left="1065" w:right="0" w:hanging="108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GMINA 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mniejszono dochody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73.533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ozycji - część oświatowa subwencji ogólnej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8 – Różne rozliczenia, rozdział 75801 - Część oświatowa subwencji ogólnej dla jednostek samorządu terytorialnego), </w:t>
      </w:r>
    </w:p>
    <w:p>
      <w:pPr>
        <w:pStyle w:val="TextBody"/>
        <w:spacing w:before="0" w:after="57"/>
        <w:ind w:left="1095" w:right="0" w:hanging="18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mniejszono dochody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539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ozycji - Udziały gmin w podatkach stanowiących dochód budżetu państwa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56 – Dochody od osób prawnych, od osób fizycznych i od innych jednostek nieposiadających osobowości prawnej oraz wydatki związane z ich poborem, rozdział 75621 - Udziały gmin w podatkach stanowiących dochód budżetu państwa),</w:t>
      </w:r>
    </w:p>
    <w:p>
      <w:pPr>
        <w:pStyle w:val="TextBody"/>
        <w:spacing w:before="0" w:after="113"/>
        <w:ind w:left="1110" w:right="0" w:hanging="111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WIAT 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ększono dochody o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409.113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ozycji - część oświatowa subwencji ogólnej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8 – Różne rozliczenia, rozdział 75801 - Część oświatowa subwencji ogólnej dla jednostek samorządu terytorialnego),</w:t>
      </w:r>
    </w:p>
    <w:p>
      <w:pPr>
        <w:pStyle w:val="TextBody"/>
        <w:spacing w:before="0" w:after="113"/>
        <w:ind w:left="108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niejszono dochody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644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ozycji - Część równoważąca subwencji ogólnej dla powiatów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ł 758 – Różne rozliczenia, rozdział 75832 - Część równoważąca subwencji ogólnej dla powiatów),</w:t>
      </w:r>
    </w:p>
    <w:p>
      <w:pPr>
        <w:pStyle w:val="TextBody"/>
        <w:spacing w:before="0" w:after="113"/>
        <w:ind w:left="108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niejszono dochody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988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ozycji - Udziały powiatów w podatkach stanowiących dochód budżetu państwa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6 – Dochody od osób prawnych, od osób fizycznych i od innych jednostek nieposiadających osobowości prawnej oraz wydatki związane z ich poborem, rozdział 75622 - Udziały powiatów w podatkach stanowiących dochód budżetu państwa),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uzyskaniem przez Miejski Zespół Obiektów Sportowych odsetek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d środków gromadzonych na rachunku bankowym zwiększono dochody budżetu miasta o ww. kwotę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926 - Kultura fizyczna i sport, rozdział 92601 - Obiekty sportowe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Środki finansowe powstałe w wyniku rozliczenia projektu uchwały oraz środk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ń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21/WIMI/I/G - Budowa ulicy łączącej ulicę Krzywą z ulicą Sierpecką wraz z brakującą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988.394,97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600 – Transport i łączność, rozdział 60016 - Drogi publiczne gminne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1/WIMI/I/G - Budowa ulic: Dziedziniec, Ośnickiej i Imielnickiej  wraz z brakującą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4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600 – Transport i łączność, rozdział 60016 - Drogi publiczne gminne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ydziału Kultury i Sportu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(200.000,00 zł.)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921 - Kultura i ochrona dziedzictwa narodowego, rozdział 92195 – Pozostała działalność) </w:t>
      </w:r>
    </w:p>
    <w:p>
      <w:pPr>
        <w:pStyle w:val="TextBody"/>
        <w:spacing w:before="0" w:after="113"/>
        <w:ind w:left="1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oponuje się przeznaczyć na realizację następujących zadań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Miejskiego Zarządu Dróg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ZD/G - Utrzymanie stanowisk pracy związanych z prowadzoną działalnością - wydatki pośrednie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5.082,35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nagrodzenie osobowe nowo zatrudnionego pracownika jednostki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4/WIMI/I/G - Rozbudowa budynku przy ul. Sierpeckiej 27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990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 Bezpieczeństwo publiczne i ochrona przeciwpożarowa, rozdział 75412 - Ochotnicze straże pożar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rozpoczęciem przebudowy obiektu Ochotniczej Straży Pożarnej zlokalizowanej na działce o nr ew. 139/2 przy ul. Sierpeckiej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(800.000,00 zł.)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921 - Kultura i ochrona dziedzictwa narodowego, rozdział 92109 – Domy i ośrodki kultury, świetlice i kluby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wiązane jest między innymi z organizacją Festiwalu Piękn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08/POKIS/G - Promocja statutowych zadań Płockiego Ośrodka Kultury i Sztuki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(100.000,00 zł.)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921 - Kultura i ochrona dziedzictwa narodowego, rozdział 92109 – Domy i ośrodki kultury, świetlice i kluby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wiązane jest między innymi z organizacją Wieczoru Chwały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związku z powyższym dokonano zmiany w załączniku nr 1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Dotacje podmiotowe w 2009 roku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na niezbędny udział środków własnych w związku z przystąpieniem Zespołu Szkół Budowlanych Nr 1 oraz Specjalnego Ośrodka Szkolno-Wychowawczego Nr 2  do realizacji projektów współfinansowanych ze środków Unii Europejskiej (83.593,62 zł.).</w:t>
      </w:r>
    </w:p>
    <w:p>
      <w:pPr>
        <w:pStyle w:val="TextBody"/>
        <w:spacing w:before="0" w:after="57"/>
        <w:ind w:left="-1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rzystąpieniem przez Zespół Szkół Budowlanych Nr 1 do realizacji projektu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Chcemy być atrakcyjni na mazowieckim rynku pracy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spółfinansowanego ze środków Europejskiego Funduszu Społecznego w ramach Programu Operacyjnego Kapitał Ludzki 2007-2013 zwiększono dochody budżetu miasta o kwotę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79.464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stanowiącą udział środków Unii Europejskiej w realizacji ww. projektu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30 – Szkoły zawodow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Zespołu Szkół Budowlanych Nr 1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ZB/ZSB01-B - Realizacja projektu „Chcemy być atrakcyjni na mazowieckim rynku pracy"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nadto zwiększono plan finansowy Zespołu Szkół Budowlanych Nr 1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6.22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ą niezbędny udział środków własnych w realizacji projektu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budżetu Unii Europejskiej i innych środków pochodzących ze źródeł zagranicznych niepodlegające zwrotowi ora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rzystąpieniem przez  Specjalny Ośrodek Szkolno-Wychowawczy Nr 2 – Zasadnicza Szkoła Zawodowa Nr 6 do realizacji projektu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iepełnosprawni równi na lokalnym rynku pracy - niwelowanie nierówności w kształceniu zawodowym uczniów Zasadniczej Szkoły Zawodowej Nr 6 w Płocku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spółfinansowanego ze środków Europejskiego Funduszu Społecznego w ramach Programu Operacyjnego Kapitał Ludzki 2007-2013 zwiększono dochody budżetu miasta o kwotę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13.454,3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ą udział środków Unii Europejskiej w realizacji ww. projektu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4 – Edukacyjna opieka wychowawcza, rozdział 85403 - Specjalne ośrodki szkolno-wychowaw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Specjalnego Ośrodka Szkolno-Wychowawczego Nr 2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SO002 - Realizacja projektu „Niepełnosprawni równi na lokalnym rynku pracy-niwelowanie nierówności w kształceniu zawodowym uczniów Zasadniczej Szkoły Zawodowej Nr 6 w Płock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nadto zwiększono plan finansowy Specjalnego Ośrodka Szkolno-Wychowawczego Nr 2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3.142,6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ą niezbędny udział środków własnych w realizacji projektu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łączniku nr 4 - Wydatki na programy i projekty realizowane ze środków pochodzących z budżetu Unii Europejskiej i innych środków pochodzących ze źródeł zagranicznych niepodlegające zwrotowi 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rzystąpieniem przez  Specjalny Ośrodek Szkolno-Wychowawczy Nr 2 do realizacji projektu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uczyciel - terapeuta przyszłości - podwyższanie kwalifikacji pracowników szkolnictwa specjalnego w Płocku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spółfinansowanego ze środków Europejskiego Funduszu Społecznego w ramach Programu Operacyjnego Kapitał Ludzki 2007-2013 zwiększono dochody budżetu miasta o kwotę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37.27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stanowiącą udział środków Unii Europejskiej w realizacji ww. projektu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4 – Edukacyjna opieka wychowawcza, rozdział 85403 - Specjalne ośrodki szkolno-wychowaw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Specjalnego Ośrodka Szkolno-Wychowawczego Nr 2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SO002-A - Realizacja projektu „Nauczyciel - terapeuta przyszłości - podwyższanie kwalifikacji pracowników szkolnictwa specjalnego w Płocku"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nadto zwiększono plan finansowy Specjalnego Ośrodka Szkolno-Wychowawczego Nr 2 o kwotę 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4.22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ą niezbędny udział środków własnych w realizacji projektu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łączniku nr 4 - Wydatki na programy i projekty realizowane ze środków pochodzących z budżetu Unii Europejskiej i innych środków pochodzących ze źródeł zagranicznych niepodlegające zwrotowi 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uzyskaniem odszkodowania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33.933,51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d Towarzystwa Ubezpieczeń i Reasekuracji „WARTA” S.A.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600 - Transport i łączność, rozdział 60015 - Drogi publiczne w miastach na prawach powia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o ww. kwotę w zadaniu Pełnomocnika ds. Strategicznych Inwestycji Drogow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5/PD/I/P - Budowa mostu przez rzekę Wisł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naprawę uszkodzonej nawierzchni mos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załączniku nr 3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Limit wydatków na wieloletni program inwestycyjny w latach 2009 – 2011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.2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 udział mieszkańców Domu Pomocy Społecznej „Przyjaznych Serc” w akcji „Porządkujemy i odnawiamy las” zwiększono dochody budżetu miasta o ww.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2 – Pomoc społeczna, rozdział 85202 - Domy pomocy społecznej.</w:t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Domu Pomocy Społecznej „Przyjaznych Serc”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DPS/P - Zapewnienie potrzeb opiekuńczo - pielęgnacyjnych dla mieszkańcó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kup wyposażenia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.368,9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(korekta za m-ce VIII, X i XI 2008 r. oraz I 2009 r.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Jednocześnie zwiększono wydatki o ww. kwot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2/WRMI/P - Aktywizacja Zawodowa Bezrobotnych - wydatki bezpośredni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podstawie porozumień podpisanych z gminami: Stara Biała, Nowy Duninów oraz Miastem i Gminą Gąbin w sprawie świadczenia przez Miasto Płock usług przedszkolnych na rzecz mieszkańców ww. gmin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464.339,7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le 801 – Oświata i wychowanie, rozdział 80104 – Przedszkola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Jednocześnie zwiększono o ww. kwotę plany finansowe przedszkoli miejskich świadczących ww. usług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dpisaniem umów pomiędzy Miastem Płock a Gminami: Bielsk, Bodzanów, Brudzeń, Bulkowo, Kiernozia, Mała Wieś, Radzanowo, Słupno, Stara Biała, Staroźreby oraz Miastem i Gminą Wyszogród dotyczących finansowania kosztów obsługi administracyjno-księgowej Międzyzakładowej Kasy Zapomogowo-Pożyczkowej dla pracowników oświaty z ww. gmin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8.44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01 – Oświata i wychowanie, rozdział 80114 - Zespoły obsługi ekonomiczno-administracyjnej szkół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m Zarządu Jednostek Oświatowych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KZP/G - Utrzymanie stanowisk pracy związanych z prowadzoną działalnością - wydatki 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realizację zadan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62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zadań Wydziału Inwestycji Miejskich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3/WIMI/I/G - Budowa ulicy Zacisze wraz z brakująca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00.000,00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23/WIMI/I/G - Budowa ulic: Orzechowej, Śliwowej i Skrajn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2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61/WIMI/I/P - Rozbudowa Liceum Ogólnokształcącego  im. Wł. Jagiełły wraz z wyposażenie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20 – Licea ogólnokształcąc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8/WIMI/I/G - Miejski Ogród Zoologiczny – inwestycj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5 - Ogrody botaniczne i zoologiczne oraz naturalne obszary i obiekty chronionej przyrody, rozdział 92504 - Ogrody botaniczne i zoolog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lanowanym rozszerzeniem zakresu rzeczowego zadania w bieżącym roku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49,6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IMI/G - Przygotowanie inwestycj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dostosowania klasyfikacji budżetowej do charakteru wydatków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Rozwoj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RMI/G - Obsługa inwestor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zabezpieczenia środków na wynagrodzenia bezosob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82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 85149 - Programy polityki zdrowot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ązane jest z zabezpieczeniem środków na wypłatę wynagrodzenia bezosobowego. 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9.900,00 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ZS/G - Realizacja Miejskiego Programu Profilaktyki i Rozwiązywania Problemów Alkoholowych oraz Miejskiego Programu Przeciwdziałania Narkomanii - wydatki bezpośrednie 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y: 85153  - Zwalczanie narkomani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6.400,00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, 85154 - Przeciwdziałanie alkoholizmow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23.500,00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realizacją zadań Miejskiego Programu Przeciwdziałania Narkomanii oraz Miejskiego Programu Profilaktyki i Rozwiązywania Problemów Alkoholow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3 -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9 r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8 - Pozostałe dotacje ujęte w budżecie miasta Płocka w 2009 r.”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5.29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ziale 851 – Ochrona zdrowia, z rozdziału 85195 – Pozostała działalność do rozdziału 85149 - Programy polityki zdrowotn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usług zdrowotnych w ramach prowadzonych przez Miasto Płock zadań z zakresu ochrony i promocji zdrow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WZS/G - Współpraca z organizacjami pozarządowymi i instytucjami w zakresie pomocy społecznej i zlecanie im realizacji zadań z zakresu pomocy społecz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01 - Placówki opiekuńcz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zeznaczeniem środków na dotacje celowe dla organizacji pozarządowych realizujących zadania miasta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dokonano zmiany w załączniku nr 13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9 r.</w:t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sunięcie środków finansowych w łącznej wysokości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217.400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planie finansowym Miejskiego Ośrodka Pomocy Społecznej z zadań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P01/MOPS/G - Utrzymanie budynku wraz z obsługą - wydatki 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(73.000,00 zł.)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54.000,00 zł.)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852 – Pomoc społeczna, rozdział 85219 – Ośrodki pomocy społecznej),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03/MOPS/P - Pomoc osobom niepełnosprawnym w rehabilitacji społecznej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90.400,00 zł.),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853 – Pozostałe zadania w zakresie polityki społecznej, rozdział 85311 - Rehabilitacja zawodowa i społeczna osób niepełnosprawnych) </w:t>
      </w:r>
    </w:p>
    <w:p>
      <w:pPr>
        <w:pStyle w:val="TextBody"/>
        <w:spacing w:before="0" w:after="57"/>
        <w:ind w:left="75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związku z powyższym dokonano zmiany w załączniku nr 12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- Dotacje podmiotowe w 2009 roku.</w:t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a zadania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57"/>
        <w:ind w:left="72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15/MOPS/G - Zadanie inwestycyjn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(127.000,00 zł.)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852 – Pomoc społeczna, rozdział 85219 – Ośrodki pomocy społecznej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wiązane jest z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ystosowaniem pomieszczeń po przychodni przy ulicy Wolskiego 4 do wymogów stawianych pomieszczeniom biurowym dla potrzeb Miejskiego Ośrodka Pomocy Społecznej;</w:t>
      </w:r>
    </w:p>
    <w:p>
      <w:pPr>
        <w:pStyle w:val="Zwykytekst"/>
        <w:spacing w:lineRule="atLeast" w:line="100" w:before="0" w:after="113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Zadania inwestycyjne w 2009 r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57"/>
        <w:ind w:left="72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MOPS/G - Przyznawanie i realizacja świadczeń o charakterze doraźnym i okresowym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9.560,00 zł.)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852 – Pomoc społeczna, rozdział 85214 – Zasiłki i pomoc w naturze oraz składki na ubezpieczenia emerytalne i rentowe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wiązane jest z zabezpieczeniem środków na wypłatę zasiłków osobom korzystającym z pomocy społecznej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57"/>
        <w:ind w:left="720" w:right="0" w:hanging="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0.840,00 zł.)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dział 853 – Pozostałe zadania w zakresie polityki społecznej, rozdział 85324 - Państwowy Fundusz Rehabilitacji Osób Niepełnosprawnych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wiązane jest z zabezpieczeniem środków na wynagrodzenia i pochodne od wynagrodzeń dla prawidłowej realizacji zadania.</w:t>
      </w:r>
    </w:p>
    <w:p>
      <w:pPr>
        <w:pStyle w:val="TextBody"/>
        <w:spacing w:before="0" w:after="57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4 - Przychody i wydatki Miejskiego Funduszu Ochrony Środowiska i Gospodarki Wodnej na 2009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są z dofinansowaniem konkursu ekologiczno – regionalnego dla uczniów pt. „Osobliwości przyrodnicze najbliższej okolicy” organizowanego przez Akademickie Liceum Ogólnokształcące przy Państwowej Wyższej Szkole Zawodowej  oraz z realizacją zadań z zakresu zazielenienia miasta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iana 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łączniku nr 15 - Przychody i wydatki Powiatowego Funduszu Ochrony Środowiska i Gospodarki Wodnej na 2009 ro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a jest ze zmianą zakresu rzeczowego w poz. Prace termomodernizacyjne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3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9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1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13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2z1">
    <w:name w:val="WW8Num2z1"/>
    <w:qFormat/>
    <w:rPr>
      <w:rFonts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8Num7z0">
    <w:name w:val="WW8Num7z0"/>
    <w:qFormat/>
    <w:rPr>
      <w:rFonts w:cs="StarSymbol;Arial Unicode MS"/>
      <w:sz w:val="18"/>
      <w:szCs w:val="18"/>
    </w:rPr>
  </w:style>
  <w:style w:type="character" w:styleId="WW8Num8z0">
    <w:name w:val="WW8Num8z0"/>
    <w:qFormat/>
    <w:rPr>
      <w:rFonts w:cs="StarSymbol;Arial Unicode MS"/>
      <w:sz w:val="18"/>
      <w:szCs w:val="18"/>
    </w:rPr>
  </w:style>
  <w:style w:type="character" w:styleId="WW8Num9z0">
    <w:name w:val="WW8Num9z0"/>
    <w:qFormat/>
    <w:rPr>
      <w:rFonts w:cs="StarSymbol;Arial Unicode MS"/>
      <w:sz w:val="18"/>
      <w:szCs w:val="18"/>
    </w:rPr>
  </w:style>
  <w:style w:type="character" w:styleId="WW8Num11z0">
    <w:name w:val="WW8Num11z0"/>
    <w:qFormat/>
    <w:rPr>
      <w:rFonts w:cs="StarSymbol;Arial Unicode MS"/>
      <w:sz w:val="18"/>
      <w:szCs w:val="18"/>
    </w:rPr>
  </w:style>
  <w:style w:type="character" w:styleId="WW8Num12z0">
    <w:name w:val="WW8Num12z0"/>
    <w:qFormat/>
    <w:rPr>
      <w:rFonts w:cs="StarSymbol;Arial Unicode MS"/>
      <w:sz w:val="18"/>
      <w:szCs w:val="18"/>
    </w:rPr>
  </w:style>
  <w:style w:type="character" w:styleId="WW8Num13z0">
    <w:name w:val="WW8Num13z0"/>
    <w:qFormat/>
    <w:rPr>
      <w:rFonts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cs="StarSymbol;Arial Unicode MS"/>
      <w:sz w:val="18"/>
      <w:szCs w:val="18"/>
    </w:rPr>
  </w:style>
  <w:style w:type="character" w:styleId="WW8Num15z0">
    <w:name w:val="WW8Num15z0"/>
    <w:qFormat/>
    <w:rPr>
      <w:rFonts w:cs="StarSymbol;Arial Unicode MS"/>
      <w:sz w:val="18"/>
      <w:szCs w:val="18"/>
    </w:rPr>
  </w:style>
  <w:style w:type="character" w:styleId="WW8Num16z0">
    <w:name w:val="WW8Num16z0"/>
    <w:qFormat/>
    <w:rPr>
      <w:rFonts w:cs="StarSymbol;Arial Unicode MS"/>
      <w:sz w:val="18"/>
      <w:szCs w:val="18"/>
    </w:rPr>
  </w:style>
  <w:style w:type="character" w:styleId="WW8Num17z0">
    <w:name w:val="WW8Num17z0"/>
    <w:qFormat/>
    <w:rPr>
      <w:rFonts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9-03-20T11:34:00Z</cp:lastPrinted>
  <dcterms:modified xsi:type="dcterms:W3CDTF">2009-03-20T11:00:09Z</dcterms:modified>
  <cp:revision>2543</cp:revision>
  <dc:subject/>
  <dc:title>§ 3</dc:title>
</cp:coreProperties>
</file>