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left="708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EGULAMIN </w:t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DZIELANIA POMOCY MATERIALNEJ O CHARAKTERZE SOCJALNYM </w:t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LA UCZNIÓW </w:t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. Postanowienia wstępne </w:t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1 </w:t>
      </w:r>
    </w:p>
    <w:p>
      <w:pPr>
        <w:pStyle w:val="Normal"/>
        <w:autoSpaceDE w:val="false"/>
        <w:ind w:left="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ulamin określa rodzaje, kryteria, formy, warunki, tryb, sposób oraz organizację udzielania pomocy materialnej o charakterze socjalnym, a także sposób ustalania wysokości stypendium szkolnego w zależności od sytuacji materialnej uczniów i ich rodzin oraz innych okoliczności, </w:t>
        <w:br/>
        <w:t xml:space="preserve">o których mowa w art. 90d ust. 1 ustawy o systemie oświaty. </w:t>
      </w:r>
    </w:p>
    <w:p>
      <w:pPr>
        <w:pStyle w:val="Normal"/>
        <w:autoSpaceDE w:val="false"/>
        <w:ind w:left="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2 </w:t>
      </w:r>
    </w:p>
    <w:p>
      <w:pPr>
        <w:pStyle w:val="Normal"/>
        <w:autoSpaceDE w:val="false"/>
        <w:ind w:left="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wiadczeniami pomocy materialnej o charakterze socjalnym, zwanymi dalej pomocą materialną, są: </w:t>
      </w:r>
    </w:p>
    <w:p>
      <w:pPr>
        <w:pStyle w:val="Normal"/>
        <w:autoSpaceDE w:val="false"/>
        <w:ind w:left="720" w:right="0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stypendium szkolne; </w:t>
      </w:r>
    </w:p>
    <w:p>
      <w:pPr>
        <w:pStyle w:val="Normal"/>
        <w:autoSpaceDE w:val="false"/>
        <w:ind w:left="720" w:right="0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zasiłek szkolny. </w:t>
      </w:r>
    </w:p>
    <w:p>
      <w:pPr>
        <w:pStyle w:val="Normal"/>
        <w:autoSpaceDE w:val="false"/>
        <w:ind w:left="720" w:right="0" w:hanging="2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3 </w:t>
      </w:r>
    </w:p>
    <w:p>
      <w:pPr>
        <w:pStyle w:val="Normal"/>
        <w:autoSpaceDE w:val="false"/>
        <w:ind w:left="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ekroć w Regulaminie jest mowa 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um dochodowym - należy przez to rozumieć miesięczną wysokość dochodu na osobę w rodzinie, o której mowa w art. 8 ust. 1 pkt 2 ustawy z dnia 12 marca 2004 r. o pomocy społecznej (Dz. U. z 2008 r. Nr 115, poz. 728, Nr 171, poz. 1056, Nr 220, poz. 1431, Nr 216, poz. 1367, </w:t>
        <w:br/>
        <w:t xml:space="preserve">Nr 223, poz. 1458, z 2009 r. Nr 6, poz. 33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wocie zasiłku rodzinnego - należy przez to rozumieć kwotę, o której mowa w art. 6 ust. 2 pkt 2 ustawy z dnia 28 listopada 2003 r. o świadczeniach rodzinnych (Dz. U. z 2006 r. Nr 139, poz. 992, Nr 222, poz. 1630, z 2007 r. Nr 64, poz. 427, Nr 105, poz. 720, Nr 109 poz. 747, Nr 192, poz. 1378, Nr 200, poz. 1446, z 2008 r. Nr 70, poz. 416, Nr 138, poz. 872 i 875, Nr 223, poz. 1456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kole - należy przez to rozumieć szkoły publiczne i niepubliczne o uprawnieniach szkół publicznych dla młodzieży i dla dorosłych oraz szkoły niepubliczne nie posiadające uprawnień szkól publicznych dla młodzieży i dla dorosły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legium - należy przez to rozumieć publiczne kolegia nauczycielskie, nauczycielskie kolegia języków obcych, kolegia pracowników służb społecznych oraz niepubliczne kolegia nauczycielskie i nauczycielskie kolegia języków obcy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rodku - należy przez to rozumieć publiczne i niepubliczne ośrodki, o których mowa w art. 16, ust. 7 ustawy o systemie oświaty, umożliwiające dzieciom i młodzieży, realizację obowiązku szkolnego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ze – należy przez to rozumieć dyrektora szkoły, kolegium lub ośrodk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kolnej komisji ds. stypendiów socjalnych, zwanej w dalszej treści „SKSS” – szkolną komisję ds. stypendiów socjalnych, którą może powołać dyrektor szkoły w szkołach zlokalizowanych na terenie miasta Płocka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niu bez szczegółowego określenia – należy przez to rozumieć ucznia szkoły, o której mowa w pkt 3, słuchacza kolegium, o którym mowa w pkt 4 lub wychowanku ośrodka, o którym mowa w pkt 5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ypendyście – należy przez to rozumieć ucznia, któremu przyznano stypendium szkoln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ie bez bliższego określenia – należy przez to rozumieć ustawę z dnia 7 września 1991r. o systemie oświaty (Dz. U. z 2004 r. Nr 256, poz. 2572, Nr 273, poz. 2703, Nr 281, poz. 2781, z 2005 r. Nr 17, poz. 141, Nr 94, poz. 788, Nr 122, poz. 1020, Nr 131, poz. 1091, Nr 167, poz. 1400, Nr 249, poz. 2104, z 2006 r. Nr 144, poz. 1043, Nr 208, poz. 1532, Nr 227, poz. 1658, z 2007 r. </w:t>
        <w:br/>
        <w:t xml:space="preserve">Nr 42, poz. 273, Nr 80, poz. 542, Nr 115, poz. 791, Nr 120, poz. 818, Nr 180, poz. 1280, Nr 181, poz. 1292, z 2008 r. Nr 70, poz. 416, Nr 145, poz. 917, Nr 216, poz. 1370, Nr 235, poz. 1618, </w:t>
        <w:br/>
        <w:t xml:space="preserve">z 2009 r. Nr 6, poz. 33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chodzie na osobę w rodzinie – należy przez to rozumieć wysokość dochodu na osobę </w:t>
        <w:br/>
        <w:t xml:space="preserve">w rodzinie ustalaną, na zasadach określonych w art. 8 ust. 3-13 ustawy z dnia 12 marca 2004 r. o pomocy społecznej, z tym że do dochodu nie wlicza się świadczeń pomocy materialnej przydzielanej niniejszym regulaminem; </w:t>
      </w:r>
    </w:p>
    <w:p>
      <w:pPr>
        <w:sectPr>
          <w:footerReference w:type="default" r:id="rId2"/>
          <w:type w:val="nextPage"/>
          <w:pgSz w:w="12240" w:h="15840"/>
          <w:pgMar w:left="1418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dzinie – należy przez to rozumieć osoby spokrewnione lub niespokrewnione pozostające </w:t>
        <w:br/>
        <w:t xml:space="preserve">w faktycznym związku, wspólnie zamieszkujące i gospodarujące, zgodnie z art. 6 pkt 14 ustawy z 12 marca 2004 r. o pomocy społeczne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udnej sytuacji materialnej – należy przez to rozumieć sytuację materialną rodziny </w:t>
        <w:br/>
        <w:t xml:space="preserve">o dochodzie na osobę w rodzinie nie przekraczającym kryterium dochodowego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ieszkałym na terenie miasta Płocka – należy przez to rozumieć  przebywającego w Płocku pod wskazanym adresem, z zamiarem stałego przeby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ządzie Jednostek Oświatowych – należy przez to rozumieć Zarząd Jednostek Oświatowych Jednostka Budżetowa w Płocku.</w:t>
      </w:r>
    </w:p>
    <w:p>
      <w:pPr>
        <w:pStyle w:val="Normal"/>
        <w:autoSpaceDE w:val="false"/>
        <w:ind w:left="709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Kryteria przyznawania pomocy materialnej o charakterze socjalnym </w:t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4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ypendium szkolne może być przyznane zamieszkałym na terenie miasta Płocka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00" w:leader="none"/>
        </w:tabs>
        <w:autoSpaceDE w:val="false"/>
        <w:ind w:left="110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niom szkół, o których mowa w §3 pkt 3 - do czasu ukończenia kształcenia, nie dłużej jednak niż do ukończenia 24 roku życia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00" w:leader="none"/>
        </w:tabs>
        <w:autoSpaceDE w:val="false"/>
        <w:ind w:left="110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chowankom ośrodków, o których mowa w §3 pkt 5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00" w:leader="none"/>
        </w:tabs>
        <w:autoSpaceDE w:val="false"/>
        <w:ind w:left="110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eciom i młodzieży upośledzonym umysłowo ze sprzężonymi niepełnosprawnościami - do czasu ukończenia realizacji obowiązku nauki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00" w:leader="none"/>
        </w:tabs>
        <w:autoSpaceDE w:val="false"/>
        <w:ind w:left="110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łuchaczom kolegiów, o których mowa w §3 pkt 4 - do czasu ukończenia kształcenia, nie dłużej jednak niż do ukończenia 24 roku życia, </w:t>
      </w:r>
    </w:p>
    <w:p>
      <w:pPr>
        <w:pStyle w:val="Normal"/>
        <w:autoSpaceDE w:val="false"/>
        <w:ind w:left="0" w:right="0" w:firstLine="3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órzy znajdują się w trudnej sytuacji materialnej, zwanym dalej uprawnionymi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ypendium szkolne może być przyznane uprawnionym, w szczególności gdy w rodzinie występuje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autoSpaceDE w:val="false"/>
        <w:ind w:left="106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zrobocie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autoSpaceDE w:val="false"/>
        <w:ind w:left="106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pełnosprawność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autoSpaceDE w:val="false"/>
        <w:ind w:left="106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ężka lub długotrwała choroba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autoSpaceDE w:val="false"/>
        <w:ind w:left="106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ielodzietność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autoSpaceDE w:val="false"/>
        <w:ind w:left="106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ak umiejętności wypełniania funkcji opiekuńczo-wychowawczych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autoSpaceDE w:val="false"/>
        <w:ind w:left="106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koholizm lub narkomania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autoSpaceDE w:val="false"/>
        <w:ind w:left="106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dzina jest niepełna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autoSpaceDE w:val="false"/>
        <w:ind w:left="106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ne zdarzenie losowe o charakterze trwałym. </w:t>
      </w:r>
    </w:p>
    <w:p>
      <w:pPr>
        <w:pStyle w:val="Normal"/>
        <w:autoSpaceDE w:val="false"/>
        <w:ind w:left="20" w:right="0" w:firstLine="4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5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iłek szkolny może być przyznany uczniowi znajdującemu się przejściowo w trudnej sytuacji materialnej z powodu zdarzenia losowego, zależnego od losu – kolei, wydarzeń życia, czyli każdego zdarzenia niezależnego od woli człowieka. Zdarzeniem losowym jest </w:t>
        <w:br/>
        <w:t>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mierć bliskiej osob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ie się ofiarą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adek skutkujący pogorszeniem sytuacji materialnej rodzi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ódź, pożar, gradobicie lub huragan powodujące straty w mieniu należącym do rodziny ucz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ne nagłe zdarzenie utrudniające prawidłowe funkcjonowanie rodziny ucznia </w:t>
        <w:br/>
        <w:t>i przebieg nauki ucz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zasiłek szkolny można ubiegać się w terminie nie dłuższym niż dwa miesiące od wystąpienia zdarzenia uzasadniającego przyznanie tego zasiłku. </w:t>
      </w:r>
    </w:p>
    <w:p>
      <w:pPr>
        <w:pStyle w:val="Normal"/>
        <w:autoSpaceDE w:val="false"/>
        <w:ind w:left="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I. Formy udzielania pomocy materialnej o charakterze socjalnym </w:t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6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ypendium szkolne może być udzielane w formie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40" w:leader="none"/>
        </w:tabs>
        <w:autoSpaceDE w:val="false"/>
        <w:ind w:left="74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łkowitego lub częściowego pokrycia kosztów udziału w zajęciach edukacyjnych, </w:t>
        <w:br/>
        <w:t xml:space="preserve">w tym wyrównawczych, wykraczających poza zajęcia realizowane w szkole w ramach planu nauczania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40" w:leader="none"/>
        </w:tabs>
        <w:autoSpaceDE w:val="false"/>
        <w:ind w:left="74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łkowitego lub częściowego pokrycia kosztów udziału w zajęciach edukacyjnych realizowanych poza szkołą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40" w:leader="none"/>
        </w:tabs>
        <w:autoSpaceDE w:val="false"/>
        <w:ind w:left="74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y rzeczowej o charakterze edukacyjnym, w tym w szczególności zakupu podręczników, dofinansowania zakupu pomocy naukowych, it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 polegająca na całkowitym lub częściowym pokryciu kosztów udziału w zajęciach edukacyjnych realizowanych w szkole lub poza szkołą, polega w szczególności n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0" w:leader="none"/>
        </w:tabs>
        <w:autoSpaceDE w:val="false"/>
        <w:ind w:left="74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ocie kosztów uczestnictwa w zajęciach edukacyjnych, w tym m.in. nauka języków obcych, kurs komputerowy, udział w „zielonej szkole”, udział w zorganizowanych wycieczkach szkolnych, itp.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0" w:leader="none"/>
        </w:tabs>
        <w:autoSpaceDE w:val="false"/>
        <w:ind w:left="74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ocie kosztów uczestnictwa w obozach sportowych oraz zajęciach pozaszkolnych związanych z rozwijaniem indywidualnych zdolności, w tym zwrocie kosztów zakupu niezbędnego oprzyrządowa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0" w:leader="none"/>
        </w:tabs>
        <w:autoSpaceDE w:val="false"/>
        <w:ind w:left="74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ocie kosztów korepety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 rzeczowa o charakterze edukacyjnym polega w szczególności na zwrocie kosztów zakup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0" w:leader="none"/>
        </w:tabs>
        <w:autoSpaceDE w:val="false"/>
        <w:ind w:left="74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ręczników i materiałów szkolnych wymaganych do nauk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0" w:leader="none"/>
        </w:tabs>
        <w:autoSpaceDE w:val="false"/>
        <w:ind w:left="74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ju sportowego (nie częściej niż raz na półrocze) i obuwia sportowego (nie częściej niż dwa razy na półrocz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0" w:leader="none"/>
        </w:tabs>
        <w:autoSpaceDE w:val="false"/>
        <w:ind w:left="74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rządów i odzieży niezbędnych na zajęcia praktyczne realizowane w szkołach </w:t>
        <w:br/>
        <w:t>o profilu zawodowym oraz przyrządów i odzieży specjalistycznej dla uczniów szkół specjal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0" w:leader="none"/>
        </w:tabs>
        <w:autoSpaceDE w:val="false"/>
        <w:ind w:left="74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tiumu kąpielowego i innych akcesoriów niezbędnych na zajęcia basenow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0" w:leader="none"/>
        </w:tabs>
        <w:autoSpaceDE w:val="false"/>
        <w:ind w:left="74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nistra lub plecaka szkolnego (nie częściej niż raz w roku szkolnym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0" w:leader="none"/>
        </w:tabs>
        <w:autoSpaceDE w:val="false"/>
        <w:ind w:left="74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komputerowego i oprogramowania dla ucz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ypendium szkolne może być udzielane uprawnionym ze szkół ponadgimnazjalnych oraz słuchaczom kolegiów, także w formie całkowitego lub częściowego pokrycia kosztów związanych z pobieraniem nauki poza miejscem zamieszka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ypendium szkolne może być także udzielone w formie świadczenia pieniężnego, jeżeli Prezydent Miasta Płocka uzna, że udzielenie stypendium w formach, o których mowa w ust. 1 i 2, nie jest możliwe albo nie jest celow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ypendium szkolne może być udzielone w jednej lub kilku formach jednocześnie. </w:t>
      </w:r>
    </w:p>
    <w:p>
      <w:pPr>
        <w:pStyle w:val="Normal"/>
        <w:autoSpaceDE w:val="false"/>
        <w:ind w:left="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7 </w:t>
      </w:r>
    </w:p>
    <w:p>
      <w:pPr>
        <w:pStyle w:val="Normal"/>
        <w:autoSpaceDE w:val="false"/>
        <w:ind w:left="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iłek szkolny może być przyznany w formie świadczenia pieniężnego na pokrycie wydatków związanych z procesem edukacyjnym lub w formie pomocy rzeczowej o charakterze edukacyjnym, raz lub kilka razy w roku, niezależnie od otrzymywanego stypendium szkolnego. </w:t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Warunki i sposób udzielania pomocy materialnej o charakterze socjalnym</w:t>
      </w:r>
    </w:p>
    <w:p>
      <w:pPr>
        <w:pStyle w:val="Normal"/>
        <w:autoSpaceDE w:val="false"/>
        <w:ind w:left="2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8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ypendium szkolne nie może być niższe miesięcznie niż 80 % kwoty zasiłku rodzinnego </w:t>
        <w:br/>
        <w:t xml:space="preserve">i nie może przekraczać miesięcznie 200 % tej kwot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ypendium szkolne jest przyznawane na okres nie krótszy niż miesiąc i nie dłuższy niż 10 miesięcy w danym roku szkolnym, a w przypadku słuchaczy kolegiów - na okres nie krótszy niż miesiąc i nie dłuższy niż 9 miesięcy w danym roku szkolnym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forma stypendium szkolnego tego wymaga, stypendium szkolne może być realizowane w okresach innych niż miesięczne lub jednorazowo, z tym że wartość stypendium szkolnego w danym roku szkolnym nie może przekroczyć łącznie dwudziestokrotności kwoty zasiłku rodzinnego, a w przypadku słuchaczy kolegiów - osiemnastokrotności kwoty zasiłku rodzinnego. </w:t>
      </w:r>
    </w:p>
    <w:p>
      <w:pPr>
        <w:pStyle w:val="Normal"/>
        <w:autoSpaceDE w:val="false"/>
        <w:ind w:left="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9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ypendium szkolne nie przysługuje uprawnionemu, który otrzymuje inne stypendium </w:t>
        <w:br/>
        <w:t xml:space="preserve">o charakterze socjalnym ze środków publicznych, z zastrzeżeniem ust. 2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rawniony, który otrzymuje inne stypendium o charakterze socjalnym ze środków publicznych, może otrzymać stypendium szkolne w wysokości, która łącznie z innym stypendium o charakterze socjalnym ze środków publicznych nie przekracza dwudziestokrotności kwoty zasiłku rodzinnego, a w przypadku słuchaczy kolegiów -osiemnastokrotności kwoty zasiłku rodzinnego. </w:t>
      </w:r>
    </w:p>
    <w:p>
      <w:pPr>
        <w:pStyle w:val="Normal"/>
        <w:autoSpaceDE w:val="false"/>
        <w:ind w:left="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10 </w:t>
      </w:r>
    </w:p>
    <w:p>
      <w:pPr>
        <w:pStyle w:val="Normal"/>
        <w:autoSpaceDE w:val="false"/>
        <w:ind w:left="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okość zasiłku szkolnego nie może przekroczyć jednorazowo kwoty stanowiącej pięciokrotność kwoty zasiłku rodzinnego. </w:t>
      </w:r>
    </w:p>
    <w:p>
      <w:pPr>
        <w:pStyle w:val="Normal"/>
        <w:autoSpaceDE w:val="false"/>
        <w:ind w:left="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. Sposób ustalania wysokości stypendium szkolnego </w:t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11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wysokość stypendium socjalnego wpływają: wysokość dochodu, o którym mowa w §3 pkt 11 oraz warunki i okoliczności rodzinne, o których mowa w § 4 ust. 2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okość stypendium oraz podział środków na pomoc socjalną uczniom ustalana jest według algorytmu stanowiącego załącznik nr 1 do regulaminu. </w:t>
      </w:r>
    </w:p>
    <w:p>
      <w:pPr>
        <w:pStyle w:val="Normal"/>
        <w:autoSpaceDE w:val="false"/>
        <w:ind w:left="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I. Tryb i organizacja udzielania pomocy materialnej o charakterze socjalnym </w:t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12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wiadczenie pomocy materialnej przyznaje Prezydent Miasta Płocka w formie decyzji administracyjnej. </w:t>
      </w:r>
    </w:p>
    <w:p>
      <w:pPr>
        <w:sectPr>
          <w:type w:val="continuous"/>
          <w:pgSz w:w="12240" w:h="15840"/>
          <w:pgMar w:left="1418" w:right="851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ę administracyjną i finansową świadczeń pomocy materialnej prowadzi Zarząd Jednostek Oświat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zkołach zlokalizowanych na terenie miasta Płocka wstępnej oceny, sprawdzenia </w:t>
        <w:br/>
        <w:t>i kwalifikacji wniosków dokonywać będzie dyrektor szkoły, którego w realizacji tego zadania wspierać może SKSS lub inny zespół pracowników o stałym lub niestałym składzie. Zadaniem dyrektora jest również współdziałanie z Zarządem Jednostek Oświatowych oraz realizacja decyzji i innych zadań związanych z wypłatą stypendi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sługa SKSS lub zespołów pracowników, o których mowa w ust. 3 w szkołach prowadzonych przez miasto Płock jest finansowana ze środków budżetu miasta. </w:t>
      </w:r>
    </w:p>
    <w:p>
      <w:pPr>
        <w:pStyle w:val="Normal"/>
        <w:autoSpaceDE w:val="false"/>
        <w:ind w:left="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13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wiadczenia pomocy materialnej są przyznawane na wniosek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autoSpaceDE w:val="false"/>
        <w:ind w:left="106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dziców ucznia albo pełnoletniego ucznia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autoSpaceDE w:val="false"/>
        <w:ind w:left="106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wiadczenia pomocy materialnej mogą być przyznawane również z urzędu przez Prezydenta Miasta Płocka. </w:t>
      </w:r>
    </w:p>
    <w:p>
      <w:pPr>
        <w:pStyle w:val="Normal"/>
        <w:autoSpaceDE w:val="false"/>
        <w:ind w:left="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14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niosek o przyznanie świadczenia pomocy materialnej zawierać powinien w szczególności: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00" w:leader="none"/>
        </w:tabs>
        <w:autoSpaceDE w:val="false"/>
        <w:ind w:left="110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ię i nazwisko ucznia i jego rodziców,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00" w:leader="none"/>
        </w:tabs>
        <w:autoSpaceDE w:val="false"/>
        <w:ind w:left="110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zamieszkania ucznia,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00" w:leader="none"/>
        </w:tabs>
        <w:autoSpaceDE w:val="false"/>
        <w:ind w:left="110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uzasadniające przyznanie świadczenia pomocy materialnej, w tym zaświadczenie o wysokości dochodów z miesiąca poprzedzającego złożenie wniosku, z zastrzeżeniem ust. 2,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00" w:leader="none"/>
        </w:tabs>
        <w:autoSpaceDE w:val="false"/>
        <w:ind w:left="110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żądaną formę świadczenia pomocy materialnej, w tym uzasadnienie braku możliwości (bądź celowości dla słuchaczy kolegiów) przyznania pomocy materialnej w formie innej niż świadczenie pieniężne, o ile forma świadczenia pieniężnego będzie wskazana jako pożądan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00" w:leader="none"/>
        </w:tabs>
        <w:autoSpaceDE w:val="false"/>
        <w:ind w:left="110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ę dyrektora o pożądanej formie udzielenia stypendium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ubiegania się o stypendium szkolne dla ucznia, którego rodzina korzysta ze świadczeń pieniężnych z pomocy społecznej, zamiast zaświadczenia o wysokości dochodów przedkłada się: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00" w:leader="none"/>
        </w:tabs>
        <w:autoSpaceDE w:val="false"/>
        <w:ind w:left="110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świadczenia o korzystaniu ze świadczeń pieniężnych z pomocy społecznej,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00" w:leader="none"/>
        </w:tabs>
        <w:autoSpaceDE w:val="false"/>
        <w:ind w:left="110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 o osiąganym dochodzie na osobę w rodzinie uprawnionego w miesiącu poprzedzającym złożenie wniosku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niosek o przyznanie stypendium szkolnego składa się do dnia 15 września danego roku szkolnego, a w przypadku słuchaczy kolegiów - do dnia 15 października danego roku szkolnego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uzasadnionych przypadkach, wniosek o przyznanie stypendium szkolnego może być złożony po upływie terminu, o którym mowa w ust. 3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niosek o przyznanie pomocy materialnej uprawniony składa: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00" w:leader="none"/>
        </w:tabs>
        <w:autoSpaceDE w:val="false"/>
        <w:ind w:left="110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ekretariacie szkoły, kolegium lub ośrodka, o ile jej siedziba znajduje się na terenie miasta Płocka,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00" w:leader="none"/>
        </w:tabs>
        <w:autoSpaceDE w:val="false"/>
        <w:ind w:left="110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rządzie Jednostek Oświatowych, jeżeli jest uczniem szkoły, której siedziba znajduje się poza granicami miasta Płock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złożone w miejscu określonym w ust. 5 pkt 1 podlegają przed przekazaniem do Zarządu Jednostek Oświatowych weryfikacji pod względem poprawności i kompletności zawartych w nich danych i załączników, a następnie podpisywane są przez dyrektor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wniosku ustala Zarząd Jednostek Oświatowy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15 </w:t>
      </w:r>
    </w:p>
    <w:p>
      <w:pPr>
        <w:sectPr>
          <w:type w:val="continuous"/>
          <w:pgSz w:w="12240" w:h="15840"/>
          <w:pgMar w:left="1418" w:right="851" w:gutter="0" w:header="0" w:top="85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niosek o przyznanie zasiłku szkolnego winien zawierać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autoSpaceDE w:val="false"/>
        <w:ind w:left="106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ię i nazwisko ucznia i jego rodziców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autoSpaceDE w:val="false"/>
        <w:ind w:left="106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zamieszkania ucznia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autoSpaceDE w:val="false"/>
        <w:ind w:left="106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o zdarzeniu losowym uzasadniającym przyznanie zasiłku potwierdzone, </w:t>
        <w:br/>
        <w:t xml:space="preserve">w miarę możliwości odpowiednimi dokumentami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autoSpaceDE w:val="false"/>
        <w:ind w:left="106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świadczenie o wysokości dochodu na osobę w rodzinie oraz ewentualnie inne dokumenty potwierdzające fakt przejściowego znajdowania się rodziny ucznia w trudnej sytuacji materialnej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autoSpaceDE w:val="false"/>
        <w:ind w:left="1068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żądaną formę świadczenia pomocy materialnej, o ile jest ona inna niż forma pieniężn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wniosku ustala Zarząd Jednostek Oświatowych.</w:t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1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 pomocy ustalana jest w decyzji administracyjnej, o której mowa w §12 ust.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moc materialna przyznana w formie pieniężnej, wypłacana jest w kasie Zarządu Jednostek Oświatowych, indywidualnie lub zbiorczo za pośrednictwem upoważnionej przez dyrektora osoby lub przelewana na rachunek bankowy wskazany przez stypendystę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moc materialna, przyznana w innej formie realizowana jest w sposób ustalony w decyzji administracyjnej. </w:t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II. Wstrzymanie i cofanie pomocy materialnej o charakterze socjalnym </w:t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17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dzice ucznia lub pełnoletni uprawnieni otrzymujący stypendium szkolne są obowiązani niezwłocznie powiadomić Prezydenta za pośrednictwem Zarządu Jednostek Oświatowych, </w:t>
        <w:br/>
        <w:t xml:space="preserve">o ustaniu przyczyn, które stanowiły podstawę przyznania stypendium szkoln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pis ust. 1 stosuje się odpowiednio do dyrektora, w przypadku gdy poweźmie informacje o ustaniu przyczyn, które stanowiły podstawę przyznania stypendium szkolnego. </w:t>
      </w:r>
    </w:p>
    <w:p>
      <w:pPr>
        <w:pStyle w:val="Normal"/>
        <w:autoSpaceDE w:val="false"/>
        <w:ind w:left="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18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pendium szkolne wstrzymuje się albo cofa w przypadku ustania przyczyn, które stanowiły podstawę przyznania stypendium szkolnego, w tym w szczególności w przypad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0" w:leader="none"/>
        </w:tabs>
        <w:autoSpaceDE w:val="false"/>
        <w:ind w:left="74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zestania ponoszenia kosztów udziału w zajęciach edukacyj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0" w:leader="none"/>
        </w:tabs>
        <w:autoSpaceDE w:val="false"/>
        <w:ind w:left="74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zestania nau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0" w:leader="none"/>
        </w:tabs>
        <w:autoSpaceDE w:val="false"/>
        <w:ind w:left="74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eślenia z listy uczni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0" w:leader="none"/>
        </w:tabs>
        <w:autoSpaceDE w:val="false"/>
        <w:ind w:left="74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roczenia ustalonego przez dyrektora limitu godzin nieobecnych nieusprawiedliwionych w danym okresie roku szkol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0" w:leader="none"/>
        </w:tabs>
        <w:autoSpaceDE w:val="false"/>
        <w:ind w:left="74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erowania do jednostki opiekuńczo-wychowawczej sprawującej nadzór i opiekę nad ucznie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z tytułu nieuprawnionego pobrania stypendium szkolnego podlegają ściągnięciu w trybie przepisów o postępowaniu egzekucyjnym w administracj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okość należności podlegającej zwrotowi oraz termin zwrotu tej należności ustala się </w:t>
        <w:br/>
        <w:t>w drodze decyzji administracyjn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0" w:leader="none"/>
        </w:tabs>
        <w:autoSpaceDE w:val="false"/>
        <w:ind w:left="38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ach szczególnych, zwłaszcza jeśli zwrot wydatków na udzielone stypendium szkolne w całości lub części stanowiłby dla osoby zobowiązanej nadmierne obciążenie, Prezydent Miasta Płocka może odstąpić od żądania takiego zwrotu. </w:t>
      </w:r>
    </w:p>
    <w:p>
      <w:pPr>
        <w:pStyle w:val="Normal"/>
        <w:autoSpaceDE w:val="false"/>
        <w:ind w:left="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19 </w:t>
      </w:r>
    </w:p>
    <w:p>
      <w:pPr>
        <w:pStyle w:val="Normal"/>
        <w:autoSpaceDE w:val="false"/>
        <w:ind w:left="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 decyzji Prezydenta w sprawie udzielenia lub nie udzielenia pomocy materialnej o charakterze socjalnym i jej wysokości, służy odwołanie do Samorządowego Kolegium Odwoławczego </w:t>
        <w:br/>
        <w:t xml:space="preserve">w Płocku. </w:t>
      </w:r>
    </w:p>
    <w:p>
      <w:pPr>
        <w:pStyle w:val="Normal"/>
        <w:autoSpaceDE w:val="false"/>
        <w:ind w:left="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418" w:right="851" w:gutter="0" w:header="0" w:top="85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80"/>
        </w:tabs>
        <w:ind w:left="3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40"/>
        </w:tabs>
        <w:ind w:left="7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)"/>
      <w:lvlJc w:val="left"/>
      <w:pPr>
        <w:tabs>
          <w:tab w:val="num" w:pos="1100"/>
        </w:tabs>
        <w:ind w:left="1100" w:hanging="36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180"/>
      </w:pPr>
    </w:lvl>
    <w:lvl w:ilvl="3">
      <w:start w:val="1"/>
      <w:numFmt w:val="decimal"/>
      <w:lvlText w:val="%4."/>
      <w:lvlJc w:val="left"/>
      <w:pPr>
        <w:tabs>
          <w:tab w:val="num" w:pos="2540"/>
        </w:tabs>
        <w:ind w:left="2540" w:hanging="360"/>
      </w:pPr>
    </w:lvl>
    <w:lvl w:ilvl="4">
      <w:start w:val="1"/>
      <w:numFmt w:val="lowerLetter"/>
      <w:lvlText w:val="%5."/>
      <w:lvlJc w:val="left"/>
      <w:pPr>
        <w:tabs>
          <w:tab w:val="num" w:pos="3260"/>
        </w:tabs>
        <w:ind w:left="3260" w:hanging="360"/>
      </w:pPr>
    </w:lvl>
    <w:lvl w:ilvl="5">
      <w:start w:val="1"/>
      <w:numFmt w:val="lowerRoman"/>
      <w:lvlText w:val="%6."/>
      <w:lvlJc w:val="right"/>
      <w:pPr>
        <w:tabs>
          <w:tab w:val="num" w:pos="3980"/>
        </w:tabs>
        <w:ind w:left="3980" w:hanging="180"/>
      </w:pPr>
    </w:lvl>
    <w:lvl w:ilvl="6">
      <w:start w:val="1"/>
      <w:numFmt w:val="decimal"/>
      <w:lvlText w:val="%7."/>
      <w:lvlJc w:val="left"/>
      <w:pPr>
        <w:tabs>
          <w:tab w:val="num" w:pos="4700"/>
        </w:tabs>
        <w:ind w:left="4700" w:hanging="360"/>
      </w:pPr>
    </w:lvl>
    <w:lvl w:ilvl="7">
      <w:start w:val="1"/>
      <w:numFmt w:val="lowerLetter"/>
      <w:lvlText w:val="%8."/>
      <w:lvlJc w:val="left"/>
      <w:pPr>
        <w:tabs>
          <w:tab w:val="num" w:pos="5420"/>
        </w:tabs>
        <w:ind w:left="5420" w:hanging="360"/>
      </w:pPr>
    </w:lvl>
    <w:lvl w:ilvl="8">
      <w:start w:val="1"/>
      <w:numFmt w:val="lowerRoman"/>
      <w:lvlText w:val="%9."/>
      <w:lvlJc w:val="right"/>
      <w:pPr>
        <w:tabs>
          <w:tab w:val="num" w:pos="6140"/>
        </w:tabs>
        <w:ind w:left="61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  <w:lvl w:ilvl="1">
      <w:start w:val="1"/>
      <w:numFmt w:val="decimal"/>
      <w:lvlText w:val="%2)"/>
      <w:lvlJc w:val="left"/>
      <w:pPr>
        <w:tabs>
          <w:tab w:val="num" w:pos="1100"/>
        </w:tabs>
        <w:ind w:left="1100" w:hanging="36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180"/>
      </w:pPr>
    </w:lvl>
    <w:lvl w:ilvl="3">
      <w:start w:val="1"/>
      <w:numFmt w:val="decimal"/>
      <w:lvlText w:val="%4."/>
      <w:lvlJc w:val="left"/>
      <w:pPr>
        <w:tabs>
          <w:tab w:val="num" w:pos="2540"/>
        </w:tabs>
        <w:ind w:left="2540" w:hanging="360"/>
      </w:pPr>
    </w:lvl>
    <w:lvl w:ilvl="4">
      <w:start w:val="1"/>
      <w:numFmt w:val="lowerLetter"/>
      <w:lvlText w:val="%5."/>
      <w:lvlJc w:val="left"/>
      <w:pPr>
        <w:tabs>
          <w:tab w:val="num" w:pos="3260"/>
        </w:tabs>
        <w:ind w:left="3260" w:hanging="360"/>
      </w:pPr>
    </w:lvl>
    <w:lvl w:ilvl="5">
      <w:start w:val="1"/>
      <w:numFmt w:val="lowerRoman"/>
      <w:lvlText w:val="%6."/>
      <w:lvlJc w:val="right"/>
      <w:pPr>
        <w:tabs>
          <w:tab w:val="num" w:pos="3980"/>
        </w:tabs>
        <w:ind w:left="3980" w:hanging="180"/>
      </w:pPr>
    </w:lvl>
    <w:lvl w:ilvl="6">
      <w:start w:val="1"/>
      <w:numFmt w:val="decimal"/>
      <w:lvlText w:val="%7."/>
      <w:lvlJc w:val="left"/>
      <w:pPr>
        <w:tabs>
          <w:tab w:val="num" w:pos="4700"/>
        </w:tabs>
        <w:ind w:left="4700" w:hanging="360"/>
      </w:pPr>
    </w:lvl>
    <w:lvl w:ilvl="7">
      <w:start w:val="1"/>
      <w:numFmt w:val="lowerLetter"/>
      <w:lvlText w:val="%8."/>
      <w:lvlJc w:val="left"/>
      <w:pPr>
        <w:tabs>
          <w:tab w:val="num" w:pos="5420"/>
        </w:tabs>
        <w:ind w:left="5420" w:hanging="360"/>
      </w:pPr>
    </w:lvl>
    <w:lvl w:ilvl="8">
      <w:start w:val="1"/>
      <w:numFmt w:val="lowerRoman"/>
      <w:lvlText w:val="%9."/>
      <w:lvlJc w:val="right"/>
      <w:pPr>
        <w:tabs>
          <w:tab w:val="num" w:pos="6140"/>
        </w:tabs>
        <w:ind w:left="614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18z2">
    <w:name w:val="WW8Num18z2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49:00Z</dcterms:created>
  <dc:creator>Agnieszka</dc:creator>
  <dc:description/>
  <dc:language>en-US</dc:language>
  <cp:lastModifiedBy>rzeszotarska</cp:lastModifiedBy>
  <cp:lastPrinted>2006-07-19T09:00:00Z</cp:lastPrinted>
  <dcterms:modified xsi:type="dcterms:W3CDTF">2009-02-18T09:01:00Z</dcterms:modified>
  <cp:revision>44</cp:revision>
  <dc:subject/>
  <dc:title>REGULAMIN </dc:title>
</cp:coreProperties>
</file>