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2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wprowadza si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adanie Oddziału Nadzoru Właścicielskiego</w:t>
      </w:r>
      <w:r>
        <w:rPr>
          <w:rFonts w:eastAsia="Lucida Sans Unicode" w:cs="Tahoma"/>
          <w:b/>
          <w:bCs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r 71/ONW/I/G - "Inwestycje Miejskie spółka z ograniczoną odpowiedzialnością” z siedzibą w Płock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 rzeczowym: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danie obejmuje pokrycie udziałów Miasta Płocka w kapitale zakładowym utworzonej Spółki z udziałem Miasta Płock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godnie z uchwałą Rady Miasta Płocka </w:t>
      </w:r>
      <w:r>
        <w:rPr>
          <w:rFonts w:eastAsia="Lucida Sans Unicode" w:cs="Tahoma"/>
          <w:b w:val="false"/>
          <w:bCs w:val="false"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sprawie: utworzenia jednoosobowej spółki Miasta Płocka pod firmą „Inwestycje Miejskie spółka z ograniczoną odpowiedzialnością” z siedzibą w Płocku.”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FF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FF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niku nr 3a pod nazwą „Zadania inwestycyjne w 2009r.”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 się poz. 6. "Inwestycje Miejskie spółka z ograniczoną odpowiedzialnością” z siedzibą w Płocku, dział 710, rozdział 71095, w kol. Planowane wydatki – dochody własne jst z kwotą 5.000,00 zł., w kol. Planowane wydatki – rok budżetowy 2009 z kwotą 5.000,00 zł., w kol. Łączne koszty finansowe z kwotą 5.000,00 zł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zmiana skutkuje odpowiednio zmianą kwot wydatków w załączniku nr 3a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5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spacing w:lineRule="atLeast" w:line="100" w:before="0" w:after="0"/>
        <w:ind w:left="645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1"/>
          <w:szCs w:val="21"/>
          <w:u w:val="none"/>
          <w:lang w:val="pl-PL" w:eastAsia="zxx" w:bidi="zxx"/>
        </w:rPr>
        <w:t xml:space="preserve">Prezydent Miasta Płocka   /-/Mirosław Milewski 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1"/>
          <w:szCs w:val="21"/>
          <w:lang w:val="pl-PL" w:eastAsia="zxx" w:bidi="zxx"/>
        </w:rPr>
        <w:t xml:space="preserve">Skarbnik Miasta Płocka    /-/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NW/G - Przeprowadzenie procesu prywatyzacji Spółek z udziałem Miasta Płock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8 - Różne rozliczenia, rozdział 75820 – Prywatyzacj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1/ONW/I/G - </w:t>
      </w:r>
      <w:r>
        <w:rPr>
          <w:rFonts w:eastAsia="Lucida Sans Unicode" w:cs="Tahoma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>"Inwestycje Miejskie spółka z ograniczoną odpowiedzialnością” z siedzibą w Płock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- Działalność usługowa, rozdział 71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pokrycie udziałów Miasta Płocka w kapitale zakładowym utworzonej Spółki z udziałem Miasta Płocka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godnie z uchwałą Rady Miasta Płocka </w:t>
      </w:r>
      <w:r>
        <w:rPr>
          <w:rFonts w:eastAsia="Lucida Sans Unicode" w:cs="Tahoma"/>
          <w:b w:val="false"/>
          <w:bCs w:val="false"/>
          <w:i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sprawie: utworzenia jednoosobowej spółki Miasta Płocka pod firmą „Inwestycje Miejskie spółka z ograniczoną odpowiedzialnością” z siedzibą w Płocku.</w:t>
      </w:r>
    </w:p>
    <w:p>
      <w:pPr>
        <w:pStyle w:val="Zwykytekst"/>
        <w:spacing w:lineRule="auto" w:line="36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9-03-16T13:57:00Z</cp:lastPrinted>
  <dcterms:modified xsi:type="dcterms:W3CDTF">2009-03-16T13:13:21Z</dcterms:modified>
  <cp:revision>2361</cp:revision>
  <dc:subject/>
  <dc:title>§ 3</dc:title>
</cp:coreProperties>
</file>