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2</w:t>
      </w:r>
    </w:p>
    <w:p>
      <w:pPr>
        <w:pStyle w:val="Normal"/>
        <w:spacing w:lineRule="atLeast" w:line="100" w:before="0" w:after="0"/>
        <w:ind w:left="-540" w:right="0" w:hanging="0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  <w:t>Dokonuje się następujących zmian w zakresie rzeczowym budżetu miasta Płocka na 2009 rok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TextBody"/>
        <w:spacing w:lineRule="atLeast" w:line="100" w:before="0" w:after="57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wprowadza się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zadanie Oddziału Nadzoru Właścicielskiego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Nr 71/ONW/I/G - "</w:t>
      </w:r>
      <w:r>
        <w:rPr>
          <w:rFonts w:eastAsia="Lucida Sans Unicode" w:cs="Tahoma"/>
          <w:b/>
          <w:bCs/>
          <w:i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Centrum Inwestycji Płock spółka z ograniczoną odpowiedzialnością” z siedzibą w Płocku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następującym zakresem rzeczowym:</w:t>
      </w:r>
    </w:p>
    <w:p>
      <w:pPr>
        <w:pStyle w:val="TextBody"/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„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adanie obejmuje pokrycie udziałów Miasta Płocka w kapitale zakładowym utworzonej Spółki z udziałem Miasta Płocka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godnie z uchwałą Rady Miasta Płocka </w:t>
      </w:r>
      <w:r>
        <w:rPr>
          <w:rFonts w:eastAsia="Lucida Sans Unicode" w:cs="Tahoma"/>
          <w:b w:val="false"/>
          <w:bCs w:val="false"/>
          <w:i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w sprawie : utworzenia jednoosobowej spółki Miasta Płocka pod firmą „Centrum Inwestycji Płock spółka z ograniczoną odpowiedzialnością” z siedzibą w Płocku.”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3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Dokonuje się następujących zmian w załącznikach do u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0"/>
          <w:lang w:val="pl-PL" w:eastAsia="pl-PL" w:bidi="zxx"/>
        </w:rPr>
        <w:t>chwały Nr 439/XXXI/08 Rady Miasta Płocka z dnia 30 grudnia 2008 roku w sprawie uchwalenia budżetu miasta Płocka na 2009 rok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FF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FF0000"/>
          <w:sz w:val="24"/>
          <w:szCs w:val="20"/>
          <w:lang w:val="pl-PL" w:eastAsia="pl-PL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3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Zadania inwestycyjne w 2009r.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</w:p>
    <w:p>
      <w:pPr>
        <w:pStyle w:val="Zwykytekst"/>
        <w:spacing w:lineRule="atLeast" w:line="100" w:before="0" w:after="113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w poz. 1. Komunikacja Miejska Sp. z o.o., dział 600, rozdział 60004, w kol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Planowane wydatki – dochody własne jst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zwiększa się o kwotę 460.000,00 zł. (tj do kwoty 4.460.000,00 zł.), w kol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Planowane wydatki – rok budżetowy 2009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zwiększa się o kwotę 460.000,00 zł. (tj do kwoty 4.460.000,00 zł.), w kol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Łączne koszty finansow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zwiększa się o kwotę 460.000,00 zł. (tj do kwoty 4.460.000,00 zł.).</w:t>
      </w:r>
    </w:p>
    <w:p>
      <w:pPr>
        <w:pStyle w:val="Zwykytekst"/>
        <w:spacing w:lineRule="atLeast" w:line="100" w:before="0" w:after="113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- wprowadza się poz. 17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"</w:t>
      </w:r>
      <w:r>
        <w:rPr>
          <w:rFonts w:eastAsia="Lucida Sans Unicode" w:cs="Times New Roman" w:ascii="Times New Roman" w:hAnsi="Times New Roman"/>
          <w:b w:val="false"/>
          <w:bCs w:val="false"/>
          <w:i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Centrum Inwestycji Płock spółka z ograniczoną odpowiedzialnością” z siedzibą w Płock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, dział 710, rozdział 71095, w kol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Planowane wydatki – dochody własne jst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z kwotą 5.000,00 zł., w kol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Planowane wydatki – rok budżetowy 2009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z kwotą 5.000,00 zł., w kol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Łączne koszty finansow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z kwotą 5.000,00 zł.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Powyższe zmiany skutkują odpowiednio zmianą kwot wydatków w załączniku nr 3a.</w:t>
      </w:r>
    </w:p>
    <w:p>
      <w:pPr>
        <w:pStyle w:val="Zwykytekst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  <w:lang w:val="pl-PL" w:eastAsia="pl-PL" w:bidi="zxx"/>
        </w:rPr>
        <w:t>ałączniku nr 5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 xml:space="preserve">„Przychody i rozchody budżetu w 2009 r.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wg załącznika Nr 1 do niniejszej uchwały,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ZMNIEJSZA SIĘ ROZCHODY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w poz. Spłaty pożyczek § 992</w:t>
        <w:tab/>
        <w:tab/>
        <w:tab/>
        <w:tab/>
        <w:tab/>
        <w:t xml:space="preserve">     </w:t>
        <w:tab/>
        <w:t xml:space="preserve">     o kwotę 460.000,00 zł.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Rozchody po zmianie wynoszą:  17.059.880,00 zł.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Deficyt budżetu miasta po zmianie wynosi:  - 65.490.120,00 zł.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4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Odpowiedzialnym za wykonanie niniejszej uchwały czyni się Prezydenta Miasta Płocka, który złoży sprawozdanie z jej wykonania łącznie ze sprawozdaniem z wykonania budżetu miasta Płocka za 2009 rok.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§ 5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10"/>
          <w:szCs w:val="10"/>
        </w:rPr>
      </w:pPr>
      <w:r>
        <w:rPr>
          <w:rFonts w:cs="Times New Roman"/>
          <w:i w:val="false"/>
          <w:iCs w:val="false"/>
          <w:color w:val="000000"/>
          <w:sz w:val="10"/>
          <w:szCs w:val="10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wchodzi w życie z dniem podjęcia i obowiązuje w roku budżetowym 2009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§ 6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podlega ogłoszeniu w Dzienniku Urzędowym Województwa Mazowieckiego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Przewodniczący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Rady Miasta Płocka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Tomasz Korga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Prezydent Miasta Płocka </w:t>
      </w:r>
    </w:p>
    <w:p>
      <w:pPr>
        <w:pStyle w:val="Zwykytekst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/-/Mirosław Milewski </w:t>
      </w:r>
    </w:p>
    <w:p>
      <w:pPr>
        <w:pStyle w:val="Zwykytekst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Zwykytekst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Skarbnik Miasta Płocka</w:t>
      </w:r>
    </w:p>
    <w:p>
      <w:pPr>
        <w:pStyle w:val="Zwykytekst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/-/ Barbara Szurgocińska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U Z A S A D N I E N I E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lineRule="auto" w:line="36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Na podstawie umowy zawartej z Wojewódzkim Funduszem Ochrony Środowiska i Gospodarki Wodnej dotyczącej warunkowego umorzenia części pożyczki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46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zaciągniętej w związku z realizacją zadania pn. „Zakup autobusów dla Komunikacji Miejskiej Płock Sp. z o.o.”, zmniejszono rozchody budżetu miasta Płocka o ww. kwotę w pozycji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Spłaty pożyczek.</w:t>
      </w:r>
    </w:p>
    <w:p>
      <w:pPr>
        <w:pStyle w:val="TextBody"/>
        <w:spacing w:lineRule="auto" w:line="36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zwiększono wydatki o ww. kwotę w zadaniu Oddziału Nadzoru Właścicielskiego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02/ONW/I/G - Komunikacja Miejska Płock Spółka z o.o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z przeznaczeniem na podwyższenie kapitału Komunikacji Miejskiej Płock Spółka z o.o. na zakup autobusów dla ww. Spółki.</w:t>
      </w:r>
    </w:p>
    <w:p>
      <w:pPr>
        <w:pStyle w:val="TextBody"/>
        <w:spacing w:lineRule="auto" w:line="360"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lineRule="auto" w:line="36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5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 zadania Oddziału Nadzoru Właścicielskiego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ONW/G - Przeprowadzenie procesu prywatyzacji Spółek z udziałem Miasta Płocka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58 - Różne rozliczenia, rozdział 75820 – Prywatyzacja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71/ONW/I/G - "</w:t>
      </w:r>
      <w:r>
        <w:rPr>
          <w:rFonts w:eastAsia="Lucida Sans Unicode" w:cs="Tahoma"/>
          <w:b/>
          <w:bCs/>
          <w:i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Centrum Inwestycji Płock spółka z ograniczoną odpowiedzialnością” z siedzibą w Płocku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10 - Działalność usługowa, rozdział 71095 – Pozostała działalność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pokrycie udziałów Miasta Płocka w kapitale zakładowym utworzonej Spółki z udziałem Miasta Płocka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godnie z uchwałą Rady Miasta Płocka </w:t>
      </w:r>
      <w:r>
        <w:rPr>
          <w:rFonts w:eastAsia="Lucida Sans Unicode" w:cs="Tahoma"/>
          <w:b w:val="false"/>
          <w:bCs w:val="false"/>
          <w:i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w sprawie: utworzenia jednoosobowej spółki Miasta Płocka pod firmą „Centrum Inwestycji Płock spółka z ograniczoną odpowiedzialnością” z siedzibą w Płocku.</w:t>
      </w:r>
    </w:p>
    <w:p>
      <w:pPr>
        <w:pStyle w:val="Zwykytekst"/>
        <w:spacing w:lineRule="auto" w:line="36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2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StarSymbol;Arial Unicode MS"/>
        <w:color w:val="auto"/>
        <w:sz w:val="20"/>
        <w:szCs w:val="20"/>
        <w:lang w:val="pl-PL" w:eastAsia="zxx" w:bidi="zxx"/>
      </w:rPr>
    </w:pPr>
    <w:r>
      <w:rPr>
        <w:rFonts w:eastAsia="Times New Roman" w:cs="StarSymbol;Arial Unicode MS"/>
        <w:color w:val="auto"/>
        <w:sz w:val="20"/>
        <w:szCs w:val="20"/>
        <w:lang w:val="pl-PL" w:eastAsia="zxx" w:bidi="zxx"/>
      </w:rPr>
      <w:fldChar w:fldCharType="begin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instrText xml:space="preserve"> PAGE </w:instrTex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separate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t>17</w: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StarSymbol;Arial Unicode MS"/>
      <w:color w:val="auto"/>
      <w:kern w:val="2"/>
      <w:sz w:val="20"/>
      <w:szCs w:val="20"/>
      <w:lang w:val="pl-PL" w:eastAsia="zxx" w:bidi="zxx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  <w:lang w:val="zxx" w:eastAsia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zxx" w:eastAsia="pl-PL"/>
    </w:rPr>
  </w:style>
  <w:style w:type="paragraph" w:styleId="TextBody">
    <w:name w:val="Body Text"/>
    <w:basedOn w:val="Normal"/>
    <w:pPr>
      <w:jc w:val="both"/>
    </w:pPr>
    <w:rPr>
      <w:color w:val="0000FF"/>
      <w:sz w:val="24"/>
      <w:lang w:val="zxx" w:eastAsia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Nagwek111">
    <w:name w:val="WW-Nagłówek11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WWNagwek111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sz w:val="28"/>
      <w:lang w:val="zxx" w:eastAsia="pl-PL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right="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2:14:00Z</dcterms:created>
  <dc:creator>pietrzake</dc:creator>
  <dc:description/>
  <dc:language>en-US</dc:language>
  <cp:lastModifiedBy/>
  <cp:lastPrinted>2009-02-12T10:56:00Z</cp:lastPrinted>
  <dcterms:modified xsi:type="dcterms:W3CDTF">2009-02-13T07:41:55Z</dcterms:modified>
  <cp:revision>2357</cp:revision>
  <dc:subject/>
  <dc:title>§ 3</dc:title>
</cp:coreProperties>
</file>