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chwała Nr </w:t>
      </w:r>
      <w:r>
        <w:rPr>
          <w:rFonts w:cs="Arial" w:ascii="Arial" w:hAnsi="Arial"/>
          <w:sz w:val="24"/>
          <w:szCs w:val="24"/>
        </w:rPr>
        <w:t>.......................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y Miasta Płock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z dnia </w:t>
      </w:r>
      <w:r>
        <w:rPr>
          <w:rFonts w:cs="Arial" w:ascii="Arial" w:hAnsi="Arial"/>
          <w:sz w:val="24"/>
          <w:szCs w:val="24"/>
        </w:rPr>
        <w:t xml:space="preserve">................................ </w:t>
      </w:r>
      <w:r>
        <w:rPr>
          <w:rFonts w:cs="Arial" w:ascii="Arial" w:hAnsi="Arial"/>
          <w:b/>
          <w:bCs/>
          <w:sz w:val="24"/>
          <w:szCs w:val="24"/>
        </w:rPr>
        <w:t>2009 rok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100" w:before="0" w:after="0"/>
        <w:ind w:left="1215" w:right="0" w:hanging="121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rzystąpienia do sporządzenia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Miejscowego planu zagospodarowania przestrzennego w rejonie trasy dojazdowej do mostu im. "Solidarności", ulicy Grabówka i ulicy Gościniec w Płocku.</w:t>
      </w:r>
    </w:p>
    <w:p>
      <w:pPr>
        <w:pStyle w:val="Normal"/>
        <w:shd w:fill="FFFFFF" w:val="clear"/>
        <w:spacing w:lineRule="atLeast" w:line="100"/>
        <w:ind w:left="1276" w:right="0" w:hanging="1276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spacing w:lineRule="atLeast" w:line="100"/>
        <w:ind w:left="1134" w:right="0" w:hanging="1134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ind w:left="-15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4 ust. 1, 2 i 4 ustawy z dnia 27 marca 2003 roku o planowaniu                                      i zagospodarowaniu przestrzennym (Dz. U. Nr 80 poz. 717; z 2004r. Nr 6 poz. 41, Nr 141 poz. 1492; z 2005r. Nr 113 poz. 954, Nr 130 poz. 1087; z 2006r. Nr 45 poz. 319, Nr 225 poz. 1635;                   z 2007r. Nr 127 poz. 880; z 2008r. Nr 199, poz.1227, Nr 201 poz. 1237, Nr 220 poz.1413) oraz art. 7 ust. 1 pkt 1, art. 18 ust. 2 pkt 5 i art. 40 ust. 1 ustawy  z dnia 8 marca 1990 roku o samorządzie gminnym (Dz. U. z 2001r. Nr 142 poz. 1591; z 2002r. Nr 23 poz. 220, Nr 62 poz. 558, Nr 113 poz. 984, Nr 153 poz. 1271, Nr 214 poz.1806; z 2003r. Nr 80 poz. 717, Nr 162 poz. 1568; z 2004r. Nr 102 poz. 1055, Nr 116 poz. 1203, Nr 167 poz. 1759; z 2005r. Nr 172 poz. 1441, Nr 175, poz. 1457; z 2006r. Nr 17 poz. 128, Nr 181 poz. 1337; z 2007r. Nr 48  poz. 327, Nr 138 poz. 974, Nr 173 poz. 1218; z 2008r. Nr 180 poz. 1111, Nr 223 poz. 1458) oraz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  <w:shd w:fill="auto" w:val="clear"/>
          </w:rPr>
          <w:t>Uchwały</w:t>
        </w:r>
      </w:hyperlink>
      <w:hyperlink r:id="rId3">
        <w:r>
          <w:rPr>
            <w:rStyle w:val="InternetLink"/>
            <w:rFonts w:cs="Arial" w:ascii="Arial" w:hAnsi="Arial"/>
            <w:sz w:val="22"/>
            <w:szCs w:val="22"/>
            <w:shd w:fill="auto" w:val="clear"/>
          </w:rPr>
          <w:t xml:space="preserve"> Nr 439/XXXI/08 Rady Miasta Płocka z dnia 30 grudnia 2008 roku w sprawie uchwalenia budżetu miasta Płocka na rok 2009 </w:t>
        </w:r>
      </w:hyperlink>
      <w:r>
        <w:rPr>
          <w:rFonts w:cs="Arial" w:ascii="Arial" w:hAnsi="Arial"/>
          <w:b/>
          <w:bCs/>
          <w:sz w:val="22"/>
          <w:szCs w:val="22"/>
        </w:rPr>
        <w:t>Rada Miasta Płocka uchwala, co następ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WWTekstpodstawowy3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stąpić do sporządzenia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Miejscowego planu zagospodarowania przestrzennego w rejonie trasy dojazdowej do mostu im. "Solidarności", ulicy Grabówka i ulicy Gościniec w Płocku, </w:t>
      </w:r>
      <w:r>
        <w:rPr>
          <w:rFonts w:cs="Arial" w:ascii="Arial" w:hAnsi="Arial"/>
          <w:b w:val="false"/>
          <w:bCs w:val="false"/>
          <w:sz w:val="22"/>
          <w:szCs w:val="22"/>
        </w:rPr>
        <w:t>zwanego dalej „planem miejscowym” dla terenu położonego w granicach określonych w § 2 oraz zgodnie                      z załącznikiem graficznym, stanowiącym załącznik do niniejszej uchwały.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granice obszaru objętego planem miejscowym ustala się:</w:t>
      </w:r>
    </w:p>
    <w:p>
      <w:pPr>
        <w:pStyle w:val="Normal"/>
        <w:shd w:fill="FFFFFF" w:val="clear"/>
        <w:spacing w:lineRule="atLeast" w:line="100"/>
        <w:ind w:left="270" w:right="0" w:hanging="27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shd w:fill="FFFFFF" w:val="clear"/>
        <w:spacing w:lineRule="atLeast" w:line="100"/>
        <w:ind w:left="270" w:right="0" w:hanging="27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- </w:t>
        <w:tab/>
        <w:t>od zachodu – wschodnia granica trasy dojazdowej do mostu im. Solidarności,</w:t>
      </w:r>
    </w:p>
    <w:p>
      <w:pPr>
        <w:pStyle w:val="Normal"/>
        <w:shd w:fill="FFFFFF" w:val="clear"/>
        <w:spacing w:lineRule="atLeast" w:line="100"/>
        <w:ind w:left="270" w:right="0" w:hanging="27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- </w:t>
        <w:tab/>
        <w:t xml:space="preserve">od północy – południowa linia rozgraniczająca ciągów pieszo-jezdnych, oznaczonych symbolami 64KY, 56KY oraz północna linia rozgraniczająca terenu oznaczonego symbolem 2KS, ustalonych w Miejscowym planie zagospodarowania przestrzennego osiedla Podolszyce Południe w Płocku,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przyjętym Uchwałą Nr 391/XXVII/08 Rady Miasta Płocka w dniu 30 września                  2008 roku,</w:t>
      </w:r>
    </w:p>
    <w:p>
      <w:pPr>
        <w:pStyle w:val="Normal"/>
        <w:shd w:fill="FFFFFF" w:val="clear"/>
        <w:spacing w:lineRule="atLeast" w:line="100"/>
        <w:ind w:left="270" w:right="0" w:hanging="27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- </w:t>
        <w:tab/>
        <w:t>od wschodu – zach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odnia linia rozgraniczająca ulicy oznaczonej symbolem 10KL1/2, ustalona                w Miejscowym planie zagospodarowania przestrzennego osiedla Podolszyce Południe                     w Płocku,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przyjętym Uchwałą Nr 391/XXVII/08 Rady Miasta Płocka w dniu 30 września                   2008 roku,</w:t>
      </w:r>
    </w:p>
    <w:p>
      <w:pPr>
        <w:pStyle w:val="Normal"/>
        <w:shd w:fill="FFFFFF" w:val="clear"/>
        <w:spacing w:lineRule="atLeast" w:line="100" w:before="0" w:after="0"/>
        <w:ind w:left="270" w:right="0" w:hanging="27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- </w:t>
        <w:tab/>
        <w:t>od południa – południowa linia rozgraniczająca ulicy oznaczonej symbolem 1.KZ.2/2, ustalona     w Miejscowym  planie zagospodarowania przestrzennego osiedli Imielnica i Borowiczki wraz               z Ośnicą, przyjętego Uchwałą Rady Miasta Płocka Nr 673/XXXI/00 w dniu 19 września                  2000 roku, północna granica Miejscowego szczegółowego planu zagospodarowania przestrzennego osiedli Imielnica - Ośnica - Borowiczki - "Oczyszczalnia Wschód" w Płocku, przyjętego Uchwałą Nr 619/XLIII/96 Rady Miasta Płocka w dniu 19 listopada 1996 roku oraz ulica Grabówka do wysokości trasy dojazdowej do mostu im. Solidarności.</w:t>
      </w:r>
    </w:p>
    <w:p>
      <w:pPr>
        <w:pStyle w:val="Normal"/>
        <w:spacing w:lineRule="atLeast" w:line="100" w:before="0" w:after="0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W planie miejscowym, o którym mowa w § 1 niniejszej uchwały określi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chrony i kształtowania ładu przestrzen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chrony środowiska, przyrody i krajobrazu kulturow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wynikające z potrzeb kształtowania przestrzeni publicz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ranice i sposoby zagospodarowania terenów lub obiektów podlegających ochronie, ustalonych na podstawie odrębnych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przepisów</w:t>
        </w:r>
      </w:hyperlink>
      <w:r>
        <w:rPr>
          <w:rFonts w:cs="Arial" w:ascii="Arial" w:hAnsi="Arial"/>
          <w:sz w:val="22"/>
          <w:szCs w:val="22"/>
        </w:rPr>
        <w:t>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zasady i warunki scalania i podziału nieruchomości objętych planem miejscowym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lne warunki zagospodarowania terenów oraz ograniczenia w ich użytkowaniu, w tym zakaz zabud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stawki procentowe, na podstawie których ustala się opłatę, o której mowa w art. 36 ust. 4 ustawy z dnia 27 marca 2003 roku o planowaniu i zagospodarowaniu przestrzennym.</w:t>
      </w:r>
    </w:p>
    <w:p>
      <w:pPr>
        <w:pStyle w:val="WWTekstpodstawowy3"/>
        <w:spacing w:lineRule="atLeast" w:line="100" w:before="0" w:after="0"/>
        <w:jc w:val="center"/>
        <w:rPr>
          <w:rFonts w:ascii="Arial" w:hAnsi="Arial" w:cs="Arial"/>
          <w:color w:val="auto"/>
          <w:sz w:val="22"/>
          <w:szCs w:val="22"/>
        </w:rPr>
      </w:pPr>
      <w:r>
        <w:rPr>
          <w:rFonts w:cs="Arial"/>
          <w:color w:val="auto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WWTekstpodstawowy3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spacing w:val="0"/>
          <w:sz w:val="22"/>
          <w:szCs w:val="22"/>
        </w:rPr>
        <w:t>Materiałem planistycznym na potrzeby projektu planu miejscowego będzie koncepcja zagospodarowania przedmiotowego terenu, którą należy opracować w drodze konkursu urbanistycznego</w:t>
      </w: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 xml:space="preserve">. </w:t>
      </w:r>
    </w:p>
    <w:p>
      <w:pPr>
        <w:pStyle w:val="WWTekstpodstawowy3"/>
        <w:spacing w:lineRule="atLeast" w:line="100" w:before="0" w:after="0"/>
        <w:jc w:val="both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>§ 5</w:t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color w:val="auto"/>
          <w:sz w:val="22"/>
          <w:szCs w:val="22"/>
        </w:rPr>
        <w:t xml:space="preserve">Jako źródło finansowania ustalić Budżet Miasta Płocka na 2009 rok, Dział. 710, Rozdział 7100               § 4300 i § 4170, </w:t>
      </w:r>
      <w:r>
        <w:rPr>
          <w:b w:val="false"/>
          <w:bCs w:val="false"/>
          <w:color w:val="000000"/>
          <w:sz w:val="22"/>
          <w:szCs w:val="22"/>
          <w:shd w:fill="auto" w:val="clear"/>
        </w:rPr>
        <w:t>Zadanie Nr 01/WUBI/G –</w:t>
      </w:r>
      <w:r>
        <w:rPr>
          <w:color w:val="000000"/>
          <w:sz w:val="22"/>
          <w:szCs w:val="22"/>
          <w:shd w:fill="auto" w:val="clear"/>
        </w:rPr>
        <w:t xml:space="preserve"> Opracowania planistyczne i przestrzenne </w:t>
      </w:r>
      <w:r>
        <w:rPr>
          <w:color w:val="auto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tLeast" w:line="100" w:before="0" w:after="0"/>
        <w:jc w:val="center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WWTekstpodstawowy3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yć Prezydentowi Miasta Płocka.</w:t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asta Płocka</w:t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Tomasz Korga</w:t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rezydent Miasta Płock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astępca Prezydenta Miast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 Tomasz Kolczyński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100"/>
        <w:ind w:left="270" w:right="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Uzasadnienie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>Zgodnie z art. 14 ust. 5 ustawy z dnia 27 marca 2003 roku o planowaniu i zagospodarowaniu przestrzennym (Dz.U. Nr 80, poz. 717 ze zmianami), przed podjęciem uchwały o przystąpieniu do sporządzenia miejscowego planu zagospodarowania przestrzennego  prezydent wykonuje analizę zasadności przystąpienia do sporządzenia planu i stopnia zgodności przewidywanych rozwiązań                             z ustaleniami studium uwarunkowań i kierunków zagospodarowania przestrzennego gminy. Zgodnie z powyższym dla przedmiotowego terenu została sporządzona wymagana analiza i na jej podstawie ustalono, ż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lang w:val="en-US"/>
        </w:rPr>
        <w:t>obszar objęty niniejszą analizą jest terenem znacznego zainteresowania inwestorów,</w:t>
        <w:br/>
        <w:t>Właściciele dążą do podziału nieruchomości i ich sprzedaży na cele mieszkaniowe                       i usługowe. Ustalenie warunków zabudowy odbywa się w drodze decyzji administracyjnych. Dalsza działalność inwestycyjna w oparciu o indywidualne decyzje może doprowadzić do powstania nieodwracalnych skutków w zakresie braku poprawności rozwiązań urbanistycznych, w tym komunikacyjnych i architektoniczn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/>
      </w:pP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terenami zagrożonymi samowolą i niezorganizowaną urbanizacją są obszary położone               na Skarpie Wiślanej z wyjątkowo cenną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 ekspozycją panoramy miasta Płocka i krajobrazu doliny Wisły. Są to tereny, które powinny podlega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 xml:space="preserve">ć 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szczeg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lnej ochronie przed dewastacją poprzez nadanie określonego rygoryzmu urbanistycznego w odniesieniu do wszelkich form zabudowy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>
          <w:rFonts w:ascii="Arial" w:hAnsi="Arial" w:eastAsia="Arial" w:cs="Arial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istniejące uzbrojenie terenu należy uznać za wysoce niewystarczające, które wymaga</w:t>
        <w:br/>
        <w:t>pilnych działań samorządu miasta Płock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lang w:val="en-US"/>
        </w:rPr>
        <w:t>tereny są w pełni przydatne dla celów inwestycyjnych. Omawiana jednostka osadnicza może w sposób racjonalny i efektywny pełnić funkcję „sypialni miasta" wspartej programem usługowym, oświatowym i rekreacyjnym, pod warunkiem zachowania ładu przestrzennego  oraz uwzględnienia ograniczeń wynikających z uwarunkowań ekologicznych  i przyrodniczych. Istniejąca  zabudowa mieszkaniowa jednorodzinna predestynują ten teren do podjęcia wszelkich działań na rzecz lokalizacji funkcji uzupełniających i nowo realizowanych o podstawowym przeznaczeniu pod budownictwo mieszkaniowe.</w:t>
      </w:r>
    </w:p>
    <w:p>
      <w:pPr>
        <w:pStyle w:val="Normal"/>
        <w:widowControl w:val="false"/>
        <w:shd w:fill="FFFFFF" w:val="clear"/>
        <w:suppressAutoHyphens w:val="true"/>
        <w:spacing w:lineRule="exact" w:line="250" w:before="0" w:after="0"/>
        <w:ind w:left="72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5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Na podstawie przeprowadzonej analizy Prezydent Miasta Płocka Zarządzeniem Nr 2812/2009                   z dnia 14 stycznia 2009 roku uznał za zasadne przystąpienie do sporządzenia planu dla terenu                    w granicach określonych w § 2 niniejszej uchwały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Sporz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dzenie planów pozwoli na uporządkowane zagospodarowanie terenu uwzględniające potrzeby interesu publicznego oraz właściwe wykorzystanie walor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w ekonomicznych przestrzeni, z zachowaniem wymog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w ochro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rodowiska. </w:t>
      </w:r>
      <w:r>
        <w:rPr>
          <w:rFonts w:eastAsia="Arial" w:cs="Arial" w:ascii="Arial" w:hAnsi="Arial"/>
          <w:i w:val="false"/>
          <w:iCs w:val="false"/>
          <w:color w:val="000000"/>
          <w:spacing w:val="-7"/>
          <w:sz w:val="22"/>
          <w:szCs w:val="22"/>
          <w:u w:val="none"/>
          <w:lang w:val="en-US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5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5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Uszczegółowienie zasad przeznaczanie terenu, sposobu jego zabudowy określi k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oncepcja zagospodarowania terenu do wykonania której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Wydział Urbanistyki i Architektury przystąpi                   w drodze konkursu. Na podstawie pracy wyróżnionej I nagrodą zostanie wykonany miejscowy plan zagospodarowania przestrzennego. </w:t>
      </w:r>
    </w:p>
    <w:p>
      <w:pPr>
        <w:pStyle w:val="Normal"/>
        <w:spacing w:before="102" w:after="119"/>
        <w:rPr>
          <w:rFonts w:ascii="Arial" w:hAnsi="Arial" w:cs="Arial"/>
          <w:spacing w:val="0"/>
          <w:sz w:val="22"/>
          <w:szCs w:val="22"/>
          <w:u w:val="none"/>
        </w:rPr>
      </w:pPr>
      <w:r>
        <w:rPr>
          <w:rFonts w:cs="Arial" w:ascii="Arial" w:hAnsi="Arial"/>
          <w:spacing w:val="0"/>
          <w:sz w:val="22"/>
          <w:szCs w:val="22"/>
          <w:u w:val="none"/>
        </w:rPr>
        <w:t xml:space="preserve">Przewiduje się, że w zgodności z ustaleniami studium będą pozostawać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y wiodącej funkcji przyrodniczej dla terenów położonych na stoku Skarpy Wiślanej, wzdłuż dróg dojazdowych do mostu im. Solidarności i w rejonie jaru przy ulicy Grabówk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2" w:leader="none"/>
        </w:tabs>
        <w:spacing w:before="0" w:after="0"/>
        <w:ind w:left="482" w:right="0" w:hanging="482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obszary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adaptacji rolniczej przestrzeni produkcyjnej po południowej stronie ul. Grabówka                     i podskarpia przy drodze dojazdowej do mostu im. Solidarności.</w:t>
      </w:r>
    </w:p>
    <w:p>
      <w:pPr>
        <w:pStyle w:val="Normal"/>
        <w:spacing w:before="0" w:after="0"/>
        <w:ind w:left="482" w:right="0" w:hanging="0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Inne funkcje niż wymienione wyżej, a wskazane w koncepcji zagospodarowania  przedmiotowego terenu zostaną uwzględnione w Studium uwarunkowań i kierunków zagospodarowania przestrzennego miasta Płocka, do zmiany którego Rada Miasta Płocka przystąpiła podejmując Uchwałę Nr 111/IX/07 w dniu 29 maja 2007 roku oraz w miejscowym planie zagospodarowania przestrzennego wykonywanego  na podstawie wspomnianej wyżej koncepcji.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690" w:leader="none"/>
        </w:tabs>
        <w:suppressAutoHyphens w:val="true"/>
        <w:spacing w:lineRule="atLeast" w:line="100" w:before="48" w:after="0"/>
        <w:ind w:left="0" w:right="1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ab/>
        <w:t>Zgodnie z art. 14 ust. 1 i 4 o ustawy z dnia 27 marca 2003 roku o planowaniu i zagospodarowaniu przestrzennym o przystąpieniu do sporządzenia planu miejscowego rozstrzyga Rada Miasta poprzez podjęcie uchwał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2"/>
        </w:tabs>
        <w:ind w:left="482" w:hanging="482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sz w:val="22"/>
      <w:szCs w:val="22"/>
    </w:rPr>
  </w:style>
  <w:style w:type="character" w:styleId="RTFNum21">
    <w:name w:val="RTF_Num 2 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nakinumeracji11">
    <w:name w:val="Znaki numeracji 11"/>
    <w:basedOn w:val="Znaki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hcVwWbgl" TargetMode="External"/><Relationship Id="rId3" Type="http://schemas.openxmlformats.org/officeDocument/2006/relationships/hyperlink" Target="http://bip.ump.pl/?show_cat=hcVwWbgl" TargetMode="External"/><Relationship Id="rId4" Type="http://schemas.openxmlformats.org/officeDocument/2006/relationships/hyperlink" Target="../../cgi-bin/ocd.cgi%3Fid=480890ac2b13&amp;&amp;pspdate=2008.04.18&amp;psphas=1&amp;comm=hipmer&amp;akt=nr17027058&amp;jedn=a15&amp;nr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1-13T13:30:00Z</cp:lastPrinted>
  <dcterms:modified xsi:type="dcterms:W3CDTF">2009-01-19T09:47:55Z</dcterms:modified>
  <cp:revision>8</cp:revision>
  <dc:subject/>
  <dc:title/>
</cp:coreProperties>
</file>