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Płocka Lokalna Organizacja Turystyczna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STATUT (PROJEKT)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Rozdział 1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Postanowienia ogólne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Organizacja nosi nazwę Płocka Lokalna Organizacja Turystyczna, w skrócie Płocka LOT jest stowarzyszeniem posiadającym osobowość prawną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2.</w:t>
      </w:r>
    </w:p>
    <w:p>
      <w:pPr>
        <w:pStyle w:val="Normal"/>
        <w:ind w:left="720" w:right="0" w:hanging="0"/>
        <w:jc w:val="both"/>
        <w:rPr>
          <w:lang w:val="pl-PL"/>
        </w:rPr>
      </w:pPr>
      <w:r>
        <w:rPr>
          <w:lang w:val="pl-PL"/>
        </w:rPr>
        <w:t>Płocka LOT działa w oparciu o przepisy ustawy z dnia 7 kwietnia 1989r. – Prawo o stowarzyszeniach (Dz.U. Nr 20, poz.104 ze zm.), ustawy z dnia 25 czerwca 1999 r. o Polskiej Organizacji Turystycznej (Dz.U. Nr 62, poz. 689 ze zm.), ustawy z dnia 8 marca 1990 roku o samorządzie gminnym (Dz. U. z 2001r. Nr 142, poz. 1591 ze zm.), ustawy z dnia 5 czerwca 1998 r. o samorządzie powiatowym (Dz.U. z 2001 r., Nr 142, poz. 1592 ze zm.), ustawy z dnia 24 kwietnia 2003 r. o działalności pożytku publicznego i o wolontariacie (Dz. U. Nr 96, poz.873 ze zm.) oraz postanowień niniejszego Statutu.</w:t>
      </w:r>
    </w:p>
    <w:p>
      <w:pPr>
        <w:pStyle w:val="Normal"/>
        <w:jc w:val="center"/>
        <w:rPr/>
      </w:pPr>
      <w:r>
        <w:rPr>
          <w:lang w:val="pl-PL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 xml:space="preserve">Terenem działania Płockiej LOT jest obszar Rzeczpospolitej Polskiej, a jej siedzibą jest miasto Płock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Płocka LOT może także działać poza granicami kraj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Czas trwania Płockiej LOT jest nieograniczony.</w:t>
      </w:r>
    </w:p>
    <w:p>
      <w:pPr>
        <w:pStyle w:val="Normal"/>
        <w:jc w:val="center"/>
        <w:rPr/>
      </w:pPr>
      <w:r>
        <w:rPr>
          <w:lang w:val="pl-PL"/>
        </w:rPr>
        <w:t>§ 4.</w:t>
      </w:r>
    </w:p>
    <w:p>
      <w:pPr>
        <w:pStyle w:val="Normal"/>
        <w:ind w:left="720" w:right="0" w:hanging="0"/>
        <w:jc w:val="left"/>
        <w:rPr>
          <w:lang w:val="pl-PL"/>
        </w:rPr>
      </w:pPr>
      <w:r>
        <w:rPr>
          <w:lang w:val="pl-PL"/>
        </w:rPr>
        <w:t>Płocka LOT może być członkiem regionalnych, krajowych i międzynarodowych organizacji o takich samych lub podobnych celach statutowych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left"/>
        <w:rPr>
          <w:lang w:val="pl-PL"/>
        </w:rPr>
      </w:pPr>
      <w:r>
        <w:rPr>
          <w:lang w:val="pl-PL"/>
        </w:rPr>
        <w:t>Realizując cele statutowe Płocka LOT opiera się na społecznej pracy członk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left"/>
        <w:rPr>
          <w:lang w:val="pl-PL"/>
        </w:rPr>
      </w:pPr>
      <w:r>
        <w:rPr>
          <w:lang w:val="pl-PL"/>
        </w:rPr>
        <w:t>Płocka LOT w celu realizacji zadań statutowych może zatrudniać pracowników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6.</w:t>
      </w:r>
    </w:p>
    <w:p>
      <w:pPr>
        <w:pStyle w:val="Normal"/>
        <w:ind w:left="720" w:right="0" w:hanging="0"/>
        <w:jc w:val="both"/>
        <w:rPr>
          <w:lang w:val="pl-PL"/>
        </w:rPr>
      </w:pPr>
      <w:r>
        <w:rPr>
          <w:lang w:val="pl-PL"/>
        </w:rPr>
        <w:t xml:space="preserve">Płocka LOT może używać pieczęci, posiadać własne logo i odznaki, według wzoru ustanowionego przez Walne Zebranie Członków, zgodnie z obowiązującymi przepisami. 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Rozdział 2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Cele i sposoby działania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7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Celem Płockiej LOT jest realizacja następujących zadań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Kreowanie i promowanie pozytywnego i atrakcyjnego wizerunku miasta Płocka oraz regionu płocki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Wspieranie rozwoju turystyk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Integracja środowiska turystycznego Regionu Płocki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Inicjowanie, opiniowanie i wspomaganie planów rozwoju turystyki oraz wspomaganie ich realiz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Inicjowanie i stwarzanie działań społecznych i gospodarczych na rzecz wzrostu znaczenia turystyk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Doskonalenie kadr w zakresie planowania i realizacji wspólnych przedsięwzięć turystycznych regionu, w tym szkolenie przewodników i pilot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rowadzenie badań marketingowych w zakresie turystyki oraz ich analiz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Inicjowanie i współtworzenie produktów turystycznych region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ropagowanie i podejmowanie działań zmierzających do ochrony środowiska naturalnego i kulturowego region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Wspieranie już istniejących podmiotów branży turystyczn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Doradztwo, organizowanie warsztatów, szkoleń i wyjazdów studyjnych oraz udzielanie wsparcia podmiotom gospodarczym, ze szczególnym uwzględnieniem podmiotów działających w obszarze turystyk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Wspieranie i nawiązywanie współpracy z podmiotami krajowymi i zagranicznymi działającymi w obszarze turystyk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rowadzenie informacji turystycznej na terenie działania Płockiej LO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Wspieranie rozwoju turystyki dla niepełnosprawnych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8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Płocka LOT realizuje swoje cele poprzez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Współpracę z organami administracji rządowej, Polską Organizacją Turystyczną, Mazowiecką Regionalną Organizacją Turystyczną, lokalnymi organizacjami turystycznymi, z organami administracji samorządowej oraz podmiotami gospodarczymi, a także z organizacjami pozarządowymi działającymi w sektorze turystyki i innymi podmiotam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rowadzenie informacji turystycznej oraz punktów informacji turystycznej, gromadzenie i przetwarzanie danych o regionie płocki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owołanie i prowadzenie biura Płockiej LOT celem administrowania, organizacji i obsługi programów rozwoju lokalnej gospodarki turystyczn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rowadzenie działalności edukacyjnej, szkoleniowej oraz wydawnicz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rowadzenie kampanii promocyjnej w zakresie turystyki, w szczególności organizowanie i współorganizowanie imprez, uroczystości oraz wszelkich działań w zakresie marketingu i promocji, organizowanie i współorganizowanie ekspozycji na targach krajowych i zagranicznych oraz współpraca z mediam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rowadzenie badań w zakresie turystyki, gromadzenie danych i ich analiz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Opracowywanie rocznych kalendarzy imprez turystycz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ozyskiwanie źródeł finansowania dla działalności turystycznej, w tym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turystyki dla niepełnospraw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Organizowanie objazdów studyj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Organizowanie konkurs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rowadzenie działalności gospodarczej, z której dochody przeznaczone są na działalność statutową Płockiej LO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rowadzenie innych działań sprzyjających realizacji statutowych celów Płockiej LOT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9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Działalność gospodarcza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Płocka LOT prowadzi działalność gospodarczą, z której dochody przeznaczane są wyłącznie na działalność statutową 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Przedmiotem działalności wg Polskiej Klasyfikacji Działalności( PKD) jest: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Sprzedaż detaliczna pozostałych nowych wyrobów prowadzona w wyspecjalizowanych sklepach – 47.78.Z PK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Wydawanie książek – 58.11.Z PK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Wydawanie gazet – 58.13.Z PK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Wydawanie czasopism i pozostałych periodyków – 58.14.Z PK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ozostała działalność wydawnicza – 58.19.Z PK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Działalność agentów i pośredników turystycznych – 79.11 PK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Działalność agentów turystycznych – 79.11.A PK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Działalność pośredników turystycznych – 79.11.B PK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Działalność organizatorów turystyki - 79.12.Z PK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ozostała działalność usługowa w zakresie rezerwacji i działalności z nią związane –79.90 PK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Działalność pilotów wycieczek i przewodników turystycznych – 79.90.A PK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Działalność w zakresie informacji turystycznej – 79.90.B PK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ozostała działalność usługowa w zakresie rezerwacji, gdzie indziej niesklasyfikowana – 79.90.C PK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 xml:space="preserve">Działalność związana z organizacją targów, wystaw i kongresów – 82.30. Z PKD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ozostałe pozaszkolne formy edukacji, gdzie indziej niesklasyfikowane – 85.59.B PK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Działalność związana z wystawianiem przedstawień artystycznych – 90.01.Z PK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Działalność wspomagająca wystawienie przedstawień artystycznych – 90.02.Z PK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Działalność historycznych miejsc i budynków oraz podobnych atrakcji turystycznych – 91.03.Z PK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ozostała działalność związana ze sportem – 93.19.Z PK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ozostała działalność rozrywkowa i rekreacyjna – 93.29.Z PK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Działalność pozostałych organizacji członkowskich, gdzie indziej niesklasyfikowana – 94.99.Z PKD</w:t>
      </w:r>
    </w:p>
    <w:p>
      <w:pPr>
        <w:pStyle w:val="Normal"/>
        <w:tabs>
          <w:tab w:val="clear" w:pos="709"/>
          <w:tab w:val="left" w:pos="7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Rozdział 3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Członkowie, ich prawa i obowiązki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0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Członkowie Płockiej LOT dzielą się na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 xml:space="preserve">a) Członków założycieli, którzy stają się członkami zwyczajnymi z chwilą zarejestrowania  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lang w:val="pl-PL"/>
        </w:rPr>
        <w:t xml:space="preserve">     </w:t>
      </w:r>
      <w:r>
        <w:rPr>
          <w:lang w:val="pl-PL"/>
        </w:rPr>
        <w:t>stowarzyszenia w Krajowym Rejestrze Sądowym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b) Członków zwyczajnych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c) Członków wspierających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d) Członków honorowych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łocka LOT skupia osoby fizyczne, osoby prawne, przedsiębiorców branży turystycznej na prawach członka zwyczajn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 xml:space="preserve">Członków Płockiej LOT przyjmuje się w drodze uchwały Zarządu Płockiej LOT, na podstawie pisemnej deklaracji, z wyjątkiem, o których mowa w § 10 pkt.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Osoba prawna działa poprzez swoich przedstawicieli, którzy w jej imieniu realizują wszystkie prawa i obowiązki członka, wynikające z przynależności do Płockiej LOT, w liczbie: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lang w:val="pl-PL"/>
        </w:rPr>
      </w:pPr>
      <w:r>
        <w:rPr>
          <w:lang w:val="pl-PL"/>
        </w:rPr>
        <w:t>- jednostki samorządu terytorialnego – jeden przedstawiciel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lang w:val="pl-PL"/>
        </w:rPr>
      </w:pPr>
      <w:r>
        <w:rPr>
          <w:lang w:val="pl-PL"/>
        </w:rPr>
        <w:t>- pozostałe osoby prawne – jeden przedstawicie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Każdy z członków zwyczajnych Płockiej LOT posiada prawo jednego głosu podczas Walnego Zebrania Członków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2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Członkami wspierającymi Płocką LOT mogą być osoby fizyczne i osoby prawne, które zadeklarują stałą składkę lub inną formę wsparcia finansowego i złożą pisemną deklarację przystąpienia do Płockiej LO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odmioty zagraniczne, w tym nie mające siedziby na terytorium RP mogą być członkami wspierającymi Płocką LO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rzyjęcie i skreślenie z listy członków wspierających następuje w drodze uchwały Zarządu Płockiej LO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Osoba prawna o statusie członka wspierającego działa w Płockiej LOT poprzez swojego przedstawiciela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13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Członkami honorowymi Płockiej LOT mogą być osoby fizyczne i osoby prawne szczególnie zasłużone w urzeczywistnianiu celów Płockiej LO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Nadanie godności członka honorowego następuje w drodze uchwały Walnego Zebrania Członków na wniosek Zarządu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14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Członek zwyczajny Płockiej LOT ma prawo: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a) wybierać i być wybieranym do władz Płockiej LOT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b) zgłaszać wnioski dotyczące działalności Płockiej LOT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c) uczestniczyć w Walnych Zebraniach Członków z głosem stanowiącym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d) uczestniczyć w szkoleniach, odczytach, kursach, konferencjach i innych imprezach organizowanych przez Płocką LOT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 xml:space="preserve">e) wglądu do protokołów Walnych Zebrań Członków i sprawozdań z działalności Płockiej 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lang w:val="pl-PL"/>
        </w:rPr>
        <w:t xml:space="preserve">    </w:t>
      </w:r>
      <w:r>
        <w:rPr>
          <w:lang w:val="pl-PL"/>
        </w:rPr>
        <w:t>LOT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f) korzystać z pomocy organizacyjno - technicznej oraz poradnictwa Płockiej LOT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g) używania odznaki Płockiej LOT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Członkowie wspierający oraz członkowie honorowi mają prawo: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a) uczestniczyć głosem doradczym w obradach Walnego Zebrania Członków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b) zgłaszać do władz Płockiej LOT wniosków i uwag dotyczących jej działalności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 xml:space="preserve">c) uczestniczyć w szkoleniach, odczytach, kursach, konferencjach i innych imprezach 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lang w:val="pl-PL"/>
        </w:rPr>
        <w:t xml:space="preserve">    </w:t>
      </w:r>
      <w:r>
        <w:rPr>
          <w:lang w:val="pl-PL"/>
        </w:rPr>
        <w:t>organizowanych przez Płocką LOT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d) korzystać z pomocy organizacyjno – technicznej oraz poradnictwa Płockiej LOT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e) używania odznaki Płockiej LOT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15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Do statutowych obowiązków członków Płockiej LOT należy: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a) stosowanie się do postanowień statutu, regulaminów i uchwał władz Płockiej LOT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b) czynne uczestnictwo w realizowaniu celów statutowych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c) godne reprezentowanie Płockiej LOT i dbanie o jej dobre imię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d) regularne opłacanie składek członkowskich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e) upowszechnianie problematyki turystycznej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6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Utrata praw członka Płockiej LOT następuje w przypadku: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a) dobrowolnego wystąpienia z Płockiej LOT zgłoszonego w formie pisemnej Zarządowi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b) wykluczenia z Płockiej LOT na mocy uchwały Zarządu za rażące naruszanie postanowień statutu, regulaminów lub uchwał władz Płockiej LOT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c) skreślenia z listy członków Płockiej LOT na mocy uchwały Zarządu, za nie opłacanie składek członkowskich przez okres roku, pomimo pisemnego upomnienia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d) śmierci członka lub utraty osobowości prawnej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Od uchwały Zarządu o skreśleniu z listy Członków przysługuje prawo odwołania do Walnego Zebrania Członków w terminie 14 dni od podjęcia uchwały Zarządu. Decyzja Walnego Zebrania Członków jest ostateczn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Rozdział 4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Władze Płockiej LOT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7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Władzami Płockiej LOT są: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a) Walne Zebranie Członków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b) Zarząd,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left"/>
        <w:rPr>
          <w:lang w:val="pl-PL"/>
        </w:rPr>
      </w:pPr>
      <w:r>
        <w:rPr>
          <w:lang w:val="pl-PL"/>
        </w:rPr>
        <w:t>c) Komisja Rewizyjna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lang w:val="pl-PL"/>
        </w:rPr>
      </w:pPr>
      <w:r>
        <w:rPr>
          <w:lang w:val="pl-PL"/>
        </w:rPr>
        <w:t>§ 18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Kadencja Zarządu oraz Komisji Rewizyjnej trwa trzy lata, a wybór odbywa się w drodze głosowa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o upływie kadencji Członek Zarządu lub Komisji Rewizyjnej działa do dnia wyboru nowego Członka Zarządu lub Komisji Rewizyjnej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Funkcje Prezesa Zarządu oraz Przewodniczącego Komisji Rewizyjnej można pełnić przez okres nieograniczon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 xml:space="preserve">W razie ustąpienia w czasie trwania kadencji członka władz, o których mowa w §17 pkt. 1, litera b) i c), bądź innej okoliczności powodującej zmniejszenie składu, uchwałę o uzupełnieniu składu podejmuje Walne Zebranie Członków. Dokooptowanie może dotyczyć nie więcej niż połowy składu.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Walne Zebranie Członków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8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Walne Zebranie Członków jest najwyższą władzą Płockiej LOT, może być zwyczajne i nadzwyczajn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Walne Zebranie Członków stanowią członkowie zwyczajni Płockiej LOT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9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Zwyczajne Walne Zebranie Członków zwołuje Zarząd co najmniej raz w roku, z pisemnym powiadomieniem Członków Płockiej LOT co najmniej na 14 dni przed terminem Walnego Zebran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Walne Zebranie Sprawozdawczo - Wyborcze zwoływane jest co trzy lat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rzewodniczącego Walnego Zebrania Członków Płockiej LOT wybierają Członkowie spośród siebie na początku spotkania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20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Walne Zebranie Członków władne jest do podejmowania uchwał w sprawach objętych porządkiem obrad, jeżeli liczba obecnych członków wynosi: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a) w pierwszym terminie co najmniej 50%+1 (quorum) uprawnionych do głosowania, z wyłączeniem spraw określonych w § 43 i 44 niniejszego statutu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b) w przypadku braku quorum w I terminie Walnego Zebrania Członków, zebranie może się odbyć w II terminie bez względu na ilość obecnych uprawnionych do głosowania, o ile termin ten podany był w zawiadomieniu. Wyłączenie z pkt.a) stosuje się odpowiednio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21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Uchwały Walnego Zebrania Członków zapadają zwykłą większością głosów w głosowaniu jawnym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Na wniosek zwykłej większości głosów osób uprawnionych, dopuszcza się utajnienie głosowa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Wybór władz Płockiej LOT następuje w drodze głosowania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22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Do kompetencji Walnego Zebrania Członków należy: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a) uchwalanie zmian statutu Płockiej LOT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b) wybór i odwoływanie w drodze głosowania Zarządu oraz Komisji Rewizyjnej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c)  przyjmowanie logo i innych znaków Płockiej LOT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d) uchwalanie budżetu Płockiej LOT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e) uchwalanie wysokości składek członkowskich, zasad jej pobierania i podziału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f) podejmowanie uchwał w sprawie ustalenia zasad wynagradzania pracowników Płockiej LOT i zwrotów kosztów podróży członków i władz statutowych Płockiej LOT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g) podejmowanie uchwał w sprawie nabycia, zbycia lub obciążenia nieruchomości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h) upoważnienie Zarządu do zaciągania kredytów i pożyczek od kwoty powyżej 14 tys. Euro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i) ustalanie i podejmowanie głównych kierunków organizacyjnych i programowych Płockiej LOT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j) uchwalanie regulaminu obrad Walnego Zebrania Członków oraz innych regulaminów Płockiej LOT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k) podejmowanie uchwał oraz wyrażanie opinii w sprawach szczególnej wagi związanych z zakresem działalności stowarzyszenia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l) rozpatrywanie sprawozdań z działalności Zarządu, oraz Komisji Rewizyjnej, a także podejmowanie uchwał w sprawie udzielania bądź odmowy udzielenia absolutorium Zarządowi na wniosek Komisji Rewizyjnej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m) rozpatrywanie wniosków wnoszonych przez Zarząd Płockiej LOT lub członków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n) podejmowanie uchwał w sprawie nadania godności członka honorowego Płockiej LOT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o) rozpatrywanie odwołań od decyzji Zarządu odnośnie wykluczenia, skreślenia z listy członków lub nie przyjęcia w poczet członków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p) rozpatrywanie skarg, wniosków i odwołań członków Płockiej LOT na działalność organów statutowych stowarzyszenia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q) podejmowanie decyzji o przystąpieniu do innych organizacji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r) podejmowanie uchwał o powołaniu i likwidacji Oddziałów Terenowych Płockiej LOT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s) podejmowanie uchwał w sprawie rozwiązania Płockiej LOT i przeznaczeniu jego majątku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23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Nadzwyczajne Walne Zebranie Członków zwoływane jest przez Zarząd z własnej inicjatywy lub na wniosek: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a) Komisji Rewizyjnej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b) 1/3 Członków Zwyczajnych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Nadzwyczajne Walne Zebranie Członków obraduje nad sprawami, dla których zostało zwołane, a tryb i sposób jego przeprowadzania jest identyczny jak w przypadku Zwyczajnego Zebrania Waln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Nadzwyczajne Walne Zebranie Członków zwołuje się nie później niż w ciągu miesiąca od daty podjęcia uchwały lub zgłoszenia wniosku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W razie nie zwołania Walnego Zebrania Członków przez Zarząd, w określonym w pkt. 3 terminie, do zwołania Walnego Zebrania Członków uprawniona jest Komisja Rewizyjna.</w:t>
      </w:r>
    </w:p>
    <w:p>
      <w:pPr>
        <w:pStyle w:val="Normal"/>
        <w:ind w:left="720" w:right="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arząd Płockiej LOT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24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Zarząd jest organem wykonawczym Płockiej LOT. Kieruje działalnością Płockiej LOT i odpowiada za swą pracę przed Walnym Zebraniem Członków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Kadencja Zarządu trwa trzy lata, a wybór odbywa się w drodze głosowania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Po upływie kadencji Członek Zarządu działa do dnia wyboru nowego Członka Zarządu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25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Zarząd składa się z 5 osób, w tym Prezesa i Wiceprezesa , Skarbnika oraz dwóch Członków Zarząd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rezesa Zarządu wybiera się w oddzielnym głosowaniu w pierwszej kolejnośc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Członkowie Zarządu konstytuują się na pierwszym swoim posiedzeniu, podczas którego wybierają ze swego grona Wiceprezesa i Skarbnika, nie później niż 7 dni od dnia wyboru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26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Do zakresu działania Zarządu należy w szczególności: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a) reprezentowanie interesów Płockiej LOT na zewnątrz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b) wykonywanie uchwał Walnego Zebrania Członków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c) współdziałanie z organami administracji rządowej i samorządowej, organizacjami politycznymi i społecznymi oraz innymi instytucjami w sprawach dotyczących działalności statutowej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d) składanie sprawozdań z działalności Zarządu na Walnym Zebraniu Członków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e) zwoływanie Walnych Zebrań Członków i przygotowywanie wniosków na Walne Zebranie Członków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f) podejmowanie decyzji w sprawach majątkowych Płockiej LOT z zastrzeżeniem uprawnień Walnego Zebrania Członków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g) przyjmowanie w poczet członków Płockiej LOT osób spełniających warunki statutowe oraz odmowa przyjęcia w poczet członków Płockiej LOT, podejmowanie uchwał o wykluczeniu z Płockiej LOT oraz skreśleniu z listy członków Płockiej LOT zgodnie z przepisami niniejszego statutu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h) organizacja i nadzór nad działalnością Biura Płockiej LOT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i) wnioskowanie o nadanie odznak i nagród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j) zatrudnianie i zwalnianie pracowników Płockiej LOT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k) przygotowywanie projektu budżetu Płockiej LOT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Do kompetencji Prezesa należy w szczególności: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a) kierowanie bieżącą działalnością i reprezentowanie Płocką LOT na zewnątrz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b) wykonywanie uchwał i decyzji Zarząd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Do kompetencji Wiceprezesa należy w szczególności zastępowanie Prezesa w czasie jego nieobecności.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Do kompetencji Skarbnika należy w szczególności prowadzenie i nadzór nad polityką finansową Płockiej LOT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27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Posiedzenia Zarządu Płockiej LOT odbywają się w miarę potrzeby, nie rzadziej jednak niż raz na kwartał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28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Organizację i tryb pracy Zarządu Płockiej LOT określi regulamin uchwalony przez Walne Zebranie Członków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29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W celu właściwego wykonywania zadań przez Prezesa i Zarząd Płockiej LOT utworzone zostanie Biuro Płockiej LOT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Komisja Rewizyjna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30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Komisja Rewizyjna jest organem powołanym do kontroli działalności statutowej Płockiej LOT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Komisja Rewizyjna składa się z 3 osób wybieranych przez Walne Zebranie Członków. Komisja konstytuuje się i wybiera ze swojego grona Przewodniczącego i Sekretarza nie później niż 7 dni od dnia wyboru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31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Do kompetencji Komisji Rewizyjnej należy: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a) badanie i analizowanie przynajmniej raz w roku całokształtu działalności Płockiej LOT, a przede wszystkim jego gospodarki finansowej pod względem legalności, celowości i prawidłowości wydatków oraz płacenia składek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b) wydawanie zaleceń pokontrolnych oraz określenie sposobów i terminów usunięcia nieprawidłowości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 xml:space="preserve">c) składanie Walnemu Zebraniu Członków sprawozdań ze swej działalności, 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d) wnioskowanie o udzielenie lub nie udzielenie absolutorium ustępującemu Zarządowi,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e) wnioskowanie o zwołanie Nadzwyczajnego Walnego Zebrania Członków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32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Szczegółowy zakres, zasady i tryb postępowania Komisji Rewizyjnej określi regulamin Komisji Rewizyjnej uchwalony przez Walne Zebranie Członków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Rozdział 5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Biuro Płockiej LOT</w:t>
      </w:r>
    </w:p>
    <w:p>
      <w:pPr>
        <w:pStyle w:val="Normal"/>
        <w:jc w:val="center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§ 33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Administracyjno – techniczną obsługę Płockiej LOT sprawuje Biuro Płockiej LOT, którym kieruje Dyrektor Biura, powołany przez Zarząd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Dyrektor Biura realizuje uchwały Zarządu i działa w granicach pełnomocnictwa udzielonego mu przez Zarząd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Zasady wynagradzania pracowników Biura ustali Walne Zebranie Członków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Regulamin organizacyjny Biura uchwala Zarząd.</w:t>
      </w:r>
    </w:p>
    <w:p>
      <w:pPr>
        <w:pStyle w:val="Normal"/>
        <w:jc w:val="left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Rozdział 6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Oddziały Terenowe Płockiej LOT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34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łocka LOT ma prawo tworzyć oddziały terenowe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Utworzenie oddziału Płockiej LOT nastąpi w drodze uchwały Walnego Zebrania Członków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Oddziały terenowe podlegają władzom Płockiej LOT, prowadzą działalność statutową i gospodarczą w ramach programu przyjętego przez Walne Zebranie Członków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35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Na czele każdego oddziału terenowego stoi Kierownik Oddziału Terenowego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Kierownik składa roczne sprawozdania Zarządowi z działalności oddziału terenowego oraz przedstawia plan budżetu i pracy na następny rok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Szczegółową organizację i tryb pracy Oddziału Terenowego określa Regulamin zatwierdzony przez Walne Zebranie Członków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36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Decyzję o likwidacji Oddziału Terenowego podejmuje Walne Zebranie Członków w formie uchwały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Rozdział 7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Majątek Płockiej LOT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37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Majątek Płockiej LOT powstają ze składek członkowskich i opłat wpisowych, darowizn, spadków, zapisów, dochodów z własnej działalności statutowej, dochodów z majątku stowarzyszenia oraz z ofiarności publicznej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łocka LOT z zachowaniem obowiązujących przepisów może przyjmować darowizny, spadki i zapisy oraz korzystać z ofiarności publicznej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lang w:val="pl-PL"/>
        </w:rPr>
      </w:pPr>
      <w:r>
        <w:rPr>
          <w:lang w:val="pl-PL"/>
        </w:rPr>
        <w:t>§ 38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Płocka LOT może prowadzić działalność gospodarczą, zgodnie z obowiązującymi przepisami. Dochód z działalności gospodarczej służy realizacji celów statutowych i nie może być przeznaczony do podziału między jego członków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lang w:val="pl-PL"/>
        </w:rPr>
      </w:pPr>
      <w:r>
        <w:rPr>
          <w:lang w:val="pl-PL"/>
        </w:rPr>
        <w:t>§ 39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lang w:val="pl-PL"/>
        </w:rPr>
      </w:pPr>
      <w:r>
        <w:rPr>
          <w:lang w:val="pl-PL"/>
        </w:rPr>
        <w:t>Płocka LOT może otrzymywać dotację zgodnie z obowiązującymi przepisami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40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lang w:val="pl-PL"/>
        </w:rPr>
        <w:t>Gospodarka Płockiej LOT prowadzona jest na podstawie</w:t>
      </w:r>
      <w:r>
        <w:rPr>
          <w:u w:val="none"/>
          <w:lang w:val="pl-PL"/>
        </w:rPr>
        <w:t xml:space="preserve"> budżetu uchwalonego</w:t>
      </w:r>
      <w:r>
        <w:rPr>
          <w:lang w:val="pl-PL"/>
        </w:rPr>
        <w:t xml:space="preserve"> przez Walne Zebranie Członków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Za prowadzenie prawidłowej gospodarki finansowej odpowiedzialny jest Zarząd Płockiej LOT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Rozdział 8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Sposób reprezentacji Płockiej LOT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41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ind w:left="720" w:right="0" w:hanging="360"/>
        <w:jc w:val="left"/>
        <w:rPr>
          <w:lang w:val="pl-PL"/>
        </w:rPr>
      </w:pPr>
      <w:r>
        <w:rPr>
          <w:lang w:val="pl-PL"/>
        </w:rPr>
        <w:t>Oświadczenia woli w imieniu Płockiej LOT w zakresie rozporządzania mieniem, a także w innych sprawach statutowych Płockiej LOT, składają dwaj przedstawiciele Zarządu Płockiej LOT - Prezes lub Wiceprezes z jednym z Członków Zarządu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ind w:left="720" w:right="0" w:hanging="360"/>
        <w:jc w:val="left"/>
        <w:rPr>
          <w:lang w:val="pl-PL"/>
        </w:rPr>
      </w:pPr>
      <w:r>
        <w:rPr>
          <w:lang w:val="pl-PL"/>
        </w:rPr>
        <w:t xml:space="preserve">Do zaciągania zobowiązań majątkowych przez Płocką LOT konieczna jest reprezentacja Prezesa lub Wiceprezesa z jednym z Członków Zarządu. 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Rozdział 9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Głosowanie, zwoływanie posiedzeń organów kolegialnych Płockiej LOT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42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Jeżeli przepis szczególny nie stanowi inaczej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Uchwały organów Płockiej LOT podejmowane są w głosowaniu jawnym, zwykłą większością głosów, w obecności co najmniej 50%+1 Członków organu; głos wstrzymujący nie liczy się; w razie równości głosów decyduje głos przewodniczącego organu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Głosowanie tajne zarządza się, jeżeli tak postanowione zostanie zwykłą większością głosów osób uprawnionych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ind w:left="720" w:right="0" w:hanging="360"/>
        <w:rPr>
          <w:u w:val="none"/>
          <w:lang w:val="pl-PL"/>
        </w:rPr>
      </w:pPr>
      <w:r>
        <w:rPr>
          <w:u w:val="none"/>
          <w:lang w:val="pl-PL"/>
        </w:rPr>
        <w:t>Członkowie organów Płockiej LOT powiadamiani są o terminie, miejscu i porządku obrad posiedzenia pisemne lub w inny sposób zwyczajowo przyjęty w Płockiej LOT nie później niż na 3 dni przed zamierzonym posiedzeniem; obrady organów Płockiej LOT są protokołowane; do protokołu dołącza się teksty podjętych uchwał.</w:t>
      </w:r>
    </w:p>
    <w:p>
      <w:pPr>
        <w:pStyle w:val="Normal"/>
        <w:ind w:left="720" w:right="0" w:hanging="0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Rozdział 10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miana statutu i rozwiązanie Płockiej LOT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43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Zmiany statutu wymagają uchwały Walnego Zebrania Członków podjętej większością 2/3 głosów przy obecności co najmniej połowy uprawnionych do głosowania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44.</w:t>
      </w:r>
    </w:p>
    <w:p>
      <w:pPr>
        <w:pStyle w:val="Normal"/>
        <w:ind w:left="720" w:right="0" w:hanging="0"/>
        <w:rPr>
          <w:lang w:val="pl-PL"/>
        </w:rPr>
      </w:pPr>
      <w:r>
        <w:rPr>
          <w:lang w:val="pl-PL"/>
        </w:rPr>
        <w:t>Rozwiązanie się Płockiej LOT wymaga uchwały Walnego Zebrania Członków podjętej większością 3/4 głosów przy obecności połowy uprawnionych do głosowania Członków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4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W przypadku podjęcia uchwały o rozwiązaniu Płockiej LOT Walne Zebranie Członków wybiera Komisję Likwidacyjn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lang w:val="pl-PL"/>
        </w:rPr>
      </w:pPr>
      <w:r>
        <w:rPr>
          <w:lang w:val="pl-PL"/>
        </w:rPr>
        <w:t>Uchwała o rozwiązaniu Płockiej LOT określa tryb likwidacji oraz cel, na który zostaje przeznaczony majątek Płockiej L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9-01-12T14:31:00Z</cp:lastPrinted>
  <dcterms:modified xsi:type="dcterms:W3CDTF">2009-01-02T08:50:22Z</dcterms:modified>
  <cp:revision>2</cp:revision>
  <dc:subject/>
  <dc:title/>
</cp:coreProperties>
</file>