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PLAN PRACY                                                                     Projekt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/>
          <w:b/>
          <w:bCs/>
        </w:rPr>
        <w:t xml:space="preserve">                                   </w:t>
      </w:r>
      <w:r>
        <w:rPr/>
        <w:t>KOMISJI  GOSPODARKI  KOMUNALNEJ  RADY  MIASTA  PŁOCKA  NA  2009 ROK</w:t>
      </w:r>
    </w:p>
    <w:tbl>
      <w:tblPr>
        <w:tblW w:w="145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2490"/>
        <w:gridCol w:w="5"/>
        <w:gridCol w:w="6538"/>
        <w:gridCol w:w="14"/>
        <w:gridCol w:w="2444"/>
        <w:gridCol w:w="5"/>
        <w:gridCol w:w="2230"/>
        <w:gridCol w:w="6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p.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ESIĄC</w:t>
            </w:r>
          </w:p>
        </w:tc>
        <w:tc>
          <w:tcPr>
            <w:tcW w:w="65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ATYKA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ednostka przygotowująca materiały</w:t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soby zaproszone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1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Styczeń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snapToGrid w:val="false"/>
              <w:spacing w:before="0" w:after="0"/>
              <w:ind w:left="283" w:right="0" w:hanging="283"/>
              <w:jc w:val="left"/>
              <w:rPr/>
            </w:pPr>
            <w:r>
              <w:rPr/>
              <w:t>Informacja na temat przebudowy ulic Wyszogrodzka i Czwartaków w związku z otwarciem nowych Centr Handlowych na Podolszycach.</w:t>
            </w:r>
          </w:p>
          <w:p>
            <w:pPr>
              <w:pStyle w:val="Zawartotabeli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Informacja na temat zasad dotyczących funkcjonowania obiektów budowlanych wykorzystywanych na cele reklamowe (bilbordy).</w:t>
            </w:r>
          </w:p>
          <w:p>
            <w:pPr>
              <w:pStyle w:val="Zawartotabeli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Podsumowanie działalności Plastyka Miasta Płocka w 2008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rPr/>
            </w:pPr>
            <w:r>
              <w:rPr/>
              <w:t>Omówienie materiałów sesyjnych.</w:t>
            </w:r>
          </w:p>
          <w:p>
            <w:pPr>
              <w:pStyle w:val="Normal"/>
              <w:spacing w:before="0" w:after="0"/>
              <w:ind w:left="283" w:right="0" w:hanging="0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Strategicznych Inwestycji Drogowy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 i Architektury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Strategicznych Inwestycji Drogowy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MZD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2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Luty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1. Remont Podolanki – stan aktualny.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  <w:t>2. Realizacja planu Rewitalizacji Starego Miasta, z uwzględnieniem pozyskiwania środków zewnętrznych w rozbiciu na poszczególne spółki gminne i zakłady budżetowe ( rok 2008 ).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  <w:t>3. Sprawozdanie z działalności Komisji Gospodarki Komunalnej    w 2008 roku.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  <w:t xml:space="preserve">4. Omówienie materiałów sesyjnych. 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Inwestycji Miejski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Rozowju Miast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Gospodarki Mieszkaniowej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Kultury i Sportu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Gospodarki Komunalnej i Ochrony Środowiska Wydział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3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Marzec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snapToGrid w:val="false"/>
              <w:spacing w:before="0" w:after="0"/>
              <w:ind w:left="283" w:right="0" w:hanging="283"/>
              <w:jc w:val="left"/>
              <w:rPr/>
            </w:pPr>
            <w:r>
              <w:rPr/>
              <w:t>Wykonanie zadań inwestycyjnych z działu Gospodarka Komunalna z uwzględnieniem pozycji z 2008 roku z funduszy niewygasających.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Plany ZUOK Sp. z o.o. Kobierniki w kontekście rozbudowy Wysypiska oraz nowych inwestycji, szczególnie utylizacji termicznej odpadów.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Omówienie materiałów sesyjnych.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ępca Prezydenta Miast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Nadzoru Budowlanego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s ZUOK Sp. z o.o.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wstycji Miejskich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4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Kwiecień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snapToGrid w:val="false"/>
              <w:spacing w:before="0" w:after="0"/>
              <w:ind w:left="283" w:right="0" w:hanging="283"/>
              <w:jc w:val="left"/>
              <w:rPr/>
            </w:pPr>
            <w:r>
              <w:rPr/>
              <w:t>Ocena wykonania budżetu za 2008 rok.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Opiniowanie wniosku o udzielenie absolutorium dla Prezydenta Miasta Płocka.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 xml:space="preserve">Omówienie materiałów sesyjnych. 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ępca Prezydenta  Miasta Płoc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5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Maj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1134"/>
                <w:tab w:val="left" w:pos="283" w:leader="none"/>
              </w:tabs>
              <w:snapToGrid w:val="false"/>
              <w:spacing w:before="0" w:after="0"/>
              <w:ind w:left="283" w:right="0" w:hanging="283"/>
              <w:jc w:val="left"/>
              <w:rPr/>
            </w:pPr>
            <w:r>
              <w:rPr/>
              <w:t>Zapoznanie się z wynikami działalności zakładów budżetowych oraz spółek z udziałem gminy Płock.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Zasady przyznawania – wysokość i wykorzystanie dodatków mieszkaniowych w latach 2005-2008.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 xml:space="preserve">Omówienie materiałów sesyjnych. 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Nadzoru Właścicielskiego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6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Czerwiec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tabs>
                <w:tab w:val="clear" w:pos="1134"/>
                <w:tab w:val="left" w:pos="283" w:leader="none"/>
              </w:tabs>
              <w:snapToGrid w:val="false"/>
              <w:spacing w:before="0" w:after="0"/>
              <w:ind w:left="283" w:right="0" w:hanging="283"/>
              <w:jc w:val="left"/>
              <w:rPr/>
            </w:pPr>
            <w:r>
              <w:rPr/>
              <w:t>Zapoznanie się z wynikami działalności zakładów budżetowych oraz spółek z udziałem gminy Płock.</w:t>
            </w:r>
          </w:p>
          <w:p>
            <w:pPr>
              <w:pStyle w:val="Zawartotabeli"/>
              <w:numPr>
                <w:ilvl w:val="0"/>
                <w:numId w:val="5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Plan rozbudowy dworca kolejowego.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  <w:t xml:space="preserve">3. Omówienie materiałów sesyjnych. 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 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Inwestycji Miejski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Urbanistyki i Architektury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 Komunalnej i Ochrony   Środowis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Nadzoru Właścicielskiego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7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Lipiec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283" w:leader="none"/>
              </w:tabs>
              <w:snapToGrid w:val="false"/>
              <w:spacing w:before="0" w:after="0"/>
              <w:ind w:left="283" w:right="0" w:hanging="283"/>
              <w:rPr/>
            </w:pPr>
            <w:r>
              <w:rPr/>
              <w:t>Zapoznanie się z wynikami działalności zakładów budżetowych oraz spółek z udziałem gminy Płock.</w:t>
            </w:r>
          </w:p>
          <w:p>
            <w:pPr>
              <w:pStyle w:val="Zawartotabeli"/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Nadzoru Właścicielskiego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Sierpień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tabs>
                <w:tab w:val="clear" w:pos="1134"/>
                <w:tab w:val="left" w:pos="283" w:leader="none"/>
              </w:tabs>
              <w:snapToGrid w:val="false"/>
              <w:spacing w:before="0" w:after="0"/>
              <w:ind w:left="283" w:right="0" w:hanging="283"/>
              <w:jc w:val="left"/>
              <w:rPr/>
            </w:pPr>
            <w:r>
              <w:rPr/>
              <w:t>Utrzymanie porządku i czystości w mieście w roku 2008 i I-ej połowie 2009 roku, z uwzględnieniem stanu drzewostanu.</w:t>
            </w:r>
          </w:p>
          <w:p>
            <w:pPr>
              <w:pStyle w:val="Zawartotabeli"/>
              <w:numPr>
                <w:ilvl w:val="0"/>
                <w:numId w:val="7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Problemy parkingowe miasta Płocka z uwzględnieniem m.in. informacji od Spółdzielni Mieszkaniowych, perspektywy nowych miejsc parkingowych przy remontowanych ulicach, parkingi budowane przez miasto i spółki gminne.</w:t>
            </w:r>
          </w:p>
          <w:p>
            <w:pPr>
              <w:pStyle w:val="Zawartotabeli"/>
              <w:numPr>
                <w:ilvl w:val="0"/>
                <w:numId w:val="7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 xml:space="preserve">Omówienie materiałów sesyjnych. </w:t>
            </w:r>
          </w:p>
          <w:p>
            <w:pPr>
              <w:pStyle w:val="Zawartotabeli"/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Gospodarki Komunalnej i Ochrony Środowis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Inwestycji Miejski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Urbanistyki i Architektury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9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rzesień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tabs>
                <w:tab w:val="clear" w:pos="1134"/>
                <w:tab w:val="left" w:pos="283" w:leader="none"/>
              </w:tabs>
              <w:snapToGrid w:val="false"/>
              <w:spacing w:before="0" w:after="0"/>
              <w:ind w:left="283" w:right="0" w:hanging="283"/>
              <w:jc w:val="left"/>
              <w:rPr/>
            </w:pPr>
            <w:r>
              <w:rPr/>
              <w:t>Budownictwo Mieszkaniowe w Płocku w rozbiciu na inwestorów – analiza porównawcza ( miasta 100- tysięczne) obejmująca rok 2008.</w:t>
            </w:r>
          </w:p>
          <w:p>
            <w:pPr>
              <w:pStyle w:val="Zawartotabeli"/>
              <w:numPr>
                <w:ilvl w:val="0"/>
                <w:numId w:val="8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Budownictwo mieszkaniowe komunalne  i  socjalne w mieście</w:t>
            </w:r>
          </w:p>
          <w:p>
            <w:pPr>
              <w:pStyle w:val="Normal"/>
              <w:spacing w:before="0" w:after="0"/>
              <w:ind w:left="72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Płocku – analiza za 2008 rok.</w:t>
            </w:r>
          </w:p>
          <w:p>
            <w:pPr>
              <w:pStyle w:val="Zawartotabeli"/>
              <w:numPr>
                <w:ilvl w:val="0"/>
                <w:numId w:val="8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Wyniki budownictwa komunalnego za 8 miesięcy 2009 roku, ilość oddanych mieszkań – planowanych do końca 2009 roku, sprzedaż oraz pozyskiwanie nowych mieszkań.</w:t>
            </w:r>
          </w:p>
          <w:p>
            <w:pPr>
              <w:pStyle w:val="Zawartotabeli"/>
              <w:numPr>
                <w:ilvl w:val="0"/>
                <w:numId w:val="8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 xml:space="preserve">Omówienie materiałów sesyjnych. 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MZGM-TBS Sp. z o.o.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MTBS Sp.  z o.o.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775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10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 xml:space="preserve">Październik 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tabs>
                <w:tab w:val="clear" w:pos="1134"/>
                <w:tab w:val="left" w:pos="283" w:leader="none"/>
              </w:tabs>
              <w:snapToGrid w:val="false"/>
              <w:spacing w:before="0" w:after="0"/>
              <w:ind w:left="283" w:right="0" w:hanging="283"/>
              <w:jc w:val="left"/>
              <w:rPr/>
            </w:pPr>
            <w:r>
              <w:rPr/>
              <w:t>Informacja na temat remontów placówek oświatowych i kulturalnych.</w:t>
            </w:r>
          </w:p>
          <w:p>
            <w:pPr>
              <w:pStyle w:val="Zawartotabeli"/>
              <w:numPr>
                <w:ilvl w:val="0"/>
                <w:numId w:val="9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Omówienie aktualnego stanu przygotowań do realizacji budowy obwodnic.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  <w:t xml:space="preserve">3. Omówienie materiałów sesyjnych. </w:t>
            </w:r>
          </w:p>
          <w:p>
            <w:pPr>
              <w:pStyle w:val="Zawartotabeli"/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Inwestycji Miejski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Edukacji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Kultury i Sportu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doarki Mieszkaniowej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Stretegicznych Inwestycji Drogowy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MZD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378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11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Listopad</w:t>
            </w:r>
          </w:p>
        </w:tc>
        <w:tc>
          <w:tcPr>
            <w:tcW w:w="655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 Wodociągi Płockie – informacja na temat postępu prac</w:t>
            </w:r>
          </w:p>
          <w:p>
            <w:pPr>
              <w:pStyle w:val="Nagwektabeli"/>
              <w:spacing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</w:rPr>
              <w:t>modernizacyjnych oczyszczalni ścieków w Maszewie.</w:t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Omówienie materiałów sesyjnych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doarki Komunalnej i Ochrony Środowis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Nadzoru Budowlanego  </w:t>
            </w:r>
          </w:p>
        </w:tc>
        <w:tc>
          <w:tcPr>
            <w:tcW w:w="2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880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2.</w:t>
            </w:r>
          </w:p>
        </w:tc>
        <w:tc>
          <w:tcPr>
            <w:tcW w:w="2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rudzień</w:t>
            </w:r>
          </w:p>
        </w:tc>
        <w:tc>
          <w:tcPr>
            <w:tcW w:w="6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 Budżet Miasta Płocka na 2010 rok.</w:t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Przyjęcie planu pracy Komisji na 2010 rok.</w:t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Przyjęcie planu pracy Rady Miasta Płocka na 2010 rok.</w:t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. Omówienie materiałów sesyjnych.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rzewodniczący  Komisji</w:t>
      </w:r>
    </w:p>
    <w:p>
      <w:pPr>
        <w:pStyle w:val="Normal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               Gospodarki Komunalnej  </w:t>
      </w:r>
    </w:p>
    <w:p>
      <w:pPr>
        <w:pStyle w:val="Normal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               (-)Wiesław Kossakowski 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 CE">
    <w:charset w:val="ee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Arial CE" w:hAnsi="Arial CE" w:cs="Arial CE"/>
    </w:rPr>
  </w:style>
  <w:style w:type="character" w:styleId="RTFNum31">
    <w:name w:val="RTF_Num 3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46:28Z</dcterms:created>
  <dc:creator/>
  <dc:description/>
  <dc:language>en-US</dc:language>
  <cp:lastModifiedBy/>
  <cp:lastPrinted>2008-12-12T10:10:00Z</cp:lastPrinted>
  <dcterms:modified xsi:type="dcterms:W3CDTF">2008-12-12T09:14:38Z</dcterms:modified>
  <cp:revision>21</cp:revision>
  <dc:subject/>
  <dc:title/>
</cp:coreProperties>
</file>