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PLAN  PRACY  KOMISJI  REWIZYJNEJ  RADY  MIASTA  PŁOCKA  NA  2009  ROK-  projekt</w:t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880"/>
        <w:gridCol w:w="6000"/>
        <w:gridCol w:w="2914"/>
        <w:gridCol w:w="2916"/>
      </w:tblGrid>
      <w:tr>
        <w:trPr>
          <w:tblHeader w:val="true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true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Data posiedzenia Komisji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eepNext w:val="true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Tematyka Komisj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Jednostka przygotowująca materiał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Wykaz osób zaproszonych do poszczególnych tematów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l-PL" w:eastAsia="zxx" w:bidi="zxx"/>
              </w:rPr>
              <w:t>STYCZ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Sprawozdanie z działalności Komisji Rewizyjnej w 2008 roku.</w:t>
            </w:r>
          </w:p>
          <w:p>
            <w:pPr>
              <w:pStyle w:val="Zawartotabeli"/>
              <w:rPr/>
            </w:pPr>
            <w:r>
              <w:rPr/>
              <w:t>2. Analiza kosztów budowy, remontów Szkoły Podstawowej Nr 23 im. Armii Krajowej w Płocku, oraz Pływalni Miejskiej „Podolanka”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LUTY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t. funkcjonowania klubu sportowego Wisła Płock S.A. w 2008 roku - plany sportowe, finansowe, inwestycje, remonty na 2009 rok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MARZ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a temat remontów placówek oświatowych i służby zdrowia w 2008 roku.</w:t>
            </w:r>
          </w:p>
          <w:p>
            <w:pPr>
              <w:pStyle w:val="Zawartotabeli"/>
              <w:rPr/>
            </w:pPr>
            <w:r>
              <w:rPr/>
              <w:t>2. Informacja na temat dróg dojazdowych do nowej przeprawy mostowej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KWIEC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Analiza sprawozdania z wykonania budżetu miasta Płocka za 2008 rok.</w:t>
            </w:r>
          </w:p>
          <w:p>
            <w:pPr>
              <w:pStyle w:val="Zawartotabeli"/>
              <w:rPr/>
            </w:pPr>
            <w:r>
              <w:rPr/>
              <w:t>2. Opracowanie wniosku o udzielenie bądź nieudzielenie absolutorium Prezydentowi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MAJ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Zapoznanie się z poziomem zaawansowania inwestycji – hala sportowa.</w:t>
            </w:r>
          </w:p>
          <w:p>
            <w:pPr>
              <w:pStyle w:val="Zawartotabeli"/>
              <w:rPr/>
            </w:pPr>
            <w:r>
              <w:rPr/>
              <w:t>2. Kontrola dowolnie wybranego przetargu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6. 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CZERWI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a temat inwestycji  w 2008 roku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7. 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LIPIEC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na temat wykonania miejscowych planów zagospodarowania przestrzennego w latach 2006-2008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SIERP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z wykonania uchwał Rady Miasta Płocka za I półrocze 2009 roku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WRZES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nformacja z wykonania budżetu miasta Płocka za I półrocze 2009 roku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PAŹDZIERNIK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Analiza budowy i remontów dróg w 2008 roku w rozbiciu na poszczególne osiedla.</w:t>
            </w:r>
          </w:p>
          <w:p>
            <w:pPr>
              <w:pStyle w:val="Zawartotabeli"/>
              <w:rPr/>
            </w:pPr>
            <w:r>
              <w:rPr/>
              <w:t>2. Informacja o stanie przygotowań do budowy inwestycji drogowych Płocka:</w:t>
            </w:r>
          </w:p>
          <w:p>
            <w:pPr>
              <w:pStyle w:val="Zawartotabeli"/>
              <w:rPr/>
            </w:pPr>
            <w:r>
              <w:rPr/>
              <w:t>- obwodnica północna,</w:t>
            </w:r>
          </w:p>
          <w:p>
            <w:pPr>
              <w:pStyle w:val="Zawartotabeli"/>
              <w:rPr/>
            </w:pPr>
            <w:r>
              <w:rPr/>
              <w:t>- obwodnica północno-zachodni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LISTOPAD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Informacja o działalności spółek gminnych.</w:t>
            </w:r>
          </w:p>
          <w:p>
            <w:pPr>
              <w:pStyle w:val="Zawartotabeli"/>
              <w:rPr/>
            </w:pPr>
            <w:r>
              <w:rPr/>
              <w:t>2. Informacja  na temat realizacji programów przyjętych przez Radę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GRUDZIEŃ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 Opiniowanie projektu budżetu miasta Płocka na 2010 rok.</w:t>
            </w:r>
          </w:p>
          <w:p>
            <w:pPr>
              <w:pStyle w:val="Zawartotabeli"/>
              <w:rPr/>
            </w:pPr>
            <w:r>
              <w:rPr/>
              <w:t>2. Informacja na temat wykonania interpelacji radnych Rady Miasta Płock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ezydent Miasta  Płocka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stalany na bieżąco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lan pracy Komisja Rewizyjna przyjęła na posiedzeniu w dniu 01 grudnia 2008r.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Przewodniczący Komisji Rewizyjnej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Rady Miasta Płocka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Marek Krysztofiak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2:09Z</dcterms:created>
  <dc:creator/>
  <dc:description/>
  <dc:language>en-US</dc:language>
  <cp:lastModifiedBy/>
  <cp:lastPrinted>2008-12-02T12:36:00Z</cp:lastPrinted>
  <dcterms:modified xsi:type="dcterms:W3CDTF">2008-12-02T12:45:29Z</dcterms:modified>
  <cp:revision>1</cp:revision>
  <dc:subject/>
  <dc:title/>
</cp:coreProperties>
</file>