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Projek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  PRACY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OMISJI  INWESTYCJI,  ROZWOJU  I  BEZPIECZEŃSTWA  MIASTA  RADY  MIASTA  PŁOCKA  NA  2009 ROK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44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"/>
        <w:gridCol w:w="2494"/>
        <w:gridCol w:w="6268"/>
        <w:gridCol w:w="2684"/>
        <w:gridCol w:w="2146"/>
      </w:tblGrid>
      <w:tr>
        <w:trPr>
          <w:tblHeader w:val="true"/>
          <w:trHeight w:val="630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p.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ESIĄC</w:t>
            </w:r>
          </w:p>
        </w:tc>
        <w:tc>
          <w:tcPr>
            <w:tcW w:w="6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ind w:left="1134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ATYKA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ednostka przygotowująca materiały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soby zaproszone</w:t>
            </w:r>
          </w:p>
        </w:tc>
      </w:tr>
      <w:tr>
        <w:trPr/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1.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Styczeń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283" w:leader="none"/>
              </w:tabs>
              <w:autoSpaceDE w:val="false"/>
              <w:ind w:left="283" w:right="0" w:hanging="283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Omówienie przygotowa</w:t>
            </w:r>
            <w:r>
              <w:rPr>
                <w:rFonts w:eastAsia="Arial CE" w:cs="Arial CE"/>
                <w:b w:val="false"/>
                <w:bCs w:val="false"/>
                <w:sz w:val="24"/>
                <w:szCs w:val="24"/>
                <w:lang w:val="pl-PL"/>
              </w:rPr>
              <w:t>ń do wybranych, najważniejszych inwestycji miejskich zaplanowanych na 2009 ro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283" w:leader="none"/>
              </w:tabs>
              <w:autoSpaceDE w:val="false"/>
              <w:ind w:left="283" w:right="0" w:hanging="28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Omówienie materiałów sesyjnych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Zawartotabeli"/>
              <w:numPr>
                <w:ilvl w:val="0"/>
                <w:numId w:val="0"/>
              </w:numPr>
              <w:spacing w:before="0" w:after="0"/>
              <w:ind w:left="283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tępca Prezydenta Miasta Płoc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 Strategicznych Inwestycji Drogowy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Zdrowia i Spraw Społeczny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Edukacji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Kultury i Sportu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 i Architektury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Kultury i Sportu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Rozwoju Miast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Promocji, Turystyki i Współpracy z Zagranicą 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Według potrzeb 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Komisji </w:t>
            </w:r>
          </w:p>
        </w:tc>
      </w:tr>
      <w:tr>
        <w:trPr>
          <w:trHeight w:val="4760" w:hRule="atLeast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2.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Luty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1. Informacja o stopniu zaawansowania inwestycji “Hala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widowiskowo - sportowa”, zapoznanie się z projektem ( przy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udziale ekspertów ) oraz harmonogramem dalszej realizacji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zadania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 xml:space="preserve">2.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Omówienie materiałów sesyjnych.</w:t>
            </w:r>
          </w:p>
          <w:p>
            <w:pPr>
              <w:pStyle w:val="Zawartotabeli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3.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Marzec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1. Informacja i ocena inwestycji zrealizowanych w 2008 roku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>
                <w:b w:val="false"/>
                <w:bCs w:val="false"/>
                <w:i w:val="false"/>
                <w:iCs w:val="false"/>
              </w:rPr>
              <w:t>Omówienie materiałów sesyjnych.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odowis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Rozwoju Miast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Strategicznych Inwestycji Drogowy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Kultury i  Sportu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 i Architektury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Kultury i  Sportu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Edukacji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Zdrowia i Spraw Społecznych 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4.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Kwiecień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1. Perspektywy dalszej rewitalizacji starówki płockiej z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uwzględnieniem środków unijnych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 xml:space="preserve">2. </w:t>
            </w:r>
            <w:r>
              <w:rPr>
                <w:b w:val="false"/>
                <w:bCs w:val="false"/>
                <w:i w:val="false"/>
                <w:iCs w:val="false"/>
              </w:rPr>
              <w:t>Omówienie materiałów sesyjnych.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/s Rewitalizacji Starówki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Inwestycji Miejski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2846" w:hRule="atLeast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5.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Maj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ind w:left="0" w:right="0" w:hanging="36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Informacja i ocena zaawansowania realizacji budowy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obwodnic  miasta  - przy współudziale przedstawicieli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GDDKiA i Urzędu Marszałkowski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ind w:left="0" w:right="0" w:hanging="36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Plany i perspektywy dalszego udrożnienia komunikacyj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w mieście Płocku.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>
                <w:b w:val="false"/>
                <w:bCs w:val="false"/>
                <w:i w:val="false"/>
                <w:iCs w:val="false"/>
              </w:rPr>
              <w:t>Omówienie materiałów sesyjnych.</w:t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 Strategicznych Inwestycji Drogowych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rektor MZD 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6.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Czerwiec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283" w:leader="none"/>
              </w:tabs>
              <w:ind w:left="283" w:right="0" w:hanging="283"/>
              <w:rPr/>
            </w:pPr>
            <w:r>
              <w:rPr/>
              <w:t>Miejscowe plany zagospodarowania przestrzennego – ocena realizacji, perspektyw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283" w:leader="none"/>
              </w:tabs>
              <w:ind w:left="283" w:right="0" w:hanging="283"/>
              <w:rPr/>
            </w:pPr>
            <w:r>
              <w:rPr/>
              <w:t>Płocki Park Przemysłowo – Technologiczny – stan aktualny, perspektywy pozyskania nowych inwestor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283" w:leader="none"/>
              </w:tabs>
              <w:ind w:left="283" w:right="0" w:hanging="283"/>
              <w:rPr/>
            </w:pPr>
            <w:r>
              <w:rPr/>
              <w:t>Omówienie materiałów sesyjnych.</w:t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 i Architektury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ział Nadzoru Właścicielskiego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ocki Park Przemysłowo-Technologiczny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7.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Lipiec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1.  Informacja i ocena realizacji budowy IV odcinka dró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dojazdowych do nowej przeprawy mostowej – posiedzeni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wyjazdowe.</w:t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Strategicznych Inwwestycji Drogowych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MZD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8.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Sierpień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CE" w:cs="Arial CE"/>
                <w:b w:val="false"/>
                <w:bCs w:val="false"/>
                <w:sz w:val="24"/>
                <w:szCs w:val="24"/>
                <w:lang w:val="pl-PL"/>
              </w:rPr>
              <w:t xml:space="preserve">1.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Inwestycje i remonty w obszarach kultury, sportu, o</w:t>
            </w:r>
            <w:r>
              <w:rPr>
                <w:rFonts w:eastAsia="Arial CE" w:cs="Arial CE"/>
                <w:b w:val="false"/>
                <w:bCs w:val="false"/>
                <w:sz w:val="24"/>
                <w:szCs w:val="24"/>
                <w:lang w:val="pl-PL"/>
              </w:rPr>
              <w:t>światy 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pl-PL"/>
              </w:rPr>
              <w:t xml:space="preserve">    </w:t>
            </w:r>
            <w:r>
              <w:rPr>
                <w:rFonts w:eastAsia="Arial CE" w:cs="Arial CE"/>
                <w:b w:val="false"/>
                <w:bCs w:val="false"/>
                <w:sz w:val="24"/>
                <w:szCs w:val="24"/>
                <w:lang w:val="pl-PL"/>
              </w:rPr>
              <w:t>służby zdrow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ia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>
                <w:b w:val="false"/>
                <w:bCs w:val="false"/>
                <w:i w:val="false"/>
                <w:iCs w:val="false"/>
              </w:rPr>
              <w:t>Omówienie materiałów sesyjnych.</w:t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Edukacji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Zdrowia i Spraw Społeczny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Kultury i Sportu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2205" w:hRule="atLeast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9.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rzesień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1. Powiększenie granic administracyjnych miasta Płocka –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omówienie szczegółowego harmonogramu działań Urzędu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Miasta Płocka.</w:t>
            </w:r>
          </w:p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2. Opiniowanie projektu budżetu miasta Płocka za I półrocze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2009 r.</w:t>
            </w:r>
          </w:p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3. Budownictwo mieszkaniowe komunalne  i  socjalne w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mieście  Płocku –  analiza za 2008 rok.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 xml:space="preserve">4. </w:t>
            </w: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Omówienie materiałów sesyjnych.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Rozwoju Miast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Spraw Organizacyjny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4451" w:hRule="atLeast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10.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aździernik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right="0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360" w:leader="none"/>
              </w:tabs>
              <w:autoSpaceDE w:val="false"/>
              <w:ind w:left="360" w:right="0" w:hanging="360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Stopień wykorzystania środków zewnętrznych ( unijnych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right="0" w:hanging="0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budżet państwa, inne ) na inwestycje w mieście Płocku.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  <w:t xml:space="preserve">2.   </w:t>
            </w:r>
            <w:r>
              <w:rPr>
                <w:b w:val="false"/>
                <w:bCs w:val="false"/>
                <w:i w:val="false"/>
                <w:iCs w:val="false"/>
              </w:rPr>
              <w:t>Omówienie materiałów sesyjnych.</w:t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ncelaria Prezydent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Rozwoju Miast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4451" w:hRule="atLeast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Listopad 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Informacja i ocena stanu bezpieczeństwa publicznego w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mieście Płocku za 2008 r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b w:val="false"/>
                <w:bCs w:val="false"/>
                <w:i w:val="false"/>
                <w:iCs w:val="false"/>
              </w:rPr>
              <w:t>Omówienie materiałów sesyjnych.</w:t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ział Zarządzania Kryzysowego, Ochrony Ludności i Spraw Obronnych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omendant Straży Miejskiej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dant Policji Miejskiej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Komendant Miejski Powiatowej Straży Pożarnej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owiatowy Ispektor  Weterynarii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owiatowy Inspektor Nadzoru Budowlanego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rokurator Rejonowy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edług potrzeb Komisji</w:t>
            </w:r>
          </w:p>
        </w:tc>
      </w:tr>
      <w:tr>
        <w:trPr>
          <w:trHeight w:val="2659" w:hRule="atLeast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Grudzień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Informacja z realizacji uchwały Rady Miasta Płocka w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sprawie łagodzenia skutków bezrobocia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b w:val="false"/>
                <w:bCs w:val="false"/>
                <w:i w:val="false"/>
                <w:iCs w:val="false"/>
              </w:rPr>
              <w:t>Omówienie materiałów sesyjnych.</w:t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Spraw Organizacyjnych 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edług potrzeb Komisji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 w:cs="Times New Roman"/>
        </w:rPr>
        <w:t xml:space="preserve">                                                                   </w:t>
      </w:r>
      <w:r>
        <w:rPr/>
        <w:tab/>
        <w:tab/>
        <w:tab/>
        <w:tab/>
        <w:tab/>
        <w:tab/>
        <w:t xml:space="preserve"> Przewodnicząca  Komisji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 xml:space="preserve">      Inwestycji, Rozwoju i Bezpieczeństwa Miasta 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 xml:space="preserve">                 (-) Barbara Smardzewska-Czmie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 CE">
    <w:charset w:val="ee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decimal"/>
      <w:lvlText w:val="%6."/>
      <w:lvlJc w:val="left"/>
      <w:pPr>
        <w:tabs>
          <w:tab w:val="num" w:pos="1800"/>
        </w:tabs>
        <w:ind w:left="1800" w:hanging="36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decimal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decimal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Arial CE" w:hAnsi="Arial CE" w:cs="Arial CE"/>
    </w:rPr>
  </w:style>
  <w:style w:type="character" w:styleId="RTFNum31">
    <w:name w:val="RTF_Num 3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46:28Z</dcterms:created>
  <dc:creator/>
  <dc:description/>
  <dc:language>en-US</dc:language>
  <cp:lastModifiedBy/>
  <cp:lastPrinted>2008-12-12T10:10:00Z</cp:lastPrinted>
  <dcterms:modified xsi:type="dcterms:W3CDTF">2008-12-12T09:14:38Z</dcterms:modified>
  <cp:revision>21</cp:revision>
  <dc:subject/>
  <dc:title/>
</cp:coreProperties>
</file>