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rojekt</w:t>
      </w:r>
    </w:p>
    <w:p>
      <w:pPr>
        <w:pStyle w:val="Normal"/>
        <w:jc w:val="center"/>
        <w:rPr/>
      </w:pPr>
      <w:r>
        <w:rPr/>
        <w:t>PLAN PRACY RADY MIASTA PŁOCKA NA 2009 ROK</w:t>
      </w:r>
    </w:p>
    <w:tbl>
      <w:tblPr>
        <w:tblW w:w="15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282"/>
        <w:gridCol w:w="6857"/>
        <w:gridCol w:w="2542"/>
        <w:gridCol w:w="3478"/>
      </w:tblGrid>
      <w:tr>
        <w:trPr>
          <w:tblHeader w:val="true"/>
          <w:trHeight w:val="23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Data posiedzenia Sesji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Temat Sesji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Jednostka przygotowująca materiały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Komisja wiodąc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 styczeń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 Omówienie przygotowań do wybranych, najważniejszych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inwestycji miejskich zaplanowanych na 2009 rok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 Sprawozdanie z działalności Komisji Rewizyjnej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 Sprawozdanie z działalności Komisji Skarbu, Budżetu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ospodarki Finansowej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 luty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1.  Informacja nt. funkcjonowania klubu sportowego Wisła Płock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S.A. w 2008 roku – plany sportowe, finansowe, inwestycje,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remonty na 2009 rok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 Sprawozdanie z działalności Komisji Gospodark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unalnej.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 Sprawozdanie z działalności Komisji Polityki Społecznej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4.  Sprawozdanie z działalności Komisji Inwestycji, Rozwoju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ezpieczeństwa Miasta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1 marzec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Przyjęcie sprawozdania z działalności Miejskiego Rzecznik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umentów za 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Plany ZUOK Sp. z o.o. Kobierniki w kontekście rozbudow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wysypiska oraz nowych inwestycji, szczególnie utylizacj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ermicznej odpadów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 kwiecień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Sprawozdanie z realizacji uchwał Rady Miasta Płocka 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Sprawozdanie z wykonania Budżetu Miasta Płocka za 2008 rok. 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Udzielenie absolutorium Prezydentowi Miasta Płocka 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4. Informacja Pełnomocnika Prezydenta d/s Organizacj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Pozarządowych nt. całorocznej działalności organizacj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pozarządowych (działanie, środki finansowe i zrealizowanie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środków)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, Komisja Skarbu, Budżetu i Gospodarki Finansow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 maj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wojewódzkiego inspektora ochrony środowiska o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tanie środowiska na obszarze województw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2. Informacja o sytuacji lokalowej, stanie technicznym 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wyposażeniu oraz ocena sytuacji kadrowej w płockich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rzedszkolach i żłobkach.</w:t>
            </w:r>
          </w:p>
          <w:p>
            <w:pPr>
              <w:pStyle w:val="Zawartotabeli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3. Informacja nt. monitorowania zanieczyszczenia powietr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rzez PKN ORLEN S.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ojewódzki Inspektor Ochrony Środowis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pl-PL" w:eastAsia="zxx" w:bidi="zxx"/>
              </w:rPr>
              <w:t>PKN ORLEN S.A.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 czerwiec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 Informacja nt. „Osoba niepełnosprawna w społecznośc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okalnej”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 Informacja o złożonych wnioskach oraz stanie pozyskiwani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środków z Unii Europejskiej – projekty w trakcie realizacji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nowe propozycje stan na koniec maja 2009 roku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ipiec 2008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rwa urlopowa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 sierpień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westycje i remonty w obszarach kultury, sportu, oświaty i służb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drowia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 wrzesień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w wykonania Budżetu Miasta Płocka za 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ółrocze 2009 roku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Rozliczenie realizacji inwestycji pn. Budowa dróg dojazdowych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do II przeprawy mostowej przez rzekę Wisłę – odcinek I i II oraz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IV i V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3. Budownictwo mieszkaniowe komunalne i socjalne w mieście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ocku – analiza za 2008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Skarbu, Budżetu i Gospodarki Finansowej                    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Gospodarki Komunalnej, 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 październik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 Problemy parkingowe miasta Płocka z uwzględnieniem m.in.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informacji od Spółdzielni Mieszkaniowych, perspektywy nowych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iejsc parkingowych przy remontowanych ulicach, parking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dowane przez miasto i spółki gminne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Ocena realizacji uchwały Rady Miasta Płocka o współprac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e szkołami wyższymi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                  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Polityki Społecz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 listopad 2009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1. Informacja i ocena stanu bezpieczeństwa publicznego w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ieście Płocku za 2008 rok.</w:t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2. Wodociągi Płockie – informacja na temat postępu prac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odernizacyjnych oczyszczalni ścieków w Maszewie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omisja Gospodarki Komunalnej 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 grudzień 2009 r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Przyjęcie Budżetu Miasta Płocka na 2010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 Przyjęcie planu pracy Rady na 2010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 Przyjęcie planów pracy Komisji Rady na 2010 rok.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ezydent Miasta Płocka</w:t>
            </w:r>
          </w:p>
        </w:tc>
        <w:tc>
          <w:tcPr>
            <w:tcW w:w="3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misja Skarbu, Budżetu i Gospodarki Finansowej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54:01Z</dcterms:created>
  <dc:creator/>
  <dc:description/>
  <dc:language>en-US</dc:language>
  <cp:lastModifiedBy/>
  <cp:lastPrinted>2008-12-11T09:20:00Z</cp:lastPrinted>
  <dcterms:modified xsi:type="dcterms:W3CDTF">2008-12-11T08:33:20Z</dcterms:modified>
  <cp:revision>1</cp:revision>
  <dc:subject/>
  <dc:title/>
</cp:coreProperties>
</file>