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adaniu Pełnomocnika ds. Strategicznych Inwestycji Drogowych nazwę zadani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99/PD/I/P - Przebudowa i remont ulicy Wyszogrodzkiej od ul. Armii Krajowej do granicy mi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mienia się na następujące: 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Przebudowa ulicy Wyszogrodzkiej na odcinku od ul. Armii Krajowej do ul. Harcerskiej”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2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Gospodarki Zasobem Geodezyjnym i Kartograficznym na 2008 rok”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PRZYCHODY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830 – Wpływy z usług</w:t>
        <w:tab/>
        <w:tab/>
        <w:t xml:space="preserve">                     </w:t>
        <w:tab/>
        <w:tab/>
        <w:tab/>
        <w:t xml:space="preserve">        o kwotę 20.05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PRZYCHODY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690 – Wpływy z różnych opłat</w:t>
        <w:tab/>
        <w:tab/>
        <w:tab/>
        <w:t xml:space="preserve">                    </w:t>
        <w:tab/>
        <w:tab/>
        <w:t xml:space="preserve">   o kwotę 5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920 – Pozostałe odsetki</w:t>
        <w:tab/>
        <w:tab/>
        <w:tab/>
        <w:t xml:space="preserve">                    </w:t>
        <w:tab/>
        <w:tab/>
        <w:t xml:space="preserve">        o kwotę 20.000,00 zł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Tekstpodstawowywcity2"/>
        <w:spacing w:lineRule="atLeast" w:line="100"/>
        <w:ind w:left="-15" w:right="0" w:hanging="0"/>
        <w:rPr/>
      </w:pPr>
      <w:r>
        <w:rPr>
          <w:sz w:val="24"/>
          <w:szCs w:val="24"/>
        </w:rPr>
        <w:t xml:space="preserve">§ 3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u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</w:t>
      </w:r>
      <w:r>
        <w:rPr>
          <w:sz w:val="24"/>
          <w:szCs w:val="24"/>
        </w:rPr>
        <w:t xml:space="preserve"> otrzymuje nowe brzmienie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Deficyt budżetu miasta w wysokości 44.715.683,47 zł, który zostanie pokryty przychodami pochodzącymi z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100"/>
        <w:ind w:left="568" w:right="0" w:hanging="284"/>
        <w:rPr>
          <w:sz w:val="24"/>
          <w:szCs w:val="24"/>
        </w:rPr>
      </w:pPr>
      <w:r>
        <w:rPr>
          <w:sz w:val="24"/>
          <w:szCs w:val="24"/>
        </w:rPr>
        <w:t>kredytów i pożyczek w kwocie 41.608.807,82 zł,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100"/>
        <w:ind w:left="568" w:right="0" w:hanging="284"/>
        <w:rPr/>
      </w:pPr>
      <w:r>
        <w:rPr>
          <w:sz w:val="24"/>
          <w:szCs w:val="24"/>
        </w:rPr>
        <w:t>inne źródła (wolne środki) w kwocie</w:t>
      </w:r>
      <w:r>
        <w:rPr>
          <w:color w:val="000000"/>
          <w:sz w:val="24"/>
          <w:szCs w:val="24"/>
        </w:rPr>
        <w:t xml:space="preserve"> 3.106.875,65 zł,</w:t>
      </w:r>
    </w:p>
    <w:p>
      <w:pPr>
        <w:pStyle w:val="Tekstpodstawowywcity2"/>
        <w:tabs>
          <w:tab w:val="clear" w:pos="708"/>
          <w:tab w:val="left" w:pos="-2977" w:leader="none"/>
        </w:tabs>
        <w:spacing w:lineRule="atLeast" w:line="100"/>
        <w:rPr>
          <w:color w:val="808000"/>
          <w:sz w:val="10"/>
          <w:szCs w:val="10"/>
        </w:rPr>
      </w:pPr>
      <w:r>
        <w:rPr>
          <w:color w:val="808000"/>
          <w:sz w:val="10"/>
          <w:szCs w:val="10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80" w:after="0"/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rzychody budżetu w wysokości 68.800.366,63 zł, rozchody w wysokości 24.084.683,16 zł,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zgodnie z załącznikiem nr 5.</w:t>
      </w:r>
    </w:p>
    <w:p>
      <w:pPr>
        <w:pStyle w:val="Tekstpodstawowywcity2"/>
        <w:spacing w:lineRule="atLeast" w:line="100" w:before="8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2"/>
          <w:szCs w:val="12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§ 10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w pkt 2 kwotę 39.500.000,00 zł. zastępuje się kwotą 41.608.807,82 zł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8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9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dodatnimi różnicami kursowymi, powstałymi na skutek zmiany kursu dolara środków finansowych otrzymanych z Genewskiego Instytutu Szkoleń i Badań ONZ-UNITAR na sfinansowanie warsztatów płockiego centrum CIFAL, dotyczących „Zrównoważonego Transportu Miejskiego”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633,6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onadto w celu prawidłowego rozliczenia kosztów ww. szkolenia zmieniono klasyfikację dochodów w wysokości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2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0 – Administracja publiczna, rozdział 75075 - Promocja jednostek samorządu terytorialnego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większono wydatki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.633,64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 przeznaczeniem na realizację zada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e wzrostem wpływów z tytułu odsetek od lokat oraz środków na rachunkach bankowych gminy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3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758 – Różne rozliczenia, rozdział 75814 - Różne rozliczenia finansowe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owyższe środki proponuje się przeznaczyć na zadanie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31/WIMI/I/G - Budowa ulicy Zacisze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600 – Transport i łączność, rozdział 60016 - Drogi publiczne gmin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 przeznaczeniem na realizację powyższego zadania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4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między paragrafami klasyfikacji budżetowej w planie dochodów Ośrodka Opiekuńczo-Wychowawczeg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852 – Pomoc społeczna, rozdział 85201 –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wiązane jest ze zwiększeniem wpływów z tytułu odsetek bankowych oraz ze zmniejszeniem wpływów dotyczących wpłat za wyżywienie w ośrodk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W celu ustalenia prawidłowej klasyfikacji wpływów otrzymanych w związku z realizacją zadania pn.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„Rozbudowa obiektu przy ulicy Tumskiej 8 na siedzibę Muzeum Mazowieckiego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ależy przesunąć między paragrafami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5.618.2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mniejszając plan dochodów w ww. pozycji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2.789.56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 uwagi na przesunięcie realizacji części dochodów na rok 2009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mniejszono wydatki o ww. kwotę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111/WGMII/I/P - Rozbudowa obiektu przy ulicy Tumskiej 8 na siedzibę Muzeum Mazowieckieg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(dział 921 - Kultura i ochrona dziedzictwa narodowego, rozdział 92118 – Muzea)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1.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ramach zadania Centrum ds. Współpracy z Organizacjami Pozarządowymi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PP/G - Współpraca z organizacjami pozarządowy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750 – Administracja publiczna, rozdział 75023 - Urzędy miast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dotyczy zakupu nagród związanych ze współpracą z organizacjami pozarządowymi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19.345,4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Komendy Miejskiej Państwowej Straży Pożar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754 - Bezpieczeństwo publiczne i ochrona przeciwpożarowa, rozdział 75411 - Komendy powiatowe Państwowej Straży Pożar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wiązane jest z większą niż planowano ilością wypłat zasiłków na zagospodarowanie, wyższymi składkami na ubezpieczenie społeczne oraz z zakupem materiałów i wyposaże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7.410,11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Gimnazjum Miejskiego Nr 5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GM005 - Nauczanie i wychowani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801 – Oświata i wychowanie, rozdział 80110 - Gimnazj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wiązane jest z wypłatą odprawy pośmiertnej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Zarządu Jednostek Oświatowych dotyczącym udzielania dotacji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l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ublicznych i niepublicznych szkół i placówek oświatowo-wychowawczych prowadzonych przez osoby prawne inne niż jednostki samorządu terytorialnego oraz przez osoby fizyczne związane jest z zabezpieczeniem środków dla ww. placówek w związku ze zmianą liczby dotowanych uczniów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8.590,9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Zespołu Szkół Budowlanych Nr 1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3/TBZB1 - Realizacja programu "Uczenie się przez całe życie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801 – Oświata i wychowanie, rozdział 80130 – Szkoły zawod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wiązane jest z realizacją ww. projekt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2.000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gólnokształcącej Szkoły Muzycznej I stopnia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SM - Nauczanie i wychowa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2 – Szkoły artysty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 instrumentów muzycznych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3.309,4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Izby Wytrzeźwień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P02/IW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IW/G - Przyjmowanie osób nietrzeź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851 – Ochrona zdrowia, rozdział 85158 - Izby wytrzeźwień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dotyczy zakupu usług zdrowotnych (dyżury lekarskie)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Przesunięcie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51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planie finansowym Miejskiego Ośrodka Pomocy Społeczn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852 – Pomoc społeczna, rozdział 85228 - Usługi opiekuńcze i specjalistyczne usługi opiekuń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wiązane jest z zakupem biletów Komunikacji Miejskiej dla pielęgniarek usług specjalistycznych. 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ałączniku nr 10 - Plan przychodów i wydatków zakładów budżetow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konano w związku z koniecznością ustalenia ostatecznej wysokości planowanych przychodów, w tym dotacji z budżetu oraz planowanych kosztów w planie finansowym na 2008 rok Zespołu Szkół Technicznych w Płocku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1 - 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wyższymi wpływami uzyskanymi przez Miejskie Przedszkole Nr 13, w Liceum Ogólnokształcącym im. Marszałka St. Małachowskiego wynika z wynajmu sal lekcyjnych, w Szkole Podstawowej Nr 1, Szkole Podstawowej Nr 12 i Zespole Szkół Nr 2 wynika z większych niż planowano odsetek od środków na rachunku bankowym, w Szkole Podstawowej Nr 22 z wpływów promocyjnych w trakcie trwania „XVII Edycji Tygodnia Kultury Szkolnej” natomiast w Liceum Ogólnokształcącym im. Wł. Jagiełły z większymi niż planowano wpływami z usług oraz większymi wpływami z najmu i dzierżawy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6 - Przychody i wydatki Powiatowego Funduszu Gospodarki Zasobem Geodezyjnym i Kartograficznym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większymi niż planowano wpływami z tytułu odsetek i opłat na rzecz funduszu oraz mniejszymi wpływami z usług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ezydent Miasta Płocka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/-/ Mirosław Milewski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Skarbnik Miasta Płocka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/-/ Barbara Szurgocińska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9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8-12-12T09:43:00Z</cp:lastPrinted>
  <dcterms:modified xsi:type="dcterms:W3CDTF">2008-12-12T09:16:59Z</dcterms:modified>
  <cp:revision>2302</cp:revision>
  <dc:subject/>
  <dc:title>§ 3</dc:title>
</cp:coreProperties>
</file>