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3</w:t>
      </w:r>
    </w:p>
    <w:p>
      <w:pPr>
        <w:pStyle w:val="Normal"/>
        <w:spacing w:lineRule="atLeast" w:line="100" w:before="0" w:after="0"/>
        <w:ind w:left="-540" w:right="0" w:hanging="0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zxx"/>
        </w:rPr>
        <w:t>Dokonuje się następujących zmian w zakresie rzeczowym budżetu miasta Płocka na 2008 rok: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wprowadza się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adanie Wydziału Inwestycji Miejskich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Nr 124/WIMI/I/G - Budowa przepompowni ścieków wraz z kanalizacją w celu włączenia Osiedla Płock-Góry do kanalizacji miejskiej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 następującym zakresem:</w:t>
      </w:r>
    </w:p>
    <w:p>
      <w:pPr>
        <w:pStyle w:val="Zwykytekst"/>
        <w:spacing w:lineRule="atLeast" w:line="100" w:before="0" w:after="113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W ramach zadania zlecona zostanie budowa przepompowni ścieków wraz z kanalizacją w celu włączenia osiedla Płock-Góry do kanalizacji miejskiej i tym samym likwidacji przestarzałej oczyszczalni ścieków pracującej obecnie dla  potrzeb osiedla Płock-Góry.”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zadaniu Wydziału Inwestycji Miejskich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92/WIMI/I/G - Budowa stoku narciarskiego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akres rzeczowy otrzymuje nowe brzmienie:</w:t>
      </w:r>
    </w:p>
    <w:p>
      <w:pPr>
        <w:pStyle w:val="Zwykytekst"/>
        <w:spacing w:lineRule="atLeast" w:line="100" w:before="0" w:after="113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W ramach powyższego zadania zostanie opracowana szczegółowa dokumentacja koncepcyjna wraz z uzyskaniem decyzji o ustaleniu lokalizacji inwestycji celu publicznego.”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zadaniu Miejskiego Zarządu Dróg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Nr 08/MZD/G - Wydatki na zakupy inwestycyjn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rozszerza się zakres rzeczowy:</w:t>
      </w:r>
    </w:p>
    <w:p>
      <w:pPr>
        <w:pStyle w:val="Zwykytekst"/>
        <w:spacing w:lineRule="atLeast" w:line="100" w:before="0" w:after="113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... oraz zakup samochodu osobowego wraz samochodowym rejestratorem wideo”.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4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Dokonuje się następujących zmian w załącznikach do u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0"/>
          <w:lang w:val="pl-PL" w:eastAsia="pl-PL" w:bidi="zxx"/>
        </w:rPr>
        <w:t>chwały Nr 261/XVIII/07 Rady Miasta Płocka z dnia 28 grudnia 2007 roku w sprawie uchwalenia budżetu miasta Płocka na 2008 rok: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3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Limit wydatków na wieloletni program inwestycyjny w latach 2008 - 2010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pozycjach wg załącznika Nr 1 do niniejszej uchwały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ab/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  <w:lang w:val="pl-PL" w:eastAsia="pl-PL" w:bidi="zxx"/>
        </w:rPr>
        <w:t>ałączniku nr 3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„Zadania inwestycyjne w 2008 r.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w pozycjach wg załącznika Nr 2 do niniejszej uchwały,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2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Dotacje podmiotowe w 2008 roku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g załącznika Nr 3 do niniejszej uchwały,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3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Dotacje celowe na zadania własne miasta realizowane przez podmioty należące i nienależące do sektora finansów publicznych w 2008 r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g załącznika Nr 4 do niniejszej uchwały,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4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Przychody i wydatki Miejskiego Funduszu Ochrony Środowiska i Gospodarki Wodnej na 2008 rok”</w:t>
      </w:r>
    </w:p>
    <w:p>
      <w:pPr>
        <w:pStyle w:val="Zwykytekst"/>
        <w:spacing w:lineRule="atLeast" w:line="100" w:before="0" w:after="113"/>
        <w:ind w:left="70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FF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FF0000"/>
          <w:sz w:val="24"/>
          <w:szCs w:val="24"/>
          <w:lang w:val="pl-PL" w:eastAsia="pl-PL" w:bidi="zxx"/>
        </w:rPr>
      </w:r>
    </w:p>
    <w:p>
      <w:pPr>
        <w:pStyle w:val="Zwykytekst"/>
        <w:spacing w:lineRule="atLeast" w:line="100" w:before="0" w:after="113"/>
        <w:ind w:left="70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spacing w:lineRule="atLeast" w:line="100" w:before="0" w:after="113"/>
        <w:ind w:left="70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>ZMNIEJSZA SIĘ WYDATKI:</w:t>
      </w:r>
    </w:p>
    <w:p>
      <w:pPr>
        <w:pStyle w:val="Zwykytekst"/>
        <w:spacing w:lineRule="atLeast" w:line="100" w:before="0" w:after="0"/>
        <w:ind w:left="70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w poz. 5.  Budowa II etapu ulicy Zapłotek wraz z brakującą infrastruktur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 </w:t>
      </w:r>
    </w:p>
    <w:p>
      <w:pPr>
        <w:pStyle w:val="Zwykytekst"/>
        <w:spacing w:lineRule="atLeast" w:line="100" w:before="0" w:after="0"/>
        <w:ind w:left="705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o kwotę 20.413,61 zł.</w:t>
      </w:r>
    </w:p>
    <w:p>
      <w:pPr>
        <w:pStyle w:val="Zwykytekst"/>
        <w:spacing w:lineRule="atLeast" w:line="100" w:before="0" w:after="0"/>
        <w:ind w:left="70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§ 6110 - Wydatki inwestycyjne funduszy celowych</w:t>
        <w:tab/>
        <w:tab/>
        <w:t xml:space="preserve">                    o kwotę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20.413,61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zł.</w:t>
      </w:r>
    </w:p>
    <w:p>
      <w:pPr>
        <w:pStyle w:val="Zwykytekst"/>
        <w:spacing w:lineRule="atLeast" w:line="100" w:before="0" w:after="0"/>
        <w:ind w:left="70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ab/>
        <w:t>ZWIĘKSZA SIĘ WYDATKI:</w:t>
      </w:r>
    </w:p>
    <w:p>
      <w:pPr>
        <w:pStyle w:val="Zwykytekst"/>
        <w:spacing w:lineRule="atLeast" w:line="100" w:before="0" w:after="0"/>
        <w:ind w:left="705" w:righ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wprowadza się:</w:t>
      </w:r>
    </w:p>
    <w:p>
      <w:pPr>
        <w:pStyle w:val="Zwykytekst"/>
        <w:spacing w:lineRule="atLeast" w:line="100" w:before="0" w:after="0"/>
        <w:ind w:left="70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z. 11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Budowa dróg wraz z infrastrukturą w zachodniej części Osiedla Borowiczki (od ulicy Harcerskiej w prawo) - etap I (ulice: Małopolska, Białowieska, Łomżyńska, Łowicka, Kurpiowska, Mazurska, Mazowiecka, Zgodna)</w:t>
      </w:r>
    </w:p>
    <w:p>
      <w:pPr>
        <w:pStyle w:val="Zwykytekst"/>
        <w:spacing w:lineRule="atLeast" w:line="100" w:before="0" w:after="0"/>
        <w:ind w:left="705" w:right="0" w:hanging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kwotą 20.413,61 zł.</w:t>
      </w:r>
    </w:p>
    <w:p>
      <w:pPr>
        <w:pStyle w:val="Zwykytekst"/>
        <w:spacing w:lineRule="atLeast" w:line="100" w:before="0" w:after="0"/>
        <w:ind w:left="70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§ 6110 - Wydatki inwestycyjne funduszy celowych</w:t>
        <w:tab/>
        <w:tab/>
        <w:t xml:space="preserve">                    z kwot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20.413,61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zł.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5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Odpowiedzialnym za wykonanie niniejszej uchwały czyni się Prezydenta Miasta Płocka, który złoży sprawozdanie z jej wykonania łącznie ze sprawozdaniem z wykonania budżetu miasta Płocka za 2008 rok.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/>
          <w:i w:val="false"/>
          <w:iCs w:val="false"/>
          <w:color w:val="000000"/>
          <w:sz w:val="24"/>
          <w:szCs w:val="24"/>
        </w:rPr>
      </w:r>
    </w:p>
    <w:p>
      <w:pPr>
        <w:pStyle w:val="TextBody"/>
        <w:spacing w:lineRule="atLeast" w:line="100" w:before="0" w:after="0"/>
        <w:jc w:val="center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§ 6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10"/>
          <w:szCs w:val="10"/>
        </w:rPr>
      </w:pPr>
      <w:r>
        <w:rPr>
          <w:rFonts w:cs="Times New Roman"/>
          <w:i w:val="false"/>
          <w:iCs w:val="false"/>
          <w:color w:val="000000"/>
          <w:sz w:val="10"/>
          <w:szCs w:val="10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wchodzi w życie z dniem podjęcia i obowiązuje w roku budżetowym 2008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§ 7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podlega ogłoszeniu w Dzienniku Urzędowym Województwa Mazowieckiego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Przewodniczący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Rady Miasta Płocka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Tomasz Korga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U Z A S A D N I E N I E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analizą wykonania dochodów za 10 miesięcy br. z tytułu opłaty targowej zwiększono dochody budżetu miasta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10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dziale 756 - Dochody od osób prawnych, od osób fizycznych i od innych jednostek nieposiadających osobowości prawnej oraz wydatki związane z ich poborem, rozdział 75616 - Wpływy z podatku rolnego, podatku leśnego, podatku od spadków i darowizn, podatku od czynności cywilnoprawnych oraz podatków i opłat lokalnych od osób fizycznych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Jednocześnie zwiększono wydatki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50.000,00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w zadani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4/WSBI/G - Wypłata wynagrodzeń z tytułu poboru podatków i opłat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dotyczące wynagrodzeń z tytułu inkasa za pobór opłaty targowej w wysokości 50% wpływów należnych gminie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W związku z przekazaniem przez Miejski Urząd Pracy w Płocku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56.776,2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stanowiących częściowe pokrycie kosztów związanych z wypłatą świadczeń dla osób wykonujących prace społecznie użyteczne zwiększono dochody budżetu miasta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>dziale 852 – Pomoc społeczna, rozdział 85295 – Pozostała działalność.</w:t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Jednocześnie zwiększono wydatki 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6.776,2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w zadaniu Wydziału Rozwoju Miast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>Nr 02/WRMI/P - Aktywizacja Zawodowa Bezrobotnych - wydatki bezpośrednie.</w:t>
      </w:r>
    </w:p>
    <w:p>
      <w:pPr>
        <w:pStyle w:val="TextBody"/>
        <w:spacing w:before="0" w:after="57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podpisaniem Umowy dotyczącej realizacji projektu pn. „Wykorzystaj szansę” współfinansowanego ze środków Unii Europejskiej zmniejszono wydatki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265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 planie finansowym Miejskiego Ośrodka Pomocy Społecznej zabezpieczone ze środków własnych na realizację ww. projektu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uzyskaniem dodatkowych środków z dotacji celowej przeznaczonych na funkcjonowanie Domu Pomocy Społecznej „Przyjaznych Serc” zmniejszono wydatki w planie finansowym jednostki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10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abezpieczoną w ramach środków własnych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/>
          <w:b/>
          <w:bCs/>
          <w:i/>
          <w:i/>
          <w:iCs/>
          <w:color w:val="FF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/>
          <w:bCs/>
          <w:i/>
          <w:iCs/>
          <w:color w:val="FF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Środki finansowe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465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powstałe po rozliczeniu projektu uchwały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proponuje się przeznaczyć na realizację następujących  zadań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3/WSBIII/G - Analiza stanu zadłużenia miasta Płocka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305.000,00 zł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757 - Obsługa długu publicznego, rozdział 75701 - Obsługa zadłużenia zagranicznego, należności i innych operacji zagranicznych rozdział 75702 - Obsługa papierów wartościowych, kredytów i pożyczek jednostek samorządu terytorialnego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 związku ze wzrostem stóp procentowych od kredytów i pożyczek zaciągniętych przez miast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92/WIMI/I/G - Budowa stoku narciarskiego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100.000,00 zł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926 - Kultura fizyczna i sport, rozdział 92601 – Obiekty sportow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rzeznaczeniem na opracowanie szczegółowej dokumentacji koncepcyjnej wraz z uzyskaniem decyzji o ustaleniu lokalizacji inwestycji celu publiczn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do planu działalności Płockiego Ośrodka Kultury i Sztuki na zadanie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Nr 07/POKIS/G - Realizacja przedsięwzięć kulturalnych o charakterze kameralnym i masowym, w tym imprezy plenerowe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50.000,00 zł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921 –Kultura i ochrona dziedzictwa narodowego, rozdział 92109 - Domy i ośrodki kultury, świetlice i kluby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rzeznaczeniem m.in. na organizację imprezy „Sylwester pod Ratuszem”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do planu finansowego Ogólnokształcącej Szkoły Muzycznej I stopnia 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OSM - Nauczanie i wychowa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10.000,00 zł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801 – Oświata i wychowanie, rozdział 80132 – Szkoły artystyczn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rzeznaczeniem na zakup pomocy naukowych w szczególności instrumentów muzycznych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.</w:t>
      </w:r>
    </w:p>
    <w:p>
      <w:pPr>
        <w:pStyle w:val="Zwykytekst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 związku z powyższym dokonano zmian 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ałączniku nr 12 - Dotacje podmiotowe w 2008 roku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oraz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w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3 - Limit wydatków na wieloletni program inwestycyjny w latach 2008 – 2010.</w:t>
      </w:r>
    </w:p>
    <w:p>
      <w:pPr>
        <w:pStyle w:val="TextBody"/>
        <w:spacing w:before="0" w:after="57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związku z przekazaniem środków w łącznej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150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z Agencję Nieruchomości Rolnych (I i II transza) na realizację inwestycji „Budowa przepompowni ścieków wraz z kanalizacją w celu włączenia osiedla Płock – Góry do kanalizacji miejskiej w rejonie ulicy Osiedlowej” zwiększono dochody budżetu miasta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dziale 900 - Gospodarka komunalna i ochrona środowiska, rozdział 90001 - Gospodarka ściekowa i ochrona wód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Jednocześnie zwiększono wydatki budżetu w Wydziale Inwestycji Miejskich z przeznaczeniem na realizację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>Nr 124/WIMI/I/G - Budowa przepompowni ścieków wraz z kanalizacją w celu włączenia Osiedla Płock-Góry do kanalizacji miejskiej.</w:t>
      </w:r>
    </w:p>
    <w:p>
      <w:pPr>
        <w:pStyle w:val="Zwykytekst"/>
        <w:spacing w:lineRule="atLeast" w:line="10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W związku z powyższym dokonano zmiany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3a -Zadania inwestycyjne w 2008 r.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</w:t>
      </w:r>
    </w:p>
    <w:p>
      <w:pPr>
        <w:pStyle w:val="TextBody"/>
        <w:spacing w:before="0" w:after="57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dodatnimi różnicami kursowymi, powstałymi na skutek zmiany kursu Euro od środków finansowych otrzymanych na realizację Programu „Uczenie się przez całe życie” w ramach Projektu Mobilności pn. „Wspólnie budujemy nasz europejski dom - praktyka zagraniczna krokiem do międzynarodowej kariery” zwiększono dochody budżetu miasta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22.447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dziale 801 – Oświata i wychowanie, rozdział 80130 – Szkoły zawodowe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Jednocześnie o ww. kwotę zwiększono plan finansowy Zespołu Szkół Budowlanych Nr 1 w zadani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3/TBZB1 - Realizacja programu "Uczenie się przez całe życie"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rzeznaczeniem na realizację ww. projektu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onadto w ramach powyższego zadania przesunięto środki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2.333,87 zł. 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porozumieniem zawartym z Powiatem Kutnowskim w sprawie zlecenia realizacji zadań z zakresu działania ośrodka adopcyjno-opiekuńczego dla mieszkańców powiatu kutnowskiego Ośrodkowi Adopcyjno-Opiekuńczemu w Płocku zwiększono dochody budżetu miasta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58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dziale 852 – Pomoc społeczna, rozdział 85226 - Ośrodki adopcyjno-opiekuńcze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powyższym zwiększono plan finansowy Ośrodka Adopcyjno-Opiekuńczego w zadani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P02/OAO/P - Utrzymanie stanowisk pracy związanych z prowadzoną działalnością - wydatki pośrednie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96.6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planie finansowym Miejskiego Zarządu Dróg z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7/MZD/G - Zadania inwestycyjne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08/MZD/G - Wydatki na zakupy inwestycyjne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600 – Transport i łączność, rozdział 60016 - Drogi publiczne gminn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zakupem samochodu osobowego wraz samochodowym rejestratorem wideo.</w:t>
      </w:r>
    </w:p>
    <w:p>
      <w:pPr>
        <w:pStyle w:val="Zwykytekst"/>
        <w:spacing w:lineRule="atLeast" w:line="10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W związku z powyższym dokonano zmiany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3a -Zadania inwestycyjne w 2008 r.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</w:t>
      </w:r>
    </w:p>
    <w:p>
      <w:pPr>
        <w:pStyle w:val="TextBody"/>
        <w:spacing w:before="0" w:after="57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7.686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planie finansowym Powiatowego Inspektoratu Nadzoru Budowlanego w  ramach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P02/PINB/P - Utrzymanie stanowisk pracy związanych z prowadzoną działalnością - wydatki 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710 - Działalność usługowa, rozdział 71015 - Nadzór budowlany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dostosowaniem klasyfikacji budżetowej do charakteru wydatków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1.45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ramach zadania Wydziału Promocji, Turystyki i Współpracy z Zagranicą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WPZ/G - Promocja miasta Płocka oraz współpraca z zagranicą (w tym z miastami partnerskimi)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750 – Administracja publiczna, rozdział 75075 - Promocja jednostek samorządu terytorialnego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 wydatkami promocyjnymi w ramach projektu PASDEL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łącznej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2.757,14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adaniu Biura Obsługi Rady Miast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BRM/G - Obsługa Rady Miasta Płocka i Rad Mieszkańców Osiedli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750 – Administracja publiczna, rozdział 75095 – Pozostała działalność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działalnością Zarządów Mieszkańców Osiedli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łącznej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172,88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adaniach Oddziału Zarządzania Kryzysowego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OZK/P - Poprawa bezpieczeństwa mieszkańców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50,24 zł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754 -Bezpieczeństwo publiczne i ochrona przeciwpożarowa, rozdział 75405 - Komendy powiatowe Policji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oraz z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3/OZK/G - Organizacja i szkolenie struktur obrony cywilnej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(122,64 zł.)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OZK/P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754 -Bezpieczeństwo publiczne i ochrona przeciwpożarowa, rozdział 75414 - Obrona cywilna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pokryciem kosztów utrzymania 3 dodatkowych etatów w rewirze dzielnicowych miasta Płocka w Komendzie Miejskiej Policji w Płocku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39.358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adaniu Zarządu Jednostek Oświatowych dotyczącym udzielania dotacji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dla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publicznych i niepublicznych szkół i placówek oświatowo-wychowawczych prowadzonych przez osoby prawne inne niż jednostki samorządu terytorialnego oraz przez osoby fizyczne związane jest z zabezpieczeniem środków dla ww. placówek w związku ze zmianą liczby dotowanych uczniów.</w:t>
      </w:r>
    </w:p>
    <w:p>
      <w:pPr>
        <w:pStyle w:val="Zwykytekst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 związku z powyższym dokonano zmian 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12 - Dotacje podmiotowe w 2008 roku.</w:t>
      </w:r>
    </w:p>
    <w:p>
      <w:pPr>
        <w:pStyle w:val="TextBody"/>
        <w:spacing w:before="0" w:after="57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Przesunięcie środków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58.250,15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>w planach finansowych placówek oświatowo- wychowawczych związane jest z zabezpieczeniem środków na prawidłowe funkcjonowanie placówek w bieżącym roku.</w:t>
      </w:r>
    </w:p>
    <w:p>
      <w:pPr>
        <w:pStyle w:val="TextBody"/>
        <w:spacing w:before="0" w:after="57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Przesunięcie środków finansowych w wysokości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80.878,39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z zadania Wydziału Gospodarki Komunalnej i Ochrony Środowisk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81/WGKI/I/G - Regulacja rzeki Rosicy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900 - Gospodarka komunalna i ochrona środowiska, rozdział 90001 - Gospodarka ściekowa i ochrona wód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54/OGN/I/G - Wykupy do zasobu gminy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700 – Gospodarka mieszkaniowa, rozdział 70005 - Gospodarka gruntami i nieruchomościami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koniecznością wykupów gruntów pod regulację rzeki Rosicy i budowę rowu A.</w:t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W związku z powyższym dokonano zmiany w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3 - Limit wydatków na wieloletni program inwestycyjny w latach 2008 – 2010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1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ramach zadania Biura Miejskiego Konserwatora Zabytków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MKZ/G - Miejski Konserwator Zabytków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921 - Kultura i ochrona dziedzictwa narodowego, rozdział 92120 - Ochrona zabytków i opieka nad zabytkami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dostosowaniem klasyfikacji budżetowej do charakteru wydatków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łącznej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40.26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 zadania Wydziału Kultury i Sport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WKS/G - Stwarzanie warunków dla działalności miejskich instytucji kultury; współpraca z instytucjami, stowarzyszeniami, zespołami, środowiskiem artystycznym; mecenat nad działalnością kulturalną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921 - Kultura i ochrona dziedzictwa narodowego, rozdział 92195 – Pozostała działalność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na zadania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do planu działalności Harcerskiego Zespołu Pieśni i Tańca „Dzieci Płocka”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854 – Edukacyjna opieka wychowawcza, rozdział 85407 - Placówki wychowania pozaszkolnego) -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8/HZPiT - Organizacja imprez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10.000,00 zł.) z przeznaczeniem na warsztaty szkoleniowe Harcerskiego Zespołu Pieśni i Tańca „Dzieci Płocka”,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P2/HZPiT - Utrzymanie budynku wraz z obsługą - wydatki 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(14.000,00 zł.)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zakupem obuwia scenicznego i kostiumów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do planu działalności Książnicy Płockiej -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4/KP/P - Działalność oświatowo - edukacyjna, wydawnicza i promocyjna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10.000,00 zł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921 - Kultura i ochrona dziedzictwa narodowego, rozdział 92116 – Biblioteki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 związku z organizacją jubileuszowego ogólnopolskiego konkursu poetyckiego „O liść dębu”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4/WKS/G - Współorganizacja masowych imprez sportowo – rekreacyjnych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4.000,00 zł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926 - Kultura fizyczna i sport, rozdział 92695 – Pozostała działalność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 związku ze spotkaniem Prezydenta Miasta Płocka z działaczami sportowymi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ramach zadania 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WKS/G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2.260,00 zł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(dział 921 - Kultura i ochrona dziedzictwa narodowego, rozdział 92195 – Pozostała działalność)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na organizację uroczystości w związku z 90 rocznicą odzyskania przez Polskę niepodległości.</w:t>
      </w:r>
    </w:p>
    <w:p>
      <w:pPr>
        <w:pStyle w:val="Zwykytekst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 związku z powyższym dokonano zmian 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12 - Dotacje podmiotowe w 2008 roku.</w:t>
      </w:r>
    </w:p>
    <w:p>
      <w:pPr>
        <w:pStyle w:val="TextBody"/>
        <w:spacing w:before="0" w:after="57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łącznej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6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 zadania Wydziału Kultury i Sport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WKS/G - Stwarzanie warunków dla działalności miejskich instytucji kultury; współpraca z instytucjami, stowarzyszeniami, zespołami, środowiskiem artystycznym; mecenat nad działalnością kulturalną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921 - Kultura i ochrona dziedzictwa narodowego, rozdział 92105 - Pozostałe zadania w zakresie kultury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do planu działalności Książnicy Płockiej 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P01/KP/P - Utrzymanie budynku wraz z obsługą - wydatki pośrednie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921 - Kultura i ochrona dziedzictwa narodowego, rozdział 92116 – Biblioteki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pokryciem kosztów za zużyte media, opłatami czynszowymi i telekomunikacyjnymi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powyższym dokonano zmiany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 z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ałączniku nr 13 - 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>Dotacje celowe na zadania własne miasta realizowane przez podmioty należące i nienależące do sektora finansów publicznych w 2008 r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82.936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planie finansowym Miejskiego Ogrodu Zoologicznego w ramach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P02/MOZOO/G - Utrzymanie stanowisk pracy związanych z prowadzoną działalnością - wydatki 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24.718,00 zł.) związane jest z koniecznością dokonania korekty odpisu na Zakładowy Fundusz Świadczeń Socjalnych i wypłatą ekwiwalentów za pranie odzieży roboczej oraz z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P02/MOZOO/G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MOZOO/G - Utrzymanie i obsługa ekspozycji zwierząt, działalność dydaktyczna i rekreacyjna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58.218,00 zł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925 - Ogrody botaniczne i zoologiczne oraz naturalne obszary i obiekty chronionej przyrody, rozdział 92504 - Ogrody botaniczne i zoologiczn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zakupem oleju opałowego i środków czystości oraz zakupem środków żywności dla zwierząt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/>
          <w:b/>
          <w:bCs/>
          <w:i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/>
          <w:b/>
          <w:bCs/>
          <w:i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Zmiana 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ałączniku nr 14 - Przychody i wydatki Miejskiego Funduszu Ochrony Środowiska i Gospodarki Wodnej na 2008 rok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dotyczy wprowadzenia do planu finansowego funduszu nowego zadania inwestycyjnego: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Budowa dróg wraz z infrastrukturą w zachodniej części Osiedla Borowiczki (od ulicy Harcerskiej w prawo) - etap I (ulice: Małopolska, Białowieska, Łomżyńska, Łowicka, Kurpiowska, Mazurska, Mazowiecka, Zgodna).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113"/>
        <w:jc w:val="both"/>
        <w:rPr/>
      </w:pPr>
      <w:r>
        <w:rPr/>
      </w:r>
    </w:p>
    <w:p>
      <w:pPr>
        <w:pStyle w:val="Zwykytekst"/>
        <w:spacing w:lineRule="atLeast" w:line="100" w:before="0" w:after="113"/>
        <w:jc w:val="both"/>
        <w:rPr/>
      </w:pPr>
      <w:r>
        <w:rPr/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Prezydent Miasta Płocka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/-/ Mirosław Milewski 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Skarbnik Miasta Płocka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/-/ Barbara Szurgocińska 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2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StarSymbol;Arial Unicode MS"/>
        <w:color w:val="auto"/>
        <w:sz w:val="20"/>
        <w:szCs w:val="20"/>
        <w:lang w:val="pl-PL" w:eastAsia="zxx" w:bidi="zxx"/>
      </w:rPr>
    </w:pPr>
    <w:r>
      <w:rPr>
        <w:rFonts w:eastAsia="Times New Roman" w:cs="StarSymbol;Arial Unicode MS"/>
        <w:color w:val="auto"/>
        <w:sz w:val="20"/>
        <w:szCs w:val="20"/>
        <w:lang w:val="pl-PL" w:eastAsia="zxx" w:bidi="zxx"/>
      </w:rPr>
      <w:fldChar w:fldCharType="begin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instrText xml:space="preserve"> PAGE </w:instrTex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separate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t>21</w: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StarSymbol;Arial Unicode MS"/>
      <w:color w:val="auto"/>
      <w:sz w:val="20"/>
      <w:szCs w:val="20"/>
      <w:lang w:val="pl-PL" w:eastAsia="zxx" w:bidi="zxx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  <w:lang w:val="zxx" w:eastAsia="pl-PL"/>
    </w:rPr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zxx" w:eastAsia="pl-PL"/>
    </w:rPr>
  </w:style>
  <w:style w:type="paragraph" w:styleId="TextBody">
    <w:name w:val="Body Text"/>
    <w:basedOn w:val="Normal"/>
    <w:pPr>
      <w:jc w:val="both"/>
    </w:pPr>
    <w:rPr>
      <w:color w:val="0000FF"/>
      <w:sz w:val="24"/>
      <w:lang w:val="zxx" w:eastAsia="pl-P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Nagwek111">
    <w:name w:val="WW-Nagłówek11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WWNagwek111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sz w:val="28"/>
      <w:lang w:val="zxx" w:eastAsia="pl-PL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2:14:00Z</dcterms:created>
  <dc:creator>pietrzake</dc:creator>
  <dc:description/>
  <dc:language>en-US</dc:language>
  <cp:lastModifiedBy/>
  <cp:lastPrinted>2008-11-28T08:39:00Z</cp:lastPrinted>
  <dcterms:modified xsi:type="dcterms:W3CDTF">2008-11-28T08:37:43Z</dcterms:modified>
  <cp:revision>2256</cp:revision>
  <dc:subject/>
  <dc:title>§ 3</dc:title>
</cp:coreProperties>
</file>