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u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8 - 2010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części B; w  poz. 111–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odociągi Płockie Spółka z o.o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ział 400, rozdział 40002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lanowane wydatki – dochody własne jst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większa się o kwot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111.547,3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ł. (tj. do kwoty 8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111.547,3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ł.), w kol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lanowane wydatki - rok budżetowy 2008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większa się o kwotę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111.547,3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ł. (tj. do kwoty 8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111.547,3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ł.)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owyższa zmiana skutkuje odpowiednio zmianą kwot limitów wydatków w załączniku nr 3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8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5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8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6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Prezydent Miasta Płocka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/-/ Mirosław Milewski 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Skarbnik Miasta Płocka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/-/ Barbara Szurgocińska 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Normal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111.547,35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 zadania Oddziału Nadzoru Właścicielskiego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(93.763,35 zł. -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ynika z rozliczenia dopłaty dla grup taryfowych odbiorców usług po III kwartale 2008 roku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(dział 400 – Wytwarzanie i zaopatrywanie w energię elektryczną, gaz i wodę, rozdział 40002 - Dostarczanie wody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oraz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Nr 01/ONW/G - Przeprowadzenie procesu prywatyzacji Spółek z udziałem Miasta Płocka - wydatki bezpośred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(17.784,00 zł. - wynika z rozliczenia zadania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(dział 758 - Różne rozliczenia, rozdział 75820 – Prywatyzacja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1/ONW/I/G - Wodociągi Płockie Spółka z o.o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400 – Wytwarzanie i zaopatrywanie w energię elektryczną, gaz i wodę, rozdział 40002 - Dostarczanie wod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dotyczy podwyższenia kapitału zakładowego z przeznaczeniem na realizację zadania inwestycyjnego: budowa wodociągu na osiedlu Borowiczki przy ulicach Wilczej i Sarniej. Zadanie stanowi kontynuację inwestycji, rozpoczętej ze środków przekazanych z budżetu miasta Płocka w 2007 roku w wysokości umożliwiającej tylko opracowanie dokumentacji technicznej oraz wykonanie odcinka sieci wodociągowej o długości ok. 270 mb w ulicy Wilczej i Sarniej. Kolejne środki pozwolą na kontynuację inwestycji, która nie została objęta finansowaniem z Funduszy Strukturalnych z uwagi na fakt, iż nie spełnia określonych w tym zakresie wymogów (ze środków unijnych możliwe jest współfinansowanie tych obszarów, gdzie istniejąca zabudowa mieszkalna jest wystarczająco skoncentrowana, aby wskaźnik koncentracji nie był mniejszy niż 120 mieszkańców na 1 km sieci)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16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14:00Z</dcterms:created>
  <dc:creator>pietrzake</dc:creator>
  <dc:description/>
  <dc:language>en-US</dc:language>
  <cp:lastModifiedBy/>
  <cp:lastPrinted>2008-11-28T08:20:00Z</cp:lastPrinted>
  <dcterms:modified xsi:type="dcterms:W3CDTF">2008-11-28T07:33:52Z</dcterms:modified>
  <cp:revision>2203</cp:revision>
  <dc:subject/>
  <dc:title>§ 3</dc:title>
</cp:coreProperties>
</file>