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Załącznik Nr 1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do Uchwały Nr......................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Rady Miasta Płocka 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z dnia ................. 2006 roku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6372" w:hanging="0"/>
        <w:jc w:val="right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Heading4"/>
        <w:jc w:val="right"/>
        <w:rPr>
          <w:sz w:val="26"/>
        </w:rPr>
      </w:pPr>
      <w:r>
        <w:rPr>
          <w:sz w:val="26"/>
        </w:rPr>
        <w:t>WYDATKI JEDNOSTEK POMOCNICZYCH (RAD MIESZKAŃCÓW OSIEDLI)</w:t>
      </w:r>
    </w:p>
    <w:p>
      <w:pPr>
        <w:pStyle w:val="Heading4"/>
        <w:jc w:val="right"/>
        <w:rPr>
          <w:sz w:val="26"/>
        </w:rPr>
      </w:pPr>
      <w:r>
        <w:rPr>
          <w:sz w:val="26"/>
        </w:rPr>
        <w:t>NA 2006 ROK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820" w:type="dxa"/>
        <w:jc w:val="left"/>
        <w:tblInd w:w="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172"/>
        <w:gridCol w:w="4094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odolszyce - Połud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.1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odolszyce - Półn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Kochanow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Międzytor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Kolegi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Wyszogrodzka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Imiel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Borowicz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Łukasiewi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75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172"/>
        <w:gridCol w:w="4094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Tysiącle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Dobrzy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Wini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Skar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00,00</w:t>
            </w:r>
          </w:p>
        </w:tc>
      </w:tr>
      <w:tr>
        <w:trPr>
          <w:trHeight w:val="323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Radzi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Trzepowo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Stare Mia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3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Ciechom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Gó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8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radolina Wisł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7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Zielony J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a Mieszkańców Osiedla Dworc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148.23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2211" w:right="1418" w:gutter="0" w:header="0" w:top="1418" w:footer="1134" w:bottom="140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lbany;Arial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52:00Z</dcterms:created>
  <dc:creator>Beata</dc:creator>
  <dc:description/>
  <dc:language>en-US</dc:language>
  <cp:lastModifiedBy>rutkowskaj</cp:lastModifiedBy>
  <cp:lastPrinted>2006-06-13T13:12:00Z</cp:lastPrinted>
  <dcterms:modified xsi:type="dcterms:W3CDTF">2006-12-06T10:32:00Z</dcterms:modified>
  <cp:revision>5</cp:revision>
  <dc:subject/>
  <dc:title>Załącznik nr </dc:title>
</cp:coreProperties>
</file>