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40" w:right="0" w:hanging="0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Załącznik do Uchwały Nr ............/08</w:t>
      </w:r>
    </w:p>
    <w:p>
      <w:pPr>
        <w:pStyle w:val="Normal"/>
        <w:ind w:left="5340" w:right="0" w:hanging="0"/>
        <w:jc w:val="left"/>
        <w:rPr>
          <w:b w:val="false"/>
          <w:b w:val="false"/>
          <w:bCs w:val="false"/>
          <w:sz w:val="24"/>
          <w:szCs w:val="24"/>
          <w:lang w:val="pl-PL"/>
        </w:rPr>
      </w:pPr>
      <w:r>
        <w:rPr>
          <w:b w:val="false"/>
          <w:bCs w:val="false"/>
          <w:sz w:val="24"/>
          <w:szCs w:val="24"/>
          <w:lang w:val="pl-PL"/>
        </w:rPr>
        <w:t>Rady Miasta Płocka</w:t>
      </w:r>
    </w:p>
    <w:p>
      <w:pPr>
        <w:pStyle w:val="Normal"/>
        <w:ind w:left="5340" w:right="0" w:hanging="0"/>
        <w:jc w:val="left"/>
        <w:rPr/>
      </w:pPr>
      <w:r>
        <w:rPr>
          <w:rFonts w:eastAsia="Times New Roman" w:cs="Times New Roman"/>
          <w:b w:val="false"/>
          <w:bCs w:val="false"/>
          <w:sz w:val="24"/>
          <w:szCs w:val="24"/>
          <w:lang w:val="pl-PL"/>
        </w:rPr>
        <w:t xml:space="preserve"> </w:t>
      </w:r>
      <w:r>
        <w:rPr>
          <w:b w:val="false"/>
          <w:bCs w:val="false"/>
          <w:sz w:val="24"/>
          <w:szCs w:val="24"/>
          <w:lang w:val="pl-PL"/>
        </w:rPr>
        <w:t>z dnia .............. 2008 roku</w:t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  <w:t xml:space="preserve">Wieloletni Plan Inwestycyjny </w:t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  <w:t>Miasta Płocka</w:t>
      </w:r>
    </w:p>
    <w:p>
      <w:pPr>
        <w:pStyle w:val="Normal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  <w:t xml:space="preserve">na lata </w:t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jc w:val="center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  <w:t>2009-2013</w:t>
      </w:r>
    </w:p>
    <w:p>
      <w:pPr>
        <w:pStyle w:val="Normal"/>
        <w:rPr>
          <w:b/>
          <w:b/>
          <w:bCs/>
          <w:sz w:val="52"/>
          <w:szCs w:val="52"/>
          <w:lang w:val="pl-PL"/>
        </w:rPr>
      </w:pPr>
      <w:r>
        <w:rPr>
          <w:b/>
          <w:bCs/>
          <w:sz w:val="52"/>
          <w:szCs w:val="5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center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  <w:t>Płock, listopad 2008</w:t>
      </w:r>
      <w:r>
        <w:br w:type="page"/>
      </w:r>
    </w:p>
    <w:p>
      <w:pPr>
        <w:pStyle w:val="Normal"/>
        <w:rPr>
          <w:sz w:val="26"/>
          <w:szCs w:val="26"/>
          <w:lang w:val="pl-PL"/>
        </w:rPr>
      </w:pPr>
      <w:r>
        <w:rPr>
          <w:sz w:val="26"/>
          <w:szCs w:val="2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pl-PL"/>
        </w:rPr>
      </w:pPr>
      <w:r>
        <w:rPr>
          <w:b w:val="false"/>
          <w:bCs w:val="false"/>
          <w:sz w:val="32"/>
          <w:szCs w:val="32"/>
          <w:lang w:val="pl-PL"/>
        </w:rPr>
        <w:t>Części opracowania: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1260" w:leader="none"/>
        </w:tabs>
        <w:spacing w:lineRule="auto" w:line="360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Część I.     Wprowadzenie.</w:t>
      </w:r>
    </w:p>
    <w:p>
      <w:pPr>
        <w:pStyle w:val="Normal"/>
        <w:spacing w:lineRule="auto" w:line="360"/>
        <w:ind w:left="0" w:right="0" w:hanging="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spacing w:lineRule="auto" w:line="360"/>
        <w:ind w:left="1245" w:right="0" w:hanging="1245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Część II. Nakłady finansowe na realizację Wieloletniego Planu Inwestycyjnego Miasta Płocka na lata 2009 - 2013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spacing w:lineRule="auto" w:line="360"/>
        <w:ind w:left="1275" w:right="0" w:hanging="1275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Część III. Remonty i modernizacje planowane w okresie realizacji Wieloletniego Planu Inwestycyjnego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tabs>
          <w:tab w:val="clear" w:pos="1134"/>
          <w:tab w:val="left" w:pos="1155" w:leader="none"/>
        </w:tabs>
        <w:spacing w:lineRule="auto" w:line="360"/>
        <w:ind w:left="1320" w:right="0" w:hanging="132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 xml:space="preserve">Część IV. Inwestycje planowane do realizacji przez Spółki z udziałem Miasta Płocka </w:t>
      </w:r>
    </w:p>
    <w:p>
      <w:pPr>
        <w:pStyle w:val="Normal"/>
        <w:spacing w:lineRule="auto" w:line="360"/>
        <w:ind w:left="740" w:right="0" w:hanging="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  <w:t>Część V.   Opis najistotniejszych zadań inwestycyjnych miasta Płock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8"/>
          <w:szCs w:val="28"/>
          <w:lang w:val="pl-PL"/>
        </w:rPr>
      </w:pPr>
      <w:r>
        <w:rPr>
          <w:b w:val="false"/>
          <w:bCs w:val="false"/>
          <w:sz w:val="28"/>
          <w:szCs w:val="28"/>
          <w:lang w:val="pl-PL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  <w:r>
        <w:br w:type="page"/>
      </w:r>
    </w:p>
    <w:p>
      <w:pPr>
        <w:pStyle w:val="Normal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  <w:t>Wprowadzenie</w:t>
      </w:r>
    </w:p>
    <w:p>
      <w:pPr>
        <w:pStyle w:val="Normal"/>
        <w:spacing w:lineRule="auto" w:line="360"/>
        <w:jc w:val="center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Programowanie to jeden z podstawowych standardów obowiązujących w Unii Europejskiej. Dążąc do osiągania jak najwyższych standardów europejskich należy</w:t>
        <w:br/>
        <w:t>tą zasadę przełożyć na działania na poziomie lokalnym. Programowanie zatem jest elementem zarządzania strategicznego, którego głównym celem jest zwiększenie efektywności i skuteczności działania. Strategiczne zarządzanie miastem pozwala zobrazować projekcje przyszłych możliwości realizacyjnych przedsięwzięć w dłuższym horyzoncie czasowym. Wieloletni Plan Inwestycyjny (WPI) jest narzędziem zarządzania strategicznego, które w sposób optymalny pozwala zaprojektować możliwe</w:t>
        <w:br/>
        <w:t>do przeprowadzenia zadania infrastrukturalne, z uwzględnieniem celów wskazanych</w:t>
        <w:br/>
        <w:t>w Strategii Zrównoważonego Rozwoju Miasta Płock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Pierwszym etapem działania podjętym w celu kompleksowego projektowania WPI ramach procedury było zapoznanie się z potrzebami i spostrzeżeniami społeczności miasta Płocka, które mogłyby mieć przełożenie na zadania inwestycyjne.</w:t>
        <w:br/>
        <w:t>Informacje, uzyskane zarówno drogą elektroniczną jak i przesłane w formie papierowej,</w:t>
        <w:br/>
        <w:t>w wielu przypadkach pokrywają się z zadaniami już przygotowywanymi do realizacji. Dlatego zarówno komórki organizacyjne Urzędu Miasta jak i miejskie jednostki organizacyjne otrzymały informację o potrzebach mieszkańców naszego miasta</w:t>
        <w:br/>
        <w:t xml:space="preserve">i po przeanalizowaniu uwzględniły je przy projektowaniu wniosków do Wieloletniego Planu Inwestycyjnego. Efektem tych prac były wnioski złożone do WPI obejmujące szerokie spectrum zamierzeń wskazanych za celowe i podnoszących jakość życia mieszkańców Płocka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Uwarunkowania Budżetu Miasta Płocka wynikają z zakresu zadań bieżących realizowanych przez samorząd jak i przeprowadzonych uprzednio dużych projektów infrastrukturalnych finansowanych, np. budowa nowej przeprawy mostowej przez rzekę Wisłę. Dysponując zatem określonymi środkami finansowymi przy projektowaniu Wieloletniego Planu Inwestycyjnego Miasta Płocka uwzględnia się</w:t>
        <w:br/>
        <w:t>w szczególności: zabezpieczenie środków finansowych na zadania dla których powstały zobowiązania finansowe, projektowane zadania ujęte w Limicie na Wieloletni Program Inwestycyjny Miasta Płocka, możliwość pozyskania środków zewnętrznych na realizację zadania, w tym zadania przygotowywane do aplikowania o środki unijne w ramach Regionalnego Programu Operacyjnego Województwa Mazowieckiego i krajowych programów operacyjnych, stopień przygotowania inwestycji pod względem formalno - prawnym, istotność zadania wskazana przez komórki organizacyjne, opinie Inżyniera Miasta nt. przedłożonych wniosków inwestycyjnych, kompleksowość zakresu przedłożonego zadania inwestycyjnego, w tym zakres oddziaływania inwestycji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Obecny okres programowania stawia nowe możliwości w zakresie uzyskania środków zewnętrznych na realizację inwestycji. W szczególności jest to szansa pozyskania środków strukturalnych z Unii Europejskiej poprzez Regionalny Program Operacyjny Województwa Mazowieckiego oraz Programy Operacyjne. Możliwości pozyskania dodatkowego finansowania inwestycji są możliwe również ze źródeł krajowych</w:t>
        <w:br/>
        <w:t>np. „Narodowy Program Przebudowy Dróg Lokalnych 2008-2011”, uzyskanie dotacji</w:t>
        <w:br/>
        <w:t>z funduszy celowych bądź poprzez kontrakty wojewódzkie. Aplikowanie o środki zewnętrzne warunkowane jest również zabezpieczeniem wkładu własnego w realizację zadania, którego wysokość jest często niejednoznacznie określona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Wszystkie czynniki, które wpływają na proces projektowania Wieloletniego Planu Inwestycyjnego zostały odpowiednio wartościowane i uwzględnione w końcowym dokumencie WPI. Przedłożony plan inwestycyjny jest planem prorozwojowym, wyznaczającym główne zadania realizacyjne w połączeniu z optymalnym montażem finansowym. Część zadań Wieloletniego Planu Inwestycyjnego, uwzględniona w 2010 r.             i w latach następnych, będzie mogła być realizowana i zostać uwzględniona w Budżecie Miasta dopiero w wyniku pozyskania środków zewnętrznych na realizację tych inwestycji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6"/>
          <w:szCs w:val="26"/>
          <w:lang w:val="pl-PL"/>
        </w:rPr>
      </w:pPr>
      <w:r>
        <w:rPr>
          <w:b w:val="false"/>
          <w:bCs w:val="false"/>
          <w:sz w:val="26"/>
          <w:szCs w:val="26"/>
          <w:lang w:val="pl-PL"/>
        </w:rPr>
        <w:tab/>
        <w:t>Dodatkową informacją w ramach WPI są informacje o planowanych większych remontach oraz inwestycje planowane do przeprowadzenia przez Spółki z udziałem miasta Płock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7:45:03Z</dcterms:created>
  <dc:creator/>
  <dc:description/>
  <dc:language>en-US</dc:language>
  <cp:lastModifiedBy>Ilona Jakubowska</cp:lastModifiedBy>
  <cp:lastPrinted>2008-11-13T12:43:00Z</cp:lastPrinted>
  <dcterms:modified xsi:type="dcterms:W3CDTF">2008-11-14T13:17:26Z</dcterms:modified>
  <cp:revision>19</cp:revision>
  <dc:subject/>
  <dc:title/>
</cp:coreProperties>
</file>