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kompleks oświatowy przy ulicy harcerskiej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Budowa kompleksu oświatowego przy ulicy Harcerskiej wraz z budową płn. sięgacza ulicy Kątowej oraz brakującą infrastrukturą i parkingiem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ind w:left="0" w:right="5160" w:hanging="0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10 - 2011 r.</w:t>
      </w:r>
    </w:p>
    <w:p>
      <w:pPr>
        <w:pStyle w:val="Normal"/>
        <w:ind w:left="0" w:right="516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160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5160" w:hanging="0"/>
        <w:rPr>
          <w:lang w:val="pl-PL"/>
        </w:rPr>
      </w:pPr>
      <w:r>
        <w:rPr>
          <w:lang w:val="pl-PL"/>
        </w:rPr>
        <w:t>Budowa kompleksu oświatowego dla mieszkańców osiedli Imielnica, Borowiczki i Parcele.</w:t>
      </w:r>
    </w:p>
    <w:p>
      <w:pPr>
        <w:pStyle w:val="Normal"/>
        <w:ind w:left="0" w:right="516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160" w:hanging="0"/>
        <w:rPr/>
      </w:pPr>
      <w:r>
        <w:rPr>
          <w:i/>
          <w:iCs/>
          <w:lang w:val="pl-PL"/>
        </w:rPr>
        <w:t xml:space="preserve">Główny efekt realizacji inwestycji: </w:t>
      </w: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ind w:left="0" w:right="525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Możliwość uczęszczania do gimnazjum oraz korzystania z kompleksu obiektów sportowych dla młodzieży z ww. osiedli bez potrzeby dojeżdżania.</w:t>
      </w:r>
    </w:p>
    <w:p>
      <w:pPr>
        <w:pStyle w:val="Normal"/>
        <w:ind w:left="0" w:right="6390" w:hanging="0"/>
        <w:rPr>
          <w:rFonts w:eastAsia="Arial Unicode MS;Arial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0" w:right="505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130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gimnazjum dla max. 300 uczniów</w:t>
      </w:r>
    </w:p>
    <w:p>
      <w:pPr>
        <w:pStyle w:val="Normal"/>
        <w:ind w:left="0" w:right="493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sala gimnastyczna z trybunami na ok. 300 osób.</w:t>
      </w:r>
    </w:p>
    <w:p>
      <w:pPr>
        <w:pStyle w:val="Normal"/>
        <w:shd w:fill="CCCCCC" w:val="clear"/>
        <w:ind w:left="5070" w:right="0" w:hanging="0"/>
        <w:rPr>
          <w:i/>
          <w:i/>
          <w:iCs/>
          <w:lang w:val="pl-P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93345</wp:posOffset>
            </wp:positionV>
            <wp:extent cx="2803525" cy="3223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352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Cechy inwestycji:</w:t>
      </w:r>
    </w:p>
    <w:p>
      <w:pPr>
        <w:pStyle w:val="Normal"/>
        <w:ind w:left="507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Zadanie obejmuje budowę budynku gimnazjum wraz ze świetlicą, stołówką, kompleksem bibliotecznym, zapleczem administracyjnym, salami: widowiskową i  gimnastyczną z wymaganym zapleczem oraz kompleksu sportowego na który składają się: boisko wielofunkcyjne, bieżnia, skocznia w dal i wzwyż. Projekt przewiduje ponadto zagospodarowanie terenu  oraz pełne wyposażenie obiektów.</w:t>
      </w:r>
    </w:p>
    <w:p>
      <w:pPr>
        <w:pStyle w:val="Normal"/>
        <w:ind w:left="507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 ramach realizacji zadania wybudowany zostanie północny sięgacz ul. Kątowej oraz parking.</w:t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97755</wp:posOffset>
            </wp:positionH>
            <wp:positionV relativeFrom="paragraph">
              <wp:posOffset>20955</wp:posOffset>
            </wp:positionV>
            <wp:extent cx="1109980" cy="13849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980" cy="138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293495</wp:posOffset>
            </wp:positionH>
            <wp:positionV relativeFrom="paragraph">
              <wp:posOffset>673100</wp:posOffset>
            </wp:positionV>
            <wp:extent cx="1513840" cy="18986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outline w:val="false"/>
        <w:color w:val="C0C0C0"/>
        <w:shd w:fill="auto" w:val="clear"/>
        <w:lang w:val="pl-PL"/>
      </w:rPr>
      <w:t>Wieloletni</w:t>
    </w:r>
    <w:r>
      <w:rPr>
        <w:outline w:val="false"/>
        <w:color w:val="C0C0C0"/>
        <w:shd w:fill="auto" w:val="clear"/>
      </w:rPr>
      <w:t xml:space="preserve"> Plan </w:t>
    </w:r>
    <w:r>
      <w:rPr>
        <w:outline w:val="false"/>
        <w:color w:val="C0C0C0"/>
        <w:shd w:fill="auto" w:val="clear"/>
        <w:lang w:val="pl-PL"/>
      </w:rPr>
      <w:t>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2T14:28:00Z</cp:lastPrinted>
  <dcterms:modified xsi:type="dcterms:W3CDTF">2008-11-14T08:00:32Z</dcterms:modified>
  <cp:revision>64</cp:revision>
  <dc:subject/>
  <dc:title/>
</cp:coreProperties>
</file>