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GMII/G - Remonty bieżące szkół podstawowych, gimnazjów i przedszkol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rozszerza się zakres o następujący zapis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poz. Gimnazjum Nr 8 – wykonanie dokumentacji technicznej na remont elewacji segmentu B budynku.”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22/WIMI/I/G - Budowa ulicy Wańkowicz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 rzeczowy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2008 roku planowane jest zakończenie realizacji zadania.”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danie Miejskiego Zespołu Obiektów Sportow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0/MZOS/G - Utrzymanie i udostępnianie Stadionu Piłkarskiego w Borowiczka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 rzeczowy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zadania udostępniony będzie dla mieszkańców Płocka Stadion Piłkarski na terenie Osiedla Borowiczki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ydatki bezpośrednie dotyczą podatku od nieruchomości oraz opłaty z tytułu trwałego zarządu.”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MZD/G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rozszerza się zakres o następujący zapis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zadania planowane jest także opracowanie dokumentacji projektowej na przebudowę ulicy Błonie oraz przebudowę parkingu przy ulicy Warszawskiej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adanie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MZD/G - Wydatki na zakupy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następującym zakresem rzeczowy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W ramach zadania planowany jest zakup trzech zestawów komputerowych dla potrzeb jednostki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adaniu Miejskiego Zarządu Dróg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MZD/P - Miejski Zarząd Dróg - zadania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rozszerza się zakres o następujący zapis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zadania zostanie wykonane opracowanie dokumentacji projektowej skrzyżowania ulicy Otolińskiej z Al. Jachowicza i Al. Piłsudskiego.”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Wydatki na programy i projekty realizowane ze środków pochodzących z funduszy strukturalnych i Funduszu Spójnośc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3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5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Przychody i rozchody budżetu w 2008 r.”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WIĘKSZA SIĘ PRZYCHODY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 poz. Inne źródła </w:t>
        <w:tab/>
        <w:tab/>
        <w:t xml:space="preserve">             </w:t>
        <w:tab/>
        <w:t xml:space="preserve"> </w:t>
        <w:tab/>
        <w:t xml:space="preserve">                                 o kwotę 6.611,08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MNIEJSZA SIĘ PRZYCHODY</w:t>
      </w:r>
    </w:p>
    <w:p>
      <w:pPr>
        <w:pStyle w:val="TextBody"/>
        <w:spacing w:lineRule="atLeast" w:line="100" w:before="0" w:after="113"/>
        <w:ind w:left="735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. Prywatyzacja majątku jst</w:t>
        <w:tab/>
        <w:tab/>
        <w:tab/>
        <w:tab/>
        <w:t xml:space="preserve">      </w:t>
        <w:tab/>
        <w:t>o kwotę 30.000.000,00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Przychody po zmianie wynoszą: 68.800.366,63 zł.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eficyt budżetu miasta po zmianie wynosi: - 44.715.683,47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             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0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lan przychodów i wydatków zakładów budżetowych na 2008 rok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6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otacje celowe na zadania własne miasta realizowane przez podmioty należące i nienależące do sektora finansów publicznych w 2008 r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7 do niniejszej uchwały,</w:t>
      </w:r>
    </w:p>
    <w:p>
      <w:pPr>
        <w:pStyle w:val="Zwykytekst"/>
        <w:spacing w:lineRule="atLeast" w:line="100" w:before="0" w:after="113"/>
        <w:ind w:left="72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4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Przychody i wydatki Miejskiego Funduszu Ochrony Środowiska i Gospodarki Wodnej na 2008 rok”</w:t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FF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FF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poz.  Ekspertyzy, opinie i opracowania w zakresie ochrony środowisk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</w:t>
      </w:r>
    </w:p>
    <w:p>
      <w:pPr>
        <w:pStyle w:val="Zwykytekst"/>
        <w:spacing w:lineRule="atLeast" w:line="100" w:before="0" w:after="0"/>
        <w:ind w:left="705" w:right="0" w:hanging="0"/>
        <w:jc w:val="right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300</w:t>
        <w:tab/>
        <w:t>- Zakup usług pozostałych</w:t>
        <w:tab/>
        <w:t xml:space="preserve">                   </w:t>
        <w:tab/>
        <w:tab/>
        <w:tab/>
        <w:t xml:space="preserve">          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spacing w:lineRule="atLeast" w:line="100" w:before="0" w:after="113"/>
        <w:ind w:left="705" w:right="0" w:hanging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ZWIĘKSZA SIĘ WYDATKI:</w:t>
      </w:r>
    </w:p>
    <w:p>
      <w:pPr>
        <w:pStyle w:val="Zwykytekst"/>
        <w:spacing w:lineRule="atLeast" w:line="100" w:before="0" w:after="0"/>
        <w:ind w:left="705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w poz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ab/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Ekspertyzy, opinie i opracowania w zakresie ochrony środowiska</w:t>
      </w:r>
    </w:p>
    <w:p>
      <w:pPr>
        <w:pStyle w:val="Zwykytekst"/>
        <w:spacing w:lineRule="atLeast" w:line="100" w:before="0" w:after="0"/>
        <w:ind w:left="705" w:right="0" w:hanging="0"/>
        <w:jc w:val="right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o kwotę 2.000,00 zł.</w:t>
      </w:r>
    </w:p>
    <w:p>
      <w:pPr>
        <w:pStyle w:val="Zwykytekst"/>
        <w:spacing w:lineRule="atLeast" w:line="100" w:before="0" w:after="0"/>
        <w:ind w:left="70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§ 4170 - Wynagrodzenia bezosobowe</w:t>
        <w:tab/>
        <w:tab/>
        <w:tab/>
        <w:t xml:space="preserve">                      o kwotę 2.000,00 zł.</w:t>
      </w:r>
    </w:p>
    <w:p>
      <w:pPr>
        <w:pStyle w:val="Zwykytekst"/>
        <w:spacing w:lineRule="atLeast" w:line="100" w:before="0" w:after="0"/>
        <w:ind w:left="142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9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 Pozostałe dotacje ujęte w budżecie miasta Płocka w 2008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8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16"/>
          <w:szCs w:val="16"/>
          <w:u w:val="none"/>
          <w:lang w:val="pl-PL" w:eastAsia="zxx" w:bidi="zxx"/>
        </w:rPr>
        <w:t xml:space="preserve">Prezydent Miasta Płocka /-/ Mirosław Mile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Skarbnik Miasta Płocka /-/ Barbara Szurgocińska 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Na dochody budżetu miasta przekazane zostały 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1.803.010,54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zostałe po upływie terminu realizacji zadań niewygasających z 2007 roku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8 - Różne rozliczenia, rozdział 75814 - Różne rozliczenia finansow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. Kwotę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.980.390,2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roponuje się przeznaczyć na rozliczenie projektu uchwały, natomiast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2.822.620,29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roponuje się wprowadzić do budżetu miasta 2008 roku i przeznaczyć na realizację zadań w bieżącym roku.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102/PD/I/P - a) Budowa dróg dojazdowych (krajowych) do II przeprawy mostowej w Płocku. - Etap I. Budowa odcinka I i II, (łącznie z budową odcinka V)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0.688,8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5 - Drogi publiczne w miastach na prawach powiatu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102/PD/I/P - b)  Budowa dróg dojazdowych (krajowych) do II przeprawy mostowej w Płocku. Budowa infrastruktury technicznej i inne  zadania  związane z budową dróg dojazdowych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713.179,52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5 - Drogi publiczne w miastach na prawach powiatu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2/WIMI/I/G - Budowa ulic: Studziennej i Agrestowej wraz z brakującą infrastrukturą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67.521,98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20/WIMI/I/G - Budowa ulicy Zubrzyckiego wraz z brakująca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67.821,41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32/WIMI/I/G - Budowa ulic: Górnej,Wiślanej i Dolnej wraz z brakującą infrastrukturą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(194.168,4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22/WIMI/I/G - Budowa ulicy Wańko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04.548,44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36/WIMI/I/G - Budowa parkingu wielopoziomowego przy ulicy Sienkiewicz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61.000,0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16 - Drogi publiczne gminne)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47/WIMI/I/G - Budowa ulic: Orzechowej, Śliwowej i Skrajnej wraz z brakującą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.246.462,7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Specjalnego Ośrodka Szkolno-Wychowawczego Nr 2 w zadaniach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2/SO002 - Utrzymanie budynku wraz z obsług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.301,70 zł.)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SO002 - Nauczanie i wychowa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.589,21 zł.), 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1/SO002 - Utrzymanie administracji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8.338,13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4 – Edukacyjna opieka wychowawcza, rozdział 85403 - Specjalne ośrodki szkolno-wychowawcze),</w:t>
      </w:r>
    </w:p>
    <w:p>
      <w:pPr>
        <w:pStyle w:val="Subtitle"/>
        <w:spacing w:before="0" w:after="57"/>
        <w:ind w:left="-15" w:right="0" w:hanging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Subtitle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auto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>Na rozliczenie projektu uchwały składają się następujące pozycje:</w:t>
      </w:r>
    </w:p>
    <w:p>
      <w:pPr>
        <w:pStyle w:val="Heading"/>
        <w:numPr>
          <w:ilvl w:val="0"/>
          <w:numId w:val="5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większenie planu dochodów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8.980.390,25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pochodzącą ze środków niewygasających z 2007 roku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mniejszenie przychodów z tytułu prywatyzacji majątku gminnego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30.000.000,00 zł.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mniejszenie dochodów z czynszów za wynajmowane lokale gminne –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.2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wiązku z przekazaniem lokali przy ul. Gradowskiego, Błonie, Krótka i Jakubowskiego w administrowanie MZGM - TBS na podstawie aneksu do umowy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zmniejszenie dochodów dotyczących porozumienia z powiatem ziemskim –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5.713,4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(w związku ze zmniejszeniem liczby uczestników Warsztatów Terapii Zajęciowej będących mieszkańcami powiatu),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zmniejszenie wydatków bieżących i majątkowych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1.515.511,52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(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w związku z analizą ich wykonania za 10 miesięcy oraz przewidywanym wykonaniem za 2008 rok),</w:t>
      </w:r>
    </w:p>
    <w:p>
      <w:pPr>
        <w:pStyle w:val="Heading"/>
        <w:numPr>
          <w:ilvl w:val="0"/>
          <w:numId w:val="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większenie planu dochodów 2008 roku -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4.984.088,39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(w związku z analizą ich wykonania za 10 miesięcy br.),</w:t>
      </w:r>
    </w:p>
    <w:p>
      <w:pPr>
        <w:pStyle w:val="Subtitle"/>
        <w:numPr>
          <w:ilvl w:val="0"/>
          <w:numId w:val="6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większenie wydatków budżetu miasta 2008 roku -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4.280.887,84 zł.,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większenie przychodów budżetu miasta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6.611,08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w związku z ostatecznym rozliczeniem budżetu miasta za 2007 rok ),</w:t>
      </w:r>
    </w:p>
    <w:p>
      <w:pPr>
        <w:pStyle w:val="Heading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8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Zmniejszenie przychodów z prywatyzacji oraz zwiększenie przychodów dotyczących ostatecznego rozliczenia budżetu miasta 2007 roku powoduje zmniejszenie deficytu budżetowego. Deficyt budżetu miasta po zmianie wyniesie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- 44.715.683,47 zł.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Załącznik Nr 5 - Przychody i rozchody budżetu w 2008 r.)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</w:r>
    </w:p>
    <w:p>
      <w:pPr>
        <w:pStyle w:val="Heading"/>
        <w:spacing w:before="0" w:after="57"/>
        <w:jc w:val="both"/>
        <w:rPr/>
      </w:pPr>
      <w:r>
        <w:rPr>
          <w:rFonts w:eastAsia="Times New Roman" w:cs="StarSymbol;Arial Unicode MS"/>
          <w:b w:val="false"/>
          <w:bCs/>
          <w:i w:val="false"/>
          <w:iCs w:val="false"/>
          <w:color w:val="auto"/>
          <w:sz w:val="24"/>
          <w:szCs w:val="24"/>
          <w:lang w:val="pl-PL" w:eastAsia="pl-PL" w:bidi="zxx"/>
        </w:rPr>
        <w:t xml:space="preserve">Środki finansowe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>8.980.390,25 zł.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pozostałe po upływie terminu realizacji zadań niewygasających z 2007 roku, które nie zostały przekazane na realizację zadań w 2008 roku dotyczyły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następujących inwestycji:</w:t>
      </w:r>
    </w:p>
    <w:p>
      <w:pPr>
        <w:pStyle w:val="Subtitle"/>
        <w:numPr>
          <w:ilvl w:val="0"/>
          <w:numId w:val="7"/>
        </w:numPr>
        <w:tabs>
          <w:tab w:val="clear" w:pos="4536"/>
          <w:tab w:val="clear" w:pos="9072"/>
          <w:tab w:val="left" w:pos="375" w:leader="none"/>
          <w:tab w:val="center" w:pos="4551" w:leader="none"/>
          <w:tab w:val="right" w:pos="9087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obwodnicy północnej miasta Płocka (udział miasta w granicach administracyjnych)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444.201,04, zł.)</w:t>
      </w:r>
    </w:p>
    <w:p>
      <w:pPr>
        <w:pStyle w:val="Subtitle"/>
        <w:numPr>
          <w:ilvl w:val="0"/>
          <w:numId w:val="7"/>
        </w:numPr>
        <w:tabs>
          <w:tab w:val="left" w:pos="360" w:leader="none"/>
          <w:tab w:val="center" w:pos="4536" w:leader="none"/>
          <w:tab w:val="right" w:pos="9072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obwodnicy północno-zachodniej miasta Płocka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697.257,87 zł.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rzebudowa i remont ulicy Wyszogrodzkiej od ul. Armii Krajowej do granicy miasta z uwzględnieniem linii tramwajowej do miejscowości Słupno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19.437,50 zł.)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Budowa dróg dojazdowych (krajowych) do II przeprawy mostowej w Płocku - Etap I. Budowa odcinka I i II (łącznie z budową odcinka V)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.010.170,17 zł.)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Remont ulicy Wyszogrodzkiej od Al. Kilińskiego do ul. Granicznej </w:t>
      </w:r>
      <w:r>
        <w:rPr>
          <w:rFonts w:eastAsia="Times New Roman" w:cs="StarSymbol;Arial Unicode MS"/>
          <w:b w:val="false"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300.000,00 zł.)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, rozdział 60015)</w:t>
      </w:r>
    </w:p>
    <w:p>
      <w:pPr>
        <w:pStyle w:val="Subtitle"/>
        <w:numPr>
          <w:ilvl w:val="0"/>
          <w:numId w:val="18"/>
        </w:numPr>
        <w:tabs>
          <w:tab w:val="clear" w:pos="4536"/>
          <w:tab w:val="clear" w:pos="9072"/>
          <w:tab w:val="left" w:pos="345" w:leader="none"/>
          <w:tab w:val="center" w:pos="4521" w:leader="none"/>
          <w:tab w:val="right" w:pos="9057" w:leader="none"/>
        </w:tabs>
        <w:spacing w:before="0" w:after="57"/>
        <w:ind w:left="3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dróg wraz z infrastrukturą na Osiedlu Podolszyce Północ (ulice: Ossowskiego, Patriotów, Obrońców Helu, Grota Roweckieg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54.211,34 zł.)</w:t>
      </w:r>
    </w:p>
    <w:p>
      <w:pPr>
        <w:pStyle w:val="Subtitle"/>
        <w:numPr>
          <w:ilvl w:val="0"/>
          <w:numId w:val="18"/>
        </w:numPr>
        <w:tabs>
          <w:tab w:val="clear" w:pos="4536"/>
          <w:tab w:val="clear" w:pos="9072"/>
          <w:tab w:val="left" w:pos="375" w:leader="none"/>
          <w:tab w:val="center" w:pos="4551" w:leader="none"/>
          <w:tab w:val="right" w:pos="9087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Remonty nawierzchni jezdni i chodnikó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45.140,00 zł.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dróg w południowej części Osiedla Wyszogrodzka (ulice Studzienna, Chabrowa, Malinowa i Agrestow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82.794,83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ulic: Mokrej, Nowej, Pieszej i Zapłotek wraz z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1.836,00 zł.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ulic: Dziedziniec, Ośnickiej i Imielnickiej wraz z infrastruktur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315.769,20 zł.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dróg wraz z infrastrukturą na Osiedlu Imielnica – Parcele (ulice: Parcele,Lisia, Św. Huberta, Jastrzębia, Drozdowa, Szpacza, Żurawia, Żywiczna, Jaskółcza, Motylowa, Zajęcza, Liściasta i Podgórz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3.867,44 zł.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ołączenie ulicy Norbertańskiej z ulicą Południową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50.000,00 zł.)</w:t>
      </w:r>
    </w:p>
    <w:p>
      <w:pPr>
        <w:pStyle w:val="TextBody"/>
        <w:numPr>
          <w:ilvl w:val="0"/>
          <w:numId w:val="18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rzebudowa i budowa ulicy Medycznej wraz z parkingie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322.909,20 zł.)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, rozdział 60016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Remont i adaptacja pomieszczeń w budynku przy ulicy 3-go Maja 16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.715,22 zł.,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700, rozdział 70095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Miejscowe Plany Zagospodarowania Przestrzenn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60.000,0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710, rozdział 71004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Mazowiecka Platforma Teleinformatyczna - „e-Urząd”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41.844,7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720, rozdział 72095)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Urząd Miasta –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49.713,18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750, rozdział 75023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Przebudowa boisk i urządzeń sportowych przy Gimnazjum Nr 4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4.722,1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801, rozdział 80110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Remonty placówek oświatowo-wychowawcz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00,0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801, rozdział 80130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Rozbudowa i przebudowa Przychodni Rehabilitacyjnej przy ulicy Tysiącleci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62.915,95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851, rozdział 85195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Specjalny Ośrodkek Szkolno-Wychowawczy Nr 2 –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0,79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854, rozdział 85403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oczyszczalni „Wschód” wraz z kolektorami kanalizacji sanitarnej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50.000,00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900, rozdział 90001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Umocnienie Skarpy Wiślanej na odcinku od „Hotelu Starzyński” do Katedry wraz z budową Amfiteatr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8.571,98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900, rozdział 90095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Miejski Ogród Zoologiczny – inwestycj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.956,37 zł.) </w:t>
      </w: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925, rozdział 92504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37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Rozbudowa i zagospodarowanie kompleksu rekreacyjo-wypoczynkowego Sobótka wraz z portem jachtowym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2.201.603,09 zł.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885" w:leader="none"/>
        </w:tabs>
        <w:spacing w:before="0" w:after="57"/>
        <w:ind w:left="88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stoku narciarski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.448.639,00 zł.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885" w:leader="none"/>
        </w:tabs>
        <w:spacing w:before="0" w:after="57"/>
        <w:ind w:left="88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Budowa sali gimnastycznej – Centrum Sportów Walk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690.000,00 zł.)</w:t>
      </w:r>
    </w:p>
    <w:p>
      <w:pPr>
        <w:pStyle w:val="TextBody"/>
        <w:numPr>
          <w:ilvl w:val="0"/>
          <w:numId w:val="19"/>
        </w:numPr>
        <w:tabs>
          <w:tab w:val="clear" w:pos="709"/>
          <w:tab w:val="left" w:pos="885" w:leader="none"/>
        </w:tabs>
        <w:spacing w:before="0" w:after="57"/>
        <w:ind w:left="885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Miejski Zespół Obiektów Sportowych –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3,28 zł.)</w:t>
      </w:r>
    </w:p>
    <w:p>
      <w:pPr>
        <w:pStyle w:val="TextBody"/>
        <w:spacing w:before="0" w:after="57"/>
        <w:ind w:left="15" w:right="0" w:hanging="0"/>
        <w:jc w:val="both"/>
        <w:rPr>
          <w:rFonts w:eastAsia="Times New Roman" w:cs="StarSymbol;Arial Unicode MS"/>
          <w:b w:val="false"/>
          <w:b w:val="false"/>
          <w:bCs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926, rozdział 92601)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Zwiększenie planu dochodów budżetu miasta o kwotę </w:t>
      </w:r>
      <w:r>
        <w:rPr>
          <w:rFonts w:eastAsia="Times New Roman" w:cs="StarSymbol;Arial Unicode MS"/>
          <w:b/>
          <w:bCs/>
          <w:color w:val="000000"/>
          <w:sz w:val="24"/>
          <w:szCs w:val="20"/>
          <w:lang w:val="pl-PL" w:eastAsia="pl-PL" w:bidi="zxx"/>
        </w:rPr>
        <w:t>14.978.047,80 zł.</w:t>
      </w: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 dotyczy następujących pozycji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0" w:leader="none"/>
          <w:tab w:val="left" w:pos="390" w:leader="none"/>
          <w:tab w:val="left" w:pos="750" w:leader="none"/>
          <w:tab w:val="left" w:pos="1110" w:leader="none"/>
          <w:tab w:val="left" w:pos="1470" w:leader="none"/>
          <w:tab w:val="left" w:pos="1830" w:leader="none"/>
        </w:tabs>
        <w:spacing w:before="0" w:after="113"/>
        <w:ind w:left="3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710 – Działalność usługowa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870" w:leader="none"/>
          <w:tab w:val="left" w:pos="1230" w:leader="none"/>
          <w:tab w:val="left" w:pos="1590" w:leader="none"/>
        </w:tabs>
        <w:spacing w:before="0" w:after="113"/>
        <w:ind w:left="87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1015 - Nadzór budowlan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8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wyższymi niż planowano wpływami odsetek od środków zgromadzonych na rachunku bankowym (Powiatowy Inspektorat Nadzoru Budowlanego)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750 – Administracja publiczn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85" w:leader="none"/>
          <w:tab w:val="left" w:pos="1245" w:leader="none"/>
          <w:tab w:val="left" w:pos="1605" w:leader="none"/>
        </w:tabs>
        <w:spacing w:before="0" w:after="113"/>
        <w:ind w:left="88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rozdział 75020 - Starostwa powiatow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75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opłat komunikacyjnych,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85" w:leader="none"/>
          <w:tab w:val="left" w:pos="1245" w:leader="none"/>
          <w:tab w:val="left" w:pos="1605" w:leader="none"/>
        </w:tabs>
        <w:spacing w:before="0" w:after="113"/>
        <w:ind w:left="88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023 - Urzędy miast na prawach powiatu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6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zostałych dochodów gminy,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15" w:leader="none"/>
          <w:tab w:val="left" w:pos="375" w:leader="none"/>
          <w:tab w:val="left" w:pos="735" w:leader="none"/>
          <w:tab w:val="left" w:pos="1095" w:leader="none"/>
          <w:tab w:val="left" w:pos="1455" w:leader="none"/>
          <w:tab w:val="left" w:pos="1815" w:leader="none"/>
        </w:tabs>
        <w:spacing w:before="0" w:after="113"/>
        <w:ind w:left="15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>dział 756 - Dochody od osób prawnych, od osób fizycznych i od innych jednostek nieposiadających osobowości prawnej oraz wydatki związane z ich poborem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5" w:leader="none"/>
          <w:tab w:val="left" w:pos="1215" w:leader="none"/>
          <w:tab w:val="left" w:pos="1575" w:leader="none"/>
        </w:tabs>
        <w:spacing w:before="0" w:after="113"/>
        <w:ind w:left="8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5 - Wpływy z podatku rolnego, podatku leśnego, podatku od czynności cywilnoprawnych, podatków i opłat lokalnych od osób prawnych i innych jednostek organizacyjn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5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podatku od nieruchomości od osób prawnych,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3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podatku od środków transportowych od osób prawnych,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2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podatku od czynności cywilnoprawnych od osób prawnych oraz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76.49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przekazane z PFRON w związku z rekompensatą utraconych dochodów gminy z podatku od nieruchomości z tytułu zwolnień określonych w ustawie o rehabilitacji zawodowej i społecznej oraz zatrudnieniu osób niepełnospraw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5" w:leader="none"/>
          <w:tab w:val="left" w:pos="1215" w:leader="none"/>
          <w:tab w:val="left" w:pos="1575" w:leader="none"/>
        </w:tabs>
        <w:spacing w:before="0" w:after="113"/>
        <w:ind w:left="8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6 - Wpływy z podatku rolnego, podatku leśnego, podatku od spadków i darowizn, podatku od czynności cywilnoprawnych oraz podatków i opłat lokalnych od osób fizycznych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5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podatku od czynności cywilnoprawnych od osób fizycz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5" w:leader="none"/>
          <w:tab w:val="left" w:pos="1215" w:leader="none"/>
          <w:tab w:val="left" w:pos="1575" w:leader="none"/>
        </w:tabs>
        <w:spacing w:before="0" w:after="113"/>
        <w:ind w:left="8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18 - Wpływy z innych opłat stanowiących dochody jednostek samorządu terytorialnego na podstawie usta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o kwotę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 5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wpływów uzyskiwanych przez Miejski Zarząd Dróg z tytułu wydawanych zezwoleń za zajęcie pasa drogowego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5" w:leader="none"/>
          <w:tab w:val="left" w:pos="1215" w:leader="none"/>
          <w:tab w:val="left" w:pos="1575" w:leader="none"/>
        </w:tabs>
        <w:spacing w:before="0" w:after="113"/>
        <w:ind w:left="8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21 – Udziały gmin w podatkach stanowiących dochód budżetu państw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3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udziałów Gminy w podatku dochodowym od osób fizycznych oraz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5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udziałów Gminy w podatku dochodowym od osób praw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5" w:leader="none"/>
          <w:tab w:val="left" w:pos="1215" w:leader="none"/>
          <w:tab w:val="left" w:pos="1575" w:leader="none"/>
        </w:tabs>
        <w:spacing w:before="0" w:after="113"/>
        <w:ind w:left="8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22 – Udziały powiatów w podatkach stanowiących dochód budżetu państw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zakresie udziałów Powiatu w podatku dochodowym od osób fizycznych oraz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1.00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zakresie udziałów Powiatu w podatku dochodowym od osób prawn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5" w:leader="none"/>
          <w:tab w:val="left" w:pos="1215" w:leader="none"/>
          <w:tab w:val="left" w:pos="1575" w:leader="none"/>
        </w:tabs>
        <w:spacing w:before="0" w:after="113"/>
        <w:ind w:left="855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rozdział 75624 – Dywidendy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133.138,8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z otrzymaną dywidendą z tytułu posiadania udziałów w spółce SITA Płocka Gospodarka Komunalna Sp. z o.o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dział 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758 – Różne rozliczenia: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0" w:right="0" w:hanging="360"/>
        <w:jc w:val="both"/>
        <w:rPr/>
      </w:pP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rozdział  75802 - Uzupełnienie subwencji ogólnej dla jednostek samorządu terytorialnego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o kwotę </w:t>
      </w:r>
      <w:r>
        <w:rPr>
          <w:rFonts w:eastAsia="Times New Roman" w:cs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416.683,00 zł.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na podstawie pisma Ministerstwa Finansów,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0" w:leader="none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0" w:right="0" w:hanging="360"/>
        <w:jc w:val="both"/>
        <w:rPr>
          <w:rFonts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dział 801 – Oświata i wychowani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720" w:leader="none"/>
          <w:tab w:val="left" w:pos="1080" w:leader="none"/>
          <w:tab w:val="left" w:pos="1440" w:leader="none"/>
        </w:tabs>
        <w:spacing w:before="0" w:after="113"/>
        <w:ind w:left="720" w:right="0" w:hanging="360"/>
        <w:jc w:val="both"/>
        <w:rPr/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rozdział 80132 - Szkoły artystycz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936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w związku z wyższym niż planowano wpływem odsetek od środków zgromadzonych na rachunku bankowym (Ogólnokształcąca Szkoła Muzyczna I stopnia),</w:t>
      </w:r>
    </w:p>
    <w:p>
      <w:pPr>
        <w:pStyle w:val="Zwykytekst"/>
        <w:tabs>
          <w:tab w:val="clear" w:pos="709"/>
          <w:tab w:val="left" w:pos="390" w:leader="none"/>
          <w:tab w:val="left" w:pos="750" w:leader="none"/>
          <w:tab w:val="left" w:pos="1110" w:leader="none"/>
          <w:tab w:val="left" w:pos="1470" w:leader="none"/>
        </w:tabs>
        <w:spacing w:before="0" w:after="57"/>
        <w:ind w:left="30" w:right="0" w:hanging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Normal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before="0" w:after="113"/>
        <w:jc w:val="both"/>
        <w:rPr/>
      </w:pPr>
      <w:r>
        <w:rPr>
          <w:rFonts w:eastAsia="Times New Roman" w:cs="StarSymbol;Arial Unicode MS"/>
          <w:color w:val="000000"/>
          <w:sz w:val="24"/>
          <w:szCs w:val="20"/>
          <w:lang w:val="pl-PL" w:eastAsia="pl-PL" w:bidi="zxx"/>
        </w:rPr>
        <w:t xml:space="preserve">Zmniejszenie planu wydatków bieżących i inwestycyjnych w łącznej kwocie </w:t>
      </w:r>
      <w:r>
        <w:rPr>
          <w:rFonts w:eastAsia="Times New Roman" w:cs="StarSymbol;Arial Unicode MS"/>
          <w:b/>
          <w:bCs/>
          <w:color w:val="000000"/>
          <w:sz w:val="24"/>
          <w:szCs w:val="20"/>
          <w:lang w:val="pl-PL" w:eastAsia="pl-PL" w:bidi="zxx"/>
        </w:rPr>
        <w:t xml:space="preserve">11.515.511,52 zł.: </w:t>
      </w:r>
      <w:r>
        <w:rPr>
          <w:rFonts w:eastAsia="Times New Roman" w:cs="StarSymbol;Arial Unicode MS"/>
          <w:b w:val="false"/>
          <w:bCs w:val="false"/>
          <w:color w:val="000000"/>
          <w:sz w:val="24"/>
          <w:szCs w:val="20"/>
          <w:lang w:val="pl-PL" w:eastAsia="pl-PL" w:bidi="zxx"/>
        </w:rPr>
        <w:t>dotyczy następujących zadań: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wydatki bieżące (2.701.449,25 zł.):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4/MZD/G - Utrzymanie bieżące ulic i obiektów inżynieryjnych na drogach gmin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600, rozdział 60016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P/G - Działalność Prezydenta i jego Zastępc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.97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, rozdział 75023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SE/G - Działalność Sekretarza Miasta Płock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, rozdział 75023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RMI/G - Obsługa inwestor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3.000,00.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, rozdział 75023 - Urzędy miast na prawach powiatu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RMI/G - Promocja gospodarcz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8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 75075 - Promocja jednostek samorządu terytorialnego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01.5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1 – Ochrona zdrowia, rozdział 85149 - Programy polityki zdrowotnej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6/WSAI/G - Wspieranie osób i rodzin w zakresie opłat mieszkani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.05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2 – Pomoc społeczna, rozdział 85215 - Dodatki mieszkaniowe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P02/MUP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53 - Pozostałe zadania w zakresie polityki społecznej, rozdział 85333 - Powiatowe urzędy pracy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IMII/G - Nadzór i koordynacja nad realizacją zadań inwestycyj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84.269,85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00 - Gospodarka komunalna i ochrona środowiska, rozdział 90095 – Pozostała działalność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1/WGMIII/G - opracowywanie i realizacja polityki rewitalizacji Miast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7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1 - Kultura i ochrona dziedzictwa narodowego, rozdział 92120 - Ochrona zabytków i opieka nad zabytkami),</w:t>
      </w:r>
    </w:p>
    <w:p>
      <w:pPr>
        <w:pStyle w:val="Zwykytekst"/>
        <w:numPr>
          <w:ilvl w:val="0"/>
          <w:numId w:val="24"/>
        </w:numPr>
        <w:tabs>
          <w:tab w:val="clear" w:pos="709"/>
          <w:tab w:val="left" w:pos="945" w:leader="none"/>
        </w:tabs>
        <w:spacing w:before="0" w:after="57"/>
        <w:ind w:left="94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z planu finansowego Miejskiego Zespołu Obiektów Sportowych (520.709,4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- Kultura fizyczna i sport, rozdział 92601 - Obiekty sportowe)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570" w:leader="none"/>
        </w:tabs>
        <w:spacing w:before="0" w:after="57"/>
        <w:ind w:left="57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4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eastAsia="pl-PL" w:bidi="zxx"/>
        </w:rPr>
        <w:t>wydatki inwestycyjne (8.814.062,27 zł.):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4/MZD/P - Miejski Zarząd Dróg - zadania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.458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 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6/MZD/P - Przebudowa ul. Mickiewicz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8.16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 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6/PD/I/P - Budowa mostu przez rzekę Wisłę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7.7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 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0/WIMI/I/P - Remont ulicy Wyszogrodzkiej od Al. Kilińskiego do ul. Graniczn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 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2/PD/I/P - a) Budowa dróg dojazdowych (krajowych) do II przeprawy mostowej w Płocku. - Etap I. Budowa odcinka I i II, (łącznie z budową odcinka V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6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 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2/PD/I/P - c) Budowa dróg dojazdowych (krajowych) do II przeprawy mostowej w Płocku. Budowa odcinka IV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.50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5 - Drogi publiczne w miastach na prawach powiatu 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3/WIMI/I/G - Budowa chodnika wzdłuż ulicy Sierpeckiej na odcinku od ulicy Krzywej do granic miast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.089,56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4/WIMI/I/G - Budowa ulicy Filtrow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2.654,69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6/WIMI/I/G - Przebudowa ulicy Pocztowej od mostu na rzece Słupiance do granic miasta wraz z brakującą infrastrukturą oraz budowa ulic wraz z infrastrukturą: Podwale, Powiśle, Roztocze, Rybna, Odległa, Urbanowo wraz z chodnikiem pomiędzy ulicami: Raczkowizna i Urbanow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37.397,99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7/WIMI/I/G - Budowa ulicy Browarnej wraz z brakującą infrastrukturą - II etap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64.682,6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8/WIMI/I/G - Budowa ulic: Sielskiej, Prostej, Kątowej, Chmielnej i Poziomkow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71.731,49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09/WIMI/I/G - Budowa dróg wraz z infrastrukturą w ulicach: Gajowej i Wysoki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54.324,08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Nr 10/WIMI/I/G - Budowa dróg wraz z infrastrukturą na Osiedlu Podolszyce Północ (ulice: Ossowskiego, Patriotów, Obrońców Helu, Grota Roweckiego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 (7.84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3/WIMI/I/G - Budowa II etapu ulicy Zapłotek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0.270,79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6/WIMI/I/G - Budowa ulic wraz z brakującą infrastrukturą na Osiedlu Radziwie (ulice: Drzewna, Gromadzka, Kapitańska, Kotwiczna, Leśna, Marynarska, Teligi, Piaskowa, Sołdka, Strażacka, Tartaczna oraz  brakującej kanalizacji deszczowej pozostałych ulic części zachodniej osiedl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76.173,36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7/WIMI/I/G - Budowa ulicy Gościniec (wraz z łącznikiem do ulicy Grabówka w rejonie cmentarza)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36.662,49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8/WIMI/I/G - Przebudowa ulicy Krakówka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5.017,55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9/WIMI/I/G - Budowa ulic: Basenowej, Zakole, Złotej, Piaski i Młyński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6.941,4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2/WIMI/I/G - Budowa ulic: Maneżowej i Saperskiej oraz ulicy projektowanej pomiędzy ulicami Wyszogrodzką i Maneżową 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8.195,55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3/WIMI/I/G - Budowa ulicy Granicznej – I etap (od ulicy Wyszogrodzkiej – cześć południowa) i ulicy Wodn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5.19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4/WIMI/I/G - Budowa ulicy Granicznej – II etap (pomiędzy ulicami Otolińską i Wyszogrodzką) wraz z ulicami: Bliską i Zbożową ora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22.987,50 zł.)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 xml:space="preserve"> 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7/WIMI/I/G - Budowa połączenia pomiędzy ulicą Armii Krajowej a ulicą Zbożow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1.365,47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28/WIMI/I/G - Budowa ulicy Siewnej w rejonie istniejącej  zabudowy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79.286,2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0/WIMI/I/G - Budowa łącznika od ulicy Chopina (Nr 28 -30) do ulicy Północnej (Nr 29-31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20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1/WIMI/I/G - Budowa ulicy Zacisze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53.664,4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4/WIMI/I/G - Budowa ulic: Wspólnej, Letniej i Gęsi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8.529,75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37/WIMI/I/G - Budowa  ulicy łączącej ulicę Bielską z ulicami: Przemysłową i Rutski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.614,72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3/WIMI/I/G - Połączenie ulicy Norbertańskiej z ulicą Południow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81.62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4/WIMI/I/G - Przebudowa i budowa ulicy Medycznej wraz z parkingami przy Wojewódzkim Szpitalu Zespolony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6.54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46/WIMI/I/G - Budowa ulic Wyspiańskiego i Zalewskiego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2.596,25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16 – Drogi publiczne gminn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51/PD/I/G - Budowa linii tramwajowej wraz z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171.888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95 – Pozostała działalność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53/WIMI/I/G - Budowa lotniska (koncepcj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(50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600 – Transport i łączność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60095 – Pozostała działalność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58/WGMII/I/G - Przebudowa budynku przy ulicy Jasnej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29.934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700 – Gospodarka mieszkaniowa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70095 – Pozostała działalność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59/WGMII/I/G - Osiedle Miodowa - Jar budynki komunal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48,7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700 – Gospodarka mieszkaniowa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70095 – Pozostała działalność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4/WSOIII/I/G - „Płocka Platforma Teleinformatyczna e – Urząd"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65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20 – Informatyka, rozdział 72095 – Pozostała działalność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14/SIP/I/P - Zakup urządzenia plotującego dla potrzeb tworzenia Krajowego Systemu Informacji o Terenie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4.836,62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20 – Informatyka, rozdział 72095 – Pozostała działalność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6/WSOII/I/G - Urząd Miasta - zakupy inwestycyjne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750 – Administracja publiczna, rozdział 75023 - Urzędy miast na prawach powiatu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7/WIMI/I/G - Przebudowa boisk, urządzeń sportowych i terenów zabaw przy Szkole Podstawowej Nr 3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01 – Szkoły podstaw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8/WIMI/I/G - Przebudowa boisk, urządzeń sportowych i terenów zabaw oraz budowa sali gimnastycznej przy Szkole  Podstawowej Nr 16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.666,3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01 – Szkoły podstaw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69/WIMI/I/G - Przebudowa boisk, urządzeń sportowych i terenów zabaw przy Szkole Podstawowej Nr 17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60.623,41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01 – Szkoły podstaw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1/WIMI/I/G - Rozbudowa Szkoły Podstawowej Nr 13 w Trzepow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5.355,82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01 – Szkoły podstaw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3/WIMI/I/G - Budowa przedszkola z zapleczem kulturalno – sportowym na Osiedlu Ciechomic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6.780,84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(dział 801 – Oświata i wychowanie, rozdział 80104 – Przedszkola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4/WIMI/I/G - Budowa przedszkola  na Osiedlu Radziw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4.077,15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(dział 801 – Oświata i wychowanie, rozdział 80104 – Przedszkola), 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76/WIMI/I/G - Budowa łącznika między salami gimnastycznymi wraz z zadaszeniem w Zespole Szkół Nr 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51.36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10 – Gimnazja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80/WGMII/I/G - Budowa windy osobowej i adaptacja pomieszczeń w budynku przy ulicy Wolskiego 4 dla potrzeb Miejskiego Ośrodka Pomocy Społecznej w Płocku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4.63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lang w:val="pl-PL" w:eastAsia="pl-PL" w:bidi="zxx"/>
        </w:rPr>
        <w:t>(dział 852 – Pomoc społeczna, rozdział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85219 – Ośrodki pomocy społecznej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6/WGMII/I/P - Przebudowa warsztatów szkolnych w Zespole Szkół Technicz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.833,69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30 – Szkoły zawod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09/WGMII/I/P - Budowa nowej sali gimnastycznej w Zespole Szkół Techniczn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9.2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30 – Szkoły zawod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18/WGMII/I/G - Budowa warsztatów szkolnych wraz z zagospodarowaniem terenu oraz przebudowa boisk i traktów komunikacji pieszej i jezdnej przy Zespole Szkół Usług i Przedsiębiorczości w Płocku - II etap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7.784,00 zł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801 – Oświata i wychowanie, rozdział 80130 – Szkoły zawod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3/WIMI/I/G - Budowa sali gimnastycznej – Centrum Sportów Walk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798.4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1/WIMI/I/G - Hala sportowo – widowiskow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94.056,07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2/WIMI/I/G - Budowa stoku narciarskieg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2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95/WIMI/I/G - Przebudowa stadionu na Osiedlu Borowiczki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34.632,83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numPr>
          <w:ilvl w:val="0"/>
          <w:numId w:val="25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 xml:space="preserve">Nr 113/WIMI/I/G - Koncepcja modernizacji stadionu sportowego przy ulicy Łukasiewicz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(135.419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(dział 926 - Kultura fizyczna i sport, rozdział 92601 - Obiekty sportowe),</w:t>
      </w:r>
    </w:p>
    <w:p>
      <w:pPr>
        <w:pStyle w:val="Zwykytekst"/>
        <w:tabs>
          <w:tab w:val="clear" w:pos="709"/>
          <w:tab w:val="left" w:pos="360" w:leader="none"/>
          <w:tab w:val="left" w:pos="720" w:leader="none"/>
          <w:tab w:val="left" w:pos="1080" w:leader="none"/>
          <w:tab w:val="left" w:pos="1440" w:leader="none"/>
        </w:tabs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y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Zwiększenie wydatków budżetu miasta br. (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4.280.887,84 zł.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>dotyczy następujących zadań:</w:t>
      </w:r>
    </w:p>
    <w:p>
      <w:pPr>
        <w:pStyle w:val="Zwykytekst"/>
        <w:numPr>
          <w:ilvl w:val="0"/>
          <w:numId w:val="13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02/PD/I/P - b)  Budowa dróg dojazdowych (krajowych) do II przeprawy mostowej w Płocku. Budowa infrastruktury technicznej i inne  zadania  związane z budową dróg dojazdowych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200.000,00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dział 600 – Transport i łączność, rozdział 60015 - Drogi publiczne w miastach na prawach powiatu 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5/WIMI/I/G - Budowa ulicy Sannicki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5.88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(dział 600 – Transport i 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36/WIMI/I/G - Budowa parkingu wielopoziomowego przy ulicy Sienkiewicz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97.290,96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41/WIMI/I/G - Budowa dróg wraz z brakującą infrastrukturą na Osiedlu Trzepowo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1.670,00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42/WIMI/I/G - Budowa parkingu przy ul. Misjonarska/Kolegialn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8.234,47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48/WIMI/I/G - Budowa ulicy Brzoskwiniowej wraz z brakującą infrastrukturą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6.383,71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12/WIMI/I/G - Budowa ulicy Kutrzeb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316.494,50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19/WIMI/I/G - Budowa dróg wraz z infrastrukturą w zachodniej części Osiedla Borowiczki (od ulicy Harcerskiej w prawo) - etap I (ulice: Małopolska, Białowieska, Łomżyńska, Łowicka, Kurpiowska, Mazurska, Mazowiecka, Zgodn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710.000,00 zł.) (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21/WIMI/I/G - Budowa dróg wraz z infrastrukturą w zachodniej części Osiedla Borowiczki (od ulicy Harcerskiej w prawo) - etap III (ulice: Korczaka, Zarzeczna, Flisacka, Wójtowa i Gmur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4.000,00 zł.) </w:t>
      </w:r>
      <w:r>
        <w:rPr>
          <w:rFonts w:eastAsia="Times New Roman" w:cs="Times New Roman" w:ascii="Times New Roman" w:hAnsi="Times New Roman"/>
          <w:b w:val="false"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łączność, rozdział 60016 - Drogi publiczne gmin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03/WIMI/I/P - Rozbudowa Liceum Ogólnokształcącego  im. Wł. Jagiełły wraz z wyposażeniem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.000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01 – Oświata i wychowanie, rozdział 80120 – Licea ogólnokształcąc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89/WIMI/I/G - Miejski Ogród Zoologiczny – inwestycj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898.4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25 - Ogrody botaniczne i zoologiczne oraz naturalne obszary i obiekty chronionej przyrody, rozdział 92504 - Ogrody botaniczne i zoologiczne)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Komendy Miejskiej Państwowej Straży Pożarnej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976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4 – Bezpieczeństwo publiczne i ochrona przeciwpożarowa ,rozdział 75411 - Komendy powiatowe Państwowej Straży Pożar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 przeznaczeniem na zakup programu Budżet RB – sprawozdawczość dla jednostek budżetowych,</w:t>
      </w:r>
    </w:p>
    <w:p>
      <w:pPr>
        <w:pStyle w:val="Zwykytekst"/>
        <w:numPr>
          <w:ilvl w:val="0"/>
          <w:numId w:val="14"/>
        </w:numPr>
        <w:tabs>
          <w:tab w:val="clear" w:pos="709"/>
          <w:tab w:val="left" w:pos="960" w:leader="none"/>
        </w:tabs>
        <w:spacing w:before="0" w:after="57"/>
        <w:ind w:left="9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Ogólnokształcącej Szkoły Muzycznej I stopnia w Płocku w zadaniach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1/OSM - Utrzymanie administracji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.389,55 zł.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OSM - Zakupy inwestycyjn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6.4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32 – Szkoły artystyczne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OSM - Prowadzenie świetlicy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.768,65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4 – Edukacyjna opieka wychowawcza, rozdział 85401 – Świetlice szkoln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zakup programu firmy Rekord „system finansowo-księgowy”, zakup komputera oraz na wypłatę wynagrodzeń dla pracowników jednostki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e zmianami dotyczącymi zadań inwestycyjnych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ab/>
        <w:tab/>
        <w:t xml:space="preserve">             </w:t>
        <w:tab/>
        <w:t xml:space="preserve"> </w:t>
        <w:tab/>
        <w:t xml:space="preserve">                              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 związku z niepozyskaniem w bieżącym roku zewnętrznych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12.50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na budowę hali sportowo - widowiskowej należy zmniejszyć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ziale 926 - Kultura fizyczna i sport, rozdziale 92601 - Obiekty sportowe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Jednocześnie zmniejszono wydatki o ww. kwotę w zadaniu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Nr 91/WIMI/I/G - Hala sportowo – widowiskowa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pływy z tytułu najmu pomieszczeń w budynkach będących w zarządzie placówek oświatowo – wychowawczych przekazane na rachunek Gminy zwiększyły dochody budżetu miasta Płocka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60.405,87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dziale 801 – Oświata i wychowanie (rozdziały: 80101 – Szkoły podstawowe,  80104 – Przedszkola,  80110 – Gimnazja, 80114 - Zespoły obsługi ekonomiczno-administracyjnej szkół, 80130 – Szkoły zawodowe) oraz w dziale 854 - Edukacyjna opieka wychowawcza, rozdziały: 85403 - Specjalne ośrodki szkolno-wychowawcze i 85410 - Internaty i bursy szkolne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Zgodnie z Uchwałą Rady Miasta Nr 794/XXXVIII/01 z dnia 27 marca 2001 roku dochody z powyższego źródła w wysokości 54.365,28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tj. 90 % osiągniętych dochodów  zwiększają wydatki przeznaczone na utrzymanie placówek uzyskujących te wpływy w następujący sposób: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dziale 801 – Oświata i wychowanie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01 – Szkoły podstawowe – 15.474,00 zł.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04 – Przedszkola – 467,00zł.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10 – Gimnazja – 14.907,28 zł.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20 – Licea ogólnokształcące – 13.559,00 zł.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0130 – Szkoły zawodowe –  7.585,00 zł.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dziale 854 –  Edukacyjna opieka wychowawcz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a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5403 – Specjalne ośrodki szkolno-wychowawcze – 510,00 zł.</w:t>
      </w:r>
    </w:p>
    <w:p>
      <w:pPr>
        <w:pStyle w:val="Zwykytekst"/>
        <w:numPr>
          <w:ilvl w:val="0"/>
          <w:numId w:val="15"/>
        </w:numPr>
        <w:tabs>
          <w:tab w:val="clear" w:pos="709"/>
          <w:tab w:val="left" w:pos="1590" w:leader="none"/>
        </w:tabs>
        <w:ind w:left="1590" w:right="0" w:hanging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>w rozdziale 85410 – Internaty i bursy szkolne – 1.863,00 zł.</w:t>
      </w:r>
    </w:p>
    <w:p>
      <w:pPr>
        <w:pStyle w:val="Zwykytekst"/>
        <w:ind w:left="123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16"/>
          <w:shd w:fill="FFFF00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6"/>
          <w:szCs w:val="16"/>
          <w:shd w:fill="FFFF00" w:val="clear"/>
          <w:lang w:val="pl-PL" w:eastAsia="pl-PL" w:bidi="zxx"/>
        </w:rPr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Pozostałe dochody z powyższego źródła w wysokości 6.040,59 zł. proponuje się przeznaczyć na rozliczenie projektu uchwały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Ponadto na dochody budżetu przekazane zostały środki finansowe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6.443,63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dziale 801 – Oświata i wychowanie (rozdziały: 80101 – Szkoły podstawowe,  80104 – Przedszkola,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FFFF00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80110 – Gimnazja) oraz w dziale 854 - Edukacyjna opieka wychowawcza, rozdział 85410 - Internaty i bursy szkolne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stanowiące refundację kosztów poniesionych przez placówki oświatowo-wychowawcze z tytułu opłat za media związane z umowami najmu.</w:t>
      </w:r>
    </w:p>
    <w:p>
      <w:pPr>
        <w:pStyle w:val="Zwykytekst"/>
        <w:spacing w:before="0" w:after="5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>Powyższe środki przeznaczone zostały na zwiększenie planów finansowych placówek uzyskujących ww. wpływy w następujący sposób:</w:t>
      </w:r>
    </w:p>
    <w:p>
      <w:pPr>
        <w:pStyle w:val="Zwykytekst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do planu finansowego Szkoły Podstawowej Nr 20 – 5.353,68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Oświata i wychowanie, rozdział 80101 – Szkoły podstawowe),</w:t>
      </w:r>
    </w:p>
    <w:p>
      <w:pPr>
        <w:pStyle w:val="Zwykytekst"/>
        <w:numPr>
          <w:ilvl w:val="0"/>
          <w:numId w:val="16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zxx" w:bidi="zxx"/>
        </w:rPr>
        <w:t xml:space="preserve">do planu finansowego Gimnazjum Nr 6 – 621,03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zxx" w:bidi="zxx"/>
        </w:rPr>
        <w:t xml:space="preserve">(dział 801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Oświata i wychowanie, rozdział 80110 – Gimnazja),</w:t>
      </w:r>
    </w:p>
    <w:p>
      <w:pPr>
        <w:pStyle w:val="Zwykytekst"/>
        <w:numPr>
          <w:ilvl w:val="0"/>
          <w:numId w:val="16"/>
        </w:numPr>
        <w:tabs>
          <w:tab w:val="clear" w:pos="709"/>
          <w:tab w:val="left" w:pos="375" w:leader="none"/>
          <w:tab w:val="left" w:pos="735" w:leader="none"/>
          <w:tab w:val="left" w:pos="1095" w:leader="none"/>
          <w:tab w:val="left" w:pos="1455" w:leader="none"/>
        </w:tabs>
        <w:spacing w:before="0" w:after="57"/>
        <w:ind w:left="375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o planu finansowego III Liceum Ogólnokształcącego im. M. Dąbrowskiej – 468,92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(dział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854 - Edukacyjna opieka wychowawcza, rozdział 85410 - Internaty i bursy szkolne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1440" w:leader="none"/>
          <w:tab w:val="left" w:pos="1800" w:leader="none"/>
        </w:tabs>
        <w:spacing w:before="0" w:after="113"/>
        <w:ind w:left="360" w:right="0" w:hanging="0"/>
        <w:jc w:val="both"/>
        <w:rPr>
          <w:rFonts w:ascii="Times New Roman" w:hAnsi="Times New Roman" w:eastAsia="Times New Roman" w:cs="StarSymbol;Arial Unicode MS"/>
          <w:b/>
          <w:b/>
          <w:bCs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porozumień zawartych z Gminami: Słupno, Gozdowo i Bielsk w zakresie prowadzenia lokalnego transportu zbiorowego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38.631,14 zł.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600 - Transport i łączność, rozdział 60004 - Lokalny transport zbiorowy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wydatki o ww. kwotę w zadaniu Oddziału Nadzoru Właścicielskiego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ONW/G - Dopłaty do spółek oraz finansowanie usług świadczonych przez spółki w oparciu o stosowne porozumienia - wydatki bezpośrednie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porozumienia zawartego z Gminą Nowy Duninów w sprawie świadczenia usług przedszkolnych przez Miasto Płock na rzecz mieszkańców Gminy Nowy Duninów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.617,68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01 – Oświata i wychowanie, rozdział 80104 – Przedszkola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Jednocześnie zwiększono plan finansowy Przedszkola Miejskiego Nr 12 (1.161,99 zł.) oraz Przedszkola Miejskiego Nr 15 (1.161,99 zł.) z przeznaczeniem na refundację kosztów ponoszonych przez Miasto Płock na utrzymanie dzieci z terenu ww. Gminy.</w:t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różnicami kursowymi powstałymi w związku z realizacją projektu w ramach programu „Uczenie się przez całe życie” rozliczanego w walucie EURO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000,00 zł.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dziale 801 – Oświata i wychowanie, rozdział 80130 – Szkoły zawodowe.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plan finansowy Zespołu Szkół Budowlanych Nr 1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03/TBZB1 - Realizacja programu „Uczenie się przez całe życie"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Na podstawie porozumienia zawartego z Polskim Związkiem Badmintona zwiększono dochody budżetu miasta  o kwotę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4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01 – Oświata i wychowanie, rozdział 801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Jednocześnie zwiększono dotację podmiotową dla Zespołu Szkół Technicznych - Szkoła Mistrzostwa Sportowego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9/SMS/ZST70 - Organizacja procesu szkoleniowego w Szkole Mistrzostwa Sportowego – badminton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podstawie porozumienia zawartego z Powiatem Sierpeckim dotyczącego szkolenia rodzin adopcyjnych z terenu ww. powiatu przez Ośrodek Adopcyjno-Opiekuńczy w Płocku zwiększono dochody budżetu miasta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.184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dziale 852 – Pomoc społeczna, rozdział 85226 - Ośrodki adopcyjno-opiekuńcze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Jednocześnie zwiększono o ww. kwotę plan finansowy Ośrodka Adopcyjno-Opiekuńczego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OAO - Utrzymanie stanowisk pracy związanych z prowadzoną działalnością - wydatki pośredni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MOPS/P - Pomoc osobom niepełnosprawnym w rehabilitacji społecznej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ieniono źródło finansowana wydat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.713,4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ych z dofinansowaniem funkcjonowania Warsztatów Terapii Zajęciowej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W związku z powyższym dokonano zmian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planie finansowym Miejskiego Zarządu Dróg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6.616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6/MZD/G - Remonty nawierzchni jezdni i chodników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7/MZD/G - Zadania inwestycyjne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6 - Drogi publiczne gmin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opracowaniem dokumentacji projektowej na przebudowę ulicy Błonie oraz przebudowę parkingu przy ulicy Warszawskiej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onadto 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4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dania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4/MZD/P - Miejski Zarząd Dróg -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MZD/P - Remonty i modernizacje dróg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3.000,00 zł.) dotyczy opracowania dokumentacji na odtworzenie rowu przydrożnego przy ulicy Jeziornej oraz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MZD/G - Wydatki na zakupy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1.0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trzech zestawów komputerowych dla potrzeb jednostki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.5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Gospodarki Komunalnej i Ochrony Środowisk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0/WGKI/G - Utrzymanie cmentarzy oraz Miejsc Pamięci Narodow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10 – Działalność, usługowa, rozdział 71095 – Pozostała działalność)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11/WGKI/G - Utrzymanie, konserwacja i remonty bieżące urządzeń komunalnych oraz infrastruktury miejski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, rozdział 900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koniecznością wykonania niezbędnych robót remontowych infrastruktury miejskiej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5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Promocji, Turystyki i Współpracy z Zagranicą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WPZ/G - Promocja miasta Płocka oraz współpraca z zagranicą (w tym z miastami partnerskimi)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0 – Administracja publiczna, rozdział 75075 - Promocja jednostek samorządu terytorialnego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dostosowaniem klasyfikacji budżetowej do charakteru planowanych wydatków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.9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Oddziału Zarządzania Kryzysowego, Ochrony Ludności i Spraw Obron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ZK/P - Poprawa bezpieczeństwa mieszkańców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.55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754 - Bezpieczeństwo publiczne i ochrona przeciwpożarowa, rozdział 75405 - Komendy powiatowe Policji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oraz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OZK/G - Organizacja i szkolenie struktur obrony cywilnej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.35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 Bezpieczeństwo publiczne i ochrona przeciwpożarowa, rozdział 75414 - Obrona cywiln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okryciem kosztów utrzymania trzech dodatkowych etatów w rewirze dzielnicowych miasta Płocka w Komendzie Miejskiej Policji w Płocku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Komendy Miejskiej Państwowej Straży Pożarnej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KM PSP/P - Ochrona życia, zdrowia, mienia i środowiska poprzez walkę z pożarami, klęskami żywiołowymi i innymi miejscowymi zagrożeniam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754 - Bezpieczeństwo publiczne i ochrona przeciwpożarowa, rozdział 75411 - Komendy powiatowe Państwowej Straży Pożarnej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ubrań gazoszczelnych i urządzeń hydraulicznych do likwidacji zagrożeń chemicznych na droga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0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25.9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adaniu Zarządu Jednostek Oświatowych dotyczących udzielania dotacji </w:t>
      </w: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dl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ublicznych i niepublicznych szkół i placówek oświatowo-wychowawczych prowadzonych przez osoby prawne inne niż jednostki samorządu terytorialnego oraz przez osoby fizyczne związane jest z zabezpieczeniem środków dla ww. placówek w związku ze zmianą liczby dotowanych uczniów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Zwykyteks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82.291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z planów finansowych placówek oświatowo-wychowawczych na dotację podmiotową dla Zespołu Szkół Technicznych związane jest z zabezpieczeniem środków na wynagrodzenia pracowników 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związku z powyższym dokonano zmiany w załączniku nr 12 - Dotacje podmiotowe w 2008 roku oraz w załączniku nr 10 - Plan przychodów i wydatków zakładów budżetowych na 2008 rok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0"/>
          <w:u w:val="none"/>
          <w:shd w:fill="auto" w:val="clear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179.083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>w planach finansowych placówek oświatowo- wychowawczych związane jest z bieżącym funkcjonowaniem placówek, w tym z zabezpieczeniem środków na wynagrodzenia pracowników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8.784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Gimnazjum Nr 8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GM008 - Nauczanie i wychowani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GM008 – Wydatki na zakupy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10 – Gimnazj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kamery obrotowej do monitoringu budynku szkoły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01.965,6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ramach dotacji podmiotowej dla Zespołu Szkół Technicznych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ń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1/TMZST/ZST70 - Utrzymanie administracji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7.000,00 zł.)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TMZST/ZST70 - Nauczanie i wychowanie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74.965,60 zł.)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7/TMZST/ZST70 - Doradcy metodyczni, doskonalenie zawodowe nauczycieli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0.000,00 zł.)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TMZST/ZST70 - Zakupy inwestycyjn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- Oświata i wychowanie, rozdział 80130 – Szkoły zawod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autokaru dla potrzeb szkoły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9 - Pozostałe dotacje ujęte w budżecie miasta Płocka w 2008 r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04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Biura Rzecznika Osób Niepełnosprawnych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BRN/G - Działalność Rzecznika Osób Niepełnosprawnych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3 - Pozostałe zadania w zakresie polityki społecznej, rozdział 853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realizacją zadań z zakresu działalności Rzecznika Osób Niepełnosprawnych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FF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dania Wydziału Edukacji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WED/G - Realizacja zadań w zakresie pobytu dzieci z terenu miasta Płocka w przedszkolach prowadzonych przez inne jednostki samorządu terytorialnego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04 – Przedszkola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orozumieniem zawartym z gminą Gąbin dotyczącym pokrycia kosztów pobytu dzieci z miasta Płocka uczęszczających do przedszkoli na terenie gminy Gąbin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55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zadania Wydziału Edukacji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03/WED/G - Finansowanie zadań dodatkowych związanych z działalnością pozadydaktyczną oświaty, współpraca ze szkołami wyższymi oraz organizacja doradztwa metodycznego dla nauczycieli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01 – Oświata i wychowanie, rozdział 80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do planu finansowego Specjalnego Ośrodka Szkolno - Wychowawczego Nr 2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8/SO002 - Organizacja imprez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4 - Edukacyjne opieka wychowawcza,rozdział 85403 - Specjalne ośrodki szkolno-wychowawcz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wizytą przedstawicieli placówek oświatowych z miasta Dobruska (Czechy)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3.521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MOPS/P - Wspieranie dzieci pozbawionych właściwej opieki rodzicielski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w dziale 852 – Pomoc społeczna, w rozdziale 85201 - Placówki opiekuńczo-wychowawcze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oraz 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3.521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MOPS/P - Wspieranie dzieci pozbawionych właściwej opieki rodzicielski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dziale 852 – Pomoc społeczna, w rozdziale 85204 - Rodziny zastępcz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dotyczy wkładu własnego środków w realizacji projektu systemowego „Wykorzystaj szansę” współfinansowanego ze środków Unii Europejskiej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wiązku z powyższym dokonano zmiany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4 - Wydatki na programy i projekty realizowane ze środków pochodzących z funduszy strukturalnych i Funduszu Spójności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3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Ośrodka Opiekuńczo-Wychowawczego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852 – Pomoc społeczna, rozdział 85201 - Placówki opiekuńczo-wychowawcze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w ramach zadań: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OOW/P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7.000,00 zł.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OOW/P - Zapewnienie całodobowej opieki i wychowania dzieciom całkowicie lub częściowo pozbawionym opieki rodzicielskiej, dla których nie znaleziono rodzinnej opieki zastępczej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6.500,00 zł.)</w:t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360" w:leader="none"/>
        </w:tabs>
        <w:spacing w:before="0" w:after="57"/>
        <w:ind w:left="360" w:right="0" w:hanging="360"/>
        <w:jc w:val="both"/>
        <w:rPr/>
      </w:pP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OOW/P - Zapewnienie dzieciom pozbawionym opieki rodziców, znajdującym się w sytuacji kryzysowej, doraźnej całodobowej opieki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6.500,00 zł.)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prawidłowym funkcjonowaniem jednostki w bieżącym roku oraz prawidłowym ustaleniem paragrafów dla poszczególnych źródeł finansowania zadań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8.094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środka Pomocy Społecznej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3.600,00 zł.) oraz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PS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2 – Pomoc społeczna, rozdział 85219 - Ośrodki pomocy społecz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a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1/MOPS/G - Utrzymanie budynku wraz z obsług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17.094,00 zł.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OPS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17.400,00 zł.) związane jest z bieżącym funkcjonowaniem jednostki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21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Urzędu Pracy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Nr P02/MUP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3 - Pozostałe zadania w zakresie polityki społecznej, rozdział 85333 - Powiatowe urzędy prac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wyposażenia hal obsługi klienta oraz pozostałych pomieszczeń jednostki; zakupem niszczarek; remontem oświetlenia, wykonaniem oznakowania zewnętrznego i wewnętrznego jednostki oraz zabezpieczeniem środków na wynagrodzenia bezosobowe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2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Gospodarki Komunalnej i Ochrony Środowiska z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83/WGKI/I/G - Budowa i modernizacja oświetleni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GKI/G - Podejmowanie działań w zakresie eksploatacji sieci i urządzeń oświetlenia ulicznego na terenie miasta Płock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00 - Gospodarka komunalna i ochrona środowiska, rozdział 90015 - Oświetlenie ulic, placów i dróg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opłaty za energię elektryczną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3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ramach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WKS/G - Współorganizacja uroczystości patriotycznych miejskich i państwowych; współpraca z organizacjami kombatanckimi i Miejskim Komitetem Ochrony Pamięci Walk i Męczeństw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realizacją powyższego zadania.</w:t>
      </w:r>
    </w:p>
    <w:p>
      <w:pPr>
        <w:pStyle w:val="TextBody"/>
        <w:spacing w:before="0" w:after="57"/>
        <w:jc w:val="both"/>
        <w:rPr>
          <w:rFonts w:cs="StarSymbol;Arial Unicode MS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.781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grodu Zoologicznego w ramach zadania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1/MOZOO/G - Utrzymanie i obsługa ekspozycji zwierząt, działalność dydaktyczna i rekreacyjna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5 - Ogrody botaniczne i  zoologiczne oraz naturalne obszary i obiekty chronionej przyrody, rozdział 92504 - Ogrody botaniczne i zoologiczn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kupem materiałów do wystroju pomieszczeń dla zwierząt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1.345,5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Zespołu Obiektów Sportowych z zadań: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5/MZOS/G - Utrzymanie i udostępnianie Hali Sportowej w Borowiczka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373,50 zł.),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2/MZOS/G - Utrzymanie i udostępnianie Pływalni Miejskiej przy ul. Kobylińskiego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972,00 zł.) na zadanie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r 10/MZOS/G - Utrzymanie i udostępnianie Stadionu Piłkarskiego w Borowiczkach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6 - Kultura fizyczna i sport, rozdział 92601 – Obiekty sportowe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pokrycie podatku od nieruchomości oraz opłatę z tytułu trwałego zarządu za 2008 rok w związku z ustanowieniem trwałego zarządu nieruchomości położonej w Płocku przy ul. Borowickiej (Stadion Piłkarski)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70.00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lanu finansowego Miejskiego Zespołu Obiektów Sportowych z zadania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P02/MZOS/G - Utrzymanie stanowisk pracy związanych z prowadzoną działalnością - wydatki 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6 - Kultura fizyczna i                       sport, rozdział 92601 - Obiekty sportowe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a zadanie Miejskiego Zarządu Dróg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MZD/P - Miejski Zarząd Dróg - zadania inwestycyjn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(65.000,00 zł.)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600 – Transport i łączność, rozdział 60015 - Drogi publiczne w miastach na prawach powiatu 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wiązane jest z wykonaniem opracowania dokumentacji projektowej skrzyżowania ulicy Otolińskiej z Al. Jachowicza i Al. Piłsudskiego oraz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9/ZJO/G - Aktywizacja zawodowa osób bezrobot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.00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852 – Pomoc społeczna, rozdział 85295 – Pozostała działalność)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 przeznaczeniem na wypłatę świadczeń za wykonywane prace społecznie użyteczne.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Przesunięcie środków finansowych w łącznej wysokości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7.930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 zadania Wydziału Kultury i Sport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3/WKS/G - Współpraca z płockimi klubami sportowymi i stowarzyszeniami kultury fizycznej - wydatki bezpośrednie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6 - Kultura fizyczna i sport, rozdział 92605 - Zadania w zakresie kultury fizycznej i sportu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na zadanie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5.000,00 zł.) oraz w ramach zadania 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4/WKS/G - Współorganizacja masowych imprez sportowo – rekreacyjnych - wydatki bezpośrednie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2.930,00 zł.)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(dział 926 - Kultura fizyczna i sport, rozdział 92695 - Pozostała działalność)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 związane jest z organizacją imprez sportowych oraz wyjazdów na zawody reprezentantów miasta Płocka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3 -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Dotacje celowe na zadania własne miasta realizowane przez podmioty należące i nienależące do sektora finansów publicznych w 2008 r.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”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Zmiana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w z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0 - Plan przychodów i wydatków zakładów budżetowych na 2008 rok”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 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 xml:space="preserve">związana jest z osiągnięciem przez Zakład Usług Miejskich „Muniserwis” wyższych niż pierwotnie planowano przychodów z prowadzonej działalności w wysokości 1.000.000,00 zł. </w:t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TextBody"/>
        <w:spacing w:before="0" w:after="57"/>
        <w:jc w:val="both"/>
        <w:rPr>
          <w:rFonts w:eastAsia="Times New Roman" w:cs="StarSymbol;Arial Unicode MS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1 - Plan dochodów i wydatków Rachunków Dochodów Własnych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w Miejskim Ośrodku Pomocy Społecznej wynika z większych niż planowano wpływów za świadczone usługi w miejscu zamieszkania chor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miana planu dochodów i wydatków rachunków dochodów własnych w Szkole Podstawowej Nr 11 wynika z faktu otrzymania darowizny pieniężnej; w Gimnazjum Nr 6 z otrzymania odszkodowania; w Szkole Podstawowej Nr 17, Miejskim Przedszkolu Nr 14, Nr 29, Nr 31, Nr 37, Gimnazjum Nr 5 i Nr 8, Zespole Szkół Budowlanych Nr 1, Specjalnym Ośrodku Szkolno-Wychowawczym Nr 2 oraz Internacie Liceum Ogólnokształcącego im. St. Małachowskiego wynika z większych niż planowano odsetek od środków na rachunku bankowym; w Miejskim Przedszkolu Nr 15 związana jest z wynajęciem sal na wybory do Rad Mieszkańców Osiedli; Miejskim Przedszkolu Nr 3 wynika z najmu powierzchni reklamowej; natomiast w Miejskim Przedszkolu Nr 13 związana jest z utworzeniem nowego oddziału przedszkolnego.</w:t>
      </w:r>
    </w:p>
    <w:p>
      <w:pPr>
        <w:pStyle w:val="TextBody"/>
        <w:spacing w:before="0" w:after="57"/>
        <w:jc w:val="both"/>
        <w:rPr>
          <w:rFonts w:ascii="Times New Roman" w:hAnsi="Times New Roman" w:eastAsia="Times New Roman" w:cs="StarSymbol;Arial Unicode MS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a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14 - Przychody i wydatki Miejskiego Funduszu Ochrony Środowiska i Gospodarki Wodnej na 2008 rok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a jest z koniecznością wykonania aktualizacji inwentaryzacji wyrobów zawierających azbest oraz ekspertyzy dotyczącej ustalenia stosunków wodnych na działkach przy ul. Gościniec.</w:t>
      </w:r>
    </w:p>
    <w:p>
      <w:pPr>
        <w:pStyle w:val="Zwykytekst"/>
        <w:spacing w:lineRule="atLeast" w:line="100" w:before="0" w:after="113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p>
      <w:pPr>
        <w:pStyle w:val="Zwykytekst"/>
        <w:spacing w:lineRule="atLeast" w:line="100" w:before="0" w:after="11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33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sz w:val="18"/>
    </w:rPr>
  </w:style>
  <w:style w:type="character" w:styleId="WW8Num23z0">
    <w:name w:val="WW8Num23z0"/>
    <w:qFormat/>
    <w:rPr>
      <w:rFonts w:ascii="Symbol" w:hAnsi="Symbol" w:cs="Symbol"/>
      <w:sz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2:14:00Z</dcterms:created>
  <dc:creator>pietrzake</dc:creator>
  <dc:description/>
  <dc:language>en-US</dc:language>
  <cp:lastModifiedBy/>
  <cp:lastPrinted>2008-11-14T10:55:00Z</cp:lastPrinted>
  <dcterms:modified xsi:type="dcterms:W3CDTF">2008-11-14T09:58:29Z</dcterms:modified>
  <cp:revision>2174</cp:revision>
  <dc:subject/>
  <dc:title>§ 3</dc:title>
</cp:coreProperties>
</file>