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Uchwała Nr ............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j szkoły ponadgimnazjalnej, nadania statutu i podpisania aktu     założycielski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; z 2004 r. Nr 102, poz. 1055; z 2007r. Nr 173, poz. 1218 oraz z 2008r. Nr 180, poz. 1111/, art. 5 ust. 5a, art. 9 ust. 1 pkt 3 lit. g), art. 58 ust.1 i 6, art. 62  ust. 5 oraz art 79 ust.1 ustawy z dnia 7 września 1991r. o systemie oświaty /Dz. U. z 2004r. Nr 256, poz. 2572, Nr 273, poz. 2703 i Nr 281, poz. 2781; z 2005r. Nr 17, poz. 141, Nr 94, poz.788, Nr 122, poz.1020, Nr 131, poz.1091, Nr 167, poz.1400, Nr 249, poz. 2104; z 2006r. Nr 144, poz. 1043, Nr 208, poz. 1532, Nr 227, poz.1658;  z 2007r. Nr 42, poz. 273, Nr 80, poz.542, Nr 115, poz. 791, Nr 120, poz. 818, Nr 181, poz. 1292 oraz z 2008r. Nr 70, poz. 416 i Nr 145, poz. 917/ oraz art. 20 i 21 ustawy z dnia 30 czerwca 2005r. o finansach publicznych /Dz. U. Nr 249, poz. 2104; z 2006r. Nr 45, poz. 319, Nr 104, poz. 708 i poz. 1218, Nr 249, poz.1832; z 2007r. Nr 82, poz. 560, Nr 88, poz. 587, Nr 115, poz. 791, Nr 140, poz. 984 oraz z 2008r. Nr 180, poz. 1112/ Rada Miasta Płocka uchwala, co następuje: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5 stycznia 2009 roku zakłada się jako jednostkę budżetową publiczną szkołę ponadgimnazjalną 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ła Policealna dla Dorosłych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, al Kilińskiego 4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łącza się szkołę do Zespołu Szkół Technicznych - ZB w Płocku, al. Kilińskiego 4.</w:t>
      </w:r>
    </w:p>
    <w:p>
      <w:pPr>
        <w:pStyle w:val="TextBody"/>
        <w:ind w:left="283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ZST - ZB gwarantuje realizację celów statutowych nowo zakładanej szkoł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sz w:val="24"/>
          <w:szCs w:val="24"/>
        </w:rPr>
      </w:pPr>
      <w:r>
        <w:rPr>
          <w:sz w:val="24"/>
          <w:szCs w:val="24"/>
        </w:rPr>
        <w:t>Akt założycielski szkoły stanowi załącznik nr 1 do niniejszej  uchwały.</w:t>
      </w:r>
    </w:p>
    <w:p>
      <w:pPr>
        <w:pStyle w:val="TextBody"/>
        <w:jc w:val="left"/>
        <w:rPr/>
      </w:pPr>
      <w:r>
        <w:rPr>
          <w:sz w:val="24"/>
          <w:szCs w:val="24"/>
        </w:rPr>
        <w:tab/>
        <w:tab/>
        <w:tab/>
        <w:t xml:space="preserve">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ładanej  szkole nadaje się statut, stanowiący załącznik nr 2 do 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bCs/>
          <w:sz w:val="24"/>
          <w:szCs w:val="24"/>
        </w:rPr>
        <w:t xml:space="preserve">   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, plan finansowy Zespołu Szkół   Technicznych.</w:t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 xml:space="preserve">                    </w:t>
      </w:r>
      <w:r>
        <w:rPr>
          <w:b/>
          <w:bCs/>
          <w:sz w:val="24"/>
          <w:szCs w:val="24"/>
        </w:rPr>
        <w:t>§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podlega publikacji w Dzienniku Urzędowym Województwa Mazowieckiego i wchodzi w życie po upływie 14 dni od dnia ogłosz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           </w:t>
        <w:tab/>
        <w:tab/>
        <w:tab/>
        <w:tab/>
        <w:t xml:space="preserve"> Tomasz Korga</w:t>
      </w:r>
      <w:r>
        <w:rPr>
          <w:sz w:val="28"/>
        </w:rPr>
        <w:tab/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ezydent Miasta Płocka /-/ Mirosław Milewski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Zastępca Prezydenta Miasta Płocka /-/ Piotr Kubera</w:t>
      </w:r>
    </w:p>
    <w:p>
      <w:pPr>
        <w:pStyle w:val="Normal"/>
        <w:rPr/>
      </w:pPr>
      <w:r>
        <w:rPr>
          <w:sz w:val="16"/>
          <w:szCs w:val="16"/>
        </w:rPr>
        <w:t xml:space="preserve">Skarbnik Miasta Płocka /-/ Barbara Szurgocińska </w:t>
      </w: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9"/>
          <w:tab w:val="left" w:pos="1416" w:leader="none"/>
        </w:tabs>
        <w:ind w:left="1416" w:right="0" w:hanging="0"/>
        <w:rPr>
          <w:sz w:val="28"/>
        </w:rPr>
      </w:pPr>
      <w:r>
        <w:rPr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podstawie art. 4 ust. 1 pkt 1, art. 12 pkt 8 lit. i) oraz art. 91 i 92 ust. 1 pkt 1 ustawy z dnia 5 czerwca 1998r. o samorządzie powiatowym /Dz. U. z 2001r. Nr 142, poz. 1592; z 2002r. Nr 23, poz. 220,  Nr 62, poz. 558, Nr 113, poz. 984, Nr 153, poz. 1271, Nr 200, poz. 1688 i Nr 214, poz. 1806; z 2003r. Nr 162, poz. 1568; z 2004 r. Nr 102, poz. 1055; z 2007r. Nr 173, poz. 1218 oraz z 2008r. Nr 180, poz. 1111/, art. 5 ust. 5a, art. 9 ust. 1 pkt 3 lit. g), art. 58 ust.1 i 6, art. 62 ust.5 oraz art 79 ust.1 ustawy z dnia 7 września 1991r. o systemie oświaty /Dz. U. z 2004r. Nr 256, poz. 2572, Nr 273, poz. 2703 i Nr 281, poz. 2781; z 2005r. Nr 17, poz. 141, Nr 94, poz.788, Nr 122, poz.1020, Nr 131, poz.1091, Nr 167, poz.1400, Nr 249, poz. 2104; z 2006r. Nr 144, poz. 1043, Nr 208, poz. 1532, Nr 227, poz.1658;  z 2007r. Nr 42, poz. 273, Nr 80, poz.542, Nr 115, poz. 791, Nr 120, poz. 818, Nr 181, poz. 1292 oraz z 2008r. Nr 70, poz. 416 i Nr 145, poz. 917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ab/>
        <w:tab/>
      </w:r>
      <w:r>
        <w:rPr>
          <w:b/>
          <w:sz w:val="26"/>
          <w:szCs w:val="26"/>
        </w:rPr>
        <w:t xml:space="preserve">z dniem 15 stycznia 2009r. zakłada się </w:t>
      </w:r>
      <w:r>
        <w:rPr/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publiczną szkołę  ponadgimnazjalną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koła Policealna dla Dorosłych w Płocku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al. Kilińskiego 4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Szkoła wchodzi w skład Zespołu Szkół Technicznych - ZB w Płocku, al. Kilińskiego 4.</w:t>
      </w:r>
    </w:p>
    <w:p>
      <w:pPr>
        <w:pStyle w:val="TextBody"/>
        <w:ind w:left="708" w:right="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listopada 2008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         Uzasadnieni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raz większa grupa młodzieży - absolwentów szkół średnich podejmuje pracę zawodową i nie kontynuuje nauki w systemie dziennym. Równie często, mimo rozpoczęcia nauki, szybko z niej rezygnują po znalezieniu zatrudnien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ożenie nowej szkoły dla dorosłych z planowanymi wieczorowym i zaocznym systemem kształcenia pozwoli na naukę osobom pracującym /także dorywczo lub sezonowo/. Zespół Szkół Technicznych posiada dobrze wyposażone pracownie specjalistyczne i odpowiednio przygotowaną kadrę pedagogiczną, co gwarantować może wysoki poziom kształcenia zawodowego i odpowiednie przygotowanie absolwenta do potrzeb współczesnego rynku pr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14:51Z</dcterms:created>
  <dc:creator/>
  <dc:description/>
  <dc:language>en-US</dc:language>
  <cp:lastModifiedBy/>
  <cp:lastPrinted>2008-11-10T08:35:00Z</cp:lastPrinted>
  <dcterms:modified xsi:type="dcterms:W3CDTF">2008-11-10T10:10:06Z</dcterms:modified>
  <cp:revision>5</cp:revision>
  <dc:subject/>
  <dc:title/>
</cp:coreProperties>
</file>