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3</w:t>
      </w:r>
    </w:p>
    <w:p>
      <w:pPr>
        <w:pStyle w:val="Normal"/>
        <w:spacing w:lineRule="atLeast" w:line="100" w:before="0" w:after="0"/>
        <w:ind w:left="-540" w:right="0" w:hanging="0"/>
        <w:jc w:val="center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pl-PL" w:eastAsia="zxx" w:bidi="zxx"/>
        </w:rPr>
        <w:t>Dokonuje się następujących zmian w zakresie rzeczowym budżetu miasta Płocka na 2008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dokonuje się zmiany nazwy zadania Wydziału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Spraw Organizacyjnych, Oddziału Teleinformatyki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Nr 64/WSOIII/I/G - Mazowiecka Platforma Teleinformatyczna "e – Urząd"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na „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>Płocka Platforma Teleinformatyczna e – Urząd".</w:t>
      </w:r>
    </w:p>
    <w:p>
      <w:pPr>
        <w:pStyle w:val="Zwykyteks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>wprowadza si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zadanie Wydziału Inwestycji Miejski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Nr 119/WIMI/I/G - Budowa dróg wraz z infrastrukturą w zachodniej części Osiedla Borowiczki (od ulicy Harcerskiej w prawo) - etap I (ulice: Małopolska, Białowieska, Łomżyńska, Łowicka, Kurpiowska, Mazurska, Mazowiecka, Zgodna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z następującym zakresem rzeczowym:</w:t>
      </w:r>
    </w:p>
    <w:p>
      <w:pPr>
        <w:pStyle w:val="Zwykytekst"/>
        <w:spacing w:lineRule="atLeast" w:line="100" w:before="0" w:after="113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W ramach zadania zostanie rozpoczęta realizacja ulic: Małopolskiej, Białowieskiej, Łomżyńskiej, Łowickiej, Kurpiowskiej, Mazurskiej, Mazowieckiej, Zgodnej”.</w:t>
      </w:r>
    </w:p>
    <w:p>
      <w:pPr>
        <w:pStyle w:val="Zwykyteks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>wprowadza si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zadanie Wydziału Inwestycji Miejski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Nr 120/WIMI/I/G - Budowa dróg wraz z infrastrukturą w zachodniej części Osiedla Borowiczki (od ulicy Harcerskiej w prawo) - etap II (ulice: Żuławska, Lubuska, Pomorska, Śląska, Warmińska, Podlaska, Kaszubska, Ks. Skierkowskiego, Kujawska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z następującym zakresem rzeczowym:</w:t>
      </w:r>
    </w:p>
    <w:p>
      <w:pPr>
        <w:pStyle w:val="Zwykytekst"/>
        <w:spacing w:lineRule="atLeast" w:line="100" w:before="0" w:after="113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W ramach zadania opracowana zostanie dokumentacja aplikacyjna niezbędna do ubiegania  się o dofinansowanie inwestycji ze środków Unii Europejskiej”.</w:t>
      </w:r>
    </w:p>
    <w:p>
      <w:pPr>
        <w:pStyle w:val="Zwykyteks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>wprowadza się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 zadanie Wydziału Inwestycji Miejski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Nr 121/WIMI/I/G - Budowa dróg wraz z infrastrukturą w zachodniej części Osiedla Borowiczki (od ulicy Harcerskiej w prawo) - etap III (ulice: Korczaka, Zarzeczna, Flisacka, Wójtowa i Gmury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z następującym zakresem rzeczowym:</w:t>
      </w:r>
    </w:p>
    <w:p>
      <w:pPr>
        <w:pStyle w:val="Zwykytekst"/>
        <w:spacing w:lineRule="atLeast" w:line="100" w:before="0" w:after="113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W ramach zadania zostaną zakończone prace projektowe”.</w:t>
      </w:r>
    </w:p>
    <w:p>
      <w:pPr>
        <w:pStyle w:val="Zwykyteks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w zadaniu Wydziału Gospodarki Mieszkaniowej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Nr 01/WGMII/P - Remonty placówek oświatowo - wychowawcz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w zakresie w pkt. „LO im. Wł. Jagiełły „remont dachu nad aulą” zamienia się na: „remont tarasu widokowego i wykonanie opinii stanu technicznego attyki oraz opracowanie dokumentacji technicznej remontu attyki”.</w:t>
      </w:r>
    </w:p>
    <w:p>
      <w:pPr>
        <w:pStyle w:val="Zwykytekst"/>
        <w:numPr>
          <w:ilvl w:val="0"/>
          <w:numId w:val="2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 xml:space="preserve">z zadaniu Miejskiego Zespołu Obiektów Sportowy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9/MZOS/G - Zadania inwestycyjne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rozszerza się zakres o następujący zapis:</w:t>
      </w:r>
    </w:p>
    <w:p>
      <w:pPr>
        <w:pStyle w:val="Zwykytekst"/>
        <w:spacing w:lineRule="atLeast" w:line="100" w:before="0" w:after="113"/>
        <w:ind w:left="72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Ponadto w ramach zadania zostaną przygotowane projekty oraz uaktualnienia dotychczasowych opracowań w celu przeprowadzenia prac modernizacyjnych pomieszczeń przekazanych MZOS J.B., zlokalizowanych w budynku przy Pl. Dąbrowskiego 4 oraz aktualizacji dokumentacji związanej z modernizacją części pomieszczeń Sali Sportowej przy Pl. Dąbrowskiego 2a pod kątem dostosowania ich dla potrzeb osób niepełnosprawnych.”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4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Dokonuje się następujących zmian w załącznikach do u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  <w:t>chwały Nr 261/XVIII/07 Rady Miasta Płocka z dnia 28 grudnia 2007 roku w sprawie uchwalenia budżetu miasta Płocka na 2008 rok: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3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Limit wydatków na wieloletni program inwestycyjny w latach 2008 - 2010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 pozycjach wg załącznika Nr 1 do niniejszej uchwały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ab/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shd w:fill="auto" w:val="clear"/>
          <w:lang w:val="pl-PL" w:eastAsia="pl-PL" w:bidi="zxx"/>
        </w:rPr>
        <w:t>ałączniku nr 3a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shd w:fill="auto" w:val="clear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shd w:fill="auto" w:val="clear"/>
          <w:lang w:val="pl-PL" w:eastAsia="pl-PL" w:bidi="zxx"/>
        </w:rPr>
        <w:t>„Zadania inwestycyjne w 2008 r.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shd w:fill="auto" w:val="clear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shd w:fill="auto" w:val="clear"/>
          <w:lang w:val="pl-PL" w:eastAsia="pl-PL" w:bidi="zxx"/>
        </w:rPr>
        <w:t>w pozycjach wg załącznika Nr 2 do niniejszej uchwały,</w:t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1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„Plan dochodów i wydatków Rachunków Dochodów Własnych na 2008 rok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3 do niniejszej uchwały,</w:t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2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>„Dotacje podmiotowe w 2008 roku”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4 do niniejszej uchwały,</w:t>
      </w:r>
    </w:p>
    <w:p>
      <w:pPr>
        <w:pStyle w:val="Zwykytekst"/>
        <w:numPr>
          <w:ilvl w:val="0"/>
          <w:numId w:val="3"/>
        </w:numPr>
        <w:tabs>
          <w:tab w:val="clear" w:pos="709"/>
          <w:tab w:val="left" w:pos="720" w:leader="none"/>
        </w:tabs>
        <w:spacing w:lineRule="atLeast" w:line="100" w:before="0" w:after="113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 xml:space="preserve">w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pl-PL" w:eastAsia="pl-PL" w:bidi="zxx"/>
        </w:rPr>
        <w:t>ałączniku nr 19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pl-PL" w:bidi="zxx"/>
        </w:rPr>
        <w:t xml:space="preserve">pod nazwą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lang w:val="pl-PL" w:eastAsia="pl-PL" w:bidi="zxx"/>
        </w:rPr>
        <w:t xml:space="preserve">„ Pozostałe dotacje ujęte w budżecie miasta Płocka w 2008 r.”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lang w:val="pl-PL" w:eastAsia="pl-PL" w:bidi="zxx"/>
        </w:rPr>
        <w:t>wg załącznika Nr 5 do niniejszej uchwały,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0"/>
          <w:lang w:val="pl-PL" w:eastAsia="zxx" w:bidi="zxx"/>
        </w:rPr>
        <w:t>§ 5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0"/>
          <w:lang w:val="pl-PL" w:eastAsia="zxx" w:bidi="zxx"/>
        </w:rPr>
        <w:t>Odpowiedzialnym za wykonanie niniejszej uchwały czyni się Prezydenta Miasta Płocka, który złoży sprawozdanie z jej wykonania łącznie ze sprawozdaniem z wykonania budżetu miasta Płocka za 2008 rok.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/>
          <w:i w:val="false"/>
          <w:iCs w:val="false"/>
          <w:color w:val="000000"/>
          <w:sz w:val="24"/>
          <w:szCs w:val="24"/>
        </w:rPr>
      </w:r>
    </w:p>
    <w:p>
      <w:pPr>
        <w:pStyle w:val="Heading2"/>
        <w:tabs>
          <w:tab w:val="clear" w:pos="709"/>
          <w:tab w:val="left" w:pos="0" w:leader="none"/>
        </w:tabs>
        <w:spacing w:lineRule="atLeast" w:line="100" w:before="0" w:after="0"/>
        <w:ind w:left="0" w:right="0" w:hanging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§ 6</w:t>
      </w:r>
    </w:p>
    <w:p>
      <w:pPr>
        <w:pStyle w:val="TextBody"/>
        <w:spacing w:lineRule="atLeast" w:line="10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00"/>
          <w:sz w:val="10"/>
          <w:szCs w:val="10"/>
        </w:rPr>
      </w:pPr>
      <w:r>
        <w:rPr>
          <w:rFonts w:cs="Times New Roman"/>
          <w:i w:val="false"/>
          <w:iCs w:val="false"/>
          <w:color w:val="000000"/>
          <w:sz w:val="10"/>
          <w:szCs w:val="10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wchodzi w życie z dniem podjęcia i obowiązuje w roku budżetowym 2008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§ 7</w:t>
      </w:r>
    </w:p>
    <w:p>
      <w:pPr>
        <w:pStyle w:val="Zwykytekst"/>
        <w:spacing w:lineRule="atLeast" w:line="100" w:before="0" w:after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10"/>
          <w:szCs w:val="10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10"/>
          <w:szCs w:val="10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  <w:t>Uchwała podlega ogłoszeniu w Dzienniku Urzędowym Województwa Mazowieckiego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Przewodniczący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  <w:t>Rady Miasta Płocka</w:t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eastAsia="zxx" w:bidi="zxx"/>
        </w:rPr>
      </w:r>
    </w:p>
    <w:p>
      <w:pPr>
        <w:pStyle w:val="Zwykytekst"/>
        <w:spacing w:lineRule="atLeast" w:line="100" w:before="0" w:after="0"/>
        <w:ind w:left="6450" w:right="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pl-PL" w:eastAsia="zxx" w:bidi="zxx"/>
        </w:rPr>
        <w:t>Tomasz Korga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sz w:val="20"/>
          <w:szCs w:val="20"/>
          <w:u w:val="none"/>
          <w:lang w:val="pl-PL" w:eastAsia="zxx" w:bidi="zxx"/>
        </w:rPr>
        <w:t>Prezydent Miasta Płocka</w:t>
      </w:r>
    </w:p>
    <w:p>
      <w:pPr>
        <w:pStyle w:val="Normal"/>
        <w:tabs>
          <w:tab w:val="clear" w:pos="709"/>
          <w:tab w:val="left" w:pos="0" w:leader="none"/>
        </w:tabs>
        <w:ind w:left="0" w:right="-12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  <w:u w:val="none"/>
        </w:rPr>
        <w:t>/-/ Mirosław Milewski</w:t>
      </w:r>
    </w:p>
    <w:p>
      <w:pPr>
        <w:pStyle w:val="Normal"/>
        <w:tabs>
          <w:tab w:val="clear" w:pos="709"/>
          <w:tab w:val="left" w:pos="0" w:leader="none"/>
        </w:tabs>
        <w:ind w:left="0" w:right="-12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0" w:leader="none"/>
        </w:tabs>
        <w:ind w:left="0" w:right="-12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U Z A S A D N I E N I E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wiązku z otrzymaniem informacji dotyczącej wysokości środków przewidzianych na realizację w 2008 roku zadań Państwowego Funduszu Rehabilitacji Osób Niepełnosprawnych zwiększono dochody budżetu miasta w </w:t>
      </w:r>
      <w:r>
        <w:rPr>
          <w:rFonts w:eastAsia="Times New Roman" w:cs="StarSymbol;Arial Unicode MS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dziale 853 – Pozostałe zadania w zakresie polityki społecznej, rozdział 85324 - Państwowy Fundusz Rehabilitacji Osób Niepełnosprawnych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o kwotę </w:t>
      </w:r>
      <w:r>
        <w:rPr>
          <w:rFonts w:eastAsia="Times New Roman" w:cs="StarSymbol;Arial Unicode MS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11.552,00 zł. </w:t>
      </w: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stanowiącą 2,5% otrzymanych środków, przeznaczoną na obsługę ww. zadań.</w:t>
      </w:r>
    </w:p>
    <w:p>
      <w:pPr>
        <w:pStyle w:val="TextBody"/>
        <w:spacing w:before="0" w:after="57"/>
        <w:jc w:val="both"/>
        <w:rPr/>
      </w:pPr>
      <w:r>
        <w:rPr>
          <w:rFonts w:eastAsia="Times New Roman" w:cs="StarSymbol;Arial Unicode MS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Jednocześnie o ww. kwotę zwiększono plan finansowy Miejskiego Ośrodka Pomocy Społecznej w zadaniu </w:t>
      </w:r>
      <w:r>
        <w:rPr>
          <w:rFonts w:eastAsia="Times New Roman" w:cs="StarSymbol;Arial Unicode MS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P02/MOPS/P - Utrzymanie stanowisk pracy związanych z prowadzoną działalnością - wydatki pośrednie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FF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rzekazaniem przez Miejski Urząd Pracy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191,1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stanowiących częściowe pokrycie kosztów związanych z wypłatą świadczeń dla osób wykonujących prace społecznie użyteczne (korekta za m-c czerwiec i lipiec) zwiększono dochody budżetu miasta w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0"/>
          <w:u w:val="none"/>
          <w:lang w:val="pl-PL" w:eastAsia="zxx" w:bidi="zxx"/>
        </w:rPr>
        <w:t>dziale 852 – Pomoc społeczna, rozdział 85295 – Pozostała działalność.</w:t>
      </w:r>
    </w:p>
    <w:p>
      <w:pPr>
        <w:pStyle w:val="Zwykytekst"/>
        <w:spacing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Jednocześnie zwiększono o ww. kwotę wydatki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w zadani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0"/>
          <w:u w:val="none"/>
          <w:shd w:fill="auto" w:val="clear"/>
          <w:lang w:val="pl-PL" w:eastAsia="zxx" w:bidi="zxx"/>
        </w:rPr>
        <w:t>Nr 02/WRMI/P - Aktywizacja Zawodowa Bezrobotnych - wydatki bez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zxx" w:bidi="zxx"/>
        </w:rPr>
        <w:t xml:space="preserve"> z przeznaczeniem na realizację zadania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120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z zadania Pełnomocnika ds. Strategicznych Inwestycji Drogowy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98/PD/I/P - Budowa obwodnicy północno - zachodniej miasta Płocka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600 – Transport i łączność, rozdział 60015 - Drogi publiczne w miastach na prawach powiatu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WGKI/G - Utrzymanie sieci i urządzeń kanalizacji deszczowej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66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900 - Gospodarka komunalna i ochrona środowiska, rozdział 90001 - Gospodarka ściekowa i ochrona wód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oraz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7/WGKI/G - Utrzymanie czystości na terenach gminn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54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900 - Gospodarka komunalna i ochrona środowiska, rozdział 90003 - Oczyszczanie miast i wsi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realizacją zadań polegających na oczyszczaniu urządzeń kanalizacji deszczowej oraz na utrzymaniu czystości na moście „Solidarności”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wiązku z powyższym dokonano zmiany w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ałączniku nr 3 -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Limit wydatków na wieloletni program inwestycyjny w latach 2008 – 2010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wiązku ze złożeniem wniosków aplikacyjnych o środki unijne dla zadania inwestycyjnego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33/WIMI/I/G - Budowa dróg wraz z infrastrukturą w zachodniej części Osiedla Borowiczki (od ulicy Harcerskiej w prawo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konieczne jest rozdzielenie powyższego zadania oraz przesunięcie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3.000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na zadania: 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Nr 119/WIMI/I/G - Budowa dróg wraz z infrastrukturą w zachodniej części Osiedla Borowiczki (od ulicy Harcerskiej w prawo) - etap I (ulice: Małopolska, Białowieska, Łomżyńska, Łowicka, Kurpiowska, Mazurska, Mazowiecka, Zgodna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z kwotą 2.890.138,41 zł.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100"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Nr 120/WIMI/I/G - Budowa dróg wraz z infrastrukturą w zachodniej części Osiedla Borowiczki (od ulicy Harcerskiej w prawo) - etap II (ulice: Żuławska, Lubuska, Pomorska, Śląska, Warmińska, Podlaska, Kaszubska, Ks. Skierkowskiego, Kujawska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z kwotą 20.207,01 zł.</w:t>
      </w:r>
    </w:p>
    <w:p>
      <w:pPr>
        <w:pStyle w:val="Zwykytekst"/>
        <w:numPr>
          <w:ilvl w:val="0"/>
          <w:numId w:val="4"/>
        </w:numPr>
        <w:tabs>
          <w:tab w:val="clear" w:pos="709"/>
          <w:tab w:val="left" w:pos="360" w:leader="none"/>
        </w:tabs>
        <w:spacing w:lineRule="atLeast" w:line="100" w:before="0" w:after="57"/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zxx" w:bidi="zxx"/>
        </w:rPr>
        <w:t xml:space="preserve">Nr 121/WIMI/I/G - Budowa dróg wraz z infrastrukturą w zachodniej części Osiedla Borowiczki (od ulicy Harcerskiej w prawo) - etap III (ulice: Korczaka, Zarzeczna, Flisacka, Wójtowa i Gmury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zxx" w:bidi="zxx"/>
        </w:rPr>
        <w:t>z kwotą 89.654,58 zł.</w:t>
      </w:r>
    </w:p>
    <w:p>
      <w:pPr>
        <w:pStyle w:val="Zwykytekst"/>
        <w:spacing w:lineRule="atLeast" w:line="100" w:before="0" w:after="57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związku z powyższym dokonano zmiany w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ałączniku nr 3 - Limit wydatków na wieloletni program inwestycyjny w latach 2008 – 2010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16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z zadań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SIP/G - Powszechna taksacja nieruchomości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10.000,00 zł.)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ZR/G - Prace i opracowania geodezyjne i kartograficzne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6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700 – Gospodarka mieszkaniowa, rozdział 70005 - Gospodarka gruntami i nieruchomościami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RM/P - Gospodarowanie gruntami i regulacja nieruchomości Skarbu Państwa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750 – Administracja publiczna, rozdział 75023 - Urzędy miast na prawach powiatu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kosztami utrzymania budynku Skarbu Państwa przy ul. Kolegialnej 15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96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w ramach zadania Oddziału Zarządzania Kryzysowego, Ochrony Ludności i Spraw Obronnych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3/OZK/G - Organizacja i szkolenie struktur obrony cywilnej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754 - Bezpieczeństwo publiczne i ochrona przeciwpożarowa, rozdział 75414 - Obrona cywilna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przygotowaniem kompleksowego powiatowego ćwiczenia obronnego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6.331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w planie finansowym Straży Miejskiej 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3/SM/G - Zadanie inwestycyjne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P02/SM/G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2.500,00 zł.) oraz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SM/G - Współudział w ochronie porządku i spokoju publicznego oraz czystości na terenie miasta Płocka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3.831,00 zł.) związane jest z zakupem specjalistycznej drukarki do obsługi nowego urządzenia rejestrującego (fotoradaru) oraz z pokryciem kosztów remontu samochodu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13.64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planie finansowym Zarządu Jednostek Oświatowych w ramach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8/ZJO/G - Miejski Program Profilaktyki i Rozwiązywania Problemów Alkoholowych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851 – Ochrona zdrowia, rozdział 85154 - Przeciwdziałanie alkoholizmowi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realizacją w szkołach podstawowych programu profilaktycznego pn. „Fantastyczne możliwości”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>215.564,10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zł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w planach finansowych placówek oświatowo-wychowawczych związane jest z bieżącym funkcjonowaniem placówek w bieżącym roku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256.699,40 zł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zxx" w:bidi="zxx"/>
        </w:rPr>
        <w:t xml:space="preserve">w ramach zadania Zarządu Jednostek Oświatowych dotyczącego udzielania dotacji związane jest z zabezpieczeniem obligatoryjnych wysokości środków na  dotacje dla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publicznych i niepublicznych szkół i placówek oświatowo-wychowawczych prowadzonych przez osoby prawne inne niż jednostki samorządu terytorialnego oraz przez osoby fizyczne w związku ze zmianą liczby dotowanych uczniów.</w:t>
      </w:r>
    </w:p>
    <w:p>
      <w:pPr>
        <w:pStyle w:val="Zwykytekst"/>
        <w:spacing w:lineRule="atLeast" w:line="100" w:before="0" w:after="113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lang w:val="pl-PL" w:eastAsia="pl-PL" w:bidi="zxx"/>
        </w:rPr>
        <w:t>W związku z powyższym dokonano zmian w 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ałączniku nr 12 - Dotacje podmiotowe w 2008 roku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10.673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planie finansowym Domu Pomocy Społecznej 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DPS/P - Zapewnienie potrzeb opiekuńczo - pielęgnacyjnych dla mieszkańców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P02/DPS/P - Utrzymanie stanowisk pracy związanych z prowadzoną działalnością - wydatki 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852 – Pomoc społeczna, rozdział 85202 - Domy pomocy społecznej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wypłatą nieplanowanej odprawy emerytalnej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finansowych w łącznej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63.2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z zadań Wydziału Zdrowia i Spraw Społecznych: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WZS/P - Pokrywanie kosztów utrzymania dzieci z Płocka umieszczonych w placówkach opiekuńczo - wychowawczych i w rodzinach zastępczych na terenie innych powiatów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33.0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852 – Pomoc społeczna, rozdziały: 85201 - Placówki opiekuńczo-wychowawcze, 85204 - Rodziny zastępcz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3/WZS/G - Realizacja programów profilaktyczno-zdrowotnych adresowanych do mieszkańców miasta Płocka; prowadzenie oświaty zdrowotnej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30.200,00 zł.)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851 – Ochrona zdrowia, rozdział 85149 - Programy polityki zdrowotnej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na zadanie:</w:t>
      </w:r>
    </w:p>
    <w:p>
      <w:pPr>
        <w:pStyle w:val="Zwykytekst"/>
        <w:numPr>
          <w:ilvl w:val="0"/>
          <w:numId w:val="5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4/WZS/G - Nadzór nad funkcjonowaniem i realizacją zadań przez jednostki organizacyjne pomocy społecznej 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- 8.0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853 – Pozostałe zadania w zakresie polityki społecznej, rozdział 85395 – Pozostała działalność)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oraz do planów finansowych:</w:t>
      </w:r>
    </w:p>
    <w:p>
      <w:pPr>
        <w:pStyle w:val="Zwykyteks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Miejskiego Ośrodka Pomocy Społecznej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P02/MOPS/G - Utrzymanie stanowisk pracy związanych z prowadzoną działalnością - wydatki 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– 34.5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852 – Pomoc społeczna, rozdział 85219 - Ośrodki pomocy społecznej),</w:t>
      </w:r>
    </w:p>
    <w:p>
      <w:pPr>
        <w:pStyle w:val="Zwykyteks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Domu Pomocy Społecznej „Przyjaznych Serc”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P02/DPS/P - Utrzymanie stanowisk pracy związanych z prowadzoną działalnością - wydatki 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- 10.35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852 – Pomoc społeczna, rozdział 85202 - Domy pomocy społecznej),</w:t>
      </w:r>
    </w:p>
    <w:p>
      <w:pPr>
        <w:pStyle w:val="Zwykyteks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Ośrodka Opiekuńczo-Wychowawczego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P02/OOW/P - Utrzymanie stanowisk pracy związanych z prowadzoną działalnością - wydatki 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– 6.90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852 – Pomoc społeczna, rozdział 85201 - Placówki opiekuńczo-wychowawcze),</w:t>
      </w:r>
    </w:p>
    <w:p>
      <w:pPr>
        <w:pStyle w:val="Zwykytekst"/>
        <w:numPr>
          <w:ilvl w:val="0"/>
          <w:numId w:val="6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Ośrodka Adopcyjno-Opiekuńczego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>Nr P02/OAO/P - Utrzymanie stanowisk pracy związanych z prowadzoną działalnością - wydatki pośrednie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– 3.450,00 zł.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852 – Pomoc społeczna, rozdział 85226 - Ośrodki adopcyjno-opiekuńcze),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wypłatą nagród Prezydenta Miasta Płocka z okazji Dnia Pracownika Socjalnego oraz z organizacją spotkania okolicznościowego władz miasta z pracownikami jednostek organizacyjnych pomocy społecznej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finansowych w łącznej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115.0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z zadań Wydziału Gospodarki Komunalnej i Ochrony Środowisk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82/WGKI/I/G - Uporządkowanie gospodarki wodami opadowymi na Osiedlach Borowiczki i Imielnica (budowa oczyszczalni wód deszczowych i sieci kolektorów, regulacja rzeki Słupianki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(100.000,00 zł.),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11/WGKI/G - Utrzymanie, konserwacja i remonty bieżące urządzeń komunalnych oraz infrastruktury miejskiej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(15.000,00 zł.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900 - Gospodarka komunalna i ochrona środowiska, rozdziały: 90001 - Gospodarka ściekowa i ochrona wód, 90095 – Pozostała działalność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10/WGKI/G - Utrzymanie cmentarzy oraz Miejsc Pamięci Narodowej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710 – Działalność usługowa, rozdział 71035 – Cmentarze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realizacją powyższego zadania tj. zachowaniem należytego stanu czystości i porządku oraz bezpieczeństwa publicznego w obrębie Cmentarza  Komunalnego w związku ze znaczącym wzrostem cen wywozu odpadów komunalnych w bieżącym roku oraz podwyżką cen paliw i energii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24.400,00 z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z zadania Wydziału Kultury i Sportu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WKS/G - Stwarzanie warunków dla działalności miejskich instytucji kultury; współpraca z instytucjami, stowarzyszeniami, zespołami, środowiskiem artystycznym; mecenat nad działalnością kulturalną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921 - Kultura i ochrona dziedzictwa narodowego, rozdział 92109 - Domy i ośrodki kultury, świetlice i kluby)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10/POKIS/G - Utrzymanie Amfiteatru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(dział 921 - Kultura i ochrona dziedzictwa narodowego, rozdział 921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>związane jest z kosztami utrzymania amfiteatru w bieżącym roku.</w:t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związku z powyższym dokonano zmiany w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12 - Dotacje podmiotowe w 2008 roku.</w:t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8.5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w planie finansowym Miejskiego Zespołu Obiektów Sportowych z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1/MZOS/G - Utrzymanie i udostępnianie Pływalni Miejskiej "Podolanka" - wydatki bezpośrednie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na zadanie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lang w:val="pl-PL" w:eastAsia="pl-PL" w:bidi="zxx"/>
        </w:rPr>
        <w:t xml:space="preserve">Nr 09/MZOS/G - Zadania inwestycyjne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lang w:val="pl-PL" w:eastAsia="pl-PL" w:bidi="zxx"/>
        </w:rPr>
        <w:t>(dział 926 – Kultura fizyczna i sport, rozdział 92601 - Obiekty sportowe)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lang w:val="pl-PL" w:eastAsia="pl-PL" w:bidi="zxx"/>
        </w:rPr>
        <w:t xml:space="preserve"> dotyczy zamontowania rolet zewnętrznych na Pływalni Miejskiej „Jagiellonka”.</w:t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związku z powyższym dokonano zmiany w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>ałączniku nr 3a - Zadania inwestycyjne w 2008 r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Przesunięcie środków finansowych w wysokości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4.000,00 zł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w planie finansowym Miejskiego Ośrodka Pomocy Społecznej w ramach zadani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Nr 09/MOPS/G - Realizacja zadań wynikających z programu na rzecz społeczności romskiej w Polsce - wydatki bezpośrednie 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olor w:val="000000"/>
          <w:sz w:val="24"/>
          <w:szCs w:val="24"/>
          <w:u w:val="none"/>
          <w:shd w:fill="auto" w:val="clear"/>
          <w:lang w:val="pl-PL" w:eastAsia="pl-PL" w:bidi="zxx"/>
        </w:rPr>
        <w:t xml:space="preserve">(dział 921 - Kultura i ochrona dziedzictwa narodowego, rozdział 92195 – Pozostała działalność)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związane jest z zabezpieczeniem środków na wynagrodzenie bezosobowe dla instruktora prowadzącego zajęcia z muzyki dla dzieci romskich.</w:t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</w:r>
    </w:p>
    <w:p>
      <w:pPr>
        <w:pStyle w:val="Zwykytekst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0"/>
          <w:u w:val="none"/>
          <w:shd w:fill="auto" w:val="clear"/>
          <w:lang w:val="pl-PL" w:eastAsia="pl-PL" w:bidi="zxx"/>
        </w:rPr>
        <w:t>Zmiana p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pl-PL" w:eastAsia="pl-PL" w:bidi="zxx"/>
        </w:rPr>
        <w:t>lanu dochodów i wydatków Rachunku Dochodów Własnych w Gimnazjum Nr 4 wynika z otrzymania odszkodowania; w Liceum Ogólnokształcącym im. Wł. Jagiełły, Internacie LO im. Wł. Jagiełły i Miejskim Przedszkolu Nr 2 wynika z większych niż planowano odsetek od środków na rachunku bankowym; w Miejskim Przedszkolu Nr 11, Nr 19, Nr 35 i Nr 37 związana jest z wynajmem sal na wybory do Rad Osiedli; w Liceum Ogólnokształcącym im. Marsz. St. Małachowskiego wynika z wyższych niż planowano wpływów z wynajmu sal lekcyjnych natomiast w Centrum Kształcenia Ustawicznego i Zespole Szkół Zawodowych Nr 2 z wpływów osiągniętych za wydanie duplikatów legitymacji i świadectw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234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StarSymbol">
    <w:altName w:val="Arial Unicode MS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Times New Roman" w:cs="StarSymbol;Arial Unicode MS"/>
        <w:color w:val="auto"/>
        <w:sz w:val="20"/>
        <w:szCs w:val="20"/>
        <w:lang w:val="pl-PL" w:eastAsia="zxx" w:bidi="zxx"/>
      </w:rPr>
    </w:pPr>
    <w:r>
      <w:rPr>
        <w:rFonts w:eastAsia="Times New Roman" w:cs="StarSymbol;Arial Unicode MS"/>
        <w:color w:val="auto"/>
        <w:sz w:val="20"/>
        <w:szCs w:val="20"/>
        <w:lang w:val="pl-PL" w:eastAsia="zxx" w:bidi="zxx"/>
      </w:rPr>
      <w:fldChar w:fldCharType="begin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instrText xml:space="preserve"> PAGE </w:instrTex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separate"/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t>20</w:t>
    </w:r>
    <w:r>
      <w:rPr>
        <w:sz w:val="20"/>
        <w:szCs w:val="20"/>
        <w:rFonts w:eastAsia="Times New Roman" w:cs="StarSymbol;Arial Unicode MS"/>
        <w:color w:val="auto"/>
        <w:lang w:val="pl-PL" w:eastAsia="zxx" w:bidi="zxx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StarSymbol;Arial Unicode MS"/>
      <w:color w:val="auto"/>
      <w:kern w:val="2"/>
      <w:sz w:val="20"/>
      <w:szCs w:val="20"/>
      <w:lang w:val="pl-PL" w:eastAsia="zxx" w:bidi="zxx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sz w:val="24"/>
      <w:lang w:val="zxx" w:eastAsia="pl-PL"/>
    </w:rPr>
  </w:style>
  <w:style w:type="character" w:styleId="WW8Num4z0">
    <w:name w:val="WW8Num4z0"/>
    <w:qFormat/>
    <w:rPr>
      <w:rFonts w:ascii="Symbol" w:hAnsi="Symbol" w:cs="Symbol"/>
      <w:sz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zxx" w:eastAsia="pl-PL"/>
    </w:rPr>
  </w:style>
  <w:style w:type="paragraph" w:styleId="TextBody">
    <w:name w:val="Body Text"/>
    <w:basedOn w:val="Normal"/>
    <w:pPr>
      <w:jc w:val="both"/>
    </w:pPr>
    <w:rPr>
      <w:color w:val="0000FF"/>
      <w:sz w:val="24"/>
      <w:lang w:val="zxx" w:eastAsia="pl-P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Nagwek111">
    <w:name w:val="WW-Nagłówek11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WWNagwek111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sz w:val="28"/>
      <w:lang w:val="zxx" w:eastAsia="pl-PL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14:00Z</dcterms:created>
  <dc:creator>pietrzake</dc:creator>
  <dc:description/>
  <dc:language>en-US</dc:language>
  <cp:lastModifiedBy/>
  <cp:lastPrinted>2008-10-17T10:54:00Z</cp:lastPrinted>
  <dcterms:modified xsi:type="dcterms:W3CDTF">2008-10-17T09:48:25Z</dcterms:modified>
  <cp:revision>1879</cp:revision>
  <dc:subject/>
  <dc:title>§ 3</dc:title>
</cp:coreProperties>
</file>