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Nr 01/WGMII/G - Remonty bieżące szkół podstawowych, gimnazjów i przedszkol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rozszerza się zakres o następujący zapis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Miejskie Przedszkole Nr 8 – wykonanie dokumentacji technicznej, wykonanie robót dotyczących wzmocnienia i wyprostowania nachylonych od pionu filarków między okiennych w budynku przedszkola”,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wprowadza si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zadanie w planie finansowym Liceum Ogólnokształcącego im. Wł. Jagiełły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 Nr 05/LWJ - Liceum Ogólnokształcące im. Wł. Jagiełły - zakupy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z następującym zakresem rzeczowym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W ramach zadania planowany je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 zakup urządzenia czyszczącego powierzchnie płaskie do nowo wybudowanego budynku dydaktycznego szkoły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w zadaniu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w zakresie rzeczowym „kwotę 1.164.340,49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zastępuje się kwotą 1.114.340,49 zł.”,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w zadaniu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Nr 02/MOZOO/G - Działalność remontowa i obsługa zadań inwestycyj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zadanie drugie otrzymuje nowe brzmienie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W ramach zadania planowany jest zakup ciągnika oraz zakup pługa do śniegu i błota.”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Nr 48/WIMI/I/G-Budowa ulicy Brzoskwiniow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zakres otrzymuje nowe brzmienie”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  <w:t xml:space="preserve">W ramach powyższego zadania w 2008 roku zostanie zlecone opracowanie projektu technicznego budowy nawierzchni ulicy z podziałem na II etapy. Ponadto zostanie rozpoczęta budowa kanalizacji sanitarnej i deszczowej oraz nawierzchni dla etapu I ul. Brzoskwiniowej z terminem zakończenia w 2009 roku.” </w:t>
      </w:r>
    </w:p>
    <w:p>
      <w:pPr>
        <w:pStyle w:val="Normal"/>
        <w:spacing w:lineRule="atLeast" w:line="100" w:before="0" w:after="57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</w:r>
    </w:p>
    <w:p>
      <w:pPr>
        <w:pStyle w:val="Normal"/>
        <w:spacing w:lineRule="atLeast" w:line="100" w:before="0" w:after="57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tLeast" w:line="100" w:before="0" w:after="57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3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Prezydent Miasta Płocka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Komendę Miejską Państwowej Straży Pożarnej środków z tytułu sprzedaży składników majątkowych oraz z tytułu odsetek od środków na rachunku bankowym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5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4 - Bezpieczeństwo publiczne i ochrona przeciwpożarowa, rozdział 75411 - Komendy powiatowe Państwowej Straży Pożarn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aktualnego wykonania dochodów w zakresie mandatów nakładanych przez Straż Miejską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4 – Bezpieczeństwo publiczne i ochrona przeciwpożarowa, rozdział 75416 - Straż Miejsk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Ośrodek Opiekuńczo-Wychowawczy wpływ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ochodzących z odsetek bankowych oraz wpłat za wyżywieni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2 – Pomoc społeczna, rozdział 85201 - Placówki opiekuńczo-wychowawcz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Miejski Urząd Pracy wpływ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4.42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ochodzących z odsetek bankowych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3 - Pozostałe zadania w zakresie polityki społecznej, rozdział 85333 - Powiatowe urzędy prac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wyższymi niż planowano wpływami z tytułu opłaty targowej należy dokonać zwiększenia dochodów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68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6 - Dochody od osób prawnych, od osób fizycznych i od innych jednostek nieposiadających osobowości prawnej oraz wydatki związane z ich poborem, rozdział 75616 - Wpływy z podatku rolnego, podatku leśnego, podatku od spadków i darowizn, podatku od czynności cywilnoprawnych oraz podatków i opłat lokalnych od osób fizycznych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budżetu miasta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WSBI/G - Wypłata wynagrodzeń z tytułu poboru podatków i opłat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500 – Handel, rozdział 5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4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wynagrodzenie z tytułu inkasa za pobór opłaty targow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W związku z przekazaniem przez Związek Miast Nadwiślańskich środków finansowych w wysokości </w:t>
      </w:r>
      <w:r>
        <w:rPr>
          <w:b/>
          <w:bCs/>
          <w:i w:val="false"/>
          <w:iCs w:val="false"/>
          <w:sz w:val="24"/>
          <w:szCs w:val="24"/>
        </w:rPr>
        <w:t xml:space="preserve">2.000,00 zł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przeznaczonych na zorganizowanie rejsów statkiem dla dzieci z rodzin najuboższych dokonano zwiększenia dochodów budżetu o ww. kwotę w </w:t>
      </w:r>
      <w:r>
        <w:rPr>
          <w:b w:val="false"/>
          <w:bCs w:val="false"/>
          <w:i/>
          <w:iCs/>
          <w:sz w:val="24"/>
          <w:szCs w:val="24"/>
        </w:rPr>
        <w:t>dziale 852 – Pomoc społeczna, w rozdziale 85295 – Pozostała działalność.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Jednocześnie zwiększono o ww. kwotę plan finansowy Miejskiego Ośrodka Pomocy Społecznej w zadaniu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7/MOPS/G - Udzielanie dzieciom pomocy instytucjonalno - opiekuńczej - wydatki bezpośrednie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6.009,8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stanowiących częściowe pokrycie kosztów związanych z wypłatą świadczeń dla osób wykonujących prace społecznie użyteczne (za m-c lipiec)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Jednocześnie zwiększono o ww. kwotę plan finan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y Zarządu Jednostek Oświat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9/ZJO/G - Aktywizacja zawodowa osób bezrobotnych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 przeznaczeniem na realizację zadani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wyniku analizy dochodów budżetu miasta w zakresie wpływów osiąganych przez Miejski Zespół Obiektów Sportowych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8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926 - Kultura fizyczna i sport, rozdział 92601 - Obiekty sportowe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101.785,62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dziale 801 – Oświata i wychowanie (rozdziały: 80101 – Szkoły podstawowe,  80104 – Przedszkola,  80110 – Gimnazja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80114 - Zespoły obsługi ekonomiczno-administracyjnej szkół, 80130 – Szkoły zawodow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) oraz w dziale 854 - Edukacyjna opieka wychowawcza, rozdział 85403 - Specjalne ośrodki szkolno-wychowawcz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Zgodnie z Uchwałą Rady Miasta Nr 794/XXXVIII/01 z dnia 27 marca 2001 roku dochody z powyższego źródła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91.607,06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tj. 90 % osiągniętych dochodów  zwiększają wydatki przeznaczone na utrzymanie placówek uzyskujących te wpływy w następujący sposób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dziale 801 – Oświata i wychowanie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01 – Szkoły podstawowe – 29.070,06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04 – Przedszkola – 913,00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10 – Gimnazja – 24.316,00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20 – Licea ogólnokształcące – 19.246,00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30 – Szkoły zawodowe –  12.744,00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dziale 854 –  Edukacyjna opieka wychowawc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a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5403 – Specjalne ośrodki szkolno-wychowawcze – 660,00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5410 – Internaty i bursy szkolne – 4.658,00 zł.</w:t>
      </w:r>
    </w:p>
    <w:p>
      <w:pPr>
        <w:pStyle w:val="Zwykytekst"/>
        <w:ind w:left="12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00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shd w:fill="FFFF00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Ponadto na dochody budżetu przekazane zostały 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21.311,07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dziale 801 – Oświata i wychowanie (rozdziały: 80101 – Szkoły podstawowe,  80104 – Przedszkola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00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80110 – Gimnazja) oraz w dziale 854 - Edukacyjna opieka wychowawcza, rozdział 85410 - Internaty i bursy szkoln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stanowiące refundację kosztów poniesionych przez placówki oświatowo-wychowawcze z tytułu opłat za media związane z umowami najm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Powyższe środki przeznaczone zostały na zwiększenie planów finansowych placówek uzyskujących ww. wpływy w następujący sposób: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do planu finansowego Szkoły Podstawowej Nr 20 – 12.654,88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Oświata i wychowanie, rozdział 80101 – Szkoły podstawowe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do planu finansowego Miejskiego Przedszkola Nr 13 – 2.229,39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Oświata i wychowanie, rozdział 80104 – Przedszkola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do planu finansowego Gimnazjum Nr 6 – 2.416,65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Oświata i wychowanie, rozdział 80110 – Gimnazja),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o planu finansowego III Liceum Ogólnokształcącego im. M. Dąbrowskiej – 4.010,15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854 - Edukacyjna opieka wychowawcza, rozdział 85410 - Internaty i bursy szkolne)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Środki finansowe powstałe z rozliczenia uchwały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566.225,13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proponuje się przeznaczyć na realizację następujących zadań: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Straży Miejskiej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SM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0.65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4 - Bezpieczeństwo publiczne i ochrona przeciwpożarowa, rozdział 75413 – Straż Miej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zakup sprzętu komputerowego wraz z oprogramowaniem do ewidencji mandatów karnych oraz pokrycie kosztów wdrożeniowo-szkoleniowych nowego oprogramowania.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Spraw Administracyj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WSAII/P - Obsługa spraw związanych z rejestracją pojazd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20 - Starostwa powia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zakup niezbędnych druków związanych z rejestracją pojazdów w wyniku zwiększonej liczby składanych wniosków o rejestrację pojazdów oraz na zakup tablic rejestracyjnych.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iejskiego Ośrodka Pomocy Społeczn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3/MOPS/G - Przyznawanie i realizacja świadczeń o charakterze doraźnym i okresowym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40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28 – Usługi opiekuńcze i specjalistyczne usługi opiekuńcz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) z przeznaczeniem na  usługi opiekuńcze dla mieszkańców miasta,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Zarządu Jednostek Oświatow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9/ZJO/G - Aktywizacja zawodowa osób bezrobot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1.375,13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częściowe pokrycie kosztów związanych z wypłatą świadczeń dla osób wykonujących prace społecznie użyteczne,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mniejszą niż planowano liczbą dzieci zamieszkałych na terenach innych Gmin przebywających w Ośrodku Opiekuńczo-Wychowawczym w Płocku zmniej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7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-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zakresie wpływów z porozumień zawartych z gminami, dotyczących finansowania kosztów pobytu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 zmniejszono o ww. kwotę wydatki w planie finansowym jednostki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OOW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1 - Placówki opiekuńczo-wychowawcze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zwiększono udział środków własnych miasta w finansowaniu wydatków Ośrodka Opiekuńczo-Wychowawczego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44.2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przeznaczeniem na utrzymanie dzieci z terenu miasta przebywających w placówc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 zadania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(dział 400 - Wytwarzanie i zaopatrywanie w energię elektryczną, gaz i wodę, rozdział 40002 - Dostarczanie wody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Spraw Administracyj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WSAII/P - Obsługa spraw związanych z rejestracją pojazd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20 - Starostwa powia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kupem niezbędnych druków związanych z rejestracją pojazdów w wyniku zwiększonej liczby składanych wniosków o rejestrację pojazdów oraz z zakupem tablic rejestracyjn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wyniku analizy dochodów budżetu uzyskiwanych przez placówki oświatowo-wychowawcze zwięk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34.396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01 – Oświata i wychowanie, rozdziały: 80101 - Szkoły podstawowe, 80102 - Szkoły podstawowe specjalne, 80104 – Przedszkola, 80110 – Gimnazja, 80114 - Zespoły obsługi ekonomiczno-administracyjnej szkół, 80120 - Licea ogólnokształcące, 80130 - Szkoły zawodowe, 80140 - Centra kształcenia ustawicznego i praktycznego oraz ośrodki dokształcania zawodowego, 80195 - Pozostała działalność, dział 853 - Pozostałe zadania w zakresie polityki społecznej, rozdział 85305 – Żłobki oraz dział 854 - Edukacyjna opieka wychowawcza, rozdziały 85403 - Specjalne ośrodki szkolno-wychowawcze, 85406 - Poradnie psychologiczno-pedagogiczne, w tym poradnie specjalistyczne, 85407 - Placówki wychowania pozaszkolnego, 85410 - Internaty i bursy szkoln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04.769,43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proponuje się  przeznaczyć na realizację zadań oświatowych do planów finansowych następujących placówek: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870" w:leader="none"/>
        </w:tabs>
        <w:ind w:left="87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Żłobka Miejskiego Nr 3 – 1.430,00 zł. z przeznaczeniem na wypłatę nagrody jubileuszowej,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870" w:leader="none"/>
        </w:tabs>
        <w:ind w:left="87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oradni Psychologiczno-Pedagogicznej Nr 1 – 8.000,00 zł. z przeznaczeniem na opłacenie składek na PFRON,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870" w:leader="none"/>
        </w:tabs>
        <w:ind w:left="87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Młodzieżowego Domu Kultury – 25.620,00 zł. z przeznaczeniem na wypłatę odprawy emerytalnej oraz dofinansowanie kosztów musicalu „Droga życia”</w:t>
      </w:r>
    </w:p>
    <w:p>
      <w:pPr>
        <w:pStyle w:val="Zwykytekst"/>
        <w:ind w:left="49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oraz do planów finansowych przedszkoli miejskich – 69.719,43 zł. w związku z utworzeniem od 1 września br. nowych oddziałów przedszkolnych.</w:t>
      </w:r>
    </w:p>
    <w:p>
      <w:pPr>
        <w:pStyle w:val="Zwykytekst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otrzymaniem od firmy ubezpieczeniowej odszkodowania za uszkodzone mieni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otrzymaniem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233,14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stanowiących zwrot kosztów związanych z opłatą rejestracyjną za udział przedstawicieli Miasta Płocka w targach inwestycyjnych, które odbyły się w Cannes we Francj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0"/>
          <w:u w:val="none"/>
          <w:lang w:val="pl-PL" w:eastAsia="zxx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umową zawartą pomiędzy Fundacją Rozwoju Systemu Edukacji – Narodową Agencją Programu „Uczenie się przez całe życie”- Projekt Mobilności Leonardo Da Vinci pn. „Wspólnie budujemy nasz europejski dom – praktyka zagraniczna krokiem do międzynarodowej kariery” a Miastem Płock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426.079,75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le 801 – Oświata i wychowanie, rozdział 80130 – Szkoły zawodowe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Jednocześnie zwiększono plan finansowy Zespołu Szkół Budowlanych Nr 1 w zadani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03/TBZSB01- Realizacja programu "Uczenie się przez całe życie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realizację ww. program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yznaniem przez Wojewódzki Fundusz Ochrony Środowiska i Gospodarki Wodnej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realizację zadania pn. „Zakup sadzonek drzew i krzewów potrzebnych do wykonania nasadzeń na terenie MOZ w Płocku – etap I”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925 - Ogrody botaniczne i zoologiczne oraz naturalne obszary i obiekty chronionej przyrody, rozdział 92504 - Ogrody botaniczne i zoologiczn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w planie finansowym Miejskiego Ogrodu Zoologiczn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MOZOO/G - Utrzymanie i obsługa ekspozycji zwierząt, działalność dydaktyczna i rekreacyjna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9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Izby Wytrzeźwień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IW/G - Przyjmowanie osób nietrzeź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1 - Ochrona zdrowia, rozdział 85158 - Izby wytrzeźwień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dostosowaniem klasyfikacji budżetowej do charakteru wydatków (umowy zlecenia – dyżury lekarskie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planie finansowym Miejskiego Zarządu Dróg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MZD/G - Utrzymanie bieżące ulic i obiektów inżynieryjnych na drogach gmin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7/MZD/G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600 – Transport i łączność, rozdział 60016 - Drogi publiczne gmin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przebudową ulicy Zduńskiej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  <w:t>W związku z powyższym dokonano zmian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>załączniku nr 3a - Zadania inwestycyjne w 2008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shd w:fill="auto" w:val="clear"/>
          <w:em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WGMII/G - Sprawowanie nadzoru technicznego nad budynkami gminnym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00 - Gospodarka mieszkaniowa, rozdział 7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wynagrodzenie za umowę o dzieło dla nadzoru archeologiczneg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Powiatowego Inspektoratu Nadzoru Budowlanego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PINB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10 – Działalność usługowa, rozdział 71015 - Nadzór budowlan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wypłatą wynagrodzenia za umowę - zlecenie dla informatyk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2.329,14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PP/G - Obsługa i działalność Centrum Wolontariatu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3 – Pozostałe zadania w zakresie polityki społecznej, rozdział 853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PP/G - Współpraca z organizacjami pozarządowym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23 - Urzędy miast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opracowania i wydania „Biuletynu Płockich Organizacji Pozarządowych 2008” z załączoną bazą teleadresową płockich organizacji oraz zorganizowania konkursu „Godni naśladowania” dla liderów, wolontariuszy i organizacji pozarządow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7.6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planie finansowym Centrum Kształcenia Ustawicznego z zadani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CK001 - Nauczanie i wychow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1/CK001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40 - Centra kształcenia ustawicznego i praktycznego oraz ośrodki dokształcania zawodow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wpłaty na Państwowy Fundusz Rehabilitacji Osób Niepełnosprawn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.2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Rodzinnego Domu Dziecka Nr 1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RDZ1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(4.85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RDZ1/P - Opieka całodobowa i wychowanie w warunkach domowych dzieci osieroco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1 - Placówki opiekuńczo-wychowawcz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oraz z zadań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RDZ1/P - Opieka całodobowa i wychowanie w warunkach domowych dzieci osieroco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3.000,00 zł.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1/RDZ1/P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1.350,00 zł.)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RDZ1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przemieszczeniem środków na wynagrodzenia pracowników w poszczególnych źródłach finansowania w planie jednostk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Rodzinnego Domu Dziecka Nr 3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RDZ3/P - Opieka całodobowa i wychowanie w warunkach domowych dzieci osieroco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RDZ3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-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zabezpieczenia środków na wypłatę nagrody jubileuszowej dla pracownika placówk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Ośrodka Adopcyjno-Opiekuńczego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OAO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26 - Ośrodki adopcyjno-opiekuń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zabezpieczenia środków na usługi opłat telefonii stacjonarn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Liceum Ogólnokształcącego im. Wł. Jagiełły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2/INLOJ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4 – Edukacyjna opieka wychowawcza, rozdział 85410 - Internaty i bursy szkol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5/LWJ - Liceum Ogólnokształcące im. Wł. Jagiełły - zakupy inwestycyjn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20 – Licea ogólnokształcąc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kupem urządzenia czyszczącego powierzchnie płaskie do nowo wybudowanego budynku dydaktycznego szkoły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8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.104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Miejskiego Ośrodka Pomocy Społecznej: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MOPS/G - Utrzymanie stanowisk pracy związanych z prowadzoną działalnością - wydatki 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.298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19 - Ośrodki pomocy społecznej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– 1.48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28 -Usługi opiekuńcze i specjalistyczne usługi opiekuń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MOPS/P - Wydawanie orzeczeń o niepełnosprawności i stopniu niepełnosprawności oraz wskazaniach do ulg i uprawnień oraz legitymacji osoby niepełnospraw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MOPS/P - Utrzymanie stanowisk pracy związanych z prowadzoną działalnością - wydatki 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26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3 – Pozostałe zadania w zakresie polityki społecznej, rozdział 85321 - Zespoły do spraw orzekania o niepełnosprawnośc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odpis na Zakładowy Fundusz Świadczeń Socjaln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WGKII/G - Współdziałanie w zakresie egzekwowania przepisów ochrony środowiska i rolnictw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00 - Gospodarka komunalna i ochrona środowiska, rozdział 90001 - Gospodarka ściekowa i ochrona wó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WGKII/P - Współdziałanie w zakresie egzekwowania norm ochrony środowiska, rolnictwa, łowiectwa i geologi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020 - Leśnictwo, rozdział 02002 - Nadzór nad gospodarką leśn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e sporządzeniem uproszczonych planów urządzenia lasu  lasów nie stanowiących własności Skarbu Państwa, położonych w granicach administracyjnych gmin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82/WGKI/I/G - Uporządkowanie gospodarki wodami opadowymi na Osiedlach Borowiczki i Imielnica (budowa oczyszczalni wód deszczowych i sieci kolektorów, regulacja rzeki Słupiank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GKI/G - Utrzymanie sieci i urządzeń kanalizacji deszcz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m.in. z koniecznością opracowania koncepcji – analiza gospodarki wodami opadowymi w zlewni ulicy Łukasiewicza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Miejskiego Ośrodka Pomocy Społecznej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9/MOPS/G - Realizacja zadań wynikających z programu na rzecz społeczności romskiej w Polsc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, rozdział 921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 realizacją programów realizowanych przez jednostkę na rzecz społeczności romski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06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zadania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1 - Kultura i ochrona dziedzictwa narodowego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na zadania:</w:t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PZ/G - Promocja miasta Płocka oraz współpraca z zagranicą (w tym z miastami partnerskimi) - wydatki bez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75 - Promocja jednostek samorządu terytoria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realizacji filmu fabularnego pt. „Fenomen”.</w:t>
      </w:r>
    </w:p>
    <w:p>
      <w:pPr>
        <w:pStyle w:val="Zwykytekst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łodzieżowego Domu Kultury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8/MDK06 - Organizacja impre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– 6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7 - Placówki wychowania pozaszko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dofinansowanie organizacji musicalu „Drogi życia”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8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zadania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93/WIMI/I/G - Budowa sali gimnastycznej – Centrum Sportów Walk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6 - Kultura fizyczna i sport, rozdział 92601 – Obiekty spor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84/WIMI/I/G - Pasaż Paderewskieg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realizacji powyższego zadania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4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zadania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4/WKS/G - Współorganizacja masowych imprez sportowo – rekreacyjnych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6 - Kultura fizyczna i sport, rozdział 926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PZ/G - Promocja miasta Płocka oraz współpraca z zagranicą (w tym z miastami partnerskimi) - wydatki bezpośrednie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75 - Promocja jednostek samorządu terytoria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działalnością promocyjną miasta podczas gali „Angels of fire”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mia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1 - 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ynika z faktu otrzymania darowizny przez Komendę Miejską Państwowej Straży Pożarnej w Płocku i w Specjalnym Ośrodku Szkolno-Wychowawczym Nr 2 oraz odszkodowania przez Dom Pomocy Społecznej „Przyjaznych Serc”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miana planu dochodów i wydatków rachunków dochodów własnych w Żłobku Miejskim Nr 1, Miejskim Przedszkolu Nr 17, Nr 27, Nr 31 związana jest z wynajmem sali na wybory do Rad Osiedli, w Szkole Podstawowej Nr 22 w związku z wynajmem sal gimnastycznych, w Szkole Podstawowej Nr 11 wynika z większych niż planowano odsetek od środków na rachunku bankowym, w Gimnazjum Nr 5 z wyższych niż planowano wpływów z wynajmu sal lekcyjnych, w Gimnazjum Nr 8 w związku z wpływami osiągniętymi za wydanie duplikatów legitymacji szkolnych, w Zespole Szkół Nr 2 ze sprzedażą złomu, natomiast w Gimnazjum Nr 6 dotyczy zmniejszenia planowanego stanu środków pieniężnych na koniec okresu i zabezpieczenia wydatków na remont pracowni fizycznej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4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8-09-19T11:48:00Z</cp:lastPrinted>
  <dcterms:modified xsi:type="dcterms:W3CDTF">2008-09-19T09:49:33Z</dcterms:modified>
  <cp:revision>1806</cp:revision>
  <dc:subject/>
  <dc:title>§ 3</dc:title>
</cp:coreProperties>
</file>