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ruk nr………..</w:t>
      </w:r>
    </w:p>
    <w:p>
      <w:pPr>
        <w:pStyle w:val="Normal"/>
        <w:jc w:val="right"/>
        <w:rPr/>
      </w:pPr>
      <w:r>
        <w:rPr/>
        <w:t>z dnia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asta Płock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480"/>
        <w:jc w:val="both"/>
        <w:rPr>
          <w:b/>
          <w:b/>
        </w:rPr>
      </w:pPr>
      <w:r>
        <w:rPr>
          <w:b/>
        </w:rPr>
        <w:t>w sprawie uchylenia uchwały nr 296/XXI/08 Rady Miasta Płocka z dnia 26 lutego 2008 roku w sprawie ustalenia zasad korzystania ze stołówek zorganizowanych w przedszkolach i szkołach Miasta Płocka oraz zmiany uchwały nr 147/X/07 Rady Miasta Płocka z dnia 26 czerwca 2007 r. oraz zmiany uchwały nr 147/X/07 Rady Miasta Płocka z dnia 26 czerwca 2007 roku w sprawie opłat za świadczenia przedszkoli prowadzonych przez Miasto Płock</w:t>
      </w:r>
    </w:p>
    <w:p>
      <w:pPr>
        <w:pStyle w:val="Footnote"/>
        <w:jc w:val="both"/>
        <w:rPr/>
      </w:pPr>
      <w:r>
        <w:rPr/>
        <w:t>Na podstawie art. 18 ust. 2 pkt. 15 ustawy z dnia 8 marca 1990 r. o samorządzie gminnym (Dz. U. z 2001 r. Nr 142, poz. 1591, z 2002 r. Nr 23, poz. 220, Nr 62, poz. 558, Nr 113, poz. 984, Nr 153, poz. 1271 i Nr 214, poz. 1806, z 2003 r. Nr 80, poz. 717 i Nr 162, poz. 1568, z 2004 r. Nr 102, poz. 1055 i Nr 116 poz. 1203, z 2005 r. Nr 172, poz. 1441 i Nr 175, poz. 1457, z 2006 r. Nr 17, poz. 128 i Nr 181, poz. 1337 oraz z 2007 r. Nr 48, poz. 327, Nr 138, poz. 974 i Nr 173, poz. 1218) i art. 67a ust. 3 ustawy z dnia 7 września 1991 r. o systemie oświaty (Dz. U. z 2004 r. Nr 256, poz. 2572, Nr 273, poz. 2703 i Nr 281, poz. 2781, z 2005 r. Nr 17, poz. 141, Nr 94, poz. 778, Nr 122, poz. 1020, Nr 131, poz. 1091, Nr 167, poz. 1400 i Nr 249, poz. 2104, z 2006 r. Nr 144, poz. 1043, Nr 208, poz. 1532 i Nr 227, poz. 1658 oraz z 2007 r. Nr 42, poz. 273, Nr 80, poz. 542, Nr 115, poz. 791, Nr 120, poz. 818 i Nr 181, poz. 1292, z 2008 r. Nr 70, poz. 416, Nr 145, poz. 917) - Rada Miasta Płocka uchwala, co następuje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Uchyla się w całości</w:t>
      </w:r>
      <w:r>
        <w:rPr/>
        <w:t xml:space="preserve"> uchwałę Nr 296/XXI/08 Rady Miasta Płocka z dnia 26 lutego 2008 r. w sprawie ustalenia zasad korzystania ze stołówek zorganizowanych w przedszkolach i szkołach Miasta Płocka oraz zmiany uchwały nr 147/X/07 Rady Miasta Płocka z dnia 26 czerwca 2007 r. (Dz. Urz. Woj. Mazow. Nr 43, poz. 1545 oraz Nr 126 poz. 4411). </w:t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Nr 147/X/07 Rady Miasta Płocka z dnia 26 czerwca 2007 r. w sprawie opłat za świadczenia przedszkoli prowadzonych przez Miasto Płock (zmienionej uchwałą nr 274/XIX/08 Rady Miasta Płocka z dnia 29 stycznia 2008 r.) wprowadza się następujące zmian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60" w:leader="none"/>
        </w:tabs>
        <w:ind w:left="340" w:right="0" w:hanging="340"/>
        <w:jc w:val="both"/>
        <w:rPr/>
      </w:pPr>
      <w:r>
        <w:rPr/>
        <w:t>w § 1 ust. 1 po pkt 1 dodaje się pkt 2 w brzmieniu: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left="360" w:right="0" w:hanging="0"/>
        <w:jc w:val="both"/>
        <w:rPr/>
      </w:pPr>
      <w:r>
        <w:rPr/>
        <w:t>„</w:t>
      </w:r>
      <w:r>
        <w:rPr/>
        <w:t>2) opłatę za wyżywienie dziecka w wysokości równej dziennym kosztom produktów wykorzystywanych do przyrządzania posiłków w przeliczeniu na każde dziecko, pomnożonej przez liczbę dni kalendarzowych w danym miesiącu, w których przedszkole jest otwarte, z zastrzeżeniem § 2 ust. 1.”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60" w:leader="none"/>
        </w:tabs>
        <w:ind w:left="340" w:right="0" w:hanging="340"/>
        <w:jc w:val="both"/>
        <w:rPr/>
      </w:pPr>
      <w:r>
        <w:rPr/>
        <w:t>w § 2 dodaje się ust. 1 w brzmieniu:</w:t>
      </w:r>
    </w:p>
    <w:p>
      <w:pPr>
        <w:pStyle w:val="Normal"/>
        <w:widowControl w:val="false"/>
        <w:autoSpaceDE w:val="false"/>
        <w:ind w:left="360" w:right="0" w:hanging="0"/>
        <w:jc w:val="both"/>
        <w:rPr/>
      </w:pPr>
      <w:r>
        <w:rPr/>
        <w:t>„</w:t>
      </w:r>
      <w:r>
        <w:rPr/>
        <w:t>1. W przypadku nieobecności dziecka w przedszkolu zwrotowi podlega dzienna stawka żywieniowa za każdy dzień nieobecności.”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  <w:tab w:val="left" w:pos="360" w:leader="none"/>
        </w:tabs>
        <w:ind w:left="340" w:right="0" w:hanging="340"/>
        <w:jc w:val="both"/>
        <w:rPr/>
      </w:pPr>
      <w:r>
        <w:rPr/>
        <w:t>określony w § 3 wzór umowy ustala się wg wzoru stanowiącego załącznik do niniejszej uchwały.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Płocka.</w:t>
      </w:r>
    </w:p>
    <w:p>
      <w:pPr>
        <w:pStyle w:val="Normal"/>
        <w:ind w:left="0" w:right="0"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57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0" w:right="0"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Uchwała podlega ogłoszeniu w Dzienniku Urzędowym Województwa Mazowieckiego.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wała wchodzi w życie po upływie 14 dni od jej ogłoszenia z mocą obowiązującą od dnia 23 sierpnia 2008 r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  <w:t>Rady Miasta Płocka</w:t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  <w:t>Tomasz Korga</w:t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0"/>
          <w:szCs w:val="20"/>
        </w:rPr>
      </w:pPr>
      <w:r>
        <w:rPr>
          <w:rFonts w:eastAsia="Times New Roman" w:cs="Times New Roman"/>
          <w:b w:val="false"/>
          <w:bCs/>
          <w:i w:val="false"/>
          <w:sz w:val="20"/>
          <w:szCs w:val="20"/>
        </w:rPr>
        <w:t>Prezydent Miasta Płocka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 w:val="false"/>
          <w:b w:val="false"/>
          <w:bCs w:val="false"/>
          <w:sz w:val="20"/>
          <w:szCs w:val="20"/>
        </w:rPr>
      </w:pPr>
      <w:r>
        <w:rPr>
          <w:rFonts w:eastAsia="TimesNewRomanPS-BoldMT" w:cs="Times New Roman"/>
          <w:b w:val="false"/>
          <w:bCs w:val="false"/>
          <w:sz w:val="20"/>
          <w:szCs w:val="20"/>
        </w:rPr>
        <w:t xml:space="preserve">/-/Mirosław Milewski 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 w:val="false"/>
          <w:b w:val="false"/>
          <w:bCs w:val="false"/>
          <w:sz w:val="20"/>
          <w:szCs w:val="20"/>
        </w:rPr>
      </w:pPr>
      <w:r>
        <w:rPr>
          <w:rFonts w:eastAsia="TimesNewRomanPS-BoldMT" w:cs="Times New Roman"/>
          <w:b w:val="false"/>
          <w:bCs w:val="false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stępca Prezydenta Miasta Płocka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/-/ Tomasz Kolczyński </w:t>
      </w:r>
    </w:p>
    <w:p>
      <w:pPr>
        <w:pStyle w:val="Normal"/>
        <w:ind w:left="450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Zasady korzystania ze stołówki szkolnej oraz opłat za posiłki reguluje ustawa z dnia 7 września 1991 r. o systemie oświaty (Dz. U. z 2004 r. Nr 256, poz. 2572 z póź. zm.)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Dotychczas obowiązujący art. 67a ust. 2 cytowanej ustawy określał, iż zasady korzystania ze stołówki szkolnej, w tym wysokość opłat, ustala organ prowadzący szkołę reprezentowany przez Radę Miasta Płocka. Działając zgodnie z tym artykułem Rada Miasta Płocka w dniu 26 lutego 2008 r. podjęła Uchwałę nr 296/XXI/08 w sprawie ustalenia zasad korzystania ze stołówek zorganizowanych w przedszkolach i szkołach Miasta Płocka oraz zmiany uchwały nr 147/X/07 Rady Miasta Płocka z dnia 26 czerwca 2007 r. zmienionej uchwałą nr 371/XXV/08 Rady Miasta Płocka w dniu 24 czerwca 2008 r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  <w:t xml:space="preserve">23 sierpnia 2008 r. wszedł w życie art. 67a ust. 3 ustawy o systemie oświaty ustalający, iż warunki korzystania ze stołówki szkolnej, w tym wysokość opłat za posiłki, ustala dyrektor szkoły w porozumieniu z organem prowadzącym szkołę reprezentowanym przez Prezydenta Miasta Płocka. W dniu 9 września 2008r. Prezydent Miasta Płocka wydał zarządzenie  Nr 2357/08 ustalające warunki korzystania ze stołówek szkolnych oraz wysokości opłat za posiłki, biorąc pod uwagę odpowiednie wnioski dyrektorów szkół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  <w:t>W związku z powyższym nastąpiła konieczność uchylenia uchwały nr 296/XXI/08 wraz ze zmianą nr 371/XXV/08  z dnia 24 czerwca 2008 roku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  <w:t>Ze względu na to, że uchylana uchwała ingerowała w treść innej uchwały, a mianowicie uchwały nr 147/X/07 z dnia 26 czerwca 2007r., wystąpiła konieczność przywrócenia treści wspomnianej uchwały nr 147/X/07 do poprzedniego brzmienia. Odpowiednie zapisy w tej sprawie zawarte są w § 2 projektu uchwały.</w:t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right="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80"/>
        </w:tabs>
        <w:ind w:left="1780" w:hanging="34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61674D"/>
      <w:u w:val="single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5:43:00Z</dcterms:created>
  <dc:creator>mlitwinowicz</dc:creator>
  <dc:description/>
  <dc:language>en-US</dc:language>
  <cp:lastModifiedBy>bolga</cp:lastModifiedBy>
  <cp:lastPrinted>2008-09-10T14:33:00Z</cp:lastPrinted>
  <dcterms:modified xsi:type="dcterms:W3CDTF">2008-09-10T12:51:00Z</dcterms:modified>
  <cp:revision>54</cp:revision>
  <dc:subject/>
  <dc:title>PROJEKT</dc:title>
</cp:coreProperties>
</file>