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Druk nr ...............                                                                                                                            projekt                                                                       </w:t>
      </w:r>
    </w:p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UCHWAŁA  NR ..........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RADY  MIASTA  PŁOCKA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z dnia .................................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w sprawie: wyrażenia zgody na sprzedaż w drodze przetargu ustnego nieograniczonego nieruchomości zabudowanej położonej w Płocku przy ul. Targowej, Obręb 6.</w:t>
      </w:r>
    </w:p>
    <w:p>
      <w:pPr>
        <w:pStyle w:val="Normal"/>
        <w:jc w:val="both"/>
        <w:rPr>
          <w:b/>
          <w:b/>
          <w:bCs/>
          <w:i w:val="false"/>
          <w:i w:val="false"/>
          <w:sz w:val="14"/>
        </w:rPr>
      </w:pPr>
      <w:r>
        <w:rPr>
          <w:b/>
          <w:bCs/>
          <w:i w:val="false"/>
          <w:sz w:val="14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14"/>
        </w:rPr>
      </w:pPr>
      <w:r>
        <w:rPr>
          <w:b/>
          <w:bCs/>
          <w:i w:val="false"/>
          <w:sz w:val="14"/>
        </w:rPr>
      </w:r>
    </w:p>
    <w:p>
      <w:pPr>
        <w:pStyle w:val="Normal"/>
        <w:jc w:val="both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 xml:space="preserve">Na podstawie art. 18 ust. 2 pkt. 9 lit. “a”  ustawy z dnia 8 marca 1990 roku o samorządzie gminnym (Dz.U. z 2001 r. Nr 142 poz. 1591, Dz. U. z 2002 r. Nr 23 poz. 220, Nr 62 poz. 558, Nr 113 poz. 984, Nr 153 poz. 1271 i Nr 214 poz. 1806, z 2003 r. Nr 214 poz. 1806, Nr 80 poz. 717, Nr 162 poz. 1568; Dz.U. z 2004 r. Nr 153 poz. 1271, Nr 102, poz. 1055, Nr 116 poz. 1203,Nr 214 poz. 1806, Dz. U. z 2005 r. Nr 172 poz. 1441 Dz. U. z 2006 r.  Nr 17 poz. 128, Nr 175 poz. 1457, Nr 181 poz. 1337, Dz.U. z 2007 r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r 48 poz. 327, Nr 138 poz. 974, Nr 173 poz. 1218) oraz art. 37 ust. 1 ustawy z dnia 21 sierpnia 1997 r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o gospodarce nieruchomościami  (Dz. U. z 2004 r., Nr 261 poz. 2603, Dz. U. z  2005 r. Nr 281 poz. 2782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Nr 130 poz. 1087, Nr 169 poz. 1420, Nr 175 poz. 1459, Dz. U. z 2006 r. Nr 104 poz. 708, Nr 220 poz. 1601, Dz. U. z 2007 r. Nr 220 poz. 1600, Nr 69 poz. 468, Nr 173 poz. 1218, Dz. U. z 2008 r. Nr 173 poz. 1218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r 59 poz. 369)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-  Rada Miasta Płocka postanawia, co następuje: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1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raża się zgodę na sprzedaż w formie przetargu ustnego nieograniczonego nieruchomości zabudowanej  położonej w Płocku przy ul. Targowej, Obręb 6 “Kostrogaj Rolniczy” wg ewidencji gruntów i budynków  stanowiącej własność Gminy Płock oznaczonej numerem ewidencyjnym działki 173/79, o pow. 8 922 m2, Kw PL1P/00079522/4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2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konanie Uchwały powierza się Prezydentowi Miasta Płocka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3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 </w:t>
      </w:r>
      <w:r>
        <w:rPr>
          <w:b/>
          <w:bCs/>
          <w:i w:val="false"/>
          <w:sz w:val="22"/>
          <w:szCs w:val="22"/>
        </w:rPr>
        <w:t xml:space="preserve">Przewodniczący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</w:t>
      </w:r>
      <w:r>
        <w:rPr>
          <w:b/>
          <w:bCs/>
          <w:i w:val="false"/>
          <w:sz w:val="22"/>
          <w:szCs w:val="22"/>
        </w:rPr>
        <w:t>Rady Miasta Płocka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</w:t>
      </w:r>
      <w:r>
        <w:rPr>
          <w:b/>
          <w:bCs/>
          <w:i w:val="false"/>
          <w:sz w:val="22"/>
          <w:szCs w:val="22"/>
        </w:rPr>
        <w:t>Tomasz Korga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Times New Roman" w:cs="Times New Roman"/>
          <w:b w:val="false"/>
          <w:i w:val="false"/>
          <w:sz w:val="20"/>
          <w:szCs w:val="20"/>
        </w:rPr>
        <w:t>Prezydent Miasta Płocka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tępca Prezydenta Miasta Płocka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/-/ Tomasz Kolczyński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    -</w:t>
      </w:r>
    </w:p>
    <w:p>
      <w:pPr>
        <w:pStyle w:val="Normal"/>
        <w:ind w:left="360" w:right="0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U Z A S A D N I E N I E </w:t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 xml:space="preserve">Nieruchomość zabudowana położona w Płocku przy ul. Targowej  oznaczona nr ewid. działki 173/79 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o pow. 8 922 m2, KW PL1P/00079522/4, wg danych z ewidencji gruntów i budynków stanowi  własność Gminy Płock. 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ieruchomość zabudowana jest budynkami dwu hal magazynowo – produkcyjnych o powierzchni zabudowy hala I – 1650,60 m2, hala II – 3675,80 m2 wybudowanych w latach siedemdziesiątych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Nieruchomość stanowiła część byłej Fabryki Maszyn Żniwnych, obecnie jest to przemysłowa część miasta Płocka. Drogi wewnętrzne betonowe, teren utwardzony, oświetlony. Uzbrojenie terenu : instalacja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elektryczna, wodociąg, kanalizacja, instalacja telefoniczna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Działka o dużej intensywności zabudowy powierzchnia zabudowy budynków wynosi 5 326,40 m2, powierzchnia działki 8 922 m2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 </w:t>
      </w:r>
      <w:r>
        <w:rPr>
          <w:b w:val="false"/>
          <w:i w:val="false"/>
          <w:sz w:val="22"/>
          <w:szCs w:val="22"/>
        </w:rPr>
        <w:t xml:space="preserve">Zgodnie z obowiązującym Studium Uwarunkowań i Kierunków Zagospodarowania Przestrzennego m. Płocka przedmiotowa nieruchomość znajduje się na terenie określonym jako “Obszar adaptacji 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i modernizacji funkcji przemysłowej”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 </w:t>
      </w:r>
      <w:r>
        <w:rPr>
          <w:b w:val="false"/>
          <w:i w:val="false"/>
          <w:sz w:val="22"/>
          <w:szCs w:val="22"/>
        </w:rPr>
        <w:t>Aktualnie gmina nie posiada ważnego planu zagospodarowania przestrzennego.</w:t>
      </w:r>
    </w:p>
    <w:p>
      <w:pPr>
        <w:pStyle w:val="Normal"/>
        <w:jc w:val="both"/>
        <w:rPr/>
      </w:pPr>
      <w:r>
        <w:rPr>
          <w:i w:val="false"/>
          <w:sz w:val="22"/>
          <w:szCs w:val="22"/>
        </w:rPr>
        <w:t xml:space="preserve">Nieruchomość oszacowana została w sierpniu 2008 r. przez rzeczoznawcę majątkowego Panią Annę Zgorzelską  na kwotę 7 973 940,00 złotych w związku z powyższym nie ma zastosowania </w:t>
      </w:r>
      <w:r>
        <w:rPr>
          <w:b w:val="false"/>
          <w:i w:val="false"/>
          <w:sz w:val="22"/>
          <w:szCs w:val="22"/>
        </w:rPr>
        <w:t xml:space="preserve">§ 4 uchwały Rady Miasta Płocka nr 52/V/07 z dnia 30 stycznia 2007 r. w sprawie ustalania zasad nabywania oraz zbywania, zamiany, obciążania i wydzierżawienia przez Gminę Płock nieruchomości będących jej własnością na okres powyżej trzech lat. Konieczne zatem jest podjęcie przez Radę Miasta Płocka uchwały  o wyrażeniu zgody na sprzedaż </w:t>
      </w:r>
      <w:r>
        <w:rPr>
          <w:i w:val="false"/>
          <w:sz w:val="22"/>
          <w:szCs w:val="22"/>
        </w:rPr>
        <w:t xml:space="preserve"> w/w nieruchomości  w formie przetargu ustnego nieograniczonego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konanie uchwały powierza się  Prezydentowi Miasta Płocka.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tabs>
          <w:tab w:val="clear" w:pos="709"/>
          <w:tab w:val="left" w:pos="750" w:leader="none"/>
        </w:tabs>
        <w:jc w:val="right"/>
        <w:rPr>
          <w:rFonts w:eastAsia="Times New Roman" w:cs="Times New Roman"/>
          <w:b w:val="false"/>
          <w:b w:val="false"/>
          <w:i w:val="false"/>
          <w:i w:val="false"/>
          <w:sz w:val="22"/>
        </w:rPr>
      </w:pPr>
      <w:r>
        <w:rPr>
          <w:rFonts w:eastAsia="Times New Roman" w:cs="Times New Roman"/>
          <w:b w:val="false"/>
          <w:i w:val="false"/>
          <w:sz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1:23Z</dcterms:created>
  <dc:creator/>
  <dc:description/>
  <dc:language>en-US</dc:language>
  <cp:lastModifiedBy/>
  <cp:lastPrinted>2008-09-19T09:33:00Z</cp:lastPrinted>
  <dcterms:modified xsi:type="dcterms:W3CDTF">2008-09-19T07:54:16Z</dcterms:modified>
  <cp:revision>10</cp:revision>
  <dc:subject/>
  <dc:title/>
</cp:coreProperties>
</file>