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konuje się zmiany dysponenta zadania Wydział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Inwestycji Miejski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101/WIMI/I/P - Przebudowa ulicy Otolińskiej wraz z brakującą infrastruktur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zadanie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7/MZD/P - Przebudowa  ulicy Otoliński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57"/>
        <w:ind w:left="73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ramach zadania w 2008 roku opracowywana będzie dokumentacja techniczna przebudowy ulicy Otolińskiej wraz z brakującą infrastrukturą oraz opracowane zostanie studium wykonalności .”</w:t>
      </w:r>
    </w:p>
    <w:p>
      <w:pPr>
        <w:pStyle w:val="Zwykytekst"/>
        <w:spacing w:lineRule="atLeast" w:line="100" w:before="0" w:after="57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MZD/P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kres rzeczowy zadania otrzymuje nowe brzmienie:</w:t>
      </w:r>
    </w:p>
    <w:p>
      <w:pPr>
        <w:pStyle w:val="Normal"/>
        <w:spacing w:lineRule="atLeast" w:line="100" w:before="0" w:after="57"/>
        <w:ind w:left="75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2008 roku w ramach zadania planowana jest przebudowa ulic: Wyszogrodzkiej i Mościckiego, budowa zatok autobusowych (ulice: Kolejowa i Kilińskiego) oraz wykonanie robót uzupełniających w ulicy Ciechomickiej. Ponadto w ramach zadania zostanie opracowania dokumentacja projektowa oraz wykonana sygnalizacja świetlna na przejściu dla pieszych na ulicy Kobylińskiego. W celu poprawy bezpieczeństwa ruchu kołowego zostanie przebudowana zatoka autobusowa na ulicy Harcerskiej.”</w:t>
      </w:r>
    </w:p>
    <w:p>
      <w:pPr>
        <w:pStyle w:val="Zwykytekst"/>
        <w:spacing w:lineRule="atLeast" w:line="100" w:before="0" w:after="57"/>
        <w:ind w:left="75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7/MZD/G - Zadania inwestycyjne - wydatki bezpośredn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kres rzeczowy zadania otrzymuje nowe brzmienie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2008 roku w ramach zadania planowane są następujące przedsięwzięcia: przebudowa ulic Synagogalnej, Dębowej, Kwiatowej i Zduńskiej; budowa brakującego chodnika w Al. Jana Pawła II; przebudowa mostu w ulicy Wierzbowej; budowa sygnalizacji świetlnej na skrzyżowaniu ulic Armii Krajowej – Walecznych oraz w Al. Jana Pawła II. Ponadto w celu poprawy bezpieczeństwa ruchu kołowego zostaną wybudowane miejsca postojowe na ulicach Jasnej i Wolskiego.”</w:t>
      </w:r>
    </w:p>
    <w:p>
      <w:pPr>
        <w:pStyle w:val="Zwykytekst"/>
        <w:spacing w:lineRule="atLeast" w:line="100" w:before="0" w:after="57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10/WGMII/I/P - Budowa warsztatów szkolnych w Zespole Szkół Zawodowych Nr 6  - zakupy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trzymuje nową nazwę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10/WGMII/I/P - Budowa warsztatów szkolnych w Zespole Szkół Usług i Przedsiębiorczości (Zespół Szkół Zawodowych Nr 6)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kres rzeczowy zadania otrzymuje nowe brzmienie:</w:t>
      </w:r>
    </w:p>
    <w:p>
      <w:pPr>
        <w:pStyle w:val="Zwykytekst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ramach zadania w 2008 roku nastąpi zakup wyposażenia warsztatów oraz nastąpi rozliczenie realizacji inwestycji w Zespole Szkół Usług i Przedsiębiorczości.”</w:t>
      </w:r>
    </w:p>
    <w:p>
      <w:pPr>
        <w:pStyle w:val="Zwykytekst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MII/G - Remonty bieżące szkół podstawowych, gimnazjów i przedszko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rozszerza się zakres o następujący zapis:</w:t>
      </w:r>
    </w:p>
    <w:p>
      <w:pPr>
        <w:pStyle w:val="Zwykytekst"/>
        <w:spacing w:lineRule="atLeast" w:line="100" w:before="0" w:after="57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prowadza się poz.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Miejskie Przedszkole Nr 8 – wykonanie opinii technicznej dotyczącej możliwości dalszej eksploatacji budynku,</w:t>
      </w:r>
    </w:p>
    <w:p>
      <w:pPr>
        <w:pStyle w:val="Zwykytekst"/>
        <w:spacing w:lineRule="atLeast" w:line="100" w:before="0" w:after="57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oz. Szkoła Podstawowa Nr 6 – likwidacja zacieków i malowanie sali gimnastycznej po remoncie dachu”,</w:t>
      </w:r>
    </w:p>
    <w:p>
      <w:pPr>
        <w:pStyle w:val="Zwykytekst"/>
        <w:spacing w:lineRule="atLeast" w:line="100" w:before="0" w:after="57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prowadza si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Zakładu Usług Miejskich „Muniserwis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6/ZUM/G - Zakład Usług Miejskich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Muniserwis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- zakupy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następującym zakresem rzeczowym:</w:t>
      </w:r>
    </w:p>
    <w:p>
      <w:pPr>
        <w:pStyle w:val="Zwykytekst"/>
        <w:spacing w:lineRule="atLeast" w:line="100" w:before="0" w:after="0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ramach zadania ZUM „Muniserwis” otrzyma dotację celową z przeznaczeniem na zakup samochodu ciężarowego samowyładowczego, który będzie wykorzystywany przy prowadzeniu robót remontowo-budowlanych i konserwacyjnych urządzeń i obiektów infrastruktury miejskiej oraz do odśnieżania i usuwania gołoledzi.”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141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35" w:leader="none"/>
        </w:tabs>
        <w:spacing w:lineRule="atLeast" w:line="100" w:before="0" w:after="0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lanie finansowym Straży Miejskiej w zadani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03/SM/G - Zadanie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rozszerza się zakres o następujący zapis: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3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onadto w ramach zadania planowany jest zakup samochodu patrolowo-interwencyjnego na potrzeby jednostki.”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35" w:leader="none"/>
        </w:tabs>
        <w:spacing w:lineRule="atLeast" w:line="100" w:before="0" w:after="0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Miejskiego Zespołu Obiektów Spor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9/MZOS/G - Zadania inwestycyjne - wydatki bezpośrednie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ramach zadania planowana jest realizacja następujących przedsięwzięć w budynku  Pływalni Miejskiej „Jagiellonka”: modernizacja części stolarki okiennej i wewnętrznej, modernizacja instalacji centralnego ogrzewania i ocieplenie konstrukcji Pływalni, modernizacja łazienki w pomieszczeniu socjalnym oraz instalacja monitoringu obiektu.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Ponadto w ramach zadania planuje się realizację nowego zadaszenia demontowanego dla „Zielonego Ogródka” (zakup materiału poszyciowego i zlecenie uszycia firmie zewnętrznej) i modernizację budynku Sali Sportowej przy Pl. Dąbrowskiego 2a (wykonanie wentylacji mechanicznej pomieszczeń sanitarnych). W ramach zakupów inwestycyjnych planowany jest zakup ringu dla sekcji kick – boksingu do Sali Sportowej, bieżni mechanicznej do Hali Sportowej oraz tablicy basenowej wyposażonej w zegar czasu rzeczywistego oraz pomiar temperatury do Pływalni Miejskiej „Jagiellonka”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72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em w:val="none"/>
          <w:lang w:val="pl-PL" w:eastAsia="zxx" w:bidi="zxx"/>
        </w:rPr>
      </w:r>
    </w:p>
    <w:p>
      <w:pPr>
        <w:pStyle w:val="Normal"/>
        <w:spacing w:lineRule="atLeast" w:line="100" w:before="0" w:after="57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11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Środki do dyspozycji jednostek pomocniczych (Rad Mieszkańców Osiedli)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11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ozostałe dotacje ujęte w budżecie miasta Płocka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8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Uchwały Zwyczajnego Zgromadzenia Wspólników Spółki Zakład Utylizacji Odpadów Komunalnych w Kobiernikach Sp. z o.o.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32.383,4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6 – Dochody od osób prawnych, od osób fizycznych i od innych jednostek nieposiadających osobowości prawnej oraz wydatki związane z ich poborem, rozdział 75624 – Dywidend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analizy wykonania dochodów za sześć miesięcy 2008 r. w zakresie mandatów nakładanych przez Straż Miejską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4 – Bezpieczeństwo publiczne i ochrona przeciwpożarowa, rozdział 75416 - Straż Miejsk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ń zawartych z Powiatem Płockim, Gminą Miejską Kraków oraz Miastem Ruda Śląska w sprawie umieszczenia dzieci z ww. powiatów w rodzinach zastępczych na terenie miasta Płocka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6.382,08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w dziale 852 - Pomoc społeczna, rozdział 85204 - Rodziny zastępcz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zwiększono o ww. kwotę plan finansowy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MOPS/P - Wspieranie dzieci pozbawionych właściwej opieki rodzicielski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4 - Rodziny zastęp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przeznaczeniem na utrzymanie rodzin zastępczych. 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Jednocześnie zmniejszono o ww. kwotę udział środków własnych zabezpieczonych w budżecie na realizację powyższego zadani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Środki finansowe powstałe z rozliczenia uchwały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298.765,51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oraz z zadania pn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Przebudowa  ulicy Otolińsk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280.000,00 zł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oponuje się przeznaczyć na realizację następujących zadań: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 planu finansowego Zakładu Usług Miejskich „Muniserwis” na zadan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06/ZUM/G - Zakład Usług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„Muniserwis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- zakupy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kwotę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0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– Gospodarka komunalna i ochrona środowiska, rozdział 9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zakup samochodu ciężarowego samowyładowczego wykorzystywanego przy prowadzeniu robót remontowo-budowlanych i konserwacyjnych, urządzeń i obiektów infrastruktury miejskiej oraz do odśnieżania i usuwania gołoledzi na drogach,</w:t>
      </w:r>
    </w:p>
    <w:p>
      <w:pPr>
        <w:pStyle w:val="Zwykytekst"/>
        <w:spacing w:before="0" w:after="57"/>
        <w:ind w:left="3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9 - Pozostałe dotacje ujęte w budżecie miasta Płocka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0 - Plan przychodów i wydatków zakładów budżetowych na 2008 rok. </w:t>
      </w:r>
    </w:p>
    <w:p>
      <w:pPr>
        <w:pStyle w:val="Zwykytekst"/>
        <w:spacing w:before="0" w:after="57"/>
        <w:ind w:left="3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załączniku nr 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ększono planowane na 2008 rok przychody i wydatki ZUM „Muniserwis” o kwotę 2.000.000,00 zł. w związku z otrzymaniem przez zakład dodatkowych zadań do realizacji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danie Oddziału Gospodarowania Nieruchomościami Gminy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07/OGN/G - Oddawanie nieruchomości w trwały zarząd, użytkowanie oraz opłaty adiacenckie - wydatki bezpośrednie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kwot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120.000,00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– Gospodarka mieszkaniowa, rozdział 70005 – Gospodarka gruntami i nieruchomościam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koniecznością wydania decyzji w sprawie opłat adiacenckich z tytułu wzrostu wartości nieruchomości w związku z jej podziałem oraz powstałej na skutek wybudowania urządzeń infrastruktury technicznej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danie Oddziału Radców Prawnych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01/OR/G - Świadczenie pomocy prawnej na rzecz organów Miasta Płocka i Urzędu Miasta Płocka - wydatki bezpośrednie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kwot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50.000,00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23 - Urzędy miast na prawach powiatu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wypłatę odszkodowań z tytułu niezapewnienia przez Gminę Płock lokali socjalnych osobom, wobec których sąd orzekł eksmisję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75 -Promocja jednostek samorządu terytoria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wiązku z koniecznością zabezpieczenia środków na organizację szkolenia CIFAL Płock na temat „Zrównoważony Transport Miejski” (refundowanych po przedstawieniu ostatecznego rozliczenia kosztów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środka Pomocy Społeczn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4.348,51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12 - Świadczenia rodzinne, zaliczka alimentacyjna oraz składki na ubezpieczenia emerytalne i rentowe z ubezpieczenia społecz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ypłatę dodatków specjalnych dla pracowników w związku z koniecznością wydawania większej liczby decyzji dla świadczeniobiorców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Straży Miejskiej łącznej kwo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63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a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SM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53.000,00 zł.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SM/G - Zadanie inwestycyjne - wydatki bezpośredn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1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4 – Bezpieczeństwo publiczne i ochrona przeciwpożarowa, rozdział 75416 – Straż Miej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uzupełnienie środków w zadaniu inwestycyjnym w celu zakupu samochodu oraz na zwiększone koszty korespondencji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GMII/G - Sprawowanie nadzoru technicznego nad budynkami gminnym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kw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31.417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– Gospodarka mieszkaniowa, rozdział 7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zakup i montaż skrzynek pocztowych w budynkach gminnych.</w:t>
      </w:r>
    </w:p>
    <w:p>
      <w:pPr>
        <w:pStyle w:val="Zwykytekst"/>
        <w:spacing w:before="0" w:after="57"/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w. kwota stanowi część środków niezbędnych na realizację zakresu rzeczowego, który będzie wynosił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38.000,00 zł.</w:t>
      </w:r>
    </w:p>
    <w:p>
      <w:pPr>
        <w:pStyle w:val="Zwykytekst"/>
        <w:spacing w:lineRule="atLeast" w:line="100" w:before="0" w:after="0"/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ozostałą kwotę tj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06.58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proponuje się przesunąć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 zadania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01/ONW/G - Przeprowadzenie procesu prywatyzacji Spółek z udziałem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(20.583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8 – Różne rozliczenia, rozdział 75820 – Prywatyzacj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86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GMII/G - Sprawowanie nadzoru technicznego nad budynkami gminny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700 – Gospodarka mieszkaniowa, rozdział 70095 – Pozostała działalność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organizacją szkolenia CIFAL Płock na temat „Zrównoważony Transport Miejski”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realizację zadani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Heading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otrzymaniem od firmy ubezpieczeniowej odszkodowania za uszkodzone mieni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1.395,2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Na podstawie porozumienia zawart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Gminą Radzanowo w zakresie pokrycia kosztów obsługi administracyjno - księgowej Międzyzakładowej Kasy Zapomogowo - Pożyczkowej pracowników oświaty ww. gminy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3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01 – Oświata i wychowanie, rozdział 80114 - Zespoły obsługi ekonomiczno-administracyjnej szkół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o ww. kwotę plan finansowy Zarządu Jednostek Oświa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MKZP/G - Utrzymanie stanowisk pracy związanych z prowadzoną działalnością - wydatki pośrednie.</w:t>
      </w:r>
    </w:p>
    <w:p>
      <w:pPr>
        <w:pStyle w:val="TextBody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TextBody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podstawie decyzji Wojewody Mazowieckiego Nr 102 z dnia 8 lipca 2008 roku zwiększono plan dotacji celowej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45.024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01 – Oświata i wychowanie, rozdział 80195 – Pozostała działalność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rzeznaczonej na dofinansowanie zakupu i instalacji w szkołach i placówkach oświatowych zestawów do monitoringu wizyjnego, a także dofinansowanie modernizacji lub rozszerzenia istniejącej sieci monitoringu – zgodnie z Rządowym programem wspierania w latach 2007 – 2009 organów prowadzących w zapewnieniu bezpiecznych warunków nauki, wychowania i opieki w publicznych szkołach i placówkach „Monitoring wizyjny w szkołach i placówkach”.</w:t>
      </w:r>
    </w:p>
    <w:p>
      <w:pPr>
        <w:pStyle w:val="TextBody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Jednocześnie zwiększono wydatki o ww. kwotę w zadaniu Wydziału Edukacj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(dział 801 – Oświata i wychowanie, rozdział 80120 – Licea ogólnokształcąc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 przeznaczeniem na dotację dla Zespołu Szkół Centrum Edukacji prowadzonej przez Centrum Edukacji Grupa Orlen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3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oku.</w:t>
      </w:r>
    </w:p>
    <w:p>
      <w:pPr>
        <w:pStyle w:val="Zwykytekst"/>
        <w:spacing w:before="0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podstawie porozumienia zawartego pomiędzy Miastem Płock a Ministrem Edukacji Narodowej dotyczącego wsparcia realizacji rządowego „Programu na rzecz społeczności romskiej w Polsce” dokonano zwiększenia dochodów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0"/>
          <w:lang w:val="pl-PL" w:eastAsia="pl-PL" w:bidi="zxx"/>
        </w:rPr>
        <w:t xml:space="preserve">dziale 801 - Oświata i wychowanie, w rozdziale 80195 – Pozostała działalnoś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5.5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00,00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. Jednocześnie zwiększono wydatki w planie finansowym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Nr 09/MOPS/G - Realizacja zadań wynikających z programu na rzecz społeczności romskiej w Polsce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z przeznaczeniem na zakup podręczników i przyborów szkolnych dla uczniów romskich uczęszczających do szkół płockich.</w:t>
      </w:r>
    </w:p>
    <w:p>
      <w:pPr>
        <w:pStyle w:val="TextBody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udzieleniem pomocy finansowej przez Gminy: Sanniki, Pacyna, Sierpc, Szczawin Kościelny i Stara Biała przeznaczonej na częściowe pokrycie kosztów pobytu mieszkańców ww. Gmin w Izbie Wytrzeźwień w Płocku zwiększono dochody budżetu miasta o łączną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8.075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51 – Ochrona zdrowia, w rozdziale 85158 – Izby wytrzeźwień. </w:t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Jednocześnie zwiększono o ww. kwotę wydatki w planie finansowym Izby Wytrzeźwień z przeznaczeniem na bieżące funkcjonowanie jednostki (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lang w:val="pl-PL" w:eastAsia="pl-PL" w:bidi="zxx"/>
        </w:rPr>
        <w:t>Nr P02/IW/G - Utrzymanie stanowisk pracy związanych z prowadzoną działalnością - wydatki pośrednie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Heading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związku z przekazaniem przez Miejski Urząd Pracy w Płocku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105.226,9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dziale 852 – Pomoc społeczna, rozdział 85295 – Pozostała działalność.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Jednocześnie zwiększono wydatki w planie finansowym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pl-PL" w:bidi="zxx"/>
        </w:rPr>
        <w:t xml:space="preserve">Nr 14/MOPS/G - Aktywizacja zawodowa osób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(30.000,00 zł.) oraz w planie finansowym Zarządu Jednostek Oświa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pl-PL" w:bidi="zxx"/>
        </w:rPr>
        <w:t xml:space="preserve">Nr 09/ZJO/G - Aktywizacja zawodowa osób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(75.226,98 zł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isma Marszałka Województwa Mazowieckiego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0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 dziale 921 - Kultura i ochrona dziedzictwa narodowego, rozdział 92118 – Muze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znaczone na sfinansowanie wykonania projektu technicznego aranżacji regionalnej ekspozycji stałej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zwiększono wydatki o ww. kwotę 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11/WGMII/I/P - Rozbudowa obiektu przy ulicy Tumskiej 8 na siedzibę Muzeum Mazowieckiego. 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7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między paragrafami klasyfikacji budżetowej w planie dochodów Miejskiego Zespołu Obiektów Sportowych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– Kultura fizyczna i sport, rozdział 92601 – Obiekty spor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e zwiększeniem wpływów z tytułu odsetek bankowych oraz ze zmniejszeniem wpływów z tytułu najmu w związku z zamknięciem Pływalni Miejskiej „Podolanka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wiązku z przekazaniem zadania inwestycyjnego pn. 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Przebudowa  ulicy Otolińskiej wraz z brakującą infrastrukturą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realizacji przez Miejski Zarząd Dróg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2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bezpieczone 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01/WIMI/I/P - Przebudowa  ulicy Otolińsk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to do planu finansowego jednostki  na zadanie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7/MZD/P - Przebudowa ulicy Otolińskiej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600 – Transport i łączność, rozdział 60015 - Drogi publiczne w miastach na prawach powiatu). 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ozostałe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28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abezpieczone w budżecie miasta Płocka na realizację zadania proponuje się przeznaczyć na rozliczenie uchwały. 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onadto na ww. zadanie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7/MZD/P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przesunięto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MZD/P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600 – Transport i łączność, rozdział 60015 - Drogi publiczne w miastach na prawach powiatu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 ora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23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lanie finansowym Miejskiego Zarządu Dróg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MZD/P - Remonty i modernizacje dróg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30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600 – Transport i łączność, rozdział 60015 - Drogi publiczne w miastach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6/MZD/G - Remonty nawierzchni jezdni i chodnik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223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7/MZD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poprawą bezpieczeństwa ruchu kołowego tj. wybudowaniem miejsc postojowych na ul. Jasnej i ul. Wolskiego oraz zwiększeniem środków zaplanowanych na przebudowę ulicy Zduńskiej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będących w dyspozycji Zarządu Osiedla „Łukasiewicza”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 planów finansowych Szkoły Podstawowej Nr 3 (700,00 zł.) oraz Miejskiego Przedszkola z Oddziałem Specjalnym Nr 17 (300,00 zł.) związane jest z zakupem pomocy dydaktycznych do ww. jednostek.</w:t>
      </w:r>
    </w:p>
    <w:p>
      <w:pPr>
        <w:pStyle w:val="Zwykytekst"/>
        <w:spacing w:lineRule="atLeast" w:line="100" w:before="0" w:after="11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18 - Środki do dyspozycji jednostek pomocniczych (Rad Mieszkańców Osiedli) na 2008 rok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FF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FF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.874,1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Straży Miejski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SM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4 – Bezpieczeństwo publiczne i ochrona przeciwpożarowa, rozdział 75416 – Straż Miej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wpłaty na PFRON oraz na pokrycie zwiększonych kosztów usług pocztow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3.652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Komendy Miejskiej Państwowej Straży Pożarn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4 – Bezpieczeństwo publiczne i ochrona przeciwpożarowa, rozdział 75411 – Komendy powiatowe Państwowej Straży Pożar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koniecznością opłacenia składek na ubezpieczenie społeczne za funkcjonariusza zwolnionego ze służby oraz wypłatą uposażenia dla funkcjonariusz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a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7.08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ONW/G - Przeprowadzenie procesu prywatyzacji Spółek z udziałem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8 – Różne rozliczenia, rozdział 75820 – Prywatyzacj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2/ONW/G - Nadzór właścicielski nad Spółkami z udziałem Miasta Płocka - wydatki bezpośred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(dział 720 - Informatyka, rozdział 720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FFFF00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konano z przeznaczeniem na sfinansowanie opracowania modelu umożliwiającego przeprowadzenie kwartalnej analizy finansowej spółek komunalnych Miasta. Model będzie obejmował m.in. analizę struktury sprawozdań finansowych, analizę wyniku finansowego oraz analizę wskaźnikową sprawozdań finansowych, z uwzględnieniem specyfiki poszczególnych spółek. 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7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Gimnazjum Nr 2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GM002 - Nauczanie i wychowa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10 – Gimnazj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GM002 - Prowadzenie świetlic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1 - Świetlice szkol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ązane jest z koniecznością wypłaty odprawy rentowej dla nauczyciela świetlicy. 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64.6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Zarządu Jednostek Oświatowych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- Oświata i wychowanie, rozdziały: 80101 – Szkoły podstawowe, 80104 – Przedszkola, 80110 - Gimnazja, 80120 - Licea ogólnokształcące, 80130 - Szkoły zawod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bezpieczonych w budżecie na dotacje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ublicznych i niepublicznych szkół i placówek oświatowo-wychowawczych prowadzonych przez osoby prawne inne niż jednostki samorządu terytorialnego oraz przez osoby fizycz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e zmianą liczby dotowanych uczniów w poszczególnych placówkach.</w:t>
      </w:r>
    </w:p>
    <w:p>
      <w:pPr>
        <w:pStyle w:val="Zwykytekst"/>
        <w:spacing w:lineRule="atLeast" w:line="100" w:before="0" w:after="11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2 - Dotacje podmiotowe w 2008 roku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dokonano zmiany w ww. załączniku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53 - Pozostałe zadania w zakresie polityki społecznej, rozdziale 85311 - Rehabilitacja zawodowa i społeczna osób niepełnosprawn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rzesuwając środki pochodzące z porozumienia zawartego z powiatem płockim między poszczególnymi Warsztatami Terapii Zajęciowej w związku z dostosowaniem wysokości dotacji do faktycznej liczby uczestników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.8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MII/P - Remonty placówek oświatowo - wychowawcz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10/WGMII/I/P - Budowa warsztatów szkolnych w Zespole Szkół Usług i Przedsiębiorczości (Zespół Szkół Zawodowych Nr 6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01 – Oświata i wychowanie, rozdział 80130 – Szkoły zawodow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 zakończeniem realizacji I etapu zadania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4.001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zadania Wydziału Edukacj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Specjalnego Ośrodka Szkolno-Wychowawczego Nr 1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2/SO001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3 - Specjalne ośrodki szkolno-wychowawcze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udziału własnego środków na realizację zadania dotyczącego zakupu i instalacji zestawów do monitoringu wizyjnego oraz modernizacji lub rozszerzenia istniejącej sieci monitoringu współfinansowanego dotacją celową z budżetu państw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6.366,98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Zdrowia i Spraw Społecz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ZS/G - Realizacja Miejskiego Programu Profilaktyki i Rozwiązywania Problemów Alkoholowych oraz Miejskiego Programu Przeciwdziałania Narkomani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1 – Ochrona zdrowia, rozdział 85153 - Zwalczanie narkomanii, 85154 - Przeciwdziałanie alkoholizmow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realizacją zadań ww. programów w tym m.in. z wypłatą wynagrodzeń dla osób realizujących zadania programów, w tym specjalistów zatrudnionych w Punkcie Konsultacyjnym oraz osób prowadzących szkolenia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3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49.955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Zdrowia i Spraw Społecz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1 – Ochrona zdrowia, rozdział 851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 zakupem fantomu do nauki resuscytacji krążeniowo-oddechowej oraz z realizacją bieżących działań z zakresu promocji zdrowia i udzielania świadczeń zdrowotnych, w tym, m.in. organizacją szkoleń i konferencji podejmujących tematykę prozdrowotną; warsztatów edukacyjnych z zakresu promocji zdrowia i udzielania świadczeń zdrowotnych; organizacją imprez o tematyce prozdrowotnej, promujących zdrowy styl życia oraz zakupem materiałów informacyjno-edukacyjnych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3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4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Zdrowia i Spraw Społecz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1 – Ochrona zdrowia, rozdział 85149 – Programy polityki zdrowot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5/WZS/G - Nadzór nad funkcjonowaniem i realizowaniem zadań przez żłobki miejskie i izbę wytrzeźwień; działania na rzecz organizacji opieki zdrowotnej na terenie miasta; wydawanie decyzji w indywidualnych sprawach pacjentów w ramach obowiązującego systemu ochrony zdrowi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1 – Ochrona zdrowia, rozdział 85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opracowania dokumentu pn. „Analiza systemu ochrony zdrowia w Płocku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61,8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Rodzinnego Domu Dziecka Nr 1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Nr1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RDZNr1/P - Opieka całodobowa i wychowanie w warunkach domowych dzieci osieroconych - wydatki bezpośrednie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zakupy drobnego wyposażenia dla wychowanków oraz na zwiększenie odpisu na Zakładowy Fundusz Świadczeń Socjalnych w związku ze zmianą kwoty baz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1.713,3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Rodzinnego Domu Dziecka Nr 2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Nr2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na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RDZ2/P - Opieka całodobowa i wychowanie w warunkach domowych dzieci osieroconych - wydatki bezpośrednie, Nr P01/RDZNr2/P - Utrzymanie budynku wraz z obsług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zabezpieczenia środków na wydatki związane bezpośrednio z opieką nad dziećmi i z utrzymaniem budynku oraz na zwiększenie odpisu na Zakładowy Fundusz Świadczeń Socjalnych w związku ze zmianą kwoty baz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42,6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Rodzinnego Domu Dziecka Nr 3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RDZNr3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zwiększenie  odpisu na Zakładowy Fundusz Świadczeń Socjalnych w związku ze zmianą kwoty baz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Ośrodka Opiekuńczo-Wychowawczego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OOW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zwiększenie odpisu na Zakładowy Fundusz Świadczeń Socjalnych w związku ze zmianą kwoty baz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834,3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Ośrodka Adopcyjno-Opiekuńczego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OAO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26 - Ośrodki adopcyjno-opiekuńcz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zwiększenie odpisu na Zakładowy Fundusz Świadczeń Socjalnych w związku ze zmianą kwoty bazow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4.4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MOPS/P - Wydawanie orzeczeń o niepełnosprawności i stopniu niepełnosprawności oraz wskazaniach do ulg i uprawnień oraz legitymacji osoby niepełnospraw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kupem usług dotyczących wydawania orzeczeń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6.1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MII/P - Remonty placówek oświatowo - wychowawcz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3 - Specjalne ośrodki szkoln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zabezpieczenia środków na umowę o dzieło dotyczącą wykonania ekspertyzy stanu technicznego budynku Poradni Psychologiczno-Pedagogicznej Nr 2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planie finansowym Poradni Psychologiczno-Pedagogicznej Nr 2 z zadani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01/PP002 - Prowadzenie świetlic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1/PP002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6 - Poradnie psychologiczno-pedagogiczne, w tym poradnie specjalisty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wpłaty na Państwowy Fundusz Rehabilitacji Osób Niepełnosprawnych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Harcerskiego Zespołu Pieśni i Tańca „Dzieci Płocka” z zadań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1/HZPiT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1.800,00 zł) 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2/HZPiT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(1.200,00 zł.)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5/HZPiT - Wydatki na zakupy inwestycyjn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7 - Placówki wychowania pozaszko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koniecznością zabezpieczenia dodatkowych środków finansowych umożliwiających planowany zakup akordeonu dla placówki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8.958,51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1/WGKI/I/G - Regulacja rzeki Rosic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KI/G - Utrzymanie sieci i urządzeń kanalizacji deszcz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wiązane jest z koniecznością dokonania opłaty za trwałe wyłączenie gruntu z produkcji leśnej, przeznaczonego pod budowę rowu, do którego odprowadzane będą wody opadowe z terenu miasta. 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0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2/WGKI/I/G - Uporządkowanie gospodarki wodami opadowymi na Osiedlach Borowiczki i Imielnica (budowa oczyszczalni wód deszczowych i sieci kolektorów, regulacja rzeki Słupianki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na zadania: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WGKI/G - Podejmowanie bieżących działań mających na celu zachowanie stateczności Skarpy Wiślanej w Płocku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10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00 - Gospodarka komunalna i ochrona środowiska, rozdział 900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 koniecznością uzupełnienia infrastruktury technicznej w obrębie Skarpy Wiślanej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9/WIMI/I/G - Miejski Ogród Zoologiczny – inwestycj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(95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5 - Ogrody botaniczne i zoologiczne oraz naturalne obszary i obiekty chronionej przyrody, rozdział 92504 – Ogrody botaniczne i zoolog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przebudową budynku dydaktycznego w Miejskim Ogrodzie Zoologicznym ,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0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działalności Płockiego Ośrodka Kultury i Sztuki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1 - Kultura i ochrona dziedzictwa narodowego, rozdział 92109 – Domy i ośrodki kultury, świetlice i klub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m.in. z organizacją Benefisu Michała Wiśniewskiego.</w:t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4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Miejskiego Zespołu Obiektów Sportowych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MZOS/G - Utrzymanie i udostępnianie Pływalni Miejskiej "Podolanka" - wydatki bezpośred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9/MZOS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– Kultura fizyczna i sport, rozdział 92601 - Obiekty spor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planowanym zakupem: ringu dla sekcji Kick-boksingu, bieżni mechanicznej do Hali Sportowej w Borowiczkach oraz tablicy basenowej wyposażonej w zegar czasu rzeczywistego oraz pomiar temperatury na potrzeby Pływalni Miejskiej „Jagiellonka”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miana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1 - 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ynika z faktu otrzymania odszkodowania przez Gimnazjum Nr 4 oraz większych niż planowano odsetek od rachunku bankowego w Gimnazjum Nr 2 i Liceum Ogólnokształcącym im. Wł. Jagiełły. Natomiast zmiana planu rachunku dochodów własnych w Zespole Szkół Usług i Przedsiębiorczości wynika z większych niż planowano wpływów ze sprzedaży duplikatów świadectw i legitymacji oraz ze sprzedaży złomu w Szkole Podstawowej Nr 16 i Szkole Podstawowej Nr 12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FF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FF"/>
          <w:sz w:val="24"/>
          <w:szCs w:val="20"/>
          <w:u w:val="none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08-14T11:39:00Z</cp:lastPrinted>
  <dcterms:modified xsi:type="dcterms:W3CDTF">2008-08-14T09:50:46Z</dcterms:modified>
  <cp:revision>1682</cp:revision>
  <dc:subject/>
  <dc:title>§ 3</dc:title>
</cp:coreProperties>
</file>