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0" w:leader="none"/>
        </w:tabs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ruk nr ..................</w:t>
      </w:r>
    </w:p>
    <w:p>
      <w:pPr>
        <w:pStyle w:val="Normal"/>
        <w:tabs>
          <w:tab w:val="clear" w:pos="1134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left"/>
        <w:rPr/>
      </w:pP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sz w:val="28"/>
          <w:szCs w:val="28"/>
        </w:rPr>
        <w:t>Uchwała Nr ................</w:t>
      </w:r>
    </w:p>
    <w:p>
      <w:pPr>
        <w:pStyle w:val="Normal"/>
        <w:tabs>
          <w:tab w:val="clear" w:pos="1134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ady Miasta Płocka</w:t>
      </w:r>
    </w:p>
    <w:p>
      <w:pPr>
        <w:pStyle w:val="Normal"/>
        <w:tabs>
          <w:tab w:val="clear" w:pos="1134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 dnia ........................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15"/>
        <w:jc w:val="both"/>
        <w:rPr/>
      </w:pPr>
      <w:r>
        <w:rPr>
          <w:b/>
          <w:bCs/>
          <w:sz w:val="26"/>
          <w:szCs w:val="26"/>
        </w:rPr>
        <w:t>w sprawie:</w:t>
      </w:r>
      <w:r>
        <w:rPr>
          <w:sz w:val="26"/>
          <w:szCs w:val="26"/>
        </w:rPr>
        <w:t xml:space="preserve"> zmian w Uchwale Nr 910/LIV/06 Rady Miasta Płocka z dnia 28 marca 2006r. w sprawie przyjęcia „Strategii Rozwiązywania Problemów Społecznych Miasta Płocka na lata 2006-2012”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podstawie art. 18 ust. 1 w związku z art. 7 ust. 1 pkt 6 ustawy z dnia 8 marca 1990r. o samorządzie gminnym (t.j. Dz. U. z 2001r. Nr 142, poz. 1591, ze zm.: Dz. U. z 2002r. Nr 23, poz. 220, Nr 62, poz. 558, Nr 113, poz. 984, Nr 153, poz. 1271, Nr 214, poz. 1806, Dz. U. z 2003r. Nr 80, poz. 717, Nr 162, poz.1568, Dz. U. z 2004r. Nr 102, poz. 1055, Nr 116, poz. 1203, Dz. U. z 2005r. Nr 172, poz. 1441, Nr 175, poz. 1457, Dz. U. z 2006r. Nr 17, poz. 128, Nr 181, poz.1337, Dz. U. z 2007r. Nr 48, poz. 327, Nr 138, poz. 974, Nr 173 poz. 1218), art. 4 ust. 1 pkt 3, w związku z art. 91 i art. 92 ust. 2 ustawy z dnia 5 czerwca 1998r.                           o samorządzie powiatowym (t.j. Dz. U. z 2001r. Nr 142, poz. 1592, ze zm.: Dz. U.  z 2002r. Nr 23, poz. 220, Nr 62, poz. 558, Nr 113, poz. 984, Nr 153, poz. 1271, Nr 200, poz. 1688, Nr 214, poz. 1806, Dz. U. z 2003r. Nr 162, poz. 1568, Dz. U. z 2004r. Nr 102, poz. 1055, Dz. U. z 2007r. Nr 173, poz.1218), art. 17 ust. 1 pkt 1 i art. 19 ust. 1 pkt 1 ustawy z dnia 12 marca 2004r. o pomocy społecznej (t.j. Dz. U. z 2008r. Nr 115,               poz. 728) oraz art. 9 ust. 1 pkt 1 ustawy z dnia 20 kwietnia 2004r. o promocji zatrudnienia i instytucjach rynku pracy (t.j. Dz. U. z 2008r. Nr 69, poz. 415, ze zm.: Dz. U. z 2008r. Nr 70, poz. 416) Rada Miasta  Płocka uchwala, co następuje: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W Uchwale Nr 910/LIV/06 Rady Miasta Płocka z dnia 28 marca 2006 roku wprowadza się następujące zmiany:</w:t>
      </w:r>
    </w:p>
    <w:p>
      <w:pPr>
        <w:pStyle w:val="Normal"/>
        <w:tabs>
          <w:tab w:val="clear" w:pos="1134"/>
          <w:tab w:val="left" w:pos="255" w:leader="none"/>
        </w:tabs>
        <w:ind w:left="25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  § 1 otrzymuje brzmienie: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0"/>
        <w:jc w:val="both"/>
        <w:rPr/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Przyjmuje się „Strategię Rozwiązywania Problemów Społecznych Miasta   Płocka na lata 2006 – 2013”</w:t>
      </w:r>
      <w:r>
        <w:rPr>
          <w:sz w:val="26"/>
          <w:szCs w:val="26"/>
        </w:rPr>
        <w:t xml:space="preserve"> stanowiącą Załącznik Nr 1 do niniejszej uchwały”.</w:t>
      </w:r>
    </w:p>
    <w:p>
      <w:pPr>
        <w:pStyle w:val="Normal"/>
        <w:tabs>
          <w:tab w:val="clear" w:pos="1134"/>
          <w:tab w:val="left" w:pos="675" w:leader="none"/>
        </w:tabs>
        <w:ind w:left="675" w:right="0" w:hanging="3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W Załączniku Nr 1 do Uchwały Nr 910/LIV/06 Rady Miasta Płocka z dnia 28 marca 2006 roku, w „Rozdziale IV. Strategia Rozwiązywania Problemów Społecznych dla miasta Płocka. Misja i główne cele strategiczne”:  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ulegają zmianie podmioty realizacji poszczególnych celów strategicznych, tj.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715" w:leader="none"/>
        </w:tabs>
        <w:ind w:left="2715" w:right="0" w:hanging="36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Pełnomocnik Prezydenta Miasta Płocka ds. Rozwoju Gospodarczego i</w:t>
      </w:r>
    </w:p>
    <w:p>
      <w:pPr>
        <w:pStyle w:val="Normal"/>
        <w:tabs>
          <w:tab w:val="clear" w:pos="1134"/>
          <w:tab w:val="left" w:pos="1275" w:leader="none"/>
        </w:tabs>
        <w:ind w:left="1275" w:right="0" w:hanging="129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Aktywnych  Form Zwalczania Bezrobocia” zastępuje się: </w:t>
      </w:r>
    </w:p>
    <w:p>
      <w:pPr>
        <w:pStyle w:val="Normal"/>
        <w:tabs>
          <w:tab w:val="clear" w:pos="1134"/>
          <w:tab w:val="left" w:pos="1275" w:leader="none"/>
        </w:tabs>
        <w:ind w:left="1275" w:right="0" w:hanging="1290"/>
        <w:jc w:val="both"/>
        <w:rPr/>
      </w:pPr>
      <w:r>
        <w:rPr>
          <w:b/>
          <w:bCs/>
          <w:sz w:val="26"/>
          <w:szCs w:val="26"/>
        </w:rPr>
        <w:tab/>
        <w:t>„Wydział Rozwoju Miasta Urzędu Miasta Płocka</w:t>
      </w:r>
      <w:r>
        <w:rPr>
          <w:sz w:val="26"/>
          <w:szCs w:val="26"/>
        </w:rPr>
        <w:t>”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715" w:leader="none"/>
        </w:tabs>
        <w:ind w:left="2715" w:right="0" w:hanging="36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Powiatowy Urząd Pracy” zastępuje się: “</w:t>
      </w:r>
      <w:r>
        <w:rPr>
          <w:b/>
          <w:bCs/>
          <w:sz w:val="26"/>
          <w:szCs w:val="26"/>
        </w:rPr>
        <w:t>Miejski Urząd Pracy</w:t>
      </w:r>
      <w:r>
        <w:rPr>
          <w:sz w:val="26"/>
          <w:szCs w:val="26"/>
        </w:rPr>
        <w:t>”,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czas  realizacji  zadań i szczegółowych celów strategicznych ulega zmianie                                          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i określa się na lata: „2006 – 2013”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Przyjmuje się „Program promocji zatrudnienia i aktywizacji lokalnego rynku pracy w Płocku na lata 2008-2013” stanowiący Załącznik Nr 1 do niniejszej uchwały                     i wprowadza się jako Załącznik Nr 1 do „Strategii Rozwiązywania Problemów Społecznych Miasta Płocka na lata 2006 – 2013”.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Tracą moc następujące Uchwał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ła Nr 937/XLVI/01 Rady Miasta Płocka z dnia 27 listopada 2001 r. w sprawie rozwiązywania problemu bezrobocia w mieście Płocku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ła Nr 978/XLVIII/01 Rady Miasta Płocka z dnia 28 grudnia 2001 r. w sprawie zmiany Uchwały Nr 937/XLVI/01 Rady Miasta Płocka z dnia 27 listopada 2001 r.   w sprawie rozwiązywania problemu bezrobocia w mieście Płocku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Nr 24/IV/02 Rady Miasta Płocka z dnia 16 grudnia 2002 r.w sprawie zmiany Uchwały Nr 937/XLVI/01 Rady Miasta Płocka z dnia 27 listopada 2001 r.   w sprawie rozwiązywania problemu bezrobocia w mieście Płocku zmienionej Uchwałą Nr 978/XLVIII/01 Rady Miasta Płocka z dnia 28 grudnia 2001 r.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§ 4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Płocka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§ 5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wodniczący 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  <w:t>Rady Miasta Płocka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  <w:t>Tomasz Korga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z. Prezydenta Miasta Płocka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/-/Tomasz Kolczyński </w:t>
      </w:r>
    </w:p>
    <w:p>
      <w:pPr>
        <w:pStyle w:val="Normal"/>
        <w:tabs>
          <w:tab w:val="clear" w:pos="1134"/>
          <w:tab w:val="left" w:pos="0" w:leader="none"/>
        </w:tabs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stępca Prezydenta 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46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hanging="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1134"/>
          <w:tab w:val="left" w:pos="0" w:leader="none"/>
        </w:tabs>
        <w:ind w:left="0" w:righ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Ustawa  z dnia 12 marca 2004 roku o pomocy społecznej zobowiązała jednostki samorządu terytorialnego do opracowania i realizacji gminnej strategii rozwiązywania problemów społecznych. Miejski Ośrodek Pomocy Społecznej w Płocku jako realizator zadań pomocy społecznej na terenie miasta Płocka opracował Strategię Rozwiązywania Problemów Społecznych Miasta Płocka, która to Strategia przyjęta została Uchwałą Nr 910/LIV/06 Rady Miasta Płocka  z dnia 28 marca 2006 roku. Dokument zawiera propozycje kierunków rozwoju pomocy społecznej    i harmonogram działań  w perspektywie do 2012 roku, a jego ogólny charakter pozwala na pozyskanie przez płocki samorząd środków zewnętrznych, głównie  w ramach Europejskiego Funduszu Społecznego.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Przyjęty przez Radę Ministrów w dniu 29 listopada 2006 roku Program Operacyjny Kapitał Ludzki zakłada realizację projektów konkursowych i systemowych w perspektywie czasowej do 2013 roku. Celem głównym Programu Operacyjnego Kapitał Ludzki jest wzrost poziomu zatrudnienia i spójności społecznej, min.:  poprzez aktywizację zawodową, podniesienie poziomu wykształcenia społeczeństwa, zmniejszenie obszarów wykluczenia społecznego. Miejski Ośrodek Pomocy Społecznej, jak również podmioty realizacji poszczególnych celów strategicznych będą aplikowały o środki z Unii Europejskiej do roku 2013.  Dlatego też zasadne jest  dostosowanie ram czasowych realizacji Strategii do czasu realizacji  POKL, czyli do roku 2013.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Podczas opracowywania dokumentu programowego Miejski Ośrodek Pomocy Społecznej oparł się na obowiązującej wówczas strukturze organizacyjnej Urzędu Miasta Płocka, według której przy Prezydencie Miasta Płocka funkcjonował Pełnomocnik Prezydenta ds. Rozwoju Gospodarczego i Aktywnych Form Zwalczania Bezrobocia. Aktualnie sprawami z zakresu rozwoju gospodarczego oraz  problematyką bezrobocia              i zatrudnienia zajmuje się Wydział Rozwoju Gospodarczego Urzędu Miasta Płocka. Ponadto z inicjatywy Prezydenta Miasta Rada Miasta Płocka Uchwałą Nr 212/XV/07 z dnia 30 października 2007 roku utworzyła z dniem 1 stycznia 2008 roku – Miejski Urząd Pracy. Powołanie nowych struktur organizacyjnych jest odpowiedzią na potrzeby rynku pracy w mieście, daje realne podstawy do absorpcji środków strukturalnych na działania adresowane do mieszkańców Płocka, ale stwarza również konieczność dostosowania Strategii do obowiązującej struktury organizacyjnej Urzędu Miasta.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 utworzeniem Miejskiego Urzędu Pracy samorząd powiatu płockiego grodzkiego, zgodnie z art. 9 ust. 1 pkt 1 ustawy z dnia 20 kwietnia 2004r. o promocji zatrudnienia i instytucjach rynku pracy (Dz. U. z 2004r. Nr 99 poz. 1001, z późn. zmianami),  zobowiązany jest do opracowania i realizacji programu promocji zatrudnienia oraz aktywizacji lokalnego rynku pracy stanowiącego część powiatowej strategii rozwiązywania problemów społecznych. Miejski Urząd Pracy realizując zadania w zakresie polityki rynku pracy opracował dokument pod nazwą “Program promocji zatrudnienia I aktywizacji lokalnego rynku pracy w Płocku na lata 2008-2013”, który stanowi Załącznik Nr 1 do „Strategii Rozwiązywania Problemów Społecznych Miasta Płocka na lata 2006 – 2013”. 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35:49Z</dcterms:created>
  <dc:creator/>
  <dc:description/>
  <dc:language>en-US</dc:language>
  <cp:lastModifiedBy/>
  <cp:lastPrinted>2008-08-12T08:53:00Z</cp:lastPrinted>
  <dcterms:modified xsi:type="dcterms:W3CDTF">2008-08-13T14:17:43Z</dcterms:modified>
  <cp:revision>10</cp:revision>
  <dc:subject/>
  <dc:title/>
</cp:coreProperties>
</file>