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sprawie:</w:t>
      </w:r>
      <w:r>
        <w:rPr/>
        <w:t xml:space="preserve"> zmiany Uchwały Nr 729/XLIII/05 Rady Miasta Płocka z dnia 28 czerwca 2005 r.       zmienionej Uchwałą Nr 357/XXV/08 Rady Miasta Płocka  z dnia 24 czerwc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6 ustawy z dnia 8 marca 1990 r. o samorządzie gminnym (Dz.U.  tekst jednolity z 2001 r. Nr 142, poz. 1591, z 2002 r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Nr 173 poz. 1218), w związku z art. 92 ust. 3 ustawy z dnia 5 czerwca 1998 r. o samorządzie powiatowym (Dz.U. tekst jednolity z 2001 r. Nr 142, poz. 1592, z 2002 r. Nr 23, poz. 220, Nr 62, poz. 558, Nr 113, poz. 984, Nr 153, poz.1271, Nr 200, poz. 1688, Nr 214, poz. 1806, z 2003 r Nr 162, poz. 1568, z 2004 r. Nr 102, poz. 1055, z 2007 r. Nr 173, poz. 1218), </w:t>
      </w:r>
    </w:p>
    <w:p>
      <w:pPr>
        <w:pStyle w:val="Normal"/>
        <w:jc w:val="both"/>
        <w:rPr/>
      </w:pPr>
      <w:r>
        <w:rPr/>
        <w:t xml:space="preserve">Rada Miasta Płocka uchwala, co następuj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uchwale Nr 729/XLIII/05 Rady Miasta Płocka z dnia 28 czerwca 2008 roku w sprawie uchwalenia Lokalnego Programu Rewitalizacji Miasta Płocka na lata 2005- 2013, kierunkowo do 2020 r., zmienionej uchwałą Nr 357/XXV/08 Rady Miasta Płocka z dnia 24 czerwca 2008 r. w załączniku Nr 2 do uchwały pn. </w:t>
      </w:r>
      <w:r>
        <w:rPr>
          <w:b/>
          <w:bCs/>
          <w:i/>
          <w:iCs/>
        </w:rPr>
        <w:t>Lokalny Program Rewitalizacji Miasta Płocka - Aktualizacja na lata 2007–2013</w:t>
      </w:r>
      <w:r>
        <w:rPr/>
        <w:t xml:space="preserve"> 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W załączniku Nr 2 pn. „Plan finansowy na lata 2007 – 2013” w pozycji 72 i 74 w kolumnie  „Planowane wydatki w rozbiciu na lata” </w:t>
      </w:r>
      <w:r>
        <w:rPr>
          <w:b/>
          <w:bCs/>
        </w:rPr>
        <w:t>uaktualnia się koszty projektów</w:t>
      </w:r>
      <w:r>
        <w:rPr/>
        <w:t xml:space="preserve"> realizowanych przez Wydział Inwestycji Miejskich pn:</w:t>
      </w:r>
    </w:p>
    <w:p>
      <w:pPr>
        <w:pStyle w:val="Normal"/>
        <w:ind w:left="720" w:right="0" w:hanging="0"/>
        <w:jc w:val="both"/>
        <w:rPr/>
      </w:pPr>
      <w:r>
        <w:rPr/>
        <w:t xml:space="preserve">-  „Budowa parkingu wielopoziomowego przy ulicy Sienkiewicza” </w:t>
      </w:r>
    </w:p>
    <w:p>
      <w:pPr>
        <w:pStyle w:val="Normal"/>
        <w:ind w:left="720" w:right="0" w:hanging="0"/>
        <w:jc w:val="both"/>
        <w:rPr/>
      </w:pPr>
      <w:r>
        <w:rPr/>
        <w:t>- „Uporządkowanie przestrzeni miejskiej w obszarze Starego Miasta Płocka poprzez utworzenie nowej strefy parkingowej”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i źródła ich finansowania oraz zmienia się ogólne podsumowanie</w:t>
      </w:r>
      <w:r>
        <w:rPr/>
        <w:t xml:space="preserve"> załącznika – nowe brzmienie w/w pozycji w załączniku Nr 1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 załączniku Nr 3 pn. „Wykaz projektów/zadań do realizacji w latach 2007 – 2013 ze wskazaniem podmiotu odpowiedzialnego za realizację” w zadaniach realizowanych przez Wydział Inwestycji Miejskich zmianie ulega wartość projektu</w:t>
      </w:r>
    </w:p>
    <w:p>
      <w:pPr>
        <w:pStyle w:val="Normal"/>
        <w:ind w:left="720" w:right="0" w:hanging="0"/>
        <w:jc w:val="both"/>
        <w:rPr/>
      </w:pPr>
      <w:r>
        <w:rPr/>
        <w:t xml:space="preserve">- w zadaniu A.8.20. Budowa parkingu wielopoziomowego przy ulicy Sienkiewicza dotychczasową wartość projektu 4 071 350 zł zmienia się na kwotę </w:t>
      </w:r>
      <w:r>
        <w:rPr>
          <w:b/>
          <w:bCs/>
        </w:rPr>
        <w:t>9 414 860 zł</w:t>
      </w:r>
    </w:p>
    <w:p>
      <w:pPr>
        <w:pStyle w:val="Normal"/>
        <w:ind w:left="720" w:right="0" w:hanging="0"/>
        <w:jc w:val="both"/>
        <w:rPr/>
      </w:pPr>
      <w:r>
        <w:rPr/>
        <w:t xml:space="preserve">-  w zadaniu A.8.22. Uporządkowanie przestrzeni miejskiej w obszarze Starego Miasta Płocka poprzez utworzenie nowej strefy parkingowej dotychczasową wartość projektu </w:t>
      </w:r>
    </w:p>
    <w:p>
      <w:pPr>
        <w:pStyle w:val="Normal"/>
        <w:ind w:left="720" w:right="0" w:hanging="0"/>
        <w:jc w:val="both"/>
        <w:rPr/>
      </w:pPr>
      <w:r>
        <w:rPr/>
        <w:t xml:space="preserve">5 371 350 zł zmienia się na kwotę </w:t>
      </w:r>
      <w:r>
        <w:rPr>
          <w:b/>
          <w:bCs/>
        </w:rPr>
        <w:t>21 687 150 zł</w:t>
      </w:r>
    </w:p>
    <w:p>
      <w:pPr>
        <w:pStyle w:val="Normal"/>
        <w:ind w:left="720" w:right="0" w:hanging="0"/>
        <w:jc w:val="both"/>
        <w:rPr/>
      </w:pPr>
      <w:r>
        <w:rPr/>
        <w:t xml:space="preserve">- w związku z powyższymi zmianami zmianie ulega ogólna wartość projektów realizowanych przez Wydział Inwestycji Miejskich z kwoty 45 092 700 zł na kwotę 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>66 752 01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W załączniku Nr 4 wprowadza się </w:t>
      </w:r>
      <w:r>
        <w:rPr>
          <w:b/>
          <w:bCs/>
        </w:rPr>
        <w:t>uaktualnione, szczegółowe opisy</w:t>
      </w:r>
      <w:r>
        <w:rPr/>
        <w:t xml:space="preserve"> powyższych zadań inwestycyjnych określone w załączniku Nr 2 do niniejszej uchwały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Prezydentowi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  <w:t>Przewodniczący</w:t>
      </w:r>
    </w:p>
    <w:p>
      <w:pPr>
        <w:pStyle w:val="Normal"/>
        <w:ind w:left="0" w:right="0" w:firstLine="5340"/>
        <w:jc w:val="both"/>
        <w:rPr/>
      </w:pPr>
      <w:r>
        <w:rPr/>
        <w:t>Rady Miasta Płocka</w:t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  <w:t>Tomasz Korga</w:t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wz. Prezydenta Miasta Płocka </w:t>
      </w:r>
    </w:p>
    <w:p>
      <w:pPr>
        <w:pStyle w:val="Normal"/>
        <w:ind w:left="0" w:right="0" w:hanging="0"/>
        <w:jc w:val="left"/>
        <w:rPr/>
      </w:pPr>
      <w:r>
        <w:rPr/>
        <w:t xml:space="preserve">Tomasz Kolczyński </w:t>
      </w:r>
    </w:p>
    <w:p>
      <w:pPr>
        <w:pStyle w:val="Normal"/>
        <w:ind w:left="0" w:right="0" w:hanging="0"/>
        <w:jc w:val="left"/>
        <w:rPr/>
      </w:pPr>
      <w:r>
        <w:rPr/>
        <w:t xml:space="preserve">Zastępca Prezydenta </w:t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ind w:left="0" w:right="0" w:firstLine="5340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zasadnienie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pisanie projektu do Lokalnego Programu Rewitalizacji to jedno z dodatkowych kryteriów formalnych niezbędnych do ubiegania się o środki z Europejskiego Funduszu  Rozwoju Regionalnego na realizację projektów z zakresu odnowy zdegradowanych obszarów miast w ramach Regionalnego Programu Operacyjnego Województwa Mazowieckiego 2007 – 2013 (RPO WM), Priorytet V. Wzmocnienie roli miast w rozwoju regionu, Działanie 5.2. Rewitalizacja miast. </w:t>
        <w:tab/>
        <w:t>Nabór wniosków w ramach powyższego Priorytetu V planowany jest w terminie od 1.10.2008 r. do 3.11.2008 r.</w:t>
      </w:r>
    </w:p>
    <w:p>
      <w:pPr>
        <w:pStyle w:val="Normal"/>
        <w:spacing w:lineRule="auto" w:line="360"/>
        <w:jc w:val="both"/>
        <w:rPr/>
      </w:pPr>
      <w:r>
        <w:rPr/>
        <w:tab/>
        <w:t>Wniosek aplikacyjny winien być zgodny z dokumentami strategicznymi o charakterze lokalnym jakim jest Lokalny Program Rewitalizacji miasta Płocka. W związku z tym koniecznym jest uaktualnienie danych dotyczących zadań planowanych przez Wydział Inwestycji Miejski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5:57Z</dcterms:created>
  <dc:creator/>
  <dc:description/>
  <dc:language>en-US</dc:language>
  <cp:lastModifiedBy/>
  <cp:lastPrinted>2008-08-12T09:03:00Z</cp:lastPrinted>
  <dcterms:modified xsi:type="dcterms:W3CDTF">2008-08-12T07:09:45Z</dcterms:modified>
  <cp:revision>10</cp:revision>
  <dc:subject/>
  <dc:title/>
</cp:coreProperties>
</file>