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580"/>
        <w:rPr/>
      </w:pPr>
      <w:r>
        <w:rPr/>
        <w:t>Załącznik Nr 2 do uchwały Nr.................</w:t>
      </w:r>
    </w:p>
    <w:p>
      <w:pPr>
        <w:pStyle w:val="Normal"/>
        <w:ind w:left="0" w:right="0" w:firstLine="5580"/>
        <w:rPr/>
      </w:pPr>
      <w:r>
        <w:rPr/>
        <w:t xml:space="preserve">Rady Miasta Płocka </w:t>
      </w:r>
    </w:p>
    <w:p>
      <w:pPr>
        <w:pStyle w:val="Normal"/>
        <w:ind w:left="0" w:right="0" w:firstLine="5580"/>
        <w:rPr/>
      </w:pPr>
      <w:r>
        <w:rPr/>
        <w:t>z dnia 26 sierpnia 2008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niku przedstawione są uaktualnione szczegółowe opisy zadań inwestycyjnych pn:</w:t>
      </w:r>
    </w:p>
    <w:p>
      <w:pPr>
        <w:pStyle w:val="Normal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Budowa parkingu wielopoziomowego przy ulicy Sienkiewicza”</w:t>
      </w:r>
    </w:p>
    <w:p>
      <w:pPr>
        <w:pStyle w:val="Normal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Uporządkowanie przestrzeni miejskiej w obszarze Starego Miasta Płocka poprzez utworzenie nowej strefy parkingowej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3"/>
        <w:gridCol w:w="1128"/>
        <w:gridCol w:w="1185"/>
        <w:gridCol w:w="1125"/>
        <w:gridCol w:w="1200"/>
        <w:gridCol w:w="1139"/>
        <w:gridCol w:w="1139"/>
        <w:gridCol w:w="1141"/>
      </w:tblGrid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val="pl-PL" w:eastAsia="zxx" w:bidi="zxx"/>
              </w:rPr>
              <w:t>Budowa parkingu wielopoziomowego przy ulicy Sienkiewicza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A.8.20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ozwiązanie problemów parkingowych  w obrębie Starego Miasta skutkujące poprawą płynności ruchu. Wzrost funkcjonalności komunikacyjnej miasta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siedle Stare Miasto</w:t>
            </w:r>
          </w:p>
        </w:tc>
      </w:tr>
      <w:tr>
        <w:trPr>
          <w:trHeight w:val="839" w:hRule="atLeast"/>
        </w:trPr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 w:before="0" w:after="0"/>
              <w:ind w:left="72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budowa  parkingu wielopoziomowego z usługami (handel, biura) - działka o nr ewid. 54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arking pięciokondygnac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87 miejsc postojowych (ulokowanych na 3 kondygnacjach, na każdej kondygnacji będzie 29 miejsc postojowych dla samochodów osobowych, w tym 3 miejsca postojowe dla osób niepełnosprawnych na każdej kondygnacj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owierzchnia zabudowy: 1170,50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owierzchnia użytkowa: 5109,03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kubatura: 19853,00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owierzchnia sprzedaży z zapleczami (handel, biura): 1018,58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ysokość obiektu: do 15 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 w:before="0" w:after="0"/>
              <w:ind w:left="72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budowa zjazdów z ul. Sienkiewicza – działka o nr ewid. 542 i 512/9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Na terenie Starego Miasta występują olbrzymie trudności związane z możliwością parkowania samochodów - brakuje miejsc postojowych. W celu poprawy istniejącej sytuacji, ze względu na szczupłość terenu, zdecydowano się na realizację przedmiotowego projektu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2007 – 2010</w:t>
            </w:r>
          </w:p>
        </w:tc>
      </w:tr>
      <w:tr>
        <w:trPr>
          <w:trHeight w:val="602" w:hRule="atLeast"/>
        </w:trPr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Urząd Miasta Płocka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ydział Inwestycji Miejskich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Stary Rynek 1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09-400 Płock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30 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50 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204 48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929 87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0 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50 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204 48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929 87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>9 414 86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3"/>
        <w:gridCol w:w="1098"/>
        <w:gridCol w:w="1093"/>
        <w:gridCol w:w="1037"/>
        <w:gridCol w:w="1155"/>
        <w:gridCol w:w="1224"/>
        <w:gridCol w:w="1224"/>
        <w:gridCol w:w="1226"/>
      </w:tblGrid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val="pl-PL" w:eastAsia="zxx" w:bidi="zxx"/>
              </w:rPr>
              <w:t>Uporządkowanie przestrzeni miejskiej w obszarze Starego Miasta Płocka poprzez utworzenie nowej strefy parkingowej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A.8.22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ozwiązanie problemów parkingowych  w obrębie Śródmieścia skutkujące poprawą płynności w ruchu. Wzrost funkcjonalności komunikacyjnej miasta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siedle Kolegialna</w:t>
            </w:r>
          </w:p>
        </w:tc>
      </w:tr>
      <w:tr>
        <w:trPr>
          <w:trHeight w:val="839" w:hRule="atLeast"/>
        </w:trPr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budowa parkingu wielopoziomowego publicznego – działka o nr ewid. 815, 816/1,  816/2, 816/3, 817, 818, 81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arking sześciokondygnacyjny w tym z dwoma kondygnacjami podziemnymi i czterema kondygnacjami nadziemnym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349 miejsc postoj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owierzchnia zabudowy: 2.521,44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owierzchnia użytkowa: 12.230,31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>kubatura: 33 622,00 m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lang w:val="pl-PL" w:eastAsia="zxx" w:bidi="zxx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ysokość obiektu: do 14 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szerokość elewacji frontowej: 54 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>budowa zjazdów z ul. Kościuszki – działka o nr ewid. 1017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Na terenie Starego Miasta występują olbrzymie trudności związane z możliwością parkowania samochodów - brakuje miejsc postojowych. W celu poprawy istniejącej sytuacji, ze względu na szczupłość terenu, zdecydowano się na realizację przedmiotowego projektu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2007 – 2010 </w:t>
            </w:r>
          </w:p>
        </w:tc>
      </w:tr>
      <w:tr>
        <w:trPr>
          <w:trHeight w:val="602" w:hRule="atLeast"/>
        </w:trPr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Urząd Miasta Płocka 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ydział Inwestycji Miejskich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Stary Rynek 1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09-400 Płock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30 500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50 0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500 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500 00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8 032 2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8 274 395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0  50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50 0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 532 2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 774 395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>21 687 150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13:29Z</dcterms:created>
  <dc:creator/>
  <dc:description/>
  <dc:language>en-US</dc:language>
  <cp:lastModifiedBy/>
  <cp:lastPrinted>2008-08-11T14:38:00Z</cp:lastPrinted>
  <dcterms:modified xsi:type="dcterms:W3CDTF">2008-08-12T05:30:27Z</dcterms:modified>
  <cp:revision>4</cp:revision>
  <dc:subject/>
  <dc:title/>
</cp:coreProperties>
</file>