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FORMACJA O WALORYZACJI PŁAC NAUCZYCIELI ORAZ ADMINISTRACJI I OBSŁUGI W 2008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Zgodnie z ustawą z dnia 6 grudnia 2007 r. o zmianie ustawy- Karta Nauczyciela (Dz. U. Nr 247, poz. 1821) kwota bazowa stanowiąca podstawę kształtowania średnich wynagrodzeń nauczycieli dla poszczególnych stopni awansu zawodowego w roku 2008 wynosi 2074,15 zł. W roku poprzednim kwota ta wynosiła </w:t>
      </w:r>
      <w:r>
        <w:rPr>
          <w:b/>
          <w:sz w:val="26"/>
          <w:szCs w:val="26"/>
        </w:rPr>
        <w:t>1885,59</w:t>
      </w:r>
      <w:r>
        <w:rPr>
          <w:sz w:val="26"/>
          <w:szCs w:val="26"/>
        </w:rPr>
        <w:t xml:space="preserve"> zł. Oznacza to, że w stosunku do roku 2007 kwota bazowa, stanowiąca podstawę waloryzacji wynagrodzeń nauczycieli, wzrosła o </w:t>
      </w:r>
      <w:r>
        <w:rPr>
          <w:b/>
          <w:sz w:val="26"/>
          <w:szCs w:val="26"/>
        </w:rPr>
        <w:t>10%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W związku z ustaleniem wysokości kwoty bazowej oraz wskaźnikami procentowymi określonymi w art. 30 ust. 3 i 4 ustawy z dnia 26 stycznia 1982 r.- Karta Nauczyciela (Dz. U. z 2006 r. Nr 97, poz. 674 ze zmianami), wynagrodzenia nauczycieli w poszczególnych stopniach awansu zawodowego we wszystkich składnikach, winno co najmniej wynosić odpowiednio dl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00"/>
        <w:gridCol w:w="1800"/>
        <w:gridCol w:w="1990"/>
      </w:tblGrid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 staży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 kontra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 mianowan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 dyplomowany</w:t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bookmarkStart w:id="0" w:name="RANGE!A1%253AF7"/>
            <w:bookmarkEnd w:id="0"/>
            <w:r>
              <w:rPr>
                <w:b/>
                <w:bCs/>
              </w:rPr>
              <w:t>1 700,80 zł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6,00 zł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6,41 zł.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26,81 zł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. nr 1. Gwarantowane ustawą Karta Nauczyciela średnie płace nauczycieli ogółem w 2008 roku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/>
        <w:t>11 marca 2008 r. Minister Edukacji Narodowej podpisał rozporządzenie zmieniające rozporządzenie w sprawie wysokości minimalnych stawek wynagrodzenia zasadniczego nauczycieli, ogólnych warunków przyznawania dodatków do wynagrodzenia zasadniczego oraz wynagrodzenia za pracę w dniu wolnym od pracy, które opublikowano w Dzienniku Ustaw Nr 42, poz. 257. Wysokość minimalnych stawek wynagrodzenia zasadniczego w złotych w 2008 roku przedstawia tabela nr 3.</w:t>
      </w:r>
    </w:p>
    <w:p>
      <w:pPr>
        <w:pStyle w:val="Normal"/>
        <w:spacing w:before="280" w:after="280"/>
        <w:jc w:val="center"/>
        <w:rPr/>
      </w:pPr>
      <w:r>
        <w:rPr/>
        <w:t>Tab. Nr 2. WYSOKOŚĆ MINIMALNYCH STAWEK WYNAGRODZENIA ZASADNICZEGO</w:t>
        <w:br/>
        <w:t>W ZŁOTYCH- rok 2007</w:t>
      </w:r>
    </w:p>
    <w:tbl>
      <w:tblPr>
        <w:tblW w:w="9282" w:type="dxa"/>
        <w:jc w:val="left"/>
        <w:tblInd w:w="-1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3"/>
        <w:gridCol w:w="3433"/>
        <w:gridCol w:w="1209"/>
        <w:gridCol w:w="1440"/>
        <w:gridCol w:w="1335"/>
        <w:gridCol w:w="1612"/>
      </w:tblGrid>
      <w:tr>
        <w:trPr>
          <w:trHeight w:val="367" w:hRule="exact"/>
        </w:trPr>
        <w:tc>
          <w:tcPr>
            <w:tcW w:w="3686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ziom wykształcenia</w:t>
            </w:r>
          </w:p>
        </w:tc>
        <w:tc>
          <w:tcPr>
            <w:tcW w:w="559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opnie awansu zawodowego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uczyciel stażysta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uczyciel kontraktowy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uczyciel mianowany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uczyciel dyplomowany</w:t>
            </w:r>
          </w:p>
        </w:tc>
      </w:tr>
      <w:tr>
        <w:trPr/>
        <w:tc>
          <w:tcPr>
            <w:tcW w:w="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4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tuł zawodowy magistra z przygotowaniem pedagogicznym</w:t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8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4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9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5</w:t>
            </w:r>
          </w:p>
        </w:tc>
      </w:tr>
      <w:tr>
        <w:trPr/>
        <w:tc>
          <w:tcPr>
            <w:tcW w:w="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tuł zawodowy magistra bez przygotowania pedagogicznego, tytuł zawodowy licencjata (inżyniera) z przygotowaniem pedagogicznym</w:t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8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0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0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7</w:t>
            </w:r>
          </w:p>
        </w:tc>
      </w:tr>
      <w:tr>
        <w:trPr/>
        <w:tc>
          <w:tcPr>
            <w:tcW w:w="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4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tuł zawodowy licencjata (inżyniera) bez przygotowania pedagogicznego, dyplom ukończenia kolegium nauczycielskiego lub nauczycielskiego kolegium języków obcych</w:t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1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0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5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6</w:t>
            </w:r>
          </w:p>
        </w:tc>
      </w:tr>
      <w:tr>
        <w:trPr/>
        <w:tc>
          <w:tcPr>
            <w:tcW w:w="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4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wykształcenie</w:t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8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1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6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1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Tab. nr 3. WYSOKOŚĆ MINIMALNYCH STAWEK WYNAGRODZENIA ZASADNICZEGO</w:t>
        <w:br/>
        <w:t>W ZŁOTYCH- rok 2008</w:t>
      </w:r>
    </w:p>
    <w:tbl>
      <w:tblPr>
        <w:tblW w:w="9282" w:type="dxa"/>
        <w:jc w:val="left"/>
        <w:tblInd w:w="-1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3"/>
        <w:gridCol w:w="3433"/>
        <w:gridCol w:w="1209"/>
        <w:gridCol w:w="1440"/>
        <w:gridCol w:w="1335"/>
        <w:gridCol w:w="1612"/>
      </w:tblGrid>
      <w:tr>
        <w:trPr>
          <w:trHeight w:val="367" w:hRule="exact"/>
        </w:trPr>
        <w:tc>
          <w:tcPr>
            <w:tcW w:w="3686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ziom wykształcenia</w:t>
            </w:r>
          </w:p>
        </w:tc>
        <w:tc>
          <w:tcPr>
            <w:tcW w:w="559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opnie awansu zawodowego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uczyciel stażysta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uczyciel kontraktowy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uczyciel mianowany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uczyciel dyplomowany</w:t>
            </w:r>
          </w:p>
        </w:tc>
      </w:tr>
      <w:tr>
        <w:trPr/>
        <w:tc>
          <w:tcPr>
            <w:tcW w:w="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4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tuł zawodowy magistra z przygotowaniem pedagogicznym</w:t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8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4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0</w:t>
            </w:r>
          </w:p>
        </w:tc>
      </w:tr>
      <w:tr>
        <w:trPr/>
        <w:tc>
          <w:tcPr>
            <w:tcW w:w="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tuł zawodowy magistra bez przygotowania pedagogicznego, tytuł zawodowy licencjata (inżyniera) z przygotowaniem pedagogicznym</w:t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8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5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2</w:t>
            </w:r>
          </w:p>
        </w:tc>
      </w:tr>
      <w:tr>
        <w:trPr/>
        <w:tc>
          <w:tcPr>
            <w:tcW w:w="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4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tuł zawodowy licencjata (inżyniera) bez przygotowania pedagogicznego, dyplom ukończenia kolegium nauczycielskiego lub nauczycielskiego kolegium języków obcych</w:t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1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0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0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1</w:t>
            </w:r>
          </w:p>
        </w:tc>
      </w:tr>
      <w:tr>
        <w:trPr/>
        <w:tc>
          <w:tcPr>
            <w:tcW w:w="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4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wykształcenie</w:t>
            </w:r>
          </w:p>
        </w:tc>
        <w:tc>
          <w:tcPr>
            <w:tcW w:w="12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8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1</w:t>
            </w:r>
          </w:p>
        </w:tc>
        <w:tc>
          <w:tcPr>
            <w:tcW w:w="13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1</w:t>
            </w:r>
          </w:p>
        </w:tc>
        <w:tc>
          <w:tcPr>
            <w:tcW w:w="1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równując tabelę nr 2 i nr 3 można stwierdzić, że podwyżka wynagrodzeń w 2008 roku to wzrost stawek wynagrodzenia zasadniczego nauczyciela stażysty i kontraktowego o 200 zł. oraz o 185 zł. nauczyciela mianowanego i dyplomowanego.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Zgodnie z art. 30 ust. 6 ustawy Karta Nauczyciela, o ostatecznych wysokościach wypłacanych wynagrodzeń nauczycielskich przesądzają organy prowadzące szkoły i placówki. Dokonują tego corocznie w regulaminach wynagradzania ustalających wysokość i szczegółowe zasady wypłacania poszczególnych składników wynagradzania nauczycieli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 marca 2008 roku, Rada Miasta Płocka przyjęła Uchwałę </w:t>
        <w:br/>
        <w:t>Nr 312/XXII/08 w sprawie ustalenia Regulaminu na rok 2008 wynagradzania nauczycieli zatrudnionych w szkołach, placówkach oświatowych oraz placówkach opiekuńczo-wychowawczych prowadzonych przez miasto Płock. Uchwała weszła w życie po upływie 14 dni od dnia ogłoszenia w Dzienniku Urzędowym Województwa Mazowieckiego z 6 kwietnia 2008 r. Nr 47, poz. 675, tj. w dniu 20 kwietnia 2008 r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gulamin, o którym mowa  jest kontynuacją regulaminu obowiązującego od 2000 roku. W stosunku do roku poprzedniego nastąpiły zmian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większono miesięczny limit środków przeznaczonych na dodatki motywacyjne i jest on równy iloczynowi sumy wynagrodzeń zasadniczych nauczycieli danej szkoły oraz wskaźnika równego 0,08 (w roku poprzednim był to wskaźnik równy 0,0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wyższono dodatki funkcyjne dla wychowawców z 70 zł. do 1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waloryzowano wszystkie składniki wynagrodzenia ustalone kwotowo w regulaminie wskaźnikiem wzrostu wynagrodzeń zasadniczych nauczycieli (10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modyfikowano zasady przyznawania nagród dla nauczycieli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Wypłata wyrównania od 1 stycznia 2008 została dokonana niezwłocznie po wejściu w życie wspomnianej wyżej uchwały Rady Miasta Płocka tj. 2 maja za 4 miesiące, natomiast za miesiąc maj wynagrodzenie wypłacono na bieżąco według nowych stawek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Poniższa tabela przedstawia skutki finansowe podwyż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2"/>
        <w:gridCol w:w="1142"/>
        <w:gridCol w:w="1471"/>
        <w:gridCol w:w="1395"/>
        <w:gridCol w:w="1680"/>
        <w:gridCol w:w="20"/>
      </w:tblGrid>
      <w:tr>
        <w:trPr>
          <w:trHeight w:val="539" w:hRule="atLeast"/>
        </w:trPr>
        <w:tc>
          <w:tcPr>
            <w:tcW w:w="85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" w:name="RANGE!B1%253AF17"/>
            <w:r>
              <w:rPr>
                <w:rFonts w:cs="Arial" w:ascii="Arial" w:hAnsi="Arial"/>
                <w:b/>
                <w:bCs/>
              </w:rPr>
              <w:t xml:space="preserve">Średnia podwyżka wynagrodzenia nauczycieli w poszczególnych </w:t>
              <w:br/>
              <w:t>stopniach awansu zawodowego w 2008 roku</w:t>
            </w:r>
            <w:bookmarkEnd w:id="1"/>
          </w:p>
        </w:tc>
      </w:tr>
      <w:tr>
        <w:trPr>
          <w:trHeight w:val="315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placówki</w:t>
            </w:r>
          </w:p>
        </w:tc>
        <w:tc>
          <w:tcPr>
            <w:tcW w:w="5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ie awansu zawodowego nauczycieli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żysta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aktowy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nowany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owany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5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21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34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81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1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91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46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,41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a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02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17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58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5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a ogólnokształcące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09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79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22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34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a profilowane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46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39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16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43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87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7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58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zawodowe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6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36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90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16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-</w:t>
              <w:br/>
              <w:t>pedagogiczne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31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75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90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79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e ośrodki</w:t>
              <w:br/>
              <w:t>szkolno-wychowawcze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49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29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7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,99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ogólnokształcących</w:t>
              <w:br/>
              <w:t>specjalnych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33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57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69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62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y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46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7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13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52 zł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 wychowania</w:t>
              <w:br/>
              <w:t>pozaszkolnego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87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16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11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00 zł</w:t>
            </w:r>
          </w:p>
        </w:tc>
      </w:tr>
      <w:tr>
        <w:trPr>
          <w:trHeight w:val="645" w:hRule="atLeast"/>
        </w:trPr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EDNIA KWOTA</w:t>
              <w:br/>
              <w:t>PODWYŻKI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25 z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,55 z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,76 z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,04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Średnie wynagrodzenie nauczycieli w płockich placówkach oświatowych po podwyżkach, za pierwsze 6 miesięcy 2008 roku (razem z dodatkowym wynagrodzeniem rocznym oraz nagrodami jubileuszowymi) kształtuje się następująco: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00"/>
        <w:gridCol w:w="1800"/>
        <w:gridCol w:w="1990"/>
      </w:tblGrid>
      <w:tr>
        <w:trPr>
          <w:trHeight w:val="4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 staży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 kontra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 mianowan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 dyplomowany</w:t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949,72 zł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54,74 zł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9,70 zł.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87,93 zł.</w:t>
            </w:r>
          </w:p>
        </w:tc>
      </w:tr>
    </w:tbl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Ogółem średnie wynagrodzenie nauczyciela wynosi 3 644, 17 z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Łączna kwota wypłaconych nauczycielom wyrównań  za 4 miesiące bez pochodnych wyniosła 2 322 684,00 zł. brutto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sady zatrudniania i wynagradzania pracowników oświaty nie będących nauczycielami (administracji i obsługi) reguluje ustawa z dnia 22 marca 1990 r. o pracownikach samorządowych (Dz. U. z 2001 r. Nr 142, poz. 1593, z 2002 r. Nr 113, poz. 984, Nr 214, poz. 1806, z 2005 r. Nr 10, poz. 71, Nr 23, poz. 192, Nr 122, poz. 1020, z 2006 r. Nr 79, poz. 549, Nr 169, poz. 1201, Nr 170, poz. 1218),  rozporządzenie Rady Ministrów z dnia 2 sierpnia 2005 r. w sprawie zasad wynagradzania pracowników samorządowych zatrudnionych w jednostkach organizacyjnych jednostek samorządu terytorialnego (Dz. U. z 2005 r. Nr 146, poz. 1222, Nr 160, poz. 1343, z 2006 r. Nr 38, poz. 261, z 2008 r. Nr 73, poz. 430) oraz Uchwała Rady Miasta Płocka nr 120/IX/07 z dnia 29 maja 2007 r. w sprawie ustalenia najniższego wynagrodzenia pracowników samorządowych zatrudnionych w budżetowych jednostkach organizacyjnych Miasta Płocka oraz wyrażenia zgody na ustalenie wartości jednego punktu w złotych dla tych pracowników (zmienionej Uchwałą Rady Miasta Płocka nr 265/XVIII/07 z dnia 28 grudnia 2007 r. oraz uchwałą Rady Miasta Płocka Nr 349/XXIV/08 z dnia 27 maja 2008 r.).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Zgodnie ze wspomnianym wyżej rozporządzeniem Rady Ministrów, miesięczne kwoty wynagrodzenia zasadniczego ustala się jako sumę najniższego wynagrodzenia zasadniczego oraz iloczynu liczby punktów, ustalonych dla poszczególnych kategorii w tabeli i wartości jednego punktu w złotych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wota najniższego wynagrodzenia zasadniczego pracowników w I- wszej kategorii zaszeregowania, określona uchwałą nr 120/IX/07 (ze zmianami) wynosi </w:t>
        <w:br/>
        <w:t xml:space="preserve">800 zł., natomiast wartość jednego punktu w złotych dla wszystkich pracowników wynosi 5,00 zł  </w:t>
      </w:r>
    </w:p>
    <w:p>
      <w:pPr>
        <w:pStyle w:val="Normal"/>
        <w:ind w:left="0" w:right="0" w:firstLine="708"/>
        <w:jc w:val="both"/>
        <w:rPr/>
      </w:pPr>
      <w:r>
        <w:rPr/>
        <w:t>29 kwietnia br. Rada Miasta Płocka podjęła uchwałę nr 325/XXIII/08 w sprawie zmian w Budżecie Miasta Płocka na rok 2008, zawierającą kwoty środków niezbędnych do wdrożenia podwyżek pracowników administracji i obsługi. Przeciętna kwota, o jaką średnio wzrosło wynagrodzenie miesięczne ww. pracowników we wszystkich składnikach wyniosła średnio 200 zł. brutto bez pochodnych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Wypłata wyrównania od 1 stycznia 2008 została dokonana niezwłocznie po wejściu w życie wspomnianej wyżej uchwały Rady Miasta Płocka tj. 28 maja za 4 miesiące, natomiast za miesiąc maj wynagrodzenie wypłacono na bieżąco według nowych stawek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/>
        <w:t>Poniższa tabela przedstawia skutki finansowe podwyżek.</w:t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599"/>
        <w:gridCol w:w="1342"/>
        <w:gridCol w:w="20"/>
      </w:tblGrid>
      <w:tr>
        <w:trPr>
          <w:trHeight w:val="897" w:hRule="atLeast"/>
        </w:trPr>
        <w:tc>
          <w:tcPr>
            <w:tcW w:w="5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2" w:name="RANGE!B1%253AD14"/>
            <w:r>
              <w:rPr>
                <w:rFonts w:cs="Arial" w:ascii="Arial" w:hAnsi="Arial"/>
                <w:b/>
                <w:bCs/>
              </w:rPr>
              <w:t>Średnia podwyżka wynagrodzenia pracowników administracji i obsługi w szkołach i placówkach oświatowo-wychowawczych w 2008 roku</w:t>
            </w:r>
            <w:bookmarkEnd w:id="2"/>
          </w:p>
        </w:tc>
      </w:tr>
      <w:tr>
        <w:trPr>
          <w:trHeight w:val="315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placówki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</w:t>
            </w:r>
          </w:p>
        </w:tc>
      </w:tr>
      <w:tr>
        <w:trPr>
          <w:trHeight w:val="555" w:hRule="atLeast"/>
        </w:trPr>
        <w:tc>
          <w:tcPr>
            <w:tcW w:w="2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łobk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 z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 z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4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21 z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5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a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64 z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19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a ogólnokształcące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24 z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4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zawodowe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2 z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1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-</w:t>
              <w:br/>
              <w:t>pedagogiczne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9 z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46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specjalne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3 z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79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y</w:t>
            </w:r>
          </w:p>
        </w:tc>
        <w:tc>
          <w:tcPr>
            <w:tcW w:w="1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00 zł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98 zł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wychowania pozaszkolneg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94 z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2 zł</w:t>
            </w:r>
          </w:p>
        </w:tc>
      </w:tr>
      <w:tr>
        <w:trPr>
          <w:trHeight w:val="64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EDNIA KWOTA</w:t>
              <w:br/>
              <w:t>PODWYŻKI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,22 zł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5,41 z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Łączna kwota wypłaconych wyrównań dla administracji i obsługi za 4 miesiące bez pochodnych wyniosła 888 270,75 zł. brut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Średnie wynagrodzenie pracowników administracji i obsługi po podwyżkach kształtuje się następując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910"/>
      </w:tblGrid>
      <w:tr>
        <w:trPr>
          <w:trHeight w:val="45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wnicy administracj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wnicy obsługi</w:t>
            </w:r>
          </w:p>
        </w:tc>
      </w:tr>
      <w:tr>
        <w:trPr>
          <w:trHeight w:val="520" w:hRule="atLeast"/>
        </w:trPr>
        <w:tc>
          <w:tcPr>
            <w:tcW w:w="2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 316,78 zł.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95,87 z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rezydent Miasta Płoc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/-/ Mirosław Milewsk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Zastępca Prezydenta Miasta Płock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/-/ Piotr Kubera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Nazw1">
    <w:name w:val="nazw1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51:00Z</dcterms:created>
  <dc:creator>praca1</dc:creator>
  <dc:description/>
  <dc:language>en-US</dc:language>
  <cp:lastModifiedBy>praca1</cp:lastModifiedBy>
  <cp:lastPrinted>2008-06-10T08:54:00Z</cp:lastPrinted>
  <dcterms:modified xsi:type="dcterms:W3CDTF">2008-06-10T08:07:00Z</dcterms:modified>
  <cp:revision>17</cp:revision>
  <dc:subject/>
  <dc:title>INFORMACJA O WALORYZACJI PŁAC NAUCZYCIELI ORAZ ADMINISTRACJI I OBSŁUGI W 2007 ROKU</dc:title>
</cp:coreProperties>
</file>