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adaniu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110/WGMII/I/P - Budowa warsztatów szkolnych w Zespole Szkół Zawodowych Nr 6  - zakupy inwestycyj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rozszerza się zakres o następujący zapis: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... oraz zakup wyposażenia pozostałych pracowni szkoły.”,</w:t>
      </w:r>
    </w:p>
    <w:p>
      <w:pPr>
        <w:pStyle w:val="Zwykytekst"/>
        <w:spacing w:lineRule="atLeast" w:line="10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adaniu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75/WGMII/I/G - Miejskie Przedszkole Nr 1 przy ulicy Kościuszki 7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trzymuje nową nazwę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Rewitalizacja Miejskiego Przedszkola Nr 1 w Płocku.</w:t>
      </w:r>
    </w:p>
    <w:p>
      <w:pPr>
        <w:pStyle w:val="Zwykytekst"/>
        <w:spacing w:lineRule="atLeast" w:line="100" w:before="0" w:after="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zadaniu Oddziału Nadzoru Właścicielskiego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Nr 03/ONW/G - Dopłaty do spółek oraz finansowanie usług świadczonych przez spółki w oparciu o stosowne porozumienia - wydatki bezpośredni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w akapicie drugim kwotę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1.518.097,00 zł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zastąpić kwotą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2.682.437,49 zł.</w:t>
      </w:r>
    </w:p>
    <w:p>
      <w:pPr>
        <w:pStyle w:val="Normal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zadaniu Wydziału Gospodarki Komunalnej i Ochrony Środowiska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83/WGKI/I/G - Budowa i modernizacja oświetlenia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pkt 4 dodaje się zapis „... oraz Rumiankowej”; ponadto dodaje się kolejny punkt zakresu rzeczowego w brzmieniu:</w:t>
      </w:r>
    </w:p>
    <w:p>
      <w:pPr>
        <w:pStyle w:val="Normal"/>
        <w:spacing w:lineRule="atLeast" w:line="100" w:before="0" w:after="57"/>
        <w:ind w:left="705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ymiana na odcinku ul. Bielskiej (od Synagogalnej do Sienkiewicza) pięciu istniejących żelbetowych latarni ulicznych na stylizowane”,</w:t>
      </w:r>
    </w:p>
    <w:p>
      <w:pPr>
        <w:pStyle w:val="Normal"/>
        <w:spacing w:lineRule="atLeast" w:line="100" w:before="0" w:after="57"/>
        <w:ind w:left="705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spacing w:lineRule="atLeast" w:line="100" w:before="0" w:after="57"/>
        <w:ind w:left="735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adaniu Wydziału Gospodarki Mieszkaniowej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04/WGMII/I/P - Liceum Ogólnokształcące im. Marszałka St. Małachowskiego – inwestycj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akres rzeczowy otrzymuje nowe brzmienie:</w:t>
      </w:r>
    </w:p>
    <w:p>
      <w:pPr>
        <w:pStyle w:val="Normal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2008 r. zostanie opracowana dokumentacja techniczna realizacji zadań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 „Wykorzystanie na cele kulturalne zabytkowego budynku dawnej Kolegiaty w Płocku”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oraz „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Rewitalizacja dawnego Kolegium Jezuickiego w Płocku”.</w:t>
      </w:r>
    </w:p>
    <w:p>
      <w:pPr>
        <w:pStyle w:val="Normal"/>
        <w:spacing w:lineRule="atLeast" w:line="100" w:before="0" w:after="57"/>
        <w:ind w:left="72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spacing w:lineRule="atLeast" w:line="100" w:before="0" w:after="57"/>
        <w:ind w:left="735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planie finansowym Miejskiego Ośrodka Pomocy Społecznej w zadaniu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2/MOPS/G - Zadanie inwestycyjne - wydatki bez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rozszerza się zakres o następujący zapis:</w:t>
      </w:r>
    </w:p>
    <w:p>
      <w:pPr>
        <w:pStyle w:val="Normal"/>
        <w:spacing w:lineRule="atLeast" w:line="100" w:before="0" w:after="57"/>
        <w:ind w:left="735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akres rzeczowy zadania obejmuje ponadto zakup nowego wyposażenia i oprogramowania na potrzeby funduszu alimentacyjnego.”</w:t>
      </w:r>
    </w:p>
    <w:p>
      <w:pPr>
        <w:pStyle w:val="Normal"/>
        <w:spacing w:lineRule="atLeast" w:line="100" w:before="0" w:after="57"/>
        <w:ind w:left="1065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ind w:left="6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8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Wydatki na programy i projekty realizowane ze środków pochodzących z funduszy strukturalnych i Funduszu Spójności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3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lan przychodów i wydatków zakładów budżetowych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6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otacje celowe na zadania własne miasta realizowane przez podmioty należące i nienależące do sektora finansów publicznych w 2008 r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7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Miejskiego Funduszu Ochrony Środowiska i Gospodarki Wodnej na 2008 rok”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WIĘKSZA SIĘ STAN FUNDUSZU NA 1 STYCZNIA 2008 ROKU 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ab/>
        <w:t>o kwotę 47.948,68 zł.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tj. do kwoty 247.948,68zł.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wprowadza się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poz. Budowa ulicy Zubrzyckiego wraz z brakującą infrastruktur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kwotą 300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6110 – Wydatki inwestycyjne funduszy celowych</w:t>
        <w:tab/>
        <w:t xml:space="preserve">                             z kwotą 300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WIDYWANY STAN FUNDUSZU NA 31 GRUDNIA 2008 ROKU wynosi 15.448,68 zł.</w:t>
      </w:r>
    </w:p>
    <w:p>
      <w:pPr>
        <w:pStyle w:val="Normal"/>
        <w:spacing w:lineRule="atLeast" w:line="100" w:before="0" w:after="0"/>
        <w:ind w:left="675" w:right="0" w:hanging="0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Powiatowego Funduszu Ochrony Środowiska i Gospodarki Wodnej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spacing w:lineRule="atLeast" w:line="100" w:before="0" w:after="0"/>
        <w:ind w:left="705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STAN FUNDUSZU NA 1 STYCZNIA 2008 ROKU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ab/>
        <w:tab/>
        <w:tab/>
        <w:tab/>
        <w:tab/>
        <w:tab/>
        <w:tab/>
        <w:tab/>
        <w:t xml:space="preserve">         o kwotę 6.004,89 zł.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tj. do kwoty 113.995,11 zł.</w:t>
      </w:r>
    </w:p>
    <w:p>
      <w:pPr>
        <w:pStyle w:val="Zwykytekst"/>
        <w:spacing w:lineRule="atLeast" w:line="100" w:before="0" w:after="113"/>
        <w:ind w:left="73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MNIEJSZA SIĘ WYDATKI</w:t>
      </w:r>
    </w:p>
    <w:p>
      <w:pPr>
        <w:pStyle w:val="Zwykytekst"/>
        <w:spacing w:lineRule="atLeast" w:line="100" w:before="0" w:after="113"/>
        <w:ind w:left="6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oz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>Termomodernizacja budynków gminnych przy ulicach: Jasnej 12, Jasnej 13A, Dobrowolskiego 11, Mickiewicza 6 oraz termomodernizacja budynku dydaktycznego Szkoły Podstawowej Nr 3 przy ul. Kossobudzkiego 7, docieplenie elewacji wraz z wymianą stolarki okiennej budynku Miejskiego Przedszkola Nr 12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 xml:space="preserve">          o kwotę 1.510,00 zł.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§ 4270 – Zakup usług remontowych</w:t>
        <w:tab/>
        <w:tab/>
        <w:tab/>
        <w:tab/>
        <w:t xml:space="preserve">                      o kwotę 1.51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WIDYWANY STAN FUNDUSZU NA 31 GRUDNIA 2008 ROKU wynosi 5,11 zł.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Powiatowego Funduszu Gospodarki Zasobem Geodezyjnym i Kartograficznym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spacing w:lineRule="atLeast" w:line="100" w:before="0" w:after="113"/>
        <w:ind w:left="73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3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MNIEJSZA SIĘ WYDATKI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III Wydatki</w:t>
        <w:tab/>
        <w:tab/>
        <w:tab/>
        <w:tab/>
        <w:t xml:space="preserve">         </w:t>
        <w:tab/>
        <w:tab/>
        <w:tab/>
        <w:t xml:space="preserve">      o kwotę 165.000,00 zł.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§ 4300 - Zakup usług pozostałych</w:t>
        <w:tab/>
        <w:tab/>
        <w:tab/>
        <w:tab/>
        <w:tab/>
        <w:t xml:space="preserve">      o kwotę 165.00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WIĘKSZA SIĘ WYDATKI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III Wydatki</w:t>
        <w:tab/>
        <w:tab/>
        <w:tab/>
        <w:tab/>
        <w:t xml:space="preserve">         </w:t>
        <w:tab/>
        <w:tab/>
        <w:tab/>
        <w:t xml:space="preserve">      o kwotę 165.000,00 zł. 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wprowadza się: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§ 2446 - Dotacje przekazane z funduszy celowych na realizację zadań bieżących dla jednostek sektora finansów publicznych (Współfinansowanie innych środków bezzwrotnych)</w:t>
      </w:r>
    </w:p>
    <w:p>
      <w:pPr>
        <w:pStyle w:val="Zwykytekst"/>
        <w:spacing w:lineRule="atLeast" w:line="100" w:before="0" w:after="113"/>
        <w:ind w:left="675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z kwotą 109.614,00  zł.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§ 6266 - Dotacje z funduszy celowych na finansowanie lub dofinansowanie kosztów realizacji inwestycji i zakupów inwestycyjnych jednostek sektora finansów publicznych (Współfinansowanie innych środków bezzwrotnych)                               z kwotą 55.386,00  zł.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Środki do dyspozycji jednostek pomocniczych (Rad Mieszkańców Osiedli)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8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9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Pozostałe dotacje ujęte w budżecie miasta Płocka w 2008 r.” wg załącznika Nr 9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sz w:val="24"/>
        </w:rPr>
      </w:pPr>
      <w:r>
        <w:rPr>
          <w:sz w:val="24"/>
        </w:rPr>
        <w:t>Prezydent Miasta Płocka</w:t>
      </w:r>
    </w:p>
    <w:p>
      <w:pPr>
        <w:pStyle w:val="Normal"/>
        <w:rPr>
          <w:sz w:val="24"/>
        </w:rPr>
      </w:pPr>
      <w:r>
        <w:rPr>
          <w:sz w:val="24"/>
        </w:rPr>
        <w:t xml:space="preserve">/-/ Mirosław Milewsk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karbnik Miasta Płocka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l-PL" w:eastAsia="zxx" w:bidi="zxx"/>
        </w:rPr>
        <w:t>/-/ Barbara Szurgocińsk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pisma Ministra Finansów ST4-4824/396/2008 zwiększono dochody budżetu miast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w dziale 758 – Różne rozliczenia, w rozdziale 75802 – Uzupełnienie subwencji ogólnej dla jednostek samorządu terytorialn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1.078.000,00 z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rzeznaczoną z rezerwy subwencji ogólnej budżetu państwa na realizację zadania inwestycyjnego pn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„Budowa dróg dojazdowych do II przeprawy mostowej – odcinek IV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powyższym dokonano zwiększenia wydatków w zadaniu Pełnomocnika ds. Strategicznych Inwestycji Drogowych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102/PD/I/P - c) Budowa dróg dojazdowych (krajowych) do II przeprawy mostowej w Płocku. Budowa odcinka IV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(dział 600 – Transport i łączność, rozdział 60015 - Drogi publiczne w miastach na prawach powiatu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mniejszając jednocześnie o ww. kwotę udział środków własnych zabezpieczony w budżecie miasta na realizację ww. zadania.</w:t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wiązku z powyższym dokonano zmiany 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–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Limit wydatków na wieloletni program inwestycyjny w latach 2008 - 2010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ekazaniem przez Państwowy Fundusz Rehabilitacji Osób Niepełnosprawnych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74.298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tyczących zrekompensowania utraconych dochodów gminy z podatku od nieruchomości, z tytułu zwolnień, określonych w Ustawie o rehabilitacji zawodowej i społecznej oraz zatrudnieniu osób niepełnosprawnych, zwiększono dochody budżetu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6 – Dochody od osób prawnych, od osób fizycznych i od innych jednostek nieposiadających osobowości prawnej oraz wydatki związane z ich poborem, rozdział 75615 - Wpływy z podatku rolnego, podatku leśnego, podatku od czynności cywilnoprawnych, podatków i opłat lokalnych od osób prawnych i innych jednostek organizacyjn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ekazaniem przez Miejski Urząd Pracy w Płocku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1.205,8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52 – Pomoc społeczna, rozdział 85295 – Pozostała działalność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Środki finansowe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11.176.460,73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pozostałe z rozliczenia projektu uchwały proponuje się przeznaczyć na realizację następujących zadań: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adanie Wydziału Skarbu i Budżet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5/WSBI/G - Wpłata na rzecz Mazowieckiej Izby Rolniczej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5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010 - Rolnictwo i łowiectwo, rozdział 01030 - Izby rolni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wpłaty na rzecz Mazowieckiej Izby Rolniczej w wys. 2% uzyskanych wpływów z podatku rolnego, pobieranego na obszarze działania Izby, wyższe w stosunku do pierwotnie planowanych w związku z wyższym wykonaniem podatku rolnego w 2008 roku,</w:t>
      </w:r>
    </w:p>
    <w:p>
      <w:pPr>
        <w:pStyle w:val="Zwykytekst"/>
        <w:spacing w:lineRule="atLeast" w:line="100" w:before="0" w:after="113"/>
        <w:ind w:left="3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związku z powyższym dokonano zmian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9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Pozostałe dotacje ujęte w budżecie miasta Płocka w 2008 r.”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.164.340,49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400 - Wytwarzanie i zaopatrywanie w energię elektryczną, gaz i wodę, rozdział 40002 - Dostarczanie wod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dopłaty do grup taryfowych dla zbiorowego zaopatrzenia w wodę i zbiorowego odprowadzania ścieków za okres III kwartału b.r. zgodnie z Uchwałą Rady Miasta Płocka Nr 340/XXIV/08 z dnia 27 maja 2008 r.,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2/ONW/I/G - Komunikacja Miejska Płock Spółka z o.o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- 64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łączność, rozdział 60004 - Lokalny transport zbiorow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podwyższenie kapitału zakładowego spółki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adania Wydziału Inwestycji Miejskich: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1050" w:leader="none"/>
        </w:tabs>
        <w:spacing w:before="0" w:after="57"/>
        <w:ind w:left="105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3/WIMI/I/G - Budowa chodnika wzdłuż ulicy Sierpeckiej na odcinku od ulicy Krzywej do granic miasta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30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1050" w:leader="none"/>
        </w:tabs>
        <w:spacing w:before="0" w:after="57"/>
        <w:ind w:left="105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12/WIMI/I/G - Budowa ulic: Studziennej i Agrestowej wraz z brakującą infrastruktur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0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1050" w:leader="none"/>
        </w:tabs>
        <w:spacing w:before="0" w:after="57"/>
        <w:ind w:left="105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20/WIMI/I/G - Budowa ulicy Zubrzyckiego wraz z brakującą infrastrukturą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70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1050" w:leader="none"/>
        </w:tabs>
        <w:spacing w:before="0" w:after="57"/>
        <w:ind w:left="105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27/WIMI/I/G - Budowa połączenia pomiędzy ulicą Armii Krajowej a ulicą Zbożową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50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1050" w:leader="none"/>
        </w:tabs>
        <w:spacing w:before="0" w:after="57"/>
        <w:ind w:left="105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30/WIMI/I/G - Budowa łącznika od ulicy Chopina (Nr 28 -30) do ulicy Północnej (Nr 29-31)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12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1050" w:leader="none"/>
        </w:tabs>
        <w:spacing w:before="0" w:after="57"/>
        <w:ind w:left="105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62/WIMI/I/G - Cmentarz Komunalny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10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10 – Działalność usługowa, rozdział 71035 - Cmentarz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1050" w:leader="none"/>
        </w:tabs>
        <w:spacing w:before="0" w:after="57"/>
        <w:ind w:left="105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67/WIMI/I/G - Przebudowa boisk, urządzeń sportowych i terenów zabaw przy Szkole  Podstawowej Nr 3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200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01 – Oświata i wychowanie, rozdział 80101 – Szkoły podstawow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1050" w:leader="none"/>
        </w:tabs>
        <w:spacing w:before="0" w:after="57"/>
        <w:ind w:left="105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76/WIMI/I/G - Budowa łącznika między salami gimnastycznymi wraz z zadaszeniem  w Zespole Szkół Nr 1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200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01 – Oświata i wychowanie, rozdział 80110 – Gimnazj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realizację  ww zadań.</w:t>
      </w:r>
    </w:p>
    <w:p>
      <w:pPr>
        <w:pStyle w:val="Zwykyteks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.10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75 - Promocja jednostek samorządu terytorial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realizację zadań z zakresu promocji miasta,</w:t>
      </w:r>
    </w:p>
    <w:p>
      <w:pPr>
        <w:pStyle w:val="Zwykyteks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adanie Biura Obsługi Rady Miast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BRM/G - Obsługa Rady Miasta Płocka i Rad Mieszkańców Osiedl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46.91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opłaty eksploatacyjne lokali – siedzib Rad Mieszkańców Osiedli, obsługę Rad Mieszkańców Osiedli oraz wydatki związane z wyborami do Rad Mieszkańców Osiedli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Oddziału Zarządzania Kryzysow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OZK/P - Poprawa bezpieczeństwa mieszkańców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6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4 – Bezpieczeństwo publiczne i ochrona przeciwpożarowa, rozdział 75404 - Komendy wojewódzkie Policj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przeznaczeniem na ponadnormatywne służby patrolowe realizowane na terenie miasta Płocka, </w:t>
      </w:r>
    </w:p>
    <w:p>
      <w:pPr>
        <w:pStyle w:val="Zwykytekst"/>
        <w:spacing w:lineRule="atLeast" w:line="100" w:before="0" w:after="57"/>
        <w:ind w:left="34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załącznik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9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Pozostałe dotacje ujęte w budżecie miasta Płocka w 2008 r.</w:t>
      </w:r>
    </w:p>
    <w:p>
      <w:pPr>
        <w:pStyle w:val="Zwykyteks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Zespołu Szkół Technicznych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2/TMZST/ZST70 - Utrzymanie budynku wraz z obsługą - wydatki pośrednie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– Oświata i wychowanie, rozdział 80130 – Szkoły zawod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m.in. na wykonanie nagłośnienia auli, monitoringu, malowanie sal oraz zakup wyposażenia sal dydaktycznych,</w:t>
      </w:r>
    </w:p>
    <w:p>
      <w:pPr>
        <w:pStyle w:val="Zwykytekst"/>
        <w:spacing w:before="0" w:after="57"/>
        <w:ind w:left="3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w załączniku Nr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12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otacje podmiotowe w 2008 rok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ra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10 - Plan przychodów i wydatków zakładów budżetowych na 2008 rok.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78/ONW/I/G - Płocki Zakład Opieki Zdrowotnej Spółka z o.o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1.50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1 – Ochrona zdrowia, rozdział 85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podwyższenie kapitału zakładowego spółki,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Ośrodka Opiekuńczo-Wychowawcz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Nr P02/OOW/P - Utrzymanie stanowisk pracy związanych z prowadzoną działalnością - wydatki pośrednie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28.710,24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01 – Placówki opiekuńczo-wychowaw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wynagrodzenia dla osób zastępujących wychowawców przebywających na urlopach dla poratowania zdrowia,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Miejskiego Ośrodka Pomocy Społeczn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2/MOPS/G - Zadanie inwestycyjne - wydatki bezpośrednie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83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19 – Ośrodki pomocy społecz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przeznaczeniem 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akup nowego wyposażenia i oprogramowania na potrzeby funduszu alimentacyjnego,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Miejskiego Ogrodu Zoologiczn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3/MOZOO/G - Aktywizacja Zawodowa Bezrobotnych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45.5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przeznaczeniem na wypłatę świadczeń za wykonywane prace społecznie użyteczne,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Miejskiego Ośrodka Pomocy Społeczn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4/MOPS/G - Aktywizacja zawodowa osób bezrobotnych - wydatki bezpośrednie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5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przeznaczeniem na wypłatę świadczeń za wykonywane prace społecznie użyteczne,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 planu działalności Płockiej Galerii Sztuki 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1/PGS/P - Utrzymanie budynku wraz z obsługą - wydatki pośrednie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21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10 - Galerie i biura wystaw artystycznych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opłatę podwyższonego czynszu za wynajmowane pomieszczenia,</w:t>
      </w:r>
    </w:p>
    <w:p>
      <w:pPr>
        <w:pStyle w:val="Zwykytekst"/>
        <w:spacing w:before="0" w:after="57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załącznik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nr 12 - Dotacje podmiotowe w 2008 roku.</w:t>
      </w:r>
    </w:p>
    <w:p>
      <w:pPr>
        <w:pStyle w:val="Zwykytekst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działalności Książnicy Płockiej im. Wł. Broniewski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4/KP/P - Działalność oświatowo - edukacyjna, wydawnicza i promocyjna - wydatki bezpośrednie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3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1 - Kultura i ochrona dziedzictwa narodowego, rozdział 92116 – Bibliotek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m.in. na organizację akcji „Wakacje w mieście”,</w:t>
      </w:r>
    </w:p>
    <w:p>
      <w:pPr>
        <w:pStyle w:val="Zwykytekst"/>
        <w:spacing w:before="0" w:after="57"/>
        <w:ind w:left="3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w załączniku Nr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12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otacje podmiotowe w 2008 roku.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Kultury i Sport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1.000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21 - Kultura i ochrona dziedzictwa narodoweg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, rozdział 92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organizację masowych imprez kulturalnych,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WGMII/G - Remonty bieżące obiektów sportowych - wydatki bezpośrednie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614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6 - Kultura fizyczna i sport, rozdział 92601 - Obiekty sport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remont Pływalni Miejskiej „Podolanka”.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adanie Wydziału Kultury i Sport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4/WKS/G - Współorganizacja masowych imprez sportowo – rekreacyj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370.000,00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6 - Kultura fizyczna i sport, rozdział 926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organizację imprez sportowych oraz nagrody za osiągnięcia w dziedzinie sportu.</w:t>
      </w:r>
    </w:p>
    <w:p>
      <w:pPr>
        <w:pStyle w:val="Zwykytekst"/>
        <w:spacing w:before="0" w:after="57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związku z otrzymaniem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 2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organizację X Pikniku Europejskiego zwiększono dochody budżetu miast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w dziale 750 – Administracja publiczna, rozdział 75075 - Promocja jednostek samorządu terytorialnego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1/WPZ/G - Promocja miasta Płocka oraz współpraca z zagranicą (w tym z miastami partnerskimi) - wydatki bezpośredni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otrzymaniem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82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działalność Zarządu Osiedla „Borowiczki” zwiększono dochody budżetu miast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750 – Administracja publiczna, rozdział 75095 – Pozostała działalność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w zadaniu Biura Obsługi Rady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BRM/G - Obsługa Rady Miasta Płocka i Rad Mieszkańców Osiedl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organizację imprezy „Wianki 2008 r.” przez Zarząd Osiedla „Borowiczki”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otrzymaniem z Ministerstwa Edukacji Narodowej dotacj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8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przeznaczonej na organizację przez Młodzieżowy Dom Kultury w Płocku zadania pn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XIX Ogólnopolski Kramik Teatrów Dzieci i Młodzieży „Heca 2008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le 801 – Oświata i wychowanie, rozdział 80195 – Pozostała działalność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Jednocześnie zwiększono wydatki w planie finansowym Młodzieżowego Domu Kultury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pl-PL" w:bidi="zxx"/>
        </w:rPr>
        <w:t xml:space="preserve">Nr 08/MDK06 - Organizacja imprez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 xml:space="preserve">(dział 854 – Edukacyjna opieka wychowawcza, rozdział 85407 - Placówki wychowania pozaszkol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 przeznaczeniem na realizację ww. zadani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godnie z porozumieniami zawartym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 Gminami: Brudzeń, Słupno, Staroźreby oraz Wyszogród w zakresie pokrycia kosztów obsługi administracyjno-księgowej Międzyzakładowej Kasy Zapomogowo-Pożyczkowej pracowników oświaty ww. gmin zwiększono dochody budżetu miasta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8.308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01 – Oświata i wychowanie, rozdział 80114 - Zespoły obsługi ekonomiczno-administracyjnej szkół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o ww. kwotę plan finansowy Zarządu Jednostek Oświatowych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MKZP/G - Utrzymanie stanowisk pracy związanych z prowadzoną działalnością - wydatki pośrednie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porozumień zawartych z gminami: Stara Biała, Brudzeń Duży, Nowy Duninów oraz Miastem i Gminą Gąbin określających ostateczne kwoty dotacji związanych z utrzymaniem dzieci zamieszkałych na terenie ww. gmin uczęszczających do przedszkoli publicznych prowadzonych przez miasto Płock zmniejszono dochody budżetu miasta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86.957,72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w dziale 801 – Oświata i wychowanie, rozdział 80104 – Przedszkola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zmniejszono plany finansowe Przedszkoli Miejskich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w dziale 801 – Oświata i wychowanie, rozdział 80104 – Przedszkol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Jednocześnie dokonano przesunięcia środków pochodzących z dotacji gmin między planami finansowymi przedszkoli w celu dostosowania do faktycznej liczby dzieci z terenów poszczególnych gmin uczęszczających do poszczególnych placówek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Heading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Heading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Na podstawie porozumienia zawartego z Okręgową Komisją Egzaminacyjną w sprawie zorganizowania etapu praktycznego egzaminu potwierdzającego kwalifikacje zawodowe w zawodach: murarz, monter instalacji i urządzeń sanitarnych, technolog robót wykończeniowych w budownictwie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9.372,8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le 801 – Oświata i wychowanie, rozdział 80130 – Szkoły zawodowe.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Jednocześnie zwiększono plan finansowy Zespołu Szkół Budowlanych Nr 1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 xml:space="preserve">Nr 01/SZTB/ZSB01 - Nauczanie i wychowa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 przeznaczeniem na realizację ww. zadania.</w:t>
      </w:r>
    </w:p>
    <w:p>
      <w:pPr>
        <w:pStyle w:val="Heading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Heading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Heading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udzieleniem pomocy finansowej przez Gminę Mochowo przeznaczonej na częściowe pokrycie kosztów pobytu mieszkańców ww. Gminy w Izbie Wytrzeźwień w Płocku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1.5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w dziale 851 – Ochrona zdrowia, w rozdziale 85158 – Izby wytrzeźwień. </w:t>
      </w:r>
    </w:p>
    <w:p>
      <w:pPr>
        <w:pStyle w:val="Heading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Jednocześnie zwiększono o ww. kwotę wydatki w planie finansowym Izby Wytrzeźwień z przeznaczeniem na bieżące funkcjonowanie jednostki (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lang w:val="pl-PL" w:eastAsia="pl-PL" w:bidi="zxx"/>
        </w:rPr>
        <w:t>Nr P01/IW/G – Utrzymanie budynku wraz z obsługą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porozumień zawartych z Powiatem Sierpeckim oraz Powiatem Gostynińskim w sprawie realizacji zadań z zakresu działania Ośrodka Adopcyjno Opiekuńczego w Płocku zwiększono dochody budżetu miasta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10.818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52 – Pomoc społeczna, rozdział 85226 - Ośrodki adopcyjno-opiekuńcze.</w:t>
      </w:r>
    </w:p>
    <w:p>
      <w:pPr>
        <w:pStyle w:val="Zwykyteks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o ww. kwotę plan finansowy Ośrodka Adopcyjno-Opiekuńczego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OAO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realizację ww. zadań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porozumienia zawartego z Powiatem Płockim dotyczącego prowadzenia Warsztatów Terapii Zajęciowej dla mieszkańców ww. powiatu zmniej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9.076,4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53 - Pozostałe zadania w zakresie polityki społecznej, rozdział 85311 - Rehabilitacja zawodowa i społeczna osób niepełnosprawnych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mniejszono wydatki w planie finansowym Miejskiego Ośrodka Pomocy Społeczn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3/MOPS/P - Pomoc osobom niepełnosprawnym w rehabilitacji społecznej - wydatki bezpośrednie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zakończeniem realizacji  projektu „Od bierności do aktywności” środki pozostałe z wydatków niewygasających z 2007 roku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94.486,31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kazane na dochody zwiększają budżet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dziale 853 - Pozostałe zadania w zakresie polityki społecznej, rozdział 85395 – Pozostała działalność. 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celu ostatecznego rozliczenia ww. projektu zwiększono o ww. kwotę wydatki w planie finansowym  Miejskiego Ośrodka Pomocy Społeczn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6/MOPS/P - Realizacja Projektu "Od bierności do aktywności"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zwiększono dochody budżetu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.956,93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53 - Pozostałe zadania w zakresie polityki społecznej, rozdział 85395 – Pozostała działalność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4 - Wydatki na programy i projekty realizowane ze środków pochodzących z funduszy strukturalnych i Funduszu Spójności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65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58/WGMII/I/G - Przebudowa budynku przy ulicy Jasnej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00 - Gospodarka mieszkaniowa, rozdział 7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05/WGMII/I/P - Przebudowa budynku III Liceum Ogólnokształcącego im. M. Dąbrowskiej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– Oświata i wychowanie, rozdział 80120 – Licea ogólnokształcąc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koniecznością wymiany instalacji elektrycznej w placówce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sunięcie środków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741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59/WGMII/I/G - Osiedle Miodowa - Jar budynki komunaln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00 - Gospodarka mieszkaniowa, rozdział 7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WGMII/G - Remonty bieżące obiektów sport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6 - Kultura fizyczna i sport, rozdział 92601 - Obiekty sport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remontu Pływalni Miejskiej „Podolanka”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Przesunięcie środków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13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Oddziału Gospodarowania Nieruchomościami Gminy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54/OGN/I/G - Wykupy do zasobu gmi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00 - Gospodarka mieszkaniowa, rozdział 70005 – Gospodarka gruntami i nieruchomościam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11/WGKI/G - Utrzymanie, konserwacja i remonty bieżące urządzeń komunalnych oraz infrastruktury miejski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00 - Gospodarka komunalna i ochrona środowiska, rozdział 9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realizacją zadani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1.380,16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Geodezji i Katastr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ZR/G - Prace i opracowania geodezyjne i kartograficzne - wydatki bezpośrednie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7.120,90 zł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10 – Działalność usługowa, rozdział 71014 - Opracowania geodezyjne i kartografi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z zadania Oddziału Gospodarowania Nieruchomościami Gminy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7/OGN/G - Oddawanie nieruchomości w trwały zarząd, użytkowanie oraz opłaty adiacenckie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4.259,26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SOIII/G - Dostarczanie i utrzymywanie technologii informatycznych dla administracji i mieszkańc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20 – Informatyka, rozdział 72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asysty technicznej oraz zakupu dodatkowej licencji dla systemu informatycznego do naliczania opłat gruntowych za użytkowanie wieczyste nieruchomości Gminy i Skarbu Państw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Wydziału Geodezji i Katastr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ZR/G - Prace i opracowania geodezyjne i kartograficzn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10 – Działalność usługowa, rozdział 71014 - Opracowania geodezyjne i kartografi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udziału miasta Płocka w realizowanym przez Samorząd Województwa Mazowieckiego projekcie pn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„Wypracowanie i wdrożenie innowacyjnych metod integracji danych katastralnych, mapy zasadniczej i Bazy Danych Topograficznych oraz modernizacja usług publicznych świadczonych przez służbę geodezyjną i kartograficzną”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Oddziału Radców Praw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OR/G - Świadczenie pomocy prawnej na rzecz organów Miasta Płocka i Urzędu Miasta Płock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750 – Administracja publiczna, rozdział 75023 - Urzędy miast na prawach powiatu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wypłatą kosztów zastępstwa procesowego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.479,01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Wydziału Spraw Administracyj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SAI/P - Prowadzenie spraw wojsk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750 - Administracja publiczna, rozdział 75045 - Komisje poborow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dotyczy prowadzenia spraw z zakresu przeprowadzenia pobor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Szkoły Podstawowej Nr 18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SP018 - Nauczanie i wychowa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– Oświata i wychowanie, rozdział 80101 – Szkoły Podstaw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wypłatą wynagrodzenia za przeprowadzenie szkolenia uczniów na temat: Trudny czas dojrzewani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4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Liceum Ogólnokształcącego im. Wł. Jagiełły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2/LWJ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01 – Oświata i wychowanie, rozdział 80120 – Licea ogólnokształcąc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tyczy wypłaty wynagrodzenia bezosobowego za przeprowadzenie kontroli stanu technicznego budynków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69.388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Wydziału Zdrowia i Spraw Społecz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ZS/G - Realizacja Miejskiego Programu Profilaktyki i Rozwiązywania Problemów Alkoholowych oraz Miejskiego Programu Przeciwdziałania Narkomani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1 – Ochrona zdrowia, rozdziały: 85153 - Zwalczanie narkomanii, 85154 - Przeciwdziałanie alkoholizmowi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wiązane jest z realizacją zadań Miejskiego Programu Przeciwdziałania Narkomanii oraz Miejskiego Programu Profilaktyki i Rozwiązywania Problemów Alkoholowych tj. m.in. na organizację wypoczynku letniego dla dzieci i młodzieży, zakup materiałów edukacyjno–informacyjnych, realizację projektów z zakresu profilaktyki uzależnień, rozwiązywania problemów alkoholowych oraz przeciwdziałania narkomanii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w załączniku Nr 13 - Dotacje celowe na zadania własne miasta realizowane przez podmioty należące i nienależące do sektora finansów publicznych w 2008 r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8.382,4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w planie finansowym Miejskiego Ośrodka Pomocy Społecznej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2/MOPS/P - Wspieranie dzieci pozbawionych właściwej opieki rodzicielski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3 - Pozostałe zadania w zakresie polityki społecznej, rozdział 85324 - Państwowy Fundusz Rehabilitacji Osób Niepełnosprawnych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3/MOPS/P - Pomoc osobom niepełnosprawnym w rehabilitacji społecz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3 - Pozostałe zadania w zakresie polityki społecznej, rozdział 85311 - Rehabilitacja zawodowa i społeczna osób niepełnosprawnych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zabezpieczeniem środków na dotacje dla podmiotów prowadzących Warsztaty Terapii Zajęciowej dla mieszkańców miasta Płocka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w załączniku Nr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12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otacje podmiotowe w 2008 rok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6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Poradni Psychologiczno-Pedagogicznej Nr 1 z zadania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PP001 - Nauczanie i wychowa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1/PP001 - Utrzymanie administracji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4 – Edukacyjna opieka wychowawcza, rozdział 85406 - Poradnie psychologiczno-pedagogiczne, w tym poradnie specjalisty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7.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planie finansowym Poradni Psychologiczno-Pedagogicznej Nr 2 z zadania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PP002 - Nauczanie i wychowa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1/PP002 - Utrzymanie administracji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4 – Edukacyjna opieka wychowawcza, rozdział 85406 - Poradnie psychologiczno-pedagogiczne, w tym poradnie specjalisty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opłacaniem składek na PFRON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25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87/WGKI/I/G - Zabezpieczenie i odwodnienie Skarpy Wiślanej od Hotelu Starzyński do Jaru Kazimierza wraz z wykonaniem schodó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00 - Gospodarka komunalna i ochrona środowiska, rozdział 900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GKI/G - Utrzymanie sieci i urządzeń kanalizacji deszczow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00 - Gospodarka komunalna i ochrona środowiska, rozdział 90001 – Gospodarka ściekowa i ochrona wó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koniecznością zabezpieczenia dodatkowych środków finansowych na utrzymanie sieci i urządzeń kanalizacji deszczowej w związku z wyższymi stawkami oraz zwiększoną długością utrzymywanej infrastruktury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 zadania Wydziału Kultury i Sportu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921 - Kultura i ochrona dziedzictwa narodowego, rozdział 92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działalności Płockiego Ośrodka Kultury i Sztuki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01/POKIS/G - Prowadzenie stałych zespołów artystycznych, klubów i kół zainteresowań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21 - Kultura i ochrona dziedzictwa narodowego, rozdział 92109 – Domy i ośrodki kultury, świetlice i kluby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dotyczy przyznania nagrody Prezydenta Miasta Płocka za osiągnięcia w dziedzinie twórczości i edukacji artystycznej, upowszechnienia i ochrony kultury dla chóru Pueri Cantores Plocenses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w załączniku Nr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12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otacje podmiotowe w 2008 rok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mia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4 - Przychody i wydatki Miejskiego Funduszu Ochrony Środowiska i Gospodarki Wodnej na 2008 rok ora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5 - Przychody i wydatki Powiatowego Funduszu Ochrony Środowiska i Gospodarki Wodnej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a jest z koniecznością ustalenia faktycznych stanów środków pieniężnych w funduszach w oparciu o sporządzone sprawozdania budżetowe za 2007 rok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do planu finansowego Miejskiego Funduszu Ochrony Środowiska i Gospodarki Wodnej  wprowadzone zostało nowe zadanie inwestycyjne pn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Budowa ulicy Zubrzyckiego wraz z brakującą infrastruktur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kwotą 300.000,00 zł. z uwagi na możliwość finansowania części zakresu rzeczowego ww. zadania ze środków fundusz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Powiatowego Funduszu Gospodarowania Zasobem Geodezyjnym i Kartograficznym wyodrębnione zostały środki finansowe w wysokośc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165.000,00 zł. przeznaczone na dotacje dla Samorządu Województwa stanowiące wkład miasta Płocka w realizacji przez samorząd projektu pn.: 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Wypracowanie i wdrożenie innowacyjnych metod integracji danych katastralnych, mapy zasadniczej i Bazy Danych Topograficznych oraz modernizacja usług publicznych świadczonych przez służbę geodezyjną i kartograficzną”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Zmia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1 - Plan dochodów i wydatków Rachunków Dochodów Własnych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ynika z faktu otrzymania odszkodowania przez Szkołę Podstawową Nr 12 oraz darowizn  przez Szkołę Podstawową Nr 3, Specjalny Ośrodek Szkolno-Wychowawczy Nr 2 oraz Miejskie Przedszkole Nr 3 natomiast zmiana dochodów i wydatków rachunków dochodów własnych  w Szkole Podstawowej Nr 22 i 23, Miejskim Przedszkolu Nr 2 i 20, Gimnazjum Nr 4 i 5 oraz Internacie L.O. im. Władysława Jagiełły wynika z osiągnięcia większych niż planowano wpływów z tytułu odsetek bankowych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7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8-06-13T11:10:00Z</cp:lastPrinted>
  <dcterms:modified xsi:type="dcterms:W3CDTF">2008-06-13T09:11:26Z</dcterms:modified>
  <cp:revision>1495</cp:revision>
  <dc:subject/>
  <dc:title>§ 3</dc:title>
</cp:coreProperties>
</file>