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</w:pPr>
      <w:r>
        <w:rPr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  <w:t>Druk Nr........................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</w:pPr>
      <w:r>
        <w:rPr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left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  <w:t>Projekt</w:t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  <w:t>Uchwała Nr................/08</w:t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  <w:t>Rady Miasta Płocka</w:t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  <w:t>z dnia ....................2008 r.</w:t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  <w:t xml:space="preserve">w sprawie uchwalenia "Planu Gospodarki Odpadami dla m.Płocka" </w:t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  <w:t xml:space="preserve">Na podstawie art.7 ust.1, pkt 1, art.18 ust.2 pkt 15 ustawy z dnia 8 marca 1990 roku o samorządzie gminnym (Dz.U. z 2001 roku Nr 142, poz.1591, ze zm: Dz.U. z 2002 roku Nr 23, poz.220; Nr 62, poz.558; Nr 113, poz.984; Nr 153, poz.1271 i Nr 214, poz.1806; Dz.U. z 2003 roku Nr 80, poz.717 i Nr 162, poz.1568; Dz.U. z 2004 roku Nr 102, poz.1055; Nr 116, poz.1203; Dz.U. z 2005 roku Nr 172, poz.1441 i Nr 175, poz.1457; Dz.U. z 2006 roku Nr 17, poz.128 i Nr 181, poz.1337; Dz.U. z 2007 roku, Dz.U. Nr 138, poz.974, Nr 173, poz.1218) oraz art.92 ust.1 pkt.1 ustawy z dnia 5 czerwca 1998r. o samorządzie powiatowym (Dz.U. z 2001r. Nr 142, poz.1592; z 2002 r. Nr 23, poz.220; Nr 62, poz.558; Nr 113, poz.984; Nr 153, poz.1271; Nr 200, poz.1688; Nr 214, poz.1806; Dz.U. Z 2003r. Nr 162, poz.1568, z 2004r. Nr 102, poz.1055, Nr 167, poz. 1759, z 2007 r. Nr 173, poz.1218), w związku z art.18 ust.1 ustawy z dnia 27 kwietnia 2001 r. Prawo ochrony środowiska </w:t>
      </w:r>
      <w:r>
        <w:rPr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  <w:t>(Dz.U. z 2008 r. Nr 25, poz. 150)</w:t>
      </w: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  <w:t>, a także art.14 ust.6 i 14 oraz art.15 ust.7 i 7a ustawy z dnia 27 kwietnia 2001 r. o odpadach (Dz.U. z 2007 r. Nr 39, poz.251, Nr 88, poz.587) Rada Miasta Płocka uchwala, co następuje: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  <w:t>§1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  <w:t>Uchwala się "Plan Gospodarki Odpadami", w brzmieniu określonym w załączniku, stanowiącym integralną część niniejszej uchwały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  <w:t>§2</w:t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  <w:t>Wykonanie uchwały powierza się Prezydentowi Miasta Płocka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  <w:t>§3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</w:pPr>
      <w:r>
        <w:rPr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  <w:t>Uchwała wchodzi w życie z dniem podjęcia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</w:pPr>
      <w:r>
        <w:rPr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</w:pPr>
      <w:r>
        <w:rPr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  <w:t>Przewodniczący</w:t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</w:pPr>
      <w:r>
        <w:rPr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  <w:t>Rady Miasta Płocka</w:t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</w:pPr>
      <w:r>
        <w:rPr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</w:pPr>
      <w:r>
        <w:rPr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  <w:t>Tomasz Korga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</w:pPr>
      <w:r>
        <w:rPr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</w:r>
    </w:p>
    <w:p>
      <w:pPr>
        <w:pStyle w:val="Normal"/>
        <w:rPr>
          <w:sz w:val="24"/>
        </w:rPr>
      </w:pPr>
      <w:r>
        <w:rPr>
          <w:sz w:val="24"/>
        </w:rPr>
        <w:t>Prezydent Miasta Płocka</w:t>
      </w:r>
    </w:p>
    <w:p>
      <w:pPr>
        <w:pStyle w:val="Normal"/>
        <w:rPr>
          <w:sz w:val="24"/>
        </w:rPr>
      </w:pPr>
      <w:r>
        <w:rPr>
          <w:sz w:val="24"/>
        </w:rPr>
        <w:t xml:space="preserve">/-/ Mirosław Milewsk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stępca Prezydenta Miasta Płocka </w:t>
      </w:r>
    </w:p>
    <w:p>
      <w:pPr>
        <w:pStyle w:val="Normal"/>
        <w:rPr>
          <w:sz w:val="24"/>
        </w:rPr>
      </w:pPr>
      <w:r>
        <w:rPr>
          <w:sz w:val="24"/>
        </w:rPr>
        <w:t>/-/ Dariusz Zawidz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u w:val="none"/>
        </w:rPr>
        <w:t>Uzasadnienie</w:t>
      </w:r>
    </w:p>
    <w:p>
      <w:pPr>
        <w:pStyle w:val="TextBody"/>
        <w:spacing w:before="0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u w:val="none"/>
        </w:rPr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  <w:strike w:val="false"/>
          <w:dstrike w:val="false"/>
          <w:sz w:val="24"/>
          <w:u w:val="none"/>
        </w:rPr>
      </w:pPr>
      <w:r>
        <w:rPr>
          <w:i w:val="false"/>
          <w:caps w:val="false"/>
          <w:smallCaps w:val="false"/>
          <w:strike w:val="false"/>
          <w:dstrike w:val="false"/>
          <w:sz w:val="24"/>
          <w:u w:val="none"/>
        </w:rPr>
        <w:t xml:space="preserve">Uchwałą Nr 486/XXVI/04 Rady Miasta Płocka z dnia 25 maja 2004 roku przyjęto "Program ochrony środowiska dla miasta Płocka" i "Plan gospodarki odpadami dla miasta Płocka", stanowiący integralną część programu. 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</w:pPr>
      <w:r>
        <w:rPr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  <w:t>Zgodnie z art. 18 ust. 2 ustawy z dnia 27 kwietnia 2001r. Prawo ochrony środowiska (Dz. U.z 2008r. Nr 25, poz. 150) z wykonania programów organ wykonawczy województwa, powiatu i gminy sporządza co 2 lata raporty, które przedstawia się odpowiednio sejmikowi województwa i radzie powiatu lub radzie gminy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</w:pPr>
      <w:r>
        <w:rPr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  <w:t>Zgodnie z art.14 ust.14 ustawy o odpadach – plany gospodarki odpadami podlegają aktualizacji nie rzadziej, niż co 4 lata. Do aktualizacji stosuje się przepisy o opracowywaniu planów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</w:pPr>
      <w:r>
        <w:rPr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  <w:t>Niniejszy raport oraz aktualizacja ww. planu jest wypełnieniem przez Prezydenta Miasta Płocka ustawowego obowiązku przedłożenia tych dokumentów Radzie Miasta Płocka.</w:t>
      </w:r>
    </w:p>
    <w:p>
      <w:pPr>
        <w:pStyle w:val="Normal"/>
        <w:rPr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</w:pPr>
      <w:r>
        <w:rPr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08-06-18T08:15:12Z</dcterms:modified>
  <cp:revision>2</cp:revision>
  <dc:subject/>
  <dc:title/>
</cp:coreProperties>
</file>