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Załącznik Nr 5</w:t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Wniosek o wpisanie projektu do Lokalnego Programu Rewitalizacji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9638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34"/>
        <w:gridCol w:w="1096"/>
        <w:gridCol w:w="1066"/>
        <w:gridCol w:w="1140"/>
        <w:gridCol w:w="1050"/>
        <w:gridCol w:w="1275"/>
        <w:gridCol w:w="1184"/>
        <w:gridCol w:w="1192"/>
        <w:gridCol w:w="1"/>
      </w:tblGrid>
      <w:tr>
        <w:trPr>
          <w:trHeight w:val="885" w:hRule="atLeast"/>
        </w:trPr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 xml:space="preserve">Tytuł 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projektu</w:t>
            </w:r>
          </w:p>
        </w:tc>
        <w:tc>
          <w:tcPr>
            <w:tcW w:w="80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 xml:space="preserve">Miejsce realizacji 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 xml:space="preserve">Cel 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 xml:space="preserve">Opis stanu 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istniejącego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Zakres rzeczowy</w:t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 xml:space="preserve">projektu 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 xml:space="preserve">Stan zaawansowania prac 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Uzasadnienie dla wyboru projektu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Termin realizacji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Nazwa i adres wnioskodawcy</w:t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800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Telefon kontaktowy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Adres do korespondencji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l-PL" w:eastAsia="zxx" w:bidi="zxx"/>
              </w:rPr>
              <w:t xml:space="preserve">                     </w:t>
            </w: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Planowane źródło finansowania w złotych w rozbiciu na lata realizacji</w:t>
            </w:r>
          </w:p>
        </w:tc>
      </w:tr>
      <w:tr>
        <w:trPr>
          <w:trHeight w:val="364" w:hRule="exact"/>
        </w:trPr>
        <w:tc>
          <w:tcPr>
            <w:tcW w:w="16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Źródła finansowania</w:t>
            </w:r>
          </w:p>
        </w:tc>
        <w:tc>
          <w:tcPr>
            <w:tcW w:w="800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Lata realizacji</w:t>
            </w:r>
          </w:p>
        </w:tc>
      </w:tr>
      <w:tr>
        <w:trPr/>
        <w:tc>
          <w:tcPr>
            <w:tcW w:w="16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20...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20..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20..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20..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20...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20...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20...</w:t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t>Budżet Miasta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t>MFOŚiGW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t>ŚR. UNIJNE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t>ZŚZ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t>ŚR. WŁASNE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t>INNE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0"/>
                <w:szCs w:val="20"/>
                <w:lang w:val="pl-PL" w:eastAsia="zxx" w:bidi="zxx"/>
              </w:rPr>
              <w:t>OGÓŁEM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 xml:space="preserve">Łączna szacunkowa wartość projektu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20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ind w:left="720" w:right="0" w:hanging="0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Uwag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Wyjaśnienie skrótów: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right="0" w:hanging="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MFOŚiGW – Miejski i Powiatowy Fundusz Ochrony Środowiska,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right="0" w:hanging="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ZŚZ – Zwrotne Środki Zewnętrzne (kredyty komercyjne itp.),</w:t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720" w:right="0" w:hanging="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INNE - wszelkie inne źródła finansowania nie ujęte w powyższym zestawieni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Cel projektu winien nawiązywać do sprecyzowanych celów LP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right="0" w:hanging="360"/>
        <w:rPr/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Stan zaawansowania prac - np. k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ar-SA"/>
        </w:rPr>
        <w:t>ompletna i aktualna dokumentacja projektowa i kosztorysowa, pozwolenie na budowę (zgłoszenie budowy), dokumentacja projektowa i kosztorysowa w trakcie opracowywa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Uzasadnienie musi wynikać z rzeczywistych potrzeb i pokazywać realizację celów ogólnych i szczegółowych LP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right="0" w:hanging="360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Termin realizacji zadania w formacie (mm, rrrr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>Wartość projektu w pełnych złotych w rozbiciu na lata realizacji i źródło finansowa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200"/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LPR dostępny jest na stronie internetowej </w:t>
      </w:r>
      <w:hyperlink r:id="rId2">
        <w:r>
          <w:rPr>
            <w:rStyle w:val="InternetLink"/>
            <w:rFonts w:eastAsia="Lucida Sans Unicode" w:cs="Tahoma"/>
            <w:b w:val="false"/>
            <w:bCs w:val="false"/>
            <w:i w:val="false"/>
            <w:iCs w:val="false"/>
            <w:sz w:val="20"/>
            <w:szCs w:val="20"/>
            <w:lang w:val="pl-PL" w:eastAsia="zxx" w:bidi="zxx"/>
          </w:rPr>
          <w:t>http://bip.ump.pl/</w:t>
        </w:r>
      </w:hyperlink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 - zakładka: Zamierzenia i programy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24"/>
          <w:szCs w:val="24"/>
          <w:lang w:val="pl-PL" w:eastAsia="zxx" w:bidi="zxx"/>
        </w:rPr>
        <w:t>Wpisując projekt do LPR Miasto Płock nie gwarantuje środków na jego realizację, lecz jedynie daje szansę na spełnienie warunków formalnych, w przypadku ubiegania się przez wnioskodawcę o środki z funduszy strukturalnych UE na jego realizacj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4:40Z</dcterms:created>
  <dc:creator/>
  <dc:description/>
  <dc:language>en-US</dc:language>
  <cp:lastModifiedBy/>
  <cp:lastPrinted>2008-06-03T14:23:00Z</cp:lastPrinted>
  <dcterms:modified xsi:type="dcterms:W3CDTF">2007-11-14T08:36:15Z</dcterms:modified>
  <cp:revision>19</cp:revision>
  <dc:subject/>
  <dc:title/>
</cp:coreProperties>
</file>