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Załącznik Nr 3</w:t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Wykaz projektów/zadań do realizacji w latach 2007 – 2013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>ze wskazaniem podmiotu odpowiedzialnego za realizację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tbl>
      <w:tblPr>
        <w:tblW w:w="9643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885"/>
        <w:gridCol w:w="6825"/>
        <w:gridCol w:w="4"/>
        <w:gridCol w:w="1472"/>
        <w:gridCol w:w="4"/>
        <w:gridCol w:w="4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Lp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Symbol</w:t>
            </w:r>
          </w:p>
        </w:tc>
        <w:tc>
          <w:tcPr>
            <w:tcW w:w="6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Nazwa projektu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Wartość projektu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Urząd Miasta Płocka Wydział Gospodarki Mieszkaniowej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1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witalizacja osiedla budynków komunalnych wielorodzinnych Miodowa Jar w Płocku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0 9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eastAsia="Lucida Sans Unicode" w:cs="Tahoma"/>
                <w:b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2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USC przy ul. Kolegialnej 9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witalizacja Miejskiego Przedszkola nr 1w Płocku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 138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9.1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przy ul. Kazimierza Wielkiego 4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2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0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przy ul. Królewieckiej 18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55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4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witalizacja dawnego Kolegium Jezuickiego w Płocku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7 000 000</w:t>
            </w:r>
          </w:p>
        </w:tc>
      </w:tr>
      <w:tr>
        <w:trPr>
          <w:trHeight w:val="583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4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Wykorzystanie na cele kulturalne zabytkowego budynku dawnej Kolegiaty w Płocku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0 000 000</w:t>
            </w:r>
          </w:p>
        </w:tc>
      </w:tr>
      <w:tr>
        <w:trPr>
          <w:trHeight w:val="324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9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ów przy ul. Sienkiewicza 48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30 000</w:t>
            </w:r>
          </w:p>
        </w:tc>
      </w:tr>
      <w:tr>
        <w:trPr>
          <w:trHeight w:val="386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9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ów przy ul. Sienkiewicza 51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75 000</w:t>
            </w:r>
          </w:p>
        </w:tc>
      </w:tr>
      <w:tr>
        <w:trPr>
          <w:trHeight w:val="386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0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kompleksu budynków Ratusza wraz z wieżą zegarową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5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7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Remont budynków przy ul. Tumskiej 9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1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8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ozbudowa i adaptacja obiektu przy ul. Tumskiej 8 na siedzibę Muzeum Mazowieckiego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11 532 604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Przebudowa budynku przy ul. Jasnej 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09 85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75 020 454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Urząd Miasta Płocka Wydział Inwestycji Miejski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8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ozbudowa Liceum Ogólnokształcącego im. Władysława Jagiełły wraz z wyposażeniem – II etap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5 95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A.8.20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eastAsia="TimesNewRomanPS-BoldMT" w:cs="TimesNewRomanPS-Bold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NewRomanPS-BoldMT" w:cs="TimesNewRomanPS-Bold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Budowa parkingu wielopoziomowego przy ulicy Sienkiewicza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 071 35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A.8.2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eastAsia="TimesNewRomanPS-BoldMT" w:cs="TimesNewRomanPS-Bold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NewRomanPS-BoldMT" w:cs="TimesNewRomanPS-Bold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Uporządkowanie przestrzeni miejskiej w obszarze Starego Miasta Płocka poprzez utworzenie nowej strefy parkingowej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 371 35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.2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autoSpaceDE w:val="false"/>
              <w:snapToGrid w:val="false"/>
              <w:jc w:val="left"/>
              <w:rPr>
                <w:rFonts w:eastAsia="Lucida Sans Unicode" w:cs="Tahoma"/>
                <w:b w:val="false"/>
                <w:b w:val="false"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ozbudowa i zagospodarowanie Płockiego Nabrzeża Wiślanego na cele turystyczno - rekreacyjne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9 700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45 092 700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Agencja Rewitalizacji Starówki ARS Sp. z o. o.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6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Kamienica przy ul. Warszawskiej 2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 347 114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Kamienica przy ul. Bielskiej 5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ma Bielska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0 0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ierzeja Wschodnia ul. Bielskiej / Kamienica przy pl. Stary Rynek 5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 7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4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Grodzka 8 – front + oficyny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 345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5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Kamienica przy ul. Grodzkiej 1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61 622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6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Kamienica przy ul. Grodzkiej 3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725 658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7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Kamienica przy ul. Grodzkiej 9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 271 0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8.1.</w:t>
            </w:r>
          </w:p>
        </w:tc>
        <w:tc>
          <w:tcPr>
            <w:tcW w:w="6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konstrukcji więźby dachowej i pokrycia dachu  budynku  przy ul.  Jerozolimskiej 2/4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9 45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0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8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konstrukcji więźby dachowej i pokrycia dachu budynku przy ul. Jerozolimskiej 3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7 63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8.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konstrukcji więźby dachowej i pokrycia dachu budynku przy ul. Jerozolimskiej 6/8/10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8 344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8.5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pokrycia dachu budynku przy ul. Jerozolimskiej 12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1 2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8.6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ierzeja ul. Jerozolimskiej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 0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1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waloryzacja kompleksu budynków przy ul. Kwiatka 9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 425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1.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udynek przy ul. Kwiatka 51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825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7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lac 13 Straconych – II etap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3 2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7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4.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Remont budynku przy Placu Stary Rynek 19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5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8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6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Synagogalna 9a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 3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9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9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Remont budynku przy ul. Zduńskiej 9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  <w:lang w:val="pl-PL" w:eastAsia="zxx" w:bidi="zxx"/>
              </w:rPr>
              <w:t>210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64 112 018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 xml:space="preserve">Miejskie Towarzystwo Budownictwa Społecznego MTBS Sp. z o. o. 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kapitalny wraz z rozbudową budynku przy ul. Sienkiewicza 25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 5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1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kapitalny budynku przy ul. Kwiatka 3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 0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Budowa zespołu budynków mieszkalno-usługowych „Złoty Róg” </w:t>
            </w:r>
          </w:p>
          <w:p>
            <w:pPr>
              <w:pStyle w:val="Zawartotabeli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rzy ul. Kwiatka/Bielska/Sienkiewicza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4 0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udowa budynku oficyny przy ul. Kwiatka 8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 5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8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udowa budynku mieszkalnego przy ul. Sienkiewicza 63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 7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9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kapitalny budynku przy ul. Sienkiewicza 65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 000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43 700 000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„</w:t>
            </w: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Wodociągi Płockie” Sp. z o. o.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Modernizacja i zagospodarowanie Wieży Ciśnień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000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000 000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Płocki Zakład Opieki Zdrowotnej Sp. z o. o.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5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ów Szpitala Świętej Trójcy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 179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 179 000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Miejski Zarząd Dróg w Płocku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6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 xml:space="preserve">Przebudowa ul. Kościuszki  - od ul. Tumskiej do Pl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Obrońców Warszawy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4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7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 xml:space="preserve">Przebudowa ul. 1 Maja – od ul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Królewieckiej do ul. Kolegialnej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5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 xml:space="preserve">Przebudowa Placu Obrońców Warszawy i ul. Kolegialnej –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na odcinku od ul. 1 Maja do ul. Misjonarskiej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 4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5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 xml:space="preserve">Przebudowa ul. Sienkiewicza na odcinku od ul. 1 Maja do ul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Misjonarskiej wraz z ul. Misjonarską , Pl. Dąbrowskiego i ul. Warszawską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 67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 xml:space="preserve">Przebudowa ul. Sienkiewicza na odcinku od ul. Ostatniej do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ul. 1 Maja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78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30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Przebudowa ulicy Zduńskiej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00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12 900 000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Spółdzielnia Mieszkaniowa Lokatorsko-Własnościowa „Komunalnik”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3.1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udynek mieszkalny wielorodzinny przy ul. Kochanowskiego 6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9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przy ul. Kazimierza Wielkiego 8a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60 0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9.3.</w:t>
            </w:r>
          </w:p>
        </w:tc>
        <w:tc>
          <w:tcPr>
            <w:tcW w:w="6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przy ul. Kazimierza Wielkiego 10a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8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5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udynek mieszkalny wielorodzinny przy ul. Okrzei 2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2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9.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Remont budynku mieszkalnego wielorodzinnego przy ul. Zduńskiej 12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2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1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przy ul. Dobrzyńskiej 11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4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mieszkalnego wielorodzinnego przy ul. Kwiatowej 14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4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5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mieszkalnego wielorodzinnego przy ul. Na Skarpie 16a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5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mieszkalnego wielorodzinnego przy ul. Na Skarpie 18 a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00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9 640 000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Płocka Spółdzielnia Mieszkaniowa Lokatorsko-Własnościowa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13.1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Termomodernizacja, wymiana wind oraz uporządkowanie otoczenia budynków na osiedlach Stare Miasto, Kolegialna, Kochanowskiego, Dworcowa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8 85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13.2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Termomodernizacja, wymiana wind oraz uporządkowanie otoczenia budynków na osiedlu Łukasiewicza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9 3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13.3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Termomodernizacja, wymiana wind oraz uporządkowanie otoczenia budynków na osiedlach Tysiąclecia i Dobrzyńska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0 350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48 500 000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position w:val="0"/>
                <w:sz w:val="22"/>
                <w:sz w:val="22"/>
                <w:szCs w:val="22"/>
                <w:vertAlign w:val="baseline"/>
                <w:lang w:val="pl-PL" w:eastAsia="zxx" w:bidi="zxx"/>
              </w:rPr>
              <w:t>Spółdzielnia Mieszkaniowa Lokatorsko-Własnościowa „POL – DOM”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6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Modernizacja budynku mieszkalnego przy ul. Ostatniej 4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9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Remont budynku przy ul. Zduńskiej 11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50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1 350 000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Mazowiecka Spółdzielnia Lokatorsko-Własnościowa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0"/>
                <w:szCs w:val="20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6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przejścia pod torami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00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200 000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Wspólnoty Mieszkaniowe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1.2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Termomodernizacja budynku przy ul. Jaśminowej 1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5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1.2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Termomodernizacja budynku przy ul. Jaśminowej 3 – II etap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006 2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2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Termomodernizacja wielorodzinnego budynku przy ul. Dworcowej 12 wraz z zagospodarowaniem terenu wokół budynku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2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Termomodernizacja wielorodzinnego budynku przy ul. Otolińskiej 15 wraz z zagospodarowaniem terenu wokół budynku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3.1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Termomodernizacja wielorodzinnego budynku przy ul. Kochanowskiego 24 wraz z zagospodarowaniem terenu wokół budynku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3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Termomodernizacja wielorodzinnego budynku przy ul. Lotników 5 wraz z zagospodarowaniem terenu wokół budynku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3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Termomodernizacja budynku wielorodzinnego przy ul. Mickiewicza 21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3.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Termomodernizacja wielorodzinnego budynku przy ul. Północnej 19 wraz z zagospodarowaniem terenu wokół budynku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2.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 xml:space="preserve">Termomodernizacja i malowanie elewacji budynku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wielorodzinnego przy ul. Kolegialnej 29/2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92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0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0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elewacji i poszycia dachu kamienicy przy ul. Nowy Rynek 2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0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kamienicy frontowej wraz z oficyną przy ul. Nowy Rynek 14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1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1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kamienicy zabytkowej przy Placu Obrońców Warszawy 1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47 339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6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Termomodernizacja wielorodzinnego budynku przy ul. Lachmana 12 wraz z zagospodarowaniem terenu wokół budynku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8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przy ul. Jerozolimskiej 5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00 000</w:t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5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4.1.</w:t>
            </w:r>
          </w:p>
        </w:tc>
        <w:tc>
          <w:tcPr>
            <w:tcW w:w="6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przy Placu Stary Rynek 2/Piekarska 16 – II etap</w:t>
            </w:r>
          </w:p>
        </w:tc>
        <w:tc>
          <w:tcPr>
            <w:tcW w:w="1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7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7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eastAsia="Lucida Sans Unicode" w:cs="Tahoma"/>
                <w:b w:val="false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Remont budynku przy ul. Tumskiej 5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05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7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1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Termomodernizacja budynku przy ul. Dobrzyńskiej 19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98 846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8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 xml:space="preserve">Termomodernizacja budynku przy ul. Jasnej 12/1 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45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9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5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Termomodernizacja wielorodzinnego budynku mieszkalnego przy ul. Na Skarpie 6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7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0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6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 wielorodzinnego przy ul. Norwida 1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12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Termomodernizacja wielorodzinnego budynku przy al. Piłsudskiego wraz z zagospodarowaniem terenu wokół budynku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4 211 385</w:t>
            </w:r>
          </w:p>
        </w:tc>
      </w:tr>
      <w:tr>
        <w:trPr/>
        <w:tc>
          <w:tcPr>
            <w:tcW w:w="964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Pozostałe podmioty</w:t>
            </w:r>
          </w:p>
        </w:tc>
      </w:tr>
      <w:tr>
        <w:trPr>
          <w:trHeight w:val="262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2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kamienicy zabytkowej przy ul. Kolegialnej 1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18 57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 4.2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mieszkalnego wielorodzinnego przy ul. Kolegialnej 5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59 268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 4. 3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kamienicy przy ul. Kościuszki 2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3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3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usługowo-mieszkalnego przy ul. Kościuszki 9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19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9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Dom pod Trąbami przy ul. Mostowej 1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9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0.2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przy ul. Nowy Rynek 4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55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0.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elewacji  kamienicy przy ul. Nowy Rynek 16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hd w:fill="FFFFFF" w:val="clear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6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1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ahoma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kamienicy zabytkowej przy Placu Obrońców Warszawy 2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hd w:fill="FFFFFF" w:val="clear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10 32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zespołu zabytkowych budynków Zakładu Karnego w Płocku</w:t>
            </w:r>
          </w:p>
          <w:p>
            <w:pPr>
              <w:pStyle w:val="Zawartotabeli"/>
              <w:snapToGrid w:val="false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rzy ul. Sienkiewicza 22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 6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0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 wielorodzinnego budynku mieszkalnego przy ul. Bielskiej 7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07 606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4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mieszkalno-usługowego przy ul. Grodzkiej 7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4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frontowego i oficyn przy ul. Grodzkiej 15- II etap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3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11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 xml:space="preserve">Remont dachu na budynku mieszkalnym wielorodzinnym w Płocku ul. Kwiatka 26 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0 52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4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Kapitalny remont budynku przy Placu Stary Rynek 13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97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4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Kamienica przy Placu Stary Rynek 15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hd w:fill="FFFFFF" w:val="clear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4.5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Kamienice przy Placu Stary Rynek 21, 23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 0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7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5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Rozbudowa i modernizacja zespołu budynków Zgromadzenia S.M.B.M. w Płocku </w:t>
            </w:r>
          </w:p>
          <w:p>
            <w:pPr>
              <w:pStyle w:val="Heading3"/>
              <w:snapToGrid w:val="false"/>
              <w:jc w:val="both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Stary Rynek 14/18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2 0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8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8.29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Cs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Remont budynku przy ul. Zduńskiej 10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2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9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C.1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Tworzenie i stałe unowocześnianie Centrum Usług, Produkcji,Technologii  i Badań Przemysłu Stalowego, Metalowego oraz Materiałów Budowlanych BUDMAT w oparciu o rewitalizację i rozwój infrastruktury techniczno – materialnej dawnej Fabryki Maszyn Żniwnych w Płocku 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0 200 000</w:t>
            </w:r>
          </w:p>
        </w:tc>
      </w:tr>
      <w:tr>
        <w:trPr>
          <w:trHeight w:val="939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0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D.2.1.</w:t>
            </w:r>
          </w:p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 xml:space="preserve">Budowa hotelu z zespołem restauracyjno – konferencyjnym, ośrodka rekreacyjnego (SPA) oraz </w:t>
            </w:r>
            <w:r>
              <w:rPr>
                <w:rFonts w:eastAsia="Tahoma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portu dla łodzi i jachtów wraz z zagospodarowaniem terenu w Płocku przy ul. Nadwiślańskiej</w:t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0 000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95 276 2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13:22Z</dcterms:created>
  <dc:creator/>
  <dc:description/>
  <dc:language>en-US</dc:language>
  <cp:lastModifiedBy/>
  <cp:lastPrinted>2008-06-06T12:05:00Z</cp:lastPrinted>
  <dcterms:modified xsi:type="dcterms:W3CDTF">2007-12-04T14:01:46Z</dcterms:modified>
  <cp:revision>9</cp:revision>
  <dc:subject/>
  <dc:title/>
</cp:coreProperties>
</file>