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adani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Miejskiego Zarządu Dróg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04/MZD/P - Zadania inwestycyjne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rozszerza się zakres o następujący zapis:</w:t>
      </w:r>
    </w:p>
    <w:p>
      <w:pPr>
        <w:pStyle w:val="Zwykytekst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Ponadto w ramach zadania zostanie opracowana dokumentacja projektowa oraz wykonana sygnalizacja świetlna na przejściu dla pieszych na ulicy Kobylińskiego.”</w:t>
      </w:r>
    </w:p>
    <w:p>
      <w:pPr>
        <w:pStyle w:val="Zwykytekst"/>
        <w:spacing w:lineRule="atLeast" w:line="100"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z zadania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Nr 04/MZD/P - Zadania inwestycyjne - wydatki bezpośrednie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wydziela się kwotę 60.000,00 zł. na realizację zadania</w:t>
      </w:r>
      <w:r>
        <w:rPr>
          <w:b/>
          <w:bCs/>
          <w:i/>
          <w:iCs/>
          <w:color w:val="000000"/>
          <w:sz w:val="24"/>
          <w:szCs w:val="24"/>
          <w:u w:val="none"/>
        </w:rPr>
        <w:t xml:space="preserve"> Nr 06/MZD/P - Przebudowa ul. Mickiewicza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z następującym zakresem rzeczowym:</w:t>
      </w:r>
    </w:p>
    <w:p>
      <w:pPr>
        <w:pStyle w:val="Normal"/>
        <w:spacing w:lineRule="atLeast" w:line="100" w:before="0" w:after="57"/>
        <w:ind w:left="66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W ramach zadania zostanie przygotowane studium wykonalności oraz zostaną przeprowadzone prace przygotowawcze do przebudowy ulicy Mickiewicza.”</w:t>
      </w:r>
    </w:p>
    <w:p>
      <w:pPr>
        <w:pStyle w:val="Normal"/>
        <w:spacing w:lineRule="atLeast" w:line="100" w:before="0" w:after="57"/>
        <w:ind w:left="66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b/>
          <w:bCs/>
          <w:i/>
          <w:iCs/>
          <w:color w:val="000000"/>
          <w:sz w:val="24"/>
          <w:szCs w:val="24"/>
          <w:u w:val="none"/>
        </w:rPr>
        <w:t xml:space="preserve">wprowadza się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zadanie Wydziału Gospodarki Mieszkaniowej</w:t>
      </w:r>
      <w:r>
        <w:rPr>
          <w:b/>
          <w:bCs/>
          <w:i/>
          <w:iCs/>
          <w:color w:val="000000"/>
          <w:sz w:val="24"/>
          <w:szCs w:val="24"/>
          <w:u w:val="none"/>
        </w:rPr>
        <w:t xml:space="preserve"> Nr 118/WGMII/G - Budowa warsztatów szkolnych wraz z zagospodarowaniem terenu oraz przebudowa boisk i traktów komunikacji pieszej i jezdnej przy Zespole Szkół Usług i Przedsiębiorczości w Płocku - II etap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z następującym zakresem rzeczowym:</w:t>
      </w:r>
    </w:p>
    <w:p>
      <w:pPr>
        <w:pStyle w:val="Normal"/>
        <w:spacing w:lineRule="atLeast" w:line="100" w:before="0" w:after="57"/>
        <w:ind w:left="660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W ramach zadania zostanie opracowany projekt techniczny budowy boisk, urządzeń sportowych, utwardzeń kołowych i pieszych, ogrodzenia zewnętrznego i wewnętrznego i budowa łącznika oraz zostanie opracowane studium wykonalności.”</w:t>
      </w:r>
    </w:p>
    <w:p>
      <w:pPr>
        <w:pStyle w:val="Normal"/>
        <w:spacing w:lineRule="atLeast" w:line="100" w:before="0" w:after="57"/>
        <w:ind w:left="66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w zadaniu Szkoły Podstawowej Nr 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Nr 05/SP006 – Szkoła Podstawowa Nr 6 - zakupy inwestycyj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w zakresie rzeczowym słowo „...telewizora” zastępuje się zapisem „projektora multimedialnego”.</w:t>
      </w:r>
    </w:p>
    <w:p>
      <w:pPr>
        <w:pStyle w:val="Zwykytekst"/>
        <w:spacing w:lineRule="atLeast" w:line="100"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w zadaniu Wydziału Inwestycji Miejski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35/WIMI/I/G - Budowa parkingu wielopoziomowego przy ulicy Kościuszk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nazwę zadania zamienia się na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Uporządkowanie przestrzeni miejskiej w obszarze Starego Miasta Płocka poprzez utworzenie nowej strefy parkingowej.</w:t>
      </w:r>
    </w:p>
    <w:p>
      <w:pPr>
        <w:pStyle w:val="Zwykytekst"/>
        <w:spacing w:lineRule="atLeast" w:line="100" w:before="0" w:after="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w zadaniu Wydziału Inwestycji Miejski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90/WIMI/I/G - Rozbudowa i zagospodarowanie kompleksu rekreacyjno – wypoczynkowego Sobótka wraz z portem jachtowy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nazwę zadania zamienia się na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Rozbudowa i zagospodarowanie Płockiego Nabrzeża Wiślanego na cele turystyczno-rekreacyj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 następującym zakresem rzeczowym:</w:t>
      </w:r>
    </w:p>
    <w:p>
      <w:pPr>
        <w:pStyle w:val="Zwykytekst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W 2008 roku planowana jest kontynuacja realizacji zadania dotyczącego rozbudowy kompleksu rekreacyjno-wypoczynkowego „Sobótka”, budowy zaplecza szkoleniowo-socjalno-technicznego, budowy portu jachtowego oraz obiektów PTW”.</w:t>
      </w:r>
    </w:p>
    <w:p>
      <w:pPr>
        <w:pStyle w:val="Zwykytekst"/>
        <w:spacing w:lineRule="atLeast" w:line="100" w:before="0" w:after="57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w zadaniu Wydziału Inwestycji Miejski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89/WIMI/I/G - Miejski Ogród Zoologiczny – inwestycj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rozszerza się zakres o następujący zapis:</w:t>
      </w:r>
    </w:p>
    <w:p>
      <w:pPr>
        <w:pStyle w:val="Zwykytekst"/>
        <w:spacing w:lineRule="atLeast" w:line="100" w:before="0" w:after="57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... oraz opracowana zostanie dokumentacja dotycząca przebudowy pawilonu żyraf wraz z jej realizacją.”</w:t>
      </w:r>
    </w:p>
    <w:p>
      <w:pPr>
        <w:pStyle w:val="Zwykytekst"/>
        <w:spacing w:lineRule="atLeast" w:line="100" w:before="0" w:after="0"/>
        <w:ind w:left="63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ind w:left="67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ind w:left="675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261/XVIII/07 Rady Miasta Płocka z dnia 28 grudnia 2007 roku w sprawie uchwalenia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8 - 2010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ab/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Wydatki na programy i projekty realizowane ze środków pochodzących z funduszy strukturalnych i Funduszu Spójności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2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5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Przychody i rozchody budżetu w 2008 r.”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ZWIĘKSZA SIĘ PRZYCHODY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w poz. Kredyty i pożyczki § 952</w:t>
        <w:tab/>
        <w:tab/>
        <w:t xml:space="preserve">             </w:t>
        <w:tab/>
        <w:t xml:space="preserve"> </w:t>
        <w:tab/>
        <w:t xml:space="preserve"> o kwotę  2.108.807,82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Przychody po zmianie wynoszą: 98.793.755,55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Deficyt budżetu miasta po zmianie wynosi:  74.709.072,39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             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0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lan przychodów i wydatków zakładów budżetowych na 2008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3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Plan dochodów i wydatków Rachunków Dochodów Własnych na 2008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4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Dotacje podmiotowe w 2008 roku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5 do niniejszej uchwały,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Miejskiego Funduszu Ochrony Środowiska i Gospodarki Wodnej na 2008 rok”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MNIEJSZA SIĘ WYDATKI:</w:t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azielenienie terenów miasta</w:t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4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210 - Zakup materiałów i wyposażenia</w:t>
        <w:tab/>
        <w:tab/>
        <w:tab/>
        <w:t xml:space="preserve">                      o kwotę 4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Ekspertyzy, opinie i opracowania w zakresie ochrony środowiska</w:t>
      </w:r>
    </w:p>
    <w:p>
      <w:pPr>
        <w:pStyle w:val="Zwykytekst"/>
        <w:spacing w:lineRule="atLeast" w:line="100" w:before="0" w:after="0"/>
        <w:ind w:left="705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2.95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300 - Zakup usług pozostałych</w:t>
        <w:tab/>
        <w:tab/>
        <w:tab/>
        <w:tab/>
        <w:t xml:space="preserve">                      o kwotę 2.950,00 zł.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WIĘKSZA SIĘ WYDATKI:</w:t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Zazielenienie terenów miasta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6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300 - Zakup usług pozostałych</w:t>
        <w:tab/>
        <w:tab/>
        <w:tab/>
        <w:tab/>
        <w:t xml:space="preserve">                      o kwotę 4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210 - Zakup materiałów i wyposażenia</w:t>
        <w:tab/>
        <w:tab/>
        <w:tab/>
        <w:t xml:space="preserve">                      o kwotę 2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Ekspertyzy, opinie i opracowania w zakresie ochrony środowiska</w:t>
      </w:r>
    </w:p>
    <w:p>
      <w:pPr>
        <w:pStyle w:val="Zwykytekst"/>
        <w:spacing w:lineRule="atLeast" w:line="100" w:before="0" w:after="0"/>
        <w:ind w:left="705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 kwotą 95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wprowadza się: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170 - Wynagrodzenia bezosobowe</w:t>
        <w:tab/>
        <w:tab/>
        <w:tab/>
        <w:t xml:space="preserve">                         z kwotą 950,00 zł.</w:t>
      </w:r>
    </w:p>
    <w:p>
      <w:pPr>
        <w:pStyle w:val="Zwykytekst"/>
        <w:spacing w:lineRule="atLeast" w:line="100" w:before="0" w:after="113"/>
        <w:ind w:left="144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FF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24"/>
          <w:szCs w:val="24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5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Powiatowego Funduszu Ochrony Środowiska i Gospodarki Wodnej na 2008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3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MNIEJSZA SIĘ WYDATKI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 Edukacja ekologiczna</w:t>
        <w:tab/>
        <w:tab/>
        <w:tab/>
        <w:tab/>
        <w:tab/>
        <w:t xml:space="preserve">          o kwotę 4.000,00 zł.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§ 4240 - Zakup pomocy naukowych, dydaktycznych i książek                   o kwotę 4.000,00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WIĘKSZA SIĘ WYDATKI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Edukacja ekologiczna</w:t>
        <w:tab/>
        <w:tab/>
        <w:t xml:space="preserve"> </w:t>
        <w:tab/>
        <w:tab/>
        <w:tab/>
        <w:tab/>
        <w:t xml:space="preserve">          o kwotę 4.000,00 zł.</w:t>
      </w:r>
    </w:p>
    <w:p>
      <w:pPr>
        <w:pStyle w:val="Zwykytekst"/>
        <w:spacing w:lineRule="atLeast" w:line="100" w:before="0" w:after="113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§ 2450 - Dotacje przekazane z funduszy celowych na realizację zadań bieżących dla jednostek niezaliczanych do sektora finansów publicznych</w:t>
        <w:tab/>
        <w:t xml:space="preserve">                      o kwotę 4.000,00 zł.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35" w:leader="none"/>
        </w:tabs>
        <w:spacing w:lineRule="atLeast" w:line="100" w:before="0" w:after="113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pod nazwą „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Pozostałe dotacje ujęte w budżecie miasta Płocka w 2008 r.”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wg załącznika Nr 6 do niniejszej uchwały,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FF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FF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Załącza się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 xml:space="preserve">Prognozę łącznej kwoty długu na koniec roku budżetowego i lata następne wynikającą z planowanych i zaciągniętych zobowiązań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7 do niniejszej uchwały,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6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8 rok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7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8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8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U Z A S A D N I E N I E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W związku z otrzymaniem środków finansowych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 43.795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na organizację X Pikniku Europejskiego zwiększono dochody budżetu miast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w dziale 750 – Administracja publiczna, rozdział 75075 - Promocja jednostek samorządu terytorialnego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Jednocześnie zwiększono wydatki o ww. kwotę w zadaniu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Nr 01/WPZ/G - Promocja miasta Płocka oraz współpraca z zagranicą (w tym z miastami partnerskimi) - wydatki bezpośrednie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W związku z otrzymaniem środków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 95.975,23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stanowiących refundację  kosztów poniesionych przez miasto Płock w ramach realizacji projektu „URBAMAS” dotyczącego zintegrowanego systemu zarządzania przestrzenią miejską realizowanego w ramach inicjatywy europejskiej URBAC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zwiększono dochody budżetu miast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w dziale 750 – Administracja publiczna, rozdział 75023 - Urzędy miast na prawach powiatu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Zwiększenie dochodów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35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 xml:space="preserve">dziale 852 – Pomoc społeczna, rozdział 85226 - Ośrodki adopcyjno-opiekuńcz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dotyczy wpływów uzyskanych przez Ośrodek Adopcyjno-Opiekuńczy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FF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FF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Na podstawie Uchwały Zwyczajnego Zgromadzenia Wspólników Spółki Zakład Utylizacji Odpadów Komunalnych w Kobiernikach Sp. z o.o. zwiększono do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86.332,45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dziale 756 – Dochody od osób prawnych, od osób fizycznych i od innych jednostek nieposiadających osobowości prawnej oraz wydatki związane z ich poborem rozdział 75624 – Dywidendy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pływy z tytułu najmu pomieszczeń w budynkach będących w zarządzie placówek oświatowo – wychowawczych przekazane na rachunek Gminy zwiększyły dochody budżetu miasta Płock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88.813,18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dziale 801 – Oświata i wychowanie (rozdziały: 80101 – Szkoły podstawowe,  80104 – Przedszkola,  80110 – Gimnazja, 80114 - Zespoły obsługi ekonomiczno-administracyjnej szkół, 80130 – Szkoły zawodowe) oraz w dziale 854 - Edukacyjna opieka wychowawcza, rozdział 85403 - Specjalne ośrodki szkolno-wychowawcze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Zgodnie z Uchwałą Rady Miasta Nr 794/XXXVIII/01 z dnia 27 marca 2001 roku dochody z powyższego źródła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79.931,86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tj. 90 % osiągniętych dochodów  zwiększają wydatki przeznaczone na utrzymanie placówek uzyskujących te wpływy w następujący sposób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w dziale 801 – Oświata i wychowanie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rozdziale 80101 – Szkoły podstawowe – 21.673,86 zł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rozdziale 80104 – Przedszkola – 940,00 zł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rozdziale 80110 – Gimnazja – 25.439,00 zł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rozdziale 80120 – Licea ogólnokształcące –  15.348,00 zł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rozdziale 80130 – Szkoły zawodowe – 12.274,00 zł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w dziale 854 –  Edukacyjna opieka wychowawc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a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rozdziale 85403 – Specjalne ośrodki szkolno-wychowawcze – 585,00 zł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rozdziale 85410 – Internaty i bursy szkolne – 3.672,00 zł.</w:t>
      </w:r>
    </w:p>
    <w:p>
      <w:pPr>
        <w:pStyle w:val="Zwykytekst"/>
        <w:ind w:left="123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Środki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8.881,32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tj. 10 % osiągniętych dochodów proponuje się przeznaczyć na rozliczenie projektu uchwały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Ponadto na dochody budżetu przekazane zostały środki finansowe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32.157,5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dziale 801 – Oświata i wychowanie (rozdziały: 80101 – Szkoły podstawowe,  80104 – Przedszkola,  80110 – Gimnazja) oraz w dziale 854 - Edukacyjna opieka wychowawcza, rozdział 85410 - Internaty i bursy szkoln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stanowiące refundację kosztów poniesionych przez placówki oświatowo-wychowawcze z tytułu opłat za media związane z umowami najmu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Powyższe środki przeznaczone zostały na zwiększenie planów finansowych placówek uzyskujących ww. wpływy w następujący sposób: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do planu finansowego Szkoły Podstawowej Nr 20 – 20.811,94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 xml:space="preserve">(dział 801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Oświata i wychowanie, rozdział 80101 – Szkoły podstawowe),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do planu finansowego Miejskiego Przedszkola Nr 13 – 1.381,88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 xml:space="preserve">(dział 801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Oświata i wychowanie, rozdział 80104 – Przedszkola),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do planu finansowego Gimnazjum Nr 6 – 6.984,29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 xml:space="preserve">(dział 801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Oświata i wychowanie, rozdział 80110 – Gimnazja),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do planu finansowego III Liceum Ogólnokształcącego im. M. Dąbrowskiej – 2.979,39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 xml:space="preserve">(dział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854 - Edukacyjna opieka wychowawcza, rozdział 85410 - Internaty i bursy szkolne).</w:t>
      </w:r>
    </w:p>
    <w:p>
      <w:pPr>
        <w:pStyle w:val="Zwykytekst"/>
        <w:spacing w:before="0" w:after="57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Środki finansowe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191.539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pozostałe z rozliczenia projektu uchwały proponuje się przeznaczyć na realizację następujących zadań: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zadanie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118/WGMII/G - Budowa warsztatów szkolnych wraz z zagospodarowaniem terenu oraz przebudowa boisk i traktów komunikacji pieszej i jezdnej przy Zespole Szkół Usług i Przedsiębiorczości w Płocku - II etap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70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zxx" w:bidi="zxx"/>
        </w:rPr>
        <w:t>(dział 801 – Oświata i wychowanie, rozdział 80130 – Szkoły zawodowe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 przeznaczeniem na opracowanie projektu technicznego budowy boisk, urządzeń sportowych, utwardzeń kołowych i pieszych, ogrodzenia zewnętrznego i wewnętrznego i na budowę łącznika oraz na opracowanie studium wykonalności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do planu finansowego Miejskiego Ogrodu Zoologicznego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P02/MOZOO/G - Utrzymanie stanowisk pracy związanych z prowadzoną działalnością - wydatki pośrednie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3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zxx" w:bidi="zxx"/>
        </w:rPr>
        <w:t>(dział 925 - Ogrody botaniczne i zoologiczne oraz obiekty chronionej przyrody, rozdział 92604 - Ogrody botaniczne i zoologiczn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z przeznaczeniem na zakup koszy na śmieci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do planu finansowego Straży Miejskiej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Nr P02/SM/G - Utrzymanie stanowisk pracy związanych z prowadzoną działalnością - wydatki pośrednie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6.368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(dział 754 - Bezpieczeństwo publiczne i ochrona przeciwpożarowa, rozdział 75416 - Straż Miejsk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 przeznaczeniem na obligatoryjne zwiększenie odpisu na zakładowy fundusz świadczeń socjalnych dla pracowników Straży Miejskiej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do planu finansowego Straży Miejskiej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Nr 04/SM/G - Realizacja programu "Bezpieczeństwo na drodze" - wydatki bezpośrednie 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22.137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(dział 754 - Bezpieczeństwo publiczne i ochrona przeciwpożarowa, rozdział 75416 - Straż Miejsk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 przeznaczeniem na rozszerzenie akcji „Bezpieczeństwo na drodze”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adanie Wydziału Kultury i Sportu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 Nr 01/WKS/G - Stwarzanie warunków dla działalności miejskich instytucji kultury; współpraca z instytucjami, stowarzyszeniami, zespołami, środowiskiem artystycznym; mecenat nad działalnością kulturalną - wydatki bezpośrednie 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33.55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(dział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921 - Kultura i ochrona dziedzictwa narodowego, rozdział 92195 – Pozostała działalność)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 przeznaczeniem na realizację zadań z zakresu kultury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do planu finansowego Domu Pomocy Społecznej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Nr 02/DPS/P - Aktywizacja zawodowa bezrobotnych - wydatki bezpośrednie –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29.484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(dział 852 – Pomoc społeczna, rozdział 852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 przeznaczeniem na wypłatę świadczeń dla osób wykonujących prace społecznie użyteczne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podstawie porozumienia z Polskim Związkiem Towarzystw Wioślarskich w sprawie realizacji szkolenia sportowego młodzieży uzdolnionej sportowo w wioślarstwie w Zespole Szkół Technicznych – Szkole Mistrzostwa Sportowego w Płocku zwiększono dochody budżetu miasta 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333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801 – Oświata i wychowanie, rozdział 80195 – Pozostała działalność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większono dotację podmiotową z budżetu dla Zespołu Szkół Technicznych - Szkoła Mistrzostwa Sportowego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8/SMS/ZST70 - Organizacja procesu szkoleniowego w Szkole Mistrzostwa Sportowego – wioślarstwo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Heading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wiązku z udzieleniem pomocy finansowej przez Gminę Gozdowo oraz Miasto Sierpc przeznaczonej na pokrycie kosztów pobytu mieszkańców ww. Gmin w Izbie Wytrzeźwień w Płocku 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3.400,00 zł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w dziale 851 – Ochrona zdrowia, w rozdziale 85158 – Izby wytrzeźwień. </w:t>
      </w:r>
    </w:p>
    <w:p>
      <w:pPr>
        <w:pStyle w:val="Heading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Jednocześnie zwiększono o ww. kwotę wydatki w planie finansowym Izby Wytrzeźwień z przeznaczeniem na bieżące funkcjonowanie jednostki (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lang w:val="pl-PL" w:eastAsia="pl-PL" w:bidi="zxx"/>
        </w:rPr>
        <w:t>Nr P01/IW/G – Utrzymanie budynku wraz z obsługą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Na podstawie pisma Wojewódzkiego Funduszu Ochrony Środowiska i Gospodarki Wodnej dotyczącego przyznania pożyczki na realizację zadania pn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Uporządkowanie gospodarki wodami opadowymi na Osiedlach Borowiczki i Imielnica (budowa oczyszczalni wód deszczowych i sieci kolektorów, regulacja rzeki Słupianki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zwiększono przy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2.108.807,82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Jednocześnie zwiększono wydatki o ww. kwotę w zadaniu Wydziału Gospodarki Komunalnej i Ochrony Środowisk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 xml:space="preserve">Nr 82/WGKI/I/G - Uporządkowanie gospodarki wodami opadowymi na Osiedlach Borowiczki i Imielnica (budowa oczyszczalni wód deszczowych i sieci kolektorów, regulacja rzeki Słupianki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 xml:space="preserve">(dział 900 - Gospodarka komunalna i ochrona środowiska, rozdział 90001 - Gospodarka ściekowa i ochrona wód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z przeznaczeniem na realizację zadania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związku z powyższym dokonano zmiany 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5 - Przychody i rozchody budżetu w 2008 r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Na podstawie porozumienia zawartego z Powiatem Sierpeckim w sprawie powierzenia realizacji zadań z zakresu działania ośrodka adopcyjno-opiekuńczego dla mieszkańców powiatu sierpeckiego Ośrodkowi Adopcyjno-Opiekuńczemu w Płocku zwiększono do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2.455,2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dziale 852 – Pomoc społeczna, rozdział 85226 - Ośrodki adopcyjno-opiekuńcze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Jednocześnie zwiększono plan finansowy Ośrodka Adopcyjno-Opiekuńczego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Nr P02/OAO/P - Utrzymanie stanowisk pracy związanych z prowadzoną działalnością - wydatki pośrednie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2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adaniu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PZ/G - Promocja miasta Płocka oraz współpraca z zagranicą (w tym z miastami partnerskimi)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750 – Administracja publiczna, rozdział 75075 - Promocja jednostek samorządu terytorialnego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wiązane jest z wynagrodzeniami dla dysponentów projektu PASDEL – Praktykowanie Zrównoważonego Rozwoju poprzez E-Learning dotyczącego współpracy europejskiej w zakresie kształcenia zawodowego poprzez wykorzystanie internetu w ramach programu wspólnotowego Komisji Europejskiej – Leonardo da Vinci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46.089,77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Wydziału Urbanistyki i Architektury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2/WUBI/G - Realizacja projektu ADHOC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0 – Administracja publiczna, rozdział 75023 - Urzędy miast na prawach powiatu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UBI/G - Opracowania planistyczne i przestrzenne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10 – Działalność usługowa, rozdział 71004 - Plany zagospodarowania przestrzenneg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zlecenia opracowania ekofizjograficznego dla potrzeb zmiany studium uwarunkowań i kierunków zagospodarowania przestrzennego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powyższym dokonano zmiany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załączniku nr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4 - Wydatki na programy i projekty realizowane ze środków pochodzących z funduszy strukturalnych i Funduszu Spójności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rzesunięcia środków w wysokośc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1.264,61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lanu finansowego Liceum Ogólnokształcącego im. Wł. Jagiełł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 xml:space="preserve">Nr 04/LWJ - Urlopy, stany nieczynne, 13-tki za ubiegły rok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 xml:space="preserve">(dział 801 – Oświata i wychowanie, rozdział 80120 – Licea ogólnokształcąc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do planu finansowego Zespołu Szkół Ogólnokształcących Specjalnych Nr 7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 xml:space="preserve">Nr P2/SPS24/ZSOS7 - Utrzymanie budynku wraz z obsług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 xml:space="preserve">(dział 801 – Oświata i wychowanie, rozdział 80102 – Szkoły podstawowe specjaln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dokonano z przeznaczeniem na odprawę pośmiertną pracownika obsługi szkoły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.920,11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zadaniu Miejskiego Zarządu Dróg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P02/MZD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600 – Transport i łączność, rozdział 60016 - Drogi publiczne gmin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koniecznością zabezpieczenia środków na opłatę czynszu za wynajem dodatkowych pomieszczeń biurowych.</w:t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adaniu Sekretarza Miast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SE/G - Działalność Sekretarza Miasta Płock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0 – Administracja publiczna, rozdział 75023 -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wiązane jest z wypłatą  wynagrodzeń bezosobowych za wykonanie dzieł na wystawę Gmin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Teraz Polska 2008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8.352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finansowym Komendy Miejskiej Państwowej Straży Pożarnej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KM PSP/P - Ochrona życia, zdrowia, mienia i środowiska poprzez walkę z pożarami, klęskami żywiołowymi i innymi miejscowymi zagrożeniami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4 - Bezpieczeństwo publiczne i ochrona przeciwpożarowa, rozdział 75411 - Komendy powiatowe Państwowej Straży Pożarnej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bieżącym utrzymaniem jednostki.</w:t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3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finansowym Straży Miejskiej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02/SM/G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4 - Bezpieczeństwo publiczne i ochrona przeciwpożarowa, rozdział 75416 - Straż Miejsk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archiwizacji dokumentów.</w:t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8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zadania Wydziału Zdrowia i Spraw Społecznych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ZS/P - Pokrywanie kosztów utrzymania dzieci z Płocka umieszczonych w placówkach opiekuńczo - wychowawczych i w rodzinach zastępczych na terenie innych powiatów - wydatki bezpośrednie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2 – Pomoc społeczna, rozdział 85201 - Placówki opiekuńczo-wychowawcze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do planu finansowego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Ośrodka Adopcyjno-Opiekuńczego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02/OAO/P - Wspieranie rodzin adopcyjnych, zastępczych i naturalnych - wydatki bezpośrednie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26 - Ośrodki adopcyjno-opiekuńcze)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wiązane jest z organizacją II Spotkania Rodzin Adopcyjnych w celu promocji zastępczego rodzicielstwa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w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załączniku nr 19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 -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>Pozostałe dotacje ujęte w budżecie miasta Płocka w 2008 r.</w:t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rzesunięcia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72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921 - Kultura i ochrona dziedzictwa narodowego, rozdział 92195 – Pozostała działalność)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do planu działalności Płockiego Ośrodka Kultury i Sztuki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7/POKIS/G - Realizacja przedsięwzięć kulturalnych o charakterze kameralnym i masowym, w tym imprezy plenerowe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60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21 - Kultura i ochrona dziedzictwa narodowego, rozdział 92109 – Domy i ośrodki kultury, świetlice i klub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konano z przeznaczeniem w szczególności na współorganizację Międzynarodowego Festiwalu Muzyki Elektronicznej AudioRiver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do planu działalności Płockiej Orkiestry Symfonicznej im. W. Lutosławskiego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POS/P - Organizacja koncertów dla mieszkańców miasta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00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21 - Kultura i ochrona dziedzictwa narodowego, rozdział 92108 – Filharmonie, orkiestry, chóry i kapel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konano z przeznaczeniem m.in. na współorganizację koncertu Jana Lorda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do planu finansowego Harcerskiego Zespołu Pieśni i Tańca „Dzieci Płocka”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8/HZPiT - Organizacja imprez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20.000,00 zł.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4 – Edukacyjna opieka wychowawcza, rozdział 85407 - Placówki wychowania pozaszkol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konano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organizację letnich warsztatów szkoleniowych zespołu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w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załączniku nr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12 - Dotacje podmiotowe w 2008 roku.</w:t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2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4/WKS/G - Współorganizacja masowych imprez sportowo – rekreacyjnych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26 – Kultura fizyczna i sport, rozdział 926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do planu finansowego Zespołu Szkół Zawodowych nr 2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8/TEIS/ZSEIS - Organizacja imprez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organizacji VIII Turnieju Środowisk Szkolnych im. Jana Dzwolaka.</w:t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miana w 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ałączniku nr 10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Plan przychodów i wydatków zakładów budżetowych na 2008 rok w poz. Muniserwis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zwiększenia przychodów zakładu w związku z rozszerzonym zakresem robót na ul. Sierpeckiej (II etap), wyłożeniem płyt drogowych na ul. Nowociechomickiej oraz podwyżkami wynagrodzeń pracowników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miana w 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ałączniku nr 11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Plan dochodów i wydatków Rachunków Dochodów Własnych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ynika z faktu otrzymania odszkodowań przez III Liceum Ogólnokształcące, Szkołę Podstawową Nr 12 oraz przez Komendę Miejską Państwowej Straży Pożarnej. </w:t>
      </w:r>
    </w:p>
    <w:p>
      <w:pPr>
        <w:pStyle w:val="TextBody"/>
        <w:spacing w:before="0" w:after="113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miana w załączniku nr 14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- Przychody i wydatki Miejskiego Funduszu Ochrony Środowiska i Gospodarki Wodnej na 2008 rok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dofinansowania zadań realizowanych przez jednostki oświatowe z terenu miasta oraz zakupu materiału roślinnego, a także opracowania opinii dotyczącej sprawy o przywrócenie negatywnie zmienionych stosunków wodnych na gruncie działki położonej przy ul. Grabówka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miana w 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ałączniku nr 15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Przychody i wydatki Powiatowego Funduszu Ochrony Środowiska i Gospodarki Wodnej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dofinansowania „Dnia Ziemi” realizowanego przez Regionalne Centrum Edukacji Ekologicznej.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Normal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2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2"/>
          <w:u w:val="none"/>
          <w:lang w:val="pl-PL" w:eastAsia="pl-PL" w:bidi="zxx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  <w:t>Prezydent Miasta Płock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2"/>
          <w:u w:val="none"/>
          <w:lang w:val="pl-PL" w:eastAsia="pl-PL" w:bidi="zxx"/>
        </w:rPr>
        <w:t>/-/ Mirosław Milewski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24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4:00Z</dcterms:created>
  <dc:creator>pietrzake</dc:creator>
  <dc:description/>
  <dc:language>en-US</dc:language>
  <cp:lastModifiedBy/>
  <cp:lastPrinted>2008-05-16T09:13:00Z</cp:lastPrinted>
  <dcterms:modified xsi:type="dcterms:W3CDTF">2008-05-16T07:23:40Z</dcterms:modified>
  <cp:revision>1320</cp:revision>
  <dc:subject/>
  <dc:title>§ 3</dc:title>
</cp:coreProperties>
</file>