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rFonts w:eastAsia="Times New Roman" w:cs="Times New Roman"/>
          <w:color w:val="auto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z w:val="2"/>
          <w:szCs w:val="2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pl-PL" w:eastAsia="zxx" w:bidi="ar-SA"/>
        </w:rPr>
      </w:r>
    </w:p>
    <w:p>
      <w:pPr>
        <w:pStyle w:val="Normal"/>
        <w:widowControl w:val="false"/>
        <w:spacing w:lineRule="auto" w:line="360"/>
        <w:ind w:left="1049" w:right="0" w:firstLine="5387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 xml:space="preserve">Załącznik do Uchwały  </w:t>
      </w:r>
    </w:p>
    <w:p>
      <w:pPr>
        <w:pStyle w:val="Normal"/>
        <w:widowControl w:val="false"/>
        <w:spacing w:lineRule="auto" w:line="360"/>
        <w:ind w:left="1049" w:right="0" w:firstLine="5387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Rady Miasta Płocka</w:t>
      </w:r>
    </w:p>
    <w:p>
      <w:pPr>
        <w:pStyle w:val="Normal"/>
        <w:widowControl w:val="false"/>
        <w:spacing w:lineRule="auto" w:line="360"/>
        <w:ind w:left="1049" w:right="0" w:firstLine="5387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z dnia 27 maja 2008r.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en-US" w:bidi="ar-SA"/>
        </w:rPr>
        <w:object w:dxaOrig="2025" w:dyaOrig="23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4.25pt;width:98.9pt;height:98.9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198130041" r:id="rId2"/>
        </w:objec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eastAsia="Times New Roman"/>
        </w:rPr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 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color w:val="333333"/>
          <w:sz w:val="17"/>
          <w:szCs w:val="17"/>
          <w:lang w:val="pl-PL" w:eastAsia="zxx" w:bidi="ar-SA"/>
        </w:rPr>
      </w:pPr>
      <w:r>
        <w:rPr>
          <w:rFonts w:eastAsia="Times New Roman" w:cs="Arial" w:ascii="Arial" w:hAnsi="Arial"/>
          <w:color w:val="333333"/>
          <w:sz w:val="17"/>
          <w:szCs w:val="17"/>
          <w:lang w:val="pl-PL" w:eastAsia="zxx" w:bidi="ar-SA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hadow/>
          <w:color w:val="auto"/>
          <w:sz w:val="36"/>
          <w:szCs w:val="36"/>
          <w:lang w:val="pl-PL" w:eastAsia="zxx" w:bidi="ar-SA"/>
        </w:rPr>
      </w:pPr>
      <w:r>
        <w:rPr>
          <w:rFonts w:eastAsia="Times New Roman" w:cs="Arial" w:ascii="Arial" w:hAnsi="Arial"/>
          <w:b/>
          <w:bCs/>
          <w:shadow/>
          <w:color w:val="auto"/>
          <w:sz w:val="36"/>
          <w:szCs w:val="36"/>
          <w:lang w:val="pl-PL" w:eastAsia="zxx" w:bidi="ar-SA"/>
        </w:rPr>
        <w:t>PROGRAM AKTYWNOŚCI LOKALNEJ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hadow/>
          <w:color w:val="auto"/>
          <w:sz w:val="36"/>
          <w:szCs w:val="36"/>
          <w:lang w:val="pl-PL" w:eastAsia="zxx" w:bidi="ar-SA"/>
        </w:rPr>
      </w:pPr>
      <w:r>
        <w:rPr>
          <w:rFonts w:eastAsia="Times New Roman" w:cs="Arial" w:ascii="Arial" w:hAnsi="Arial"/>
          <w:b/>
          <w:bCs/>
          <w:shadow/>
          <w:color w:val="auto"/>
          <w:sz w:val="36"/>
          <w:szCs w:val="36"/>
          <w:lang w:val="pl-PL" w:eastAsia="zxx" w:bidi="ar-SA"/>
        </w:rPr>
        <w:t>DLA MIASTA PŁOCK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hadow/>
          <w:color w:val="auto"/>
          <w:sz w:val="36"/>
          <w:szCs w:val="36"/>
          <w:lang w:val="pl-PL" w:eastAsia="zxx" w:bidi="ar-SA"/>
        </w:rPr>
      </w:pPr>
      <w:r>
        <w:rPr>
          <w:rFonts w:eastAsia="Times New Roman" w:cs="Arial" w:ascii="Arial" w:hAnsi="Arial"/>
          <w:b/>
          <w:bCs/>
          <w:shadow/>
          <w:color w:val="auto"/>
          <w:sz w:val="36"/>
          <w:szCs w:val="36"/>
          <w:lang w:val="pl-PL" w:eastAsia="zxx" w:bidi="ar-SA"/>
        </w:rPr>
        <w:t>NA LATA 2008-2013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hadow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shadow/>
          <w:color w:val="auto"/>
          <w:sz w:val="20"/>
          <w:szCs w:val="20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333333"/>
          <w:sz w:val="17"/>
          <w:szCs w:val="17"/>
          <w:lang w:val="en-US" w:eastAsia="en-US" w:bidi="ar-SA"/>
        </w:rPr>
      </w:pPr>
      <w:r>
        <w:rPr>
          <w:rFonts w:eastAsia="Times New Roman" w:cs="Arial" w:ascii="Arial" w:hAnsi="Arial"/>
          <w:color w:val="333333"/>
          <w:sz w:val="17"/>
          <w:szCs w:val="17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1905</wp:posOffset>
                </wp:positionV>
                <wp:extent cx="10287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800280"/>
                          <a:chOff x="0" y="0"/>
                          <a:chExt cx="1028880" cy="80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288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920" y="543600"/>
                            <a:ext cx="8812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Times New Roman"/>
                                  <w:color w:val="auto"/>
                                  <w:lang w:val="pl-PL" w:eastAsia="zxx" w:bidi="ar-SA"/>
                                </w:rPr>
                                <w:t>P Ł O C K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i/>
                                  <w:rFonts w:eastAsia="Times New Roman" w:cs="Times New Roman" w:ascii="Times New Roman" w:hAnsi="Times New Roman"/>
                                  <w:color w:val="auto"/>
                                  <w:lang w:val="pl-PL" w:eastAsia="zxx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.15pt;width:81pt;height:63pt" coordorigin="3780,3" coordsize="1620,12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80;top:3;width:1619;height:125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34;top:859;width:1387;height:3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Times New Roman"/>
                            <w:color w:val="auto"/>
                            <w:lang w:val="pl-PL" w:eastAsia="zxx" w:bidi="ar-SA"/>
                          </w:rPr>
                          <w:t>P Ł O C K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i/>
                            <w:rFonts w:eastAsia="Times New Roman" w:cs="Times New Roman" w:ascii="Times New Roman" w:hAnsi="Times New Roman"/>
                            <w:color w:val="auto"/>
                            <w:lang w:val="pl-PL" w:eastAsia="zxx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>PŁOCK, maj 2008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>SPIS TREŚCI: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I.   WPROWADZENIE………………………………………………...................3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right="0" w:hanging="360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CELE PROGRAMU AKTYWNOŚCI LOKALNEJ ORAZ KIERUNKI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color w:val="auto"/>
          <w:sz w:val="28"/>
          <w:szCs w:val="28"/>
          <w:lang w:val="pl-PL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DZIAŁAŃ…………………………………………………..............................6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III. ODBIORCY PROGRAMU – GRUPY DOCELOWE…………………........8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 xml:space="preserve">IV. SPOSÓB I METODY PRACY WYKORZYSTYWANE DO REALIZACJI </w:t>
      </w:r>
    </w:p>
    <w:p>
      <w:pPr>
        <w:pStyle w:val="Normal"/>
        <w:autoSpaceDE w:val="false"/>
        <w:spacing w:lineRule="auto" w:line="360"/>
        <w:rPr/>
      </w:pPr>
      <w:r>
        <w:rPr>
          <w:rFonts w:eastAsia="Arial" w:cs="Arial" w:ascii="Arial" w:hAnsi="Arial"/>
          <w:color w:val="auto"/>
          <w:sz w:val="28"/>
          <w:szCs w:val="28"/>
          <w:lang w:val="pl-PL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PROGRAMU…….………………………………………………………….....8</w:t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V.   HARMONOGRAM DZIAŁAŃ………………………………………………. 9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VI.  PRZEWIDYWANE EFEKTY……………………………………………….10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VII. REALIZATORZY………………………………………………………….…11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VIII. ŹRÓDŁA  FINANSOWANIA PROGRAMU………………………………11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lang w:val="pl-PL" w:eastAsia="zxx" w:bidi="ar-SA"/>
        </w:rPr>
        <w:t>IX.   SPOSOBY MONITOROWANIA, EWALUACJI I OCENY.....................12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-360" w:right="0" w:hanging="0"/>
        <w:rPr>
          <w:rFonts w:eastAsia="Times New Roman"/>
        </w:rPr>
      </w:pPr>
      <w:r>
        <w:rPr>
          <w:rFonts w:eastAsia="Arial" w:cs="Arial" w:ascii="Arial" w:hAnsi="Arial"/>
          <w:b/>
          <w:color w:val="auto"/>
          <w:sz w:val="28"/>
          <w:szCs w:val="28"/>
          <w:lang w:val="pl-PL" w:eastAsia="zxx" w:bidi="ar-SA"/>
        </w:rPr>
        <w:t xml:space="preserve">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-360" w:right="0" w:hanging="0"/>
        <w:rPr/>
      </w:pPr>
      <w:r>
        <w:rPr>
          <w:rFonts w:eastAsia="Arial" w:cs="Arial" w:ascii="Arial" w:hAnsi="Arial"/>
          <w:b/>
          <w:color w:val="auto"/>
          <w:sz w:val="28"/>
          <w:szCs w:val="28"/>
          <w:lang w:val="pl-PL" w:eastAsia="zxx" w:bidi="ar-SA"/>
        </w:rPr>
        <w:t xml:space="preserve">    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>I.</w:t>
        <w:tab/>
        <w:t>WPROWADZENIE.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rogram Aktywności Lokalnej dla miasta Płocka wskazuje na problemy związane z funkcjonowaniem społeczności lokalnych i grup społecznych oraz wyznacza kierunki działań w zakresie Aktywizacji Lokalnej mieszkańców terenu miasta Płocka, mające na celu poprawę sytuacji w tym zakresie, określa mechanizmy wzmacniające efektywność zmian jak również stworzenie warunków dla rozwoju instytucji społeczeństwa obywatelskiego, w</w:t>
      </w:r>
      <w:r>
        <w:rPr>
          <w:rFonts w:eastAsia="Times New Roman" w:cs="Arial" w:ascii="Arial" w:hAnsi="Arial"/>
          <w:bCs/>
          <w:color w:val="auto"/>
          <w:sz w:val="24"/>
          <w:szCs w:val="24"/>
          <w:lang w:val="pl-PL" w:eastAsia="zxx" w:bidi="ar-SA"/>
        </w:rPr>
        <w:t xml:space="preserve">zmacnianiu spójności społecznej i terytorialnej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na rzecz zrównoważonego rozwoju społecznego. 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>Program Aktywności Lokalnej dla Miasta Płocka jest odpowiedzią na cel, jaki został nakreślony w Strategii Lizbońskiej dotyczący spójności społecznej i realizujący się w kształtowaniu nowego aktywnego państwa socjalnego. W tym wymiarze „konieczne staje się, więc inwestowanie w kapitał ludzki oraz kapitał społeczny, czyli inwestowanie w ludzi i w budowanie związków między nimi, w ich wzajemne zaufanie i zaangażowanie w sprawy wspólnoty, a więc to, co jest na równi z kapitałem finansowym podstawą rozwoju lokalnego. Poczucie tożsamości, przynależności i zaangażowania na rzecz małej ojczyzny jest podstawą świadomego obywatelstwa.”</w:t>
      </w:r>
      <w:r>
        <w:rPr>
          <w:rStyle w:val="Znakiprzypiswdolnych"/>
          <w:rStyle w:val="FootnoteAnchor"/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footnoteReference w:id="2"/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ab/>
      </w:r>
    </w:p>
    <w:p>
      <w:pPr>
        <w:pStyle w:val="TextBody"/>
        <w:bidi w:val="0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Program Aktywności Lokalnej dla Miasta Płocka jest dokumentem inaugurującym proces programowych działań służących kształtowaniu warunków sprzyjających powstawaniu więzi społecznych na terenie miasta – a szerzej – kapitału społecznego         w myśl, iż „Podstawą społeczeństwa obywatelskiego są jego obywatele, świadomi swych praw i obowiązków, zaangażowani w działania na rzecz dobra wspólnego, zdolni do osobistej odpowiedzialności za los swój i los wspólnoty na wszystkich poziomach życia społecznego.”</w:t>
      </w:r>
      <w:r>
        <w:rPr>
          <w:rStyle w:val="Znakiprzypiswdolnych"/>
          <w:rStyle w:val="FootnoteAnchor"/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footnoteReference w:id="3"/>
      </w:r>
    </w:p>
    <w:p>
      <w:pPr>
        <w:pStyle w:val="Default"/>
        <w:bidi w:val="0"/>
        <w:spacing w:lineRule="auto" w:line="360"/>
        <w:jc w:val="both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ab/>
        <w:t>Dokument ten stanowi uzupełnienie „Strategii Rozwiązywania Problemów Społecznych Miasta Płocka na lata 2006-2012”, „Strategii Zrównoważonego Rozwoju Miasta Płocka”.</w:t>
      </w:r>
    </w:p>
    <w:p>
      <w:pPr>
        <w:pStyle w:val="Default"/>
        <w:bidi w:val="0"/>
        <w:spacing w:lineRule="auto" w:line="360"/>
        <w:ind w:left="0" w:right="0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ab/>
        <w:t>Przyjęte w Programie Aktywności Lokalnej koncepcje są zgodne z założeniami zawartymi w ogólnopolskich dokumentach strategicznych, takich jak m.in.:</w:t>
      </w:r>
    </w:p>
    <w:p>
      <w:pPr>
        <w:pStyle w:val="Normal"/>
        <w:autoSpaceDE w:val="false"/>
        <w:spacing w:lineRule="auto" w:line="360"/>
        <w:ind w:left="360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pl-PL" w:eastAsia="zxx" w:bidi="ar-SA"/>
        </w:rPr>
        <w:t>STRATEGIĄ ROZWOJU KRAJU NA LATA 2007 - 2015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ag3wek6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 xml:space="preserve">NARODOWĄ STRATEGIĄ INTEGRACJI SPOŁECZNEJ DLA POLSKI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STRATEGIĄ POLITYKI SPOŁECZNEJ NA LATA 2007 – 2013,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 xml:space="preserve"> MINISTERSTWO POLITYKI SPOŁECZ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NARODOWĄ STRATEGIĄ ROZWOJU NA LATA 2007 - 2013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lineRule="auto" w:line="360"/>
        <w:ind w:left="720" w:right="0" w:hanging="360"/>
        <w:jc w:val="left"/>
        <w:rPr>
          <w:rFonts w:ascii="Arial" w:hAnsi="Arial" w:eastAsia="Times New Roman" w:cs="Arial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pl-PL" w:eastAsia="zxx" w:bidi="ar-SA"/>
        </w:rPr>
        <w:t>STRATEGIĄ WSPIERANIA ROZWOJU SPOŁECZEŃSTWA OBYWATELSKIEGO NA LATA 2007-2013, MINISTERSTWO PRACY I POLITYKI SPOŁECZNEJ</w:t>
      </w:r>
    </w:p>
    <w:p>
      <w:pPr>
        <w:pStyle w:val="TextBody"/>
        <w:bidi w:val="0"/>
        <w:spacing w:lineRule="auto" w:line="360"/>
        <w:jc w:val="left"/>
        <w:rPr>
          <w:rFonts w:ascii="Arial" w:hAnsi="Arial" w:eastAsia="Times New Roman" w:cs="Arial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NARODOWĄ STRATEGIĄ SPÓJNOŚCI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PROGRAMEM OPERACYJNYM KAPITAŁ LUDZKI NARODOWE STRATEGICZNE RAMY ODNIESIENIA 2007–2013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rPr>
          <w:rFonts w:ascii="Arial" w:hAnsi="Arial" w:eastAsia="Times New Roman" w:cs="Arial"/>
          <w:b/>
          <w:b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iCs/>
          <w:color w:val="auto"/>
          <w:sz w:val="24"/>
          <w:szCs w:val="24"/>
          <w:lang w:val="pl-PL" w:eastAsia="zxx" w:bidi="ar-SA"/>
        </w:rPr>
        <w:t>STRATEGIĄ ROZWOJU WOJEWÓDZTWA MAZOWIECKIEGO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/>
          <w:b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 xml:space="preserve">W dokumentach tych zakłada się realizację działań służących rozwojowi społeczno – gospodarczemu kraju, a co za tym idzie podniesienie poziomu i jakości życia obywateli. Ważnym elementem w tym zakresie jest budowanie zintegrowanych społeczności, w których każda osoba i rodzina będzie mogła realizować swoje plany               i aspiracje życiowe, a w trudnych sytuacjach uzyskiwać niezbędną pomoc i wsparcie ze strony wspólnoty oraz działających w jej ramach instytucji i organizacji. Konieczne jest zatem wspieranie samoorganizacji społeczności lokalnych oraz budowanie i wzmacnianie ich obywatelskiej świadomości. Podkreśla się znaczenie kapitału ludzkiego 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czyli zasobu wiedzy, umiejętności i potencjału, w który jest wyposażony każdy człowiek oraz społeczność jako całość. Dzięki temu podmioty te są zdolne nie tylko do pracy,           ale także do wprowadzania zmian w otoczeniu, a także kreowania nowych rozwiązań. </w:t>
      </w:r>
    </w:p>
    <w:p>
      <w:pPr>
        <w:pStyle w:val="Normal"/>
        <w:autoSpaceDE w:val="false"/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 xml:space="preserve">Z kapitałem ludzkim ściśle związany jest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kapitał społeczny oznaczający zasoby umiejętności, informacji, kultury, wiedzy i kreatywności jednostek oraz związk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 xml:space="preserve">pomiędzy ludźmi i organizacjami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Kapitał społeczny jest zatem sumą kapitałów jednostkowych, która powinna być wykorzystana i pomnażana przez wszelkie instytucje oraz jednostki samorządow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 xml:space="preserve">Kluczowym wyzwaniem jest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 xml:space="preserve">przeciwdziałanie zjawisku wykluczenia społecznego,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które zgodnie z Narodową Strategią Integracji Społecznej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oznacza brak lub ograniczenie możliwości uczestnictwa,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wpływania i korzystania z podstawowych instytucji publicznych i rynków, które powinny być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 xml:space="preserve">dostępne dla wszystkich,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a w szczególności dla osób ubogich. Są to między innymi: publiczna edukacja, pośrednictwo pracy, ochrona pracy, transport publiczny i publiczny sektor mieszkaniowy, administracja publiczna, sektor pozarządowy i organizacje polityczne, rynek pracy, rynek dóbr konsumenckich, rynek usług telekomunikacyjnych, bankowych, prywatna własność i przedsiębiorczość.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Wykluczenie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 xml:space="preserve">społeczne najprościej mówiąc oznacza wyłączenie z życia społecznego.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Jest to zjawisko szczególnie niepokojące w naszym kraju, ponieważ ze względu na sytuację społeczno – ekonomiczną  zagraża wielu osobom i grupom, w tym głównie osobom długotrwale bezrobotnym, matkom samotnie wychowującym dzieci, niepełnosprawnym, dzieciom i młodzieży ze środowisk zaniedbanych wychowawczo oraz wychowujących się poza rodziną , przedstawicielom mniejszości narodowych i etnicznych /na terenie Płocka społeczności romskiej/, bezdomnym, uzależnionym, osobom opuszczającym zakłady karne.</w:t>
      </w:r>
    </w:p>
    <w:p>
      <w:pPr>
        <w:pStyle w:val="Normal"/>
        <w:autoSpaceDE w:val="false"/>
        <w:spacing w:lineRule="auto" w:line="360"/>
        <w:ind w:left="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>Priorytetowe działania przeciwdziałające wykluczeniu społecznemu, zgodnie                      z wymienionymi powyżej dokumentami, powinny być ukierunkowane 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ograniczanie obszarów skrajnego ubóstw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rozbudowywanie świadczeń wspierających aktywność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romocje działań prospołecz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spieranie rozwoju różnych form aktywizacji zawodowej, zdrowotnej, edukacyjnej i społecznej mieszkańców, w tym w szczególności klientów pomocy społe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spieranie lokalnych inicjatyw obywatelski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upowszechnianie kształcenia ustaw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ułatwienie dostępu do poradnictwa i informacj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zwiększenie aktywności lokalnych instytucji i organizacji oraz podejmowanie przez nie współpracy na rzecz rozwiązywania lokalnych problemów (rozwój lokalnych partnerstw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spieranie rozwoju podmiotów gospodarki społecz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„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Program Aktywności Lokalnej dla Miasta Płocka” jest niezbędnym dokumentem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do realizacji projektów systemowych przez ośrodki pomocy społecznej w ramach Poddziałania (7.1.1) i powiatowe centra pomocy rodzinie w ramach Poddziałania  (7.1.2) Programu Operacyjnego Kapitał Ludzki - Priorytet VII - „Promocja integracji społecznej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l-PL" w:eastAsia="zxx" w:bidi="ar-SA"/>
        </w:rPr>
        <w:t>II.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 xml:space="preserve"> CELE PROGRAMU AKTYWNOŚCI LOKALNEJ ORAZ KIERUNKI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color w:val="auto"/>
          <w:sz w:val="28"/>
          <w:szCs w:val="28"/>
          <w:lang w:val="pl-PL" w:eastAsia="zxx" w:bidi="ar-SA"/>
        </w:rPr>
        <w:t xml:space="preserve">   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>DZIAŁAŃ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/>
      </w:pPr>
      <w:r>
        <w:rPr>
          <w:rFonts w:eastAsia="Times New Roman" w:cs="Arial" w:ascii="Arial" w:hAnsi="Arial"/>
          <w:bCs/>
          <w:color w:val="auto"/>
          <w:sz w:val="24"/>
          <w:szCs w:val="24"/>
          <w:lang w:val="pl-PL" w:eastAsia="zxx" w:bidi="ar-SA"/>
        </w:rPr>
        <w:t>Celem głównym Programu Aktywności Lokalnej jest zwiększenie aktywności mieszkańców miasta, w szczególności grup zagrożonych wykluczeniem społecznym we wszystkich obszarach życia społecznego, w tym także rynku pracy oraz zwiększenie ich potencjału rozwojowego.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Cele szczegółow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4" w:leader="none"/>
        </w:tabs>
        <w:autoSpaceDE w:val="false"/>
        <w:ind w:left="1404" w:right="0" w:hanging="360"/>
        <w:jc w:val="both"/>
        <w:rPr>
          <w:rFonts w:ascii="Arial" w:hAnsi="Arial" w:eastAsia="Times New Roman" w:cs="Arial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pl-PL" w:eastAsia="zxx" w:bidi="ar-SA"/>
        </w:rPr>
        <w:t>zmniejszenie obszarów wykluczenia społecznego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4" w:leader="none"/>
        </w:tabs>
        <w:autoSpaceDE w:val="false"/>
        <w:ind w:left="1404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stworzenie warunków do powstania inicjatyw i struktur funkcjonujących na rzecz społeczności lokalnej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4" w:leader="none"/>
        </w:tabs>
        <w:autoSpaceDE w:val="false"/>
        <w:ind w:left="1404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aktywna integracja osób zagrożonych wykluczeniem społecznym i ich otoczenie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4" w:leader="none"/>
        </w:tabs>
        <w:autoSpaceDE w:val="false"/>
        <w:ind w:left="1404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ypracowanie modelu działań środowiskowych opartych na współdziałaniu różnych instytucji i organizacji oraz mieszkańców,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4" w:leader="none"/>
        </w:tabs>
        <w:autoSpaceDE w:val="false"/>
        <w:ind w:left="1404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oprawa jakości życia poprzez zaspokojenie potrzeb społecznych,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4" w:leader="none"/>
        </w:tabs>
        <w:autoSpaceDE w:val="false"/>
        <w:ind w:left="1404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rowadzenie działań o charakterze informacyjnym, edukacyjnym, aktywizującym i integracyjnym,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4" w:leader="none"/>
        </w:tabs>
        <w:autoSpaceDE w:val="false"/>
        <w:ind w:left="1404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zwiększenie aktywności mieszkańców oraz ich świadomości obywatelskiej,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4" w:leader="none"/>
        </w:tabs>
        <w:autoSpaceDE w:val="false"/>
        <w:ind w:left="1404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zwiększenie kompetencji społecznych i zawodowych w przypadku osób pozostających poza rynkiem pracy,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04" w:leader="none"/>
        </w:tabs>
        <w:autoSpaceDE w:val="false"/>
        <w:ind w:left="1404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sparcie i promowanie postaw prospołecznych.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Kierunki działa</w:t>
      </w: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ń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Cele programu realizowane będą poprzez podejmowanie następujących działań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4" w:leader="none"/>
        </w:tabs>
        <w:autoSpaceDE w:val="false"/>
        <w:ind w:left="1404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romowanie, wspieranie i realizowanie projektów aktywizujących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                  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i integrujących społeczność lokalną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4" w:leader="none"/>
        </w:tabs>
        <w:autoSpaceDE w:val="false"/>
        <w:ind w:left="1404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romowanie i wspieranie projektów realizowanych w partnerstwie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4" w:leader="none"/>
        </w:tabs>
        <w:autoSpaceDE w:val="false"/>
        <w:ind w:left="1404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tworzenie i promowanie pracy w partnerstwie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4" w:leader="none"/>
        </w:tabs>
        <w:autoSpaceDE w:val="false"/>
        <w:ind w:left="1404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otwarcie instytucji samorządowych na współpracę z instytucjami pozarządowymi i lokalną społecznością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4" w:leader="none"/>
        </w:tabs>
        <w:autoSpaceDE w:val="false"/>
        <w:ind w:left="1404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pieranie lokalnych inicjatyw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4" w:leader="none"/>
        </w:tabs>
        <w:autoSpaceDE w:val="false"/>
        <w:ind w:left="1404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aktywizację, integrację i wykorzystanie potencjału osób starszych              w środowisku lokalnym - promocja działań wspierających więzi pokoleniowe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4" w:leader="none"/>
        </w:tabs>
        <w:autoSpaceDE w:val="false"/>
        <w:ind w:left="1404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romocję działań prospołecznych, dostęp do informacji o uprawnieniach oraz edukację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4" w:leader="none"/>
        </w:tabs>
        <w:autoSpaceDE w:val="false"/>
        <w:ind w:left="1404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oprawę dostępu do informacji publicznej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4" w:leader="none"/>
        </w:tabs>
        <w:autoSpaceDE w:val="false"/>
        <w:ind w:left="1404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spieranie rozwoju informacji obywatelskiej, wolontariatu, grup wsparcia, samopomocy oraz grup edukacyjnych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4" w:leader="none"/>
        </w:tabs>
        <w:autoSpaceDE w:val="false"/>
        <w:ind w:left="1404" w:right="0" w:hanging="36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romowanie zasad pomocniczości, partycypacji i postaw humanitarnych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4" w:leader="none"/>
        </w:tabs>
        <w:autoSpaceDE w:val="false"/>
        <w:ind w:left="1404" w:right="0" w:hanging="36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systematyczne badanie potrzeb mieszkańców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4" w:leader="none"/>
        </w:tabs>
        <w:ind w:left="1404" w:right="0" w:hanging="36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inne wynikające z aktualnych potrzeb i zgodne z celami program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>III. ODBIORCY PROGRAMU – GRUPY DOCELOWE.</w:t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rogram skierowany jest do mieszkańców miasta Płocka, w tym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1) członków danej społeczności lokalnej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2) osób z konkretnego środowisk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3) osób wykluczonych oraz zagrożonych wykluczeniem społecznym i ich otoczeni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- czyli różnych grup społecznych, w świetle zdiagnozowanych potrzeb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 xml:space="preserve">Działaniami w ramach Programu Aktywności Lokalnej będą obejmowane                             w szczególności osoby i środowiska wykluczone społecznie lub zagrożone tym zjawiskiem, m.in. klienci pomocy społecznej, osoby długotrwale bezrobotne, niepełnosprawne, bezdomne, matki samotnie wychowujące dzieci, Romowie wychowankowie opuszczający placówki opiekuńczo -  wychowawcze lub rodziny zastępcze. 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 xml:space="preserve">IV. SPOSÓB I METODY PRACY WYKORZYSTYWANE DO REALIZACJI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color w:val="auto"/>
          <w:sz w:val="28"/>
          <w:szCs w:val="28"/>
          <w:lang w:val="pl-PL" w:eastAsia="zxx" w:bidi="ar-SA"/>
        </w:rPr>
        <w:t xml:space="preserve">     </w:t>
      </w: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>PROGRAM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ind w:left="0" w:right="0" w:firstLine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 ramach programu przewiduje się zastosowanie:</w:t>
      </w:r>
    </w:p>
    <w:p>
      <w:pPr>
        <w:pStyle w:val="Normal"/>
        <w:autoSpaceDE w:val="false"/>
        <w:spacing w:lineRule="auto" w:line="360"/>
        <w:ind w:left="0" w:right="0" w:firstLine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04" w:leader="none"/>
        </w:tabs>
        <w:autoSpaceDE w:val="false"/>
        <w:spacing w:lineRule="auto" w:line="360"/>
        <w:ind w:left="1404" w:right="0" w:hanging="36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 xml:space="preserve">ŚRODOWISKOWEJ PRACY SOCJALNEJ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04" w:leader="none"/>
        </w:tabs>
        <w:autoSpaceDE w:val="false"/>
        <w:spacing w:lineRule="auto" w:line="360"/>
        <w:ind w:left="1404" w:right="0" w:hanging="36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INSTRUMENTÓW AKTYWNEJ INTEGRACJ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04" w:leader="none"/>
        </w:tabs>
        <w:autoSpaceDE w:val="false"/>
        <w:spacing w:lineRule="auto" w:line="360"/>
        <w:ind w:left="1404" w:right="0" w:hanging="36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  <w:t>DZIAŁAŃ O CHARAKTERZE ŚRODOWISKOWYM</w:t>
      </w:r>
    </w:p>
    <w:p>
      <w:pPr>
        <w:pStyle w:val="Normal"/>
        <w:autoSpaceDE w:val="false"/>
        <w:spacing w:lineRule="auto" w:line="360"/>
        <w:ind w:left="1044" w:right="0" w:hanging="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 xml:space="preserve">Ze względu na specyfikę naszego miasta: wielość grup i społeczności oraz różnorodność występujących w nich problemów,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Program Aktywności Lokalnej będzie realizowany poprzez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przygotowywane rokrocznie podprogramy aktywności lokalnej skierowane do konkretnych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społeczności lub grup, akceptowane każdorazowo przez Dyrektora Miejskiego Ośrodka Pomocy Społeczn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>V. HARMONOGRAM DZIAŁAŃ.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>W ramach podprogramów PAL będą realizowane następujące działania:</w:t>
      </w:r>
    </w:p>
    <w:p>
      <w:pPr>
        <w:pStyle w:val="Normal"/>
        <w:spacing w:lineRule="auto" w:line="360"/>
        <w:ind w:left="0" w:right="0" w:firstLine="708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ind w:left="720" w:right="0" w:hanging="18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1) Rozpoznanie </w:t>
      </w:r>
      <w:r>
        <w:rPr>
          <w:rFonts w:eastAsia="TimesNewRoman;Times New Roman" w:cs="Arial" w:ascii="Arial" w:hAnsi="Arial"/>
          <w:color w:val="auto"/>
          <w:sz w:val="24"/>
          <w:szCs w:val="24"/>
          <w:lang w:val="pl-PL" w:eastAsia="zxx" w:bidi="ar-SA"/>
        </w:rPr>
        <w:t>ś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rodowiska lokalnego w formie „badania i działania”:</w:t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badania, opracowywanie programów, ekspertyz, analiz, wydawnictw</w:t>
      </w:r>
    </w:p>
    <w:p>
      <w:pPr>
        <w:pStyle w:val="Normal"/>
        <w:autoSpaceDE w:val="false"/>
        <w:ind w:left="900" w:right="0" w:hanging="0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i konkursów związanych z przygotowaniem i realizacją programu;</w:t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ind w:left="720" w:right="0" w:hanging="18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2) Rozwijanie komunikacji społecznej w </w:t>
      </w:r>
      <w:r>
        <w:rPr>
          <w:rFonts w:eastAsia="TimesNewRoman;Times New Roman" w:cs="Arial" w:ascii="Arial" w:hAnsi="Arial"/>
          <w:color w:val="auto"/>
          <w:sz w:val="24"/>
          <w:szCs w:val="24"/>
          <w:lang w:val="pl-PL" w:eastAsia="zxx" w:bidi="ar-SA"/>
        </w:rPr>
        <w:t>ś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rodowisku:</w:t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edukacja społeczna i obywatelska, w tym organizowanie spotkań, konsultacji, działań edukacyjnych i debat społecznych dla mieszkańc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autoSpaceDE w:val="false"/>
        <w:ind w:left="126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organizowanie spotkań z grupami docelowymi, w szczególności zagrożonych wykluczeniem społecznym;</w:t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3) Promowanie pracy wolontarystycznej:</w:t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60" w:leader="none"/>
        </w:tabs>
        <w:autoSpaceDE w:val="false"/>
        <w:ind w:left="126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organizacja i finansowanie usług wspierających animację lokalną, w tym animator lokalny, lider klubu integracji społecznej, streetworker;</w:t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4) Budowanie lokalnego partnerstwa;</w:t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autoSpaceDE w:val="false"/>
        <w:ind w:left="144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Umożliwianie dostępu do informacji i konsultacji, poprzez promowanie</w:t>
      </w:r>
    </w:p>
    <w:p>
      <w:pPr>
        <w:pStyle w:val="Normal"/>
        <w:autoSpaceDE w:val="false"/>
        <w:ind w:left="720" w:right="0" w:hanging="180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istniejących punktów oraz tworzenie nowych dostosowanych do potrzeb  </w:t>
      </w:r>
    </w:p>
    <w:p>
      <w:pPr>
        <w:pStyle w:val="Normal"/>
        <w:autoSpaceDE w:val="false"/>
        <w:ind w:left="720" w:right="0" w:hanging="180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mieszkańców;</w:t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6)  Inicjowanie ruchów samopomocowych i obywatelskich;</w:t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ind w:left="720" w:right="0" w:hanging="180"/>
        <w:rPr/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7)  Prowadzenie działa</w:t>
      </w:r>
      <w:r>
        <w:rPr>
          <w:rFonts w:eastAsia="TimesNewRoman;Times New Roman" w:cs="Arial" w:ascii="Arial" w:hAnsi="Arial"/>
          <w:color w:val="auto"/>
          <w:sz w:val="24"/>
          <w:szCs w:val="24"/>
          <w:lang w:val="pl-PL" w:eastAsia="zxx" w:bidi="ar-SA"/>
        </w:rPr>
        <w:t xml:space="preserve">ń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na rzecz integracji </w:t>
      </w:r>
      <w:r>
        <w:rPr>
          <w:rFonts w:eastAsia="TimesNewRoman;Times New Roman" w:cs="Arial" w:ascii="Arial" w:hAnsi="Arial"/>
          <w:color w:val="auto"/>
          <w:sz w:val="24"/>
          <w:szCs w:val="24"/>
          <w:lang w:val="pl-PL" w:eastAsia="zxx" w:bidi="ar-SA"/>
        </w:rPr>
        <w:t>ś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rodowiska lokalnego;</w:t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8)  Wspieranie lokalnych inicjatyw;</w:t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9) Organizowanie treningów kompetencji i umiejętności społecznych;</w:t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10) Organizowanie wsparcia indywidualnego i grupowego w zakresie wzrostu   </w:t>
      </w:r>
    </w:p>
    <w:p>
      <w:pPr>
        <w:pStyle w:val="Normal"/>
        <w:autoSpaceDE w:val="false"/>
        <w:ind w:left="720" w:right="0" w:hanging="180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    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kompetencji życiowych i umiejętności zawodowych, umożliwiających powrót do  </w:t>
      </w:r>
    </w:p>
    <w:p>
      <w:pPr>
        <w:pStyle w:val="Normal"/>
        <w:autoSpaceDE w:val="false"/>
        <w:ind w:left="720" w:right="0" w:hanging="180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    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życia społecznego w tym powrót na rynek pracy;</w:t>
      </w:r>
    </w:p>
    <w:p>
      <w:pPr>
        <w:pStyle w:val="Normal"/>
        <w:autoSpaceDE w:val="false"/>
        <w:ind w:left="720" w:right="0" w:hanging="180"/>
        <w:rPr>
          <w:rFonts w:eastAsia="Times New Roman"/>
        </w:rPr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autoSpaceDE w:val="false"/>
        <w:ind w:left="720" w:right="0" w:hanging="18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11) Organizowanie i inspirowanie udziału mieszkańców w imprezach i spotkaniach </w:t>
      </w:r>
    </w:p>
    <w:p>
      <w:pPr>
        <w:pStyle w:val="Normal"/>
        <w:autoSpaceDE w:val="false"/>
        <w:ind w:left="720" w:right="0" w:hanging="180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o charakterze integracyjnym, edukacyjnym, kulturalnym, sportowym,   </w:t>
      </w:r>
    </w:p>
    <w:p>
      <w:pPr>
        <w:pStyle w:val="Normal"/>
        <w:autoSpaceDE w:val="false"/>
        <w:ind w:left="720" w:right="0" w:hanging="180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ekologicznym i turystycznym.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>VI. PRZEWIDYWANE EFEKTY: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30" w:leader="none"/>
        </w:tabs>
        <w:autoSpaceDE w:val="false"/>
        <w:ind w:left="330" w:right="0" w:hanging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zdiagnozowanie potrzeb i problemów społeczności lokalnych oraz grup,</w:t>
      </w:r>
    </w:p>
    <w:p>
      <w:pPr>
        <w:pStyle w:val="Normal"/>
        <w:numPr>
          <w:ilvl w:val="0"/>
          <w:numId w:val="0"/>
        </w:numPr>
        <w:autoSpaceDE w:val="false"/>
        <w:ind w:left="330" w:right="0" w:hanging="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w szczególności zagrożonych wykluczeniem społecznym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2) integracja społeczności lokalnej i grup społecznych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3) planowanie i realizowanie zadań w odpowiedzi na realne potrzeby mieszkańców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4) skuteczniejsze i efektywniejsze wykorzystywanie istniejących zasobów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5) stworzenie płaszczyzny zaangażowania mieszkańców w proces rozwiązywania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  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indywidualnych i lokalnych problemów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6) wzrost poczucia przynależności do danej społeczności i odpowiedzialności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 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za procesy w niej zachodzące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7) wzrost zaangażowania organizacji lokalnych w zakresie podejmowania działań środowiskowych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8) powstanie lokalnych grup działania,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9) zintegrowanie lokalnych społeczności i grup społecznych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10) realizacja projektów inicjowanych i współorganizowanych przez lokalne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społeczności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2) aktywizacja osób wykluczonych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13) podwyższenie jakości działań środowiskowych w tym inicjowanie nowych form 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    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i metod pracy dostosowanych do potrzeb oraz możliwości grup i społeczności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14) zmiana postaw społeczności lokalnych wobec osób i grup defaworyzowanych,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15) wzrost kompetencji i aktywności mieszkańców oraz poziomu ich zaangażowania    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pl-PL" w:eastAsia="zxx" w:bidi="ar-SA"/>
        </w:rPr>
        <w:t xml:space="preserve">      </w:t>
      </w: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 xml:space="preserve">w życie społeczne, w tym także aktywności na rynku pracy. 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>VII. REALIZATORZY.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Realizatorem zadań Programu Aktywności Lokalnej jest: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Urząd Miasta Płock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Miejski Ośrodek Pomocy Społecz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lacówki edukacyjne, kulturalne i sportow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Miejski i Wojewódzki Urząd Pra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Organizacje pozarządowe i kościeln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Policja i Straż Miejsk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Lokalny bizne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Media Lokalne.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>VIII. ŹRÓDŁA  FINANSOWANIA PROGRAMU.</w:t>
      </w:r>
    </w:p>
    <w:p>
      <w:pPr>
        <w:pStyle w:val="Normal"/>
        <w:autoSpaceDE w:val="false"/>
        <w:ind w:left="0" w:right="0" w:firstLine="708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Realizacja zadań programu może być finansowana:</w:t>
      </w:r>
    </w:p>
    <w:p>
      <w:pPr>
        <w:pStyle w:val="Normal"/>
        <w:autoSpaceDE w:val="false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ze środków własnych budżetu samorządu terytorialnego,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ze środków funduszy strukturalnych – Program Operacyjny Kapitał Ludzki – projekty systemowe dla ośrodków pomocy społecznej i powiatowych centrów pomocy rodzinie,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środków własnych podmiotów zaangażowanych w działania w ramach poszczególnych podprogramów aktywności lokalnej,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right="0" w:hanging="360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>ze środków pochodzących od sponsorów.</w:t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pl-PL" w:eastAsia="zxx" w:bidi="ar-SA"/>
        </w:rPr>
        <w:t>IX. SPOSOBY MONITOROWANIA, EWALUACJI I OCE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 xml:space="preserve">Monitoring i ewaluacja będą prowadzone na bieżąco przez realizatorów poszczególnych podprogramów aktywności lokalnej, które będą  realizowane na rzecz konkretnych grup społecznych lub społeczności lokalnych. Celem bieżącego monitoringu będzie obserwacja zmian ilościowych i jakościowych, jakie pojawiają się podczas realizacji działań.  W przypadku stwierdzenia jakichkolwiek rozbieżności między założeniami a rezultatami na bieżąco będą  dokonywane zmiany w przyjętych założeniach lub metodach pracy. Ponadto corocznie będą przygotowywane sprawozdania z realizacji podprogramów realizowanych w ramach programu aktywności lokalnej, które zostaną przedstawione Prezydentowi Miasta Płocka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  <w:tab/>
        <w:t>Po zakończeniu realizacji programu aktywności lokalnej zostanie przygotowany raport końcowy podsumowujący całość podejmowanych działań. Będzie w nim dokonana ocena zrealizowanych przedsięwzięć oraz rezultatów jakie one przyniosły. Wskazane zostaną także te metody i formy działań, które powinny być kontynuowane          w latach następnych.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ind w:left="0" w:right="0" w:firstLine="708"/>
        <w:rPr>
          <w:rFonts w:ascii="Arial" w:hAnsi="Arial" w:eastAsia="Times New Roman" w:cs="Arial"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ind w:left="0" w:right="0" w:firstLine="708"/>
        <w:rPr>
          <w:rFonts w:ascii="Arial" w:hAnsi="Arial" w:eastAsia="Times New Roman" w:cs="Arial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color w:val="auto"/>
          <w:sz w:val="24"/>
          <w:szCs w:val="24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i/>
          <w:i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i/>
          <w:i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u w:val="single"/>
          <w:lang w:val="pl-PL" w:eastAsia="zxx" w:bidi="ar-SA"/>
        </w:rPr>
        <w:t>Niniejszy dokument z</w:t>
      </w:r>
      <w:r>
        <w:rPr>
          <w:rFonts w:eastAsia="Times New Roman" w:cs="Arial" w:ascii="Arial" w:hAnsi="Arial"/>
          <w:i/>
          <w:color w:val="auto"/>
          <w:sz w:val="20"/>
          <w:szCs w:val="20"/>
          <w:u w:val="single"/>
          <w:lang w:val="pl-PL" w:eastAsia="zxx" w:bidi="ar-SA"/>
        </w:rPr>
        <w:t>ostał przygotowany przez: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Arial"/>
          <w:i/>
          <w:i/>
          <w:i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0"/>
          <w:lang w:val="pl-PL" w:eastAsia="zxx" w:bidi="ar-SA"/>
        </w:rPr>
        <w:t>Miejski Ośrodek Pomocy Społecznej w Płocku</w:t>
      </w:r>
    </w:p>
    <w:p>
      <w:pPr>
        <w:pStyle w:val="Normal"/>
        <w:autoSpaceDE w:val="false"/>
        <w:spacing w:lineRule="auto" w:line="360"/>
        <w:rPr>
          <w:rFonts w:ascii="Arial" w:hAnsi="Arial" w:eastAsia="Times New Roman" w:cs="Times New Roman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3.7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b/>
          <w:sz w:val="20"/>
          <w:szCs w:val="20"/>
        </w:rPr>
        <w:t>Strategia Wspierania Rozwoju Społeczeństwa Obywatelskiego na lata 2007-2013, Ministerstwo Pracy i Polityki Społecznej</w:t>
      </w:r>
    </w:p>
    <w:p>
      <w:pPr>
        <w:pStyle w:val="Footnote"/>
        <w:rPr>
          <w:rFonts w:ascii="Arial" w:hAnsi="Arial" w:eastAsia="Times New Roman" w:cs="Arial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 w:eastAsia="zxx" w:bidi="ar-SA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Ibid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color w:val="auto"/>
        <w:spacing w:val="20"/>
        <w:sz w:val="20"/>
        <w:szCs w:val="20"/>
        <w:u w:val="single"/>
        <w:lang w:val="pl-PL" w:eastAsia="zxx" w:bidi="ar-SA"/>
      </w:rPr>
    </w:pPr>
    <w:r>
      <w:rPr>
        <w:rFonts w:eastAsia="Times New Roman" w:cs="Times New Roman"/>
        <w:color w:val="auto"/>
        <w:spacing w:val="20"/>
        <w:sz w:val="20"/>
        <w:szCs w:val="20"/>
        <w:u w:val="single"/>
        <w:lang w:val="pl-PL" w:eastAsia="zxx" w:bidi="ar-SA"/>
      </w:rPr>
      <w:t>PROGRAM AKTYWNOŚCI LOKALNEJ DLA MIASTA PŁOCKA NA LATA 2008 -20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  <w:color w:val="auto"/>
        <w:spacing w:val="20"/>
        <w:sz w:val="20"/>
        <w:szCs w:val="20"/>
        <w:u w:val="single"/>
        <w:lang w:val="pl-PL" w:eastAsia="zxx" w:bidi="ar-SA"/>
      </w:rPr>
    </w:pPr>
    <w:r>
      <w:rPr>
        <w:rFonts w:eastAsia="Times New Roman" w:cs="Times New Roman"/>
        <w:color w:val="auto"/>
        <w:spacing w:val="20"/>
        <w:sz w:val="20"/>
        <w:szCs w:val="20"/>
        <w:u w:val="single"/>
        <w:lang w:val="pl-PL" w:eastAsia="zxx" w:bidi="ar-SA"/>
      </w:rPr>
      <w:t>PROGRAM AKTYWNOŚCI LOKALNEJ DLA MIASTA PŁOCKA NA LATA 2008 -2013</w:t>
    </w:r>
  </w:p>
  <w:p>
    <w:pPr>
      <w:pStyle w:val="Header"/>
      <w:rPr>
        <w:rFonts w:eastAsia="Times New Roman" w:cs="Times New Roman"/>
        <w:color w:val="auto"/>
        <w:spacing w:val="20"/>
        <w:sz w:val="20"/>
        <w:szCs w:val="20"/>
        <w:u w:val="single"/>
        <w:lang w:val="pl-PL" w:eastAsia="zxx" w:bidi="ar-SA"/>
      </w:rPr>
    </w:pPr>
    <w:r>
      <w:rPr>
        <w:rFonts w:eastAsia="Times New Roman" w:cs="Times New Roman"/>
        <w:color w:val="auto"/>
        <w:spacing w:val="20"/>
        <w:sz w:val="20"/>
        <w:szCs w:val="20"/>
        <w:u w:val="single"/>
        <w:lang w:val="pl-PL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80"/>
        </w:tabs>
        <w:ind w:left="18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30"/>
        </w:tabs>
        <w:ind w:left="330" w:hanging="360"/>
      </w:pPr>
    </w:lvl>
    <w:lvl w:ilvl="1">
      <w:start w:val="1"/>
      <w:numFmt w:val="decimal"/>
      <w:lvlText w:val="%2."/>
      <w:lvlJc w:val="left"/>
      <w:pPr>
        <w:tabs>
          <w:tab w:val="num" w:pos="690"/>
        </w:tabs>
        <w:ind w:left="690" w:hanging="360"/>
      </w:pPr>
    </w:lvl>
    <w:lvl w:ilvl="2">
      <w:start w:val="1"/>
      <w:numFmt w:val="decimal"/>
      <w:lvlText w:val="%3."/>
      <w:lvlJc w:val="left"/>
      <w:pPr>
        <w:tabs>
          <w:tab w:val="num" w:pos="1050"/>
        </w:tabs>
        <w:ind w:left="1050" w:hanging="360"/>
      </w:pPr>
    </w:lvl>
    <w:lvl w:ilvl="3">
      <w:start w:val="1"/>
      <w:numFmt w:val="decimal"/>
      <w:lvlText w:val="%4."/>
      <w:lvlJc w:val="left"/>
      <w:pPr>
        <w:tabs>
          <w:tab w:val="num" w:pos="1410"/>
        </w:tabs>
        <w:ind w:left="1410" w:hanging="360"/>
      </w:pPr>
    </w:lvl>
    <w:lvl w:ilvl="4">
      <w:start w:val="1"/>
      <w:numFmt w:val="decimal"/>
      <w:lvlText w:val="%5."/>
      <w:lvlJc w:val="left"/>
      <w:pPr>
        <w:tabs>
          <w:tab w:val="num" w:pos="1770"/>
        </w:tabs>
        <w:ind w:left="1770" w:hanging="360"/>
      </w:pPr>
    </w:lvl>
    <w:lvl w:ilvl="5">
      <w:start w:val="1"/>
      <w:numFmt w:val="decimal"/>
      <w:lvlText w:val="%6."/>
      <w:lvlJc w:val="left"/>
      <w:pPr>
        <w:tabs>
          <w:tab w:val="num" w:pos="2130"/>
        </w:tabs>
        <w:ind w:left="2130" w:hanging="360"/>
      </w:pPr>
    </w:lvl>
    <w:lvl w:ilvl="6">
      <w:start w:val="1"/>
      <w:numFmt w:val="decimal"/>
      <w:lvlText w:val="%7."/>
      <w:lvlJc w:val="left"/>
      <w:pPr>
        <w:tabs>
          <w:tab w:val="num" w:pos="2490"/>
        </w:tabs>
        <w:ind w:left="2490" w:hanging="360"/>
      </w:pPr>
    </w:lvl>
    <w:lvl w:ilvl="7">
      <w:start w:val="1"/>
      <w:numFmt w:val="decimal"/>
      <w:lvlText w:val="%8."/>
      <w:lvlJc w:val="left"/>
      <w:pPr>
        <w:tabs>
          <w:tab w:val="num" w:pos="2850"/>
        </w:tabs>
        <w:ind w:left="2850" w:hanging="360"/>
      </w:pPr>
    </w:lvl>
    <w:lvl w:ilvl="8">
      <w:start w:val="1"/>
      <w:numFmt w:val="decimal"/>
      <w:lvlText w:val="%9."/>
      <w:lvlJc w:val="left"/>
      <w:pPr>
        <w:tabs>
          <w:tab w:val="num" w:pos="3210"/>
        </w:tabs>
        <w:ind w:left="32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xx" w:bidi="ar-S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Arial" w:hAnsi="Arial" w:cs="Arial"/>
      <w:sz w:val="22"/>
      <w:szCs w:val="20"/>
    </w:rPr>
  </w:style>
  <w:style w:type="paragraph" w:styleId="Nag3wek6">
    <w:name w:val="Nag3ówek 6"/>
    <w:basedOn w:val="Normal"/>
    <w:next w:val="Normal"/>
    <w:qFormat/>
    <w:pPr>
      <w:autoSpaceDE w:val="false"/>
      <w:spacing w:before="120" w:after="0"/>
    </w:pPr>
    <w:rPr>
      <w:rFonts w:ascii="Bookman Old Style" w:hAnsi="Bookman Old Style" w:cs="Bookman Old Sty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52:00Z</dcterms:created>
  <dc:creator>EFS 3</dc:creator>
  <dc:description/>
  <dc:language>en-US</dc:language>
  <cp:lastModifiedBy>EFS 3</cp:lastModifiedBy>
  <cp:lastPrinted>2008-05-13T10:16:00Z</cp:lastPrinted>
  <dcterms:modified xsi:type="dcterms:W3CDTF">2008-05-13T06:52:00Z</dcterms:modified>
  <cp:revision>2</cp:revision>
  <dc:subject/>
  <dc:title>Załącznik do Uchwały </dc:title>
</cp:coreProperties>
</file>