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adaniu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01/WGMII/P - Remonty placówek oświatowo - wychowawcz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rozszerza się zakres o następujący zapis:</w:t>
      </w:r>
    </w:p>
    <w:p>
      <w:pPr>
        <w:pStyle w:val="Zwykytekst"/>
        <w:spacing w:lineRule="atLeast" w:line="100" w:before="0" w:after="57"/>
        <w:ind w:left="67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Poradnia Pychologiczno-Pedagogiczna Nr 2 – wykonanie ekspertyzy technicznej budynku poradni w aspekcie opłacalności remontu”,</w:t>
      </w:r>
    </w:p>
    <w:p>
      <w:pPr>
        <w:pStyle w:val="Zwykytekst"/>
        <w:spacing w:lineRule="atLeast" w:line="100" w:before="0" w:after="57"/>
        <w:ind w:left="67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zakres Zespołu Szkół Zawodowych Nr 2 otrzymuje nowe brzmienie: „- remont ciągu pieszego przed budynkiem szkoły”,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zadanie w planie finansowym Straży Miejski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04/SM/G - Realizacja programu "Bezpieczeństwo w drodze"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z następującym zakresem:</w:t>
      </w:r>
    </w:p>
    <w:p>
      <w:pPr>
        <w:pStyle w:val="Zwykytekst"/>
        <w:spacing w:lineRule="atLeast" w:line="100" w:before="0" w:after="57"/>
        <w:ind w:left="69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Realizacja zadania polega na zakupie usług związanych z propagowaniem bezpieczeństwa  w ruchu drogowym wśród dzieci w wieku przedszkolnym i ze szkół podstawowych oraz innych beneficjentów.”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117/WSAI/I//G - Zakup samochodu dla Ochotniczej Straży Pożarnej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z następującym zakresem:</w:t>
      </w:r>
    </w:p>
    <w:p>
      <w:pPr>
        <w:pStyle w:val="Zwykytekst"/>
        <w:spacing w:lineRule="atLeast" w:line="100" w:before="0" w:after="57"/>
        <w:ind w:left="67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Zakup samochodu ratownictwa wodno – nurkowego dla Ochotniczej Straży Pożarnej Płock – Podolszyce.”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735" w:leader="none"/>
        </w:tabs>
        <w:spacing w:lineRule="atLeast" w:line="100"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do planu finansowego Ośrodka Opiekuńczo-Wychowawczego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06/OOW/P - Zadanie inwestycyj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z następującym zakresem:</w:t>
      </w:r>
    </w:p>
    <w:p>
      <w:pPr>
        <w:pStyle w:val="Zwykytekst"/>
        <w:tabs>
          <w:tab w:val="clear" w:pos="709"/>
          <w:tab w:val="left" w:pos="1380" w:leader="none"/>
        </w:tabs>
        <w:spacing w:lineRule="atLeast" w:line="100" w:before="0" w:after="57"/>
        <w:ind w:left="73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ramach zadania planowane jest opracowanie projektu technicznego oraz wykonanie  systemu oddymiania i awaryjnego oświetlenia”.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720" w:leader="none"/>
        </w:tabs>
        <w:spacing w:lineRule="atLeast" w:line="100"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planie finansowym Szkoły Podstawowej Nr 3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05/SP003 – zakupy inwestycyjn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zakres otrzymuje nowe brzmienie”</w:t>
      </w:r>
    </w:p>
    <w:p>
      <w:pPr>
        <w:pStyle w:val="Zwykytekst"/>
        <w:tabs>
          <w:tab w:val="clear" w:pos="709"/>
          <w:tab w:val="left" w:pos="1335" w:leader="none"/>
        </w:tabs>
        <w:spacing w:lineRule="atLeast" w:line="100" w:before="0" w:after="57"/>
        <w:ind w:left="69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ramach zadania planowany jest zakup kserokopiarki”.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705" w:leader="none"/>
        </w:tabs>
        <w:spacing w:lineRule="atLeast" w:line="100" w:before="0" w:after="57"/>
        <w:ind w:left="70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adaniu Oddziału Nadzoru Właścicielski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zakresie rzeczowym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drugim akapicie, w drugim ppkt. kwotę 6.500.000,00 zł. zastępuje się kwotą 8.500.000,00 zł.</w:t>
      </w:r>
    </w:p>
    <w:p>
      <w:pPr>
        <w:pStyle w:val="Zwykytekst"/>
        <w:spacing w:lineRule="atLeast" w:line="100" w:before="0" w:after="0"/>
        <w:ind w:left="6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ind w:left="67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Zadania inwestycyjne w 2008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2 do niniejszej uchwały,</w:t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Wydatki na programy i projekty realizowane ze środków pochodzących z funduszy strukturalnych i Funduszu Spójności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3 do niniejszej uchwały,</w:t>
      </w:r>
    </w:p>
    <w:p>
      <w:pPr>
        <w:pStyle w:val="Zwykytekst"/>
        <w:numPr>
          <w:ilvl w:val="0"/>
          <w:numId w:val="7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Przychody i rozchody budżetu w 2008 r.”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ZWIĘKSZA SIĘ PRZYCHODY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w poz. Inne źródła § 955</w:t>
        <w:tab/>
        <w:tab/>
        <w:tab/>
        <w:tab/>
        <w:tab/>
        <w:tab/>
        <w:t xml:space="preserve">     o kwotę  150.00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Przychody po zmianie wynoszą: 96.684.947,73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ZMNIEJSZA SIĘ ROZCHODY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w poz. Spłaty pożyczek § 992</w:t>
        <w:tab/>
        <w:tab/>
        <w:tab/>
        <w:tab/>
        <w:tab/>
        <w:tab/>
        <w:t xml:space="preserve">      o kwotę 640.00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Rozchody po zmianie wynoszą:  24.084.683,16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Deficyt budżetu miasta po zmianie wynosi:  - 72.600.264,57 zł.</w:t>
      </w:r>
    </w:p>
    <w:p>
      <w:pPr>
        <w:pStyle w:val="Zwykytekst"/>
        <w:numPr>
          <w:ilvl w:val="0"/>
          <w:numId w:val="8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9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chody budżetu państwa związane z realizacją zadań zlecanych jednostkom samorządu terytorialnego na 2008 rok”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WIĘKSZA SIĘ WYDATKI: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dział 750 – Administracja publiczna </w:t>
        <w:tab/>
        <w:tab/>
        <w:tab/>
        <w:t xml:space="preserve">                             o kwotę 970.429,00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pl-PL" w:bidi="zxx"/>
        </w:rPr>
        <w:t>tj. do kwoty 1.107.179,00 zł.</w:t>
      </w:r>
    </w:p>
    <w:p>
      <w:pPr>
        <w:pStyle w:val="Zwykytekst"/>
        <w:spacing w:lineRule="atLeast" w:line="100" w:before="0" w:after="0"/>
        <w:ind w:left="72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rozdział 75011 – Urzędy Wojewódzkie </w:t>
        <w:tab/>
        <w:tab/>
        <w:tab/>
        <w:t xml:space="preserve">                 o kwotę 970.429,00 zł. 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pl-PL" w:bidi="zxx"/>
        </w:rPr>
        <w:t>tj. do kwoty 1.107.179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0690 – Wpływy z różnych opłat</w:t>
        <w:tab/>
        <w:tab/>
        <w:tab/>
        <w:tab/>
        <w:tab/>
        <w:t xml:space="preserve">      o kwotę 970.429,00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zxx"/>
        </w:rPr>
        <w:t>tj. do kwoty 1.107.179,00 zł.</w:t>
      </w:r>
    </w:p>
    <w:p>
      <w:pPr>
        <w:pStyle w:val="Zwykytekst"/>
        <w:numPr>
          <w:ilvl w:val="0"/>
          <w:numId w:val="9"/>
        </w:numPr>
        <w:tabs>
          <w:tab w:val="clear" w:pos="709"/>
          <w:tab w:val="left" w:pos="1080" w:leader="none"/>
        </w:tabs>
        <w:spacing w:lineRule="atLeast" w:line="100" w:before="0" w:after="0"/>
        <w:ind w:left="108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95% należnych dochodów na rzecz Skarbu Państwa</w:t>
        <w:tab/>
        <w:t xml:space="preserve"> </w:t>
        <w:tab/>
        <w:t xml:space="preserve">     o kwotę 921.907,00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zxx"/>
        </w:rPr>
        <w:t>tj. do kwoty 1.051.820,00 zł.</w:t>
      </w:r>
    </w:p>
    <w:p>
      <w:pPr>
        <w:pStyle w:val="Zwykytekst"/>
        <w:numPr>
          <w:ilvl w:val="0"/>
          <w:numId w:val="10"/>
        </w:numPr>
        <w:tabs>
          <w:tab w:val="clear" w:pos="709"/>
          <w:tab w:val="left" w:pos="1080" w:leader="none"/>
        </w:tabs>
        <w:spacing w:lineRule="atLeast" w:line="100" w:before="0" w:after="0"/>
        <w:ind w:left="108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5% dochodów uzyskiwanych na rzecz budżetu państwa w związku z realizacją zadań z zakresu administracji rządowej oraz innych zadań zleconych ustawami (dochód gminy) </w:t>
        <w:tab/>
        <w:tab/>
        <w:tab/>
        <w:tab/>
        <w:tab/>
        <w:tab/>
        <w:tab/>
        <w:tab/>
        <w:tab/>
        <w:t xml:space="preserve">        o kwotę 48.522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ab/>
        <w:tab/>
        <w:tab/>
        <w:tab/>
        <w:tab/>
        <w:tab/>
        <w:tab/>
        <w:tab/>
        <w:t xml:space="preserve">          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zxx"/>
        </w:rPr>
        <w:t xml:space="preserve">  tj. do kwoty 55.359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zxx"/>
        </w:rPr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ział 754 – Bezpieczeństwo publiczne i ochrona przeciwpożarowa       o kwotę 10.000,00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pl-PL" w:bidi="zxx"/>
        </w:rPr>
        <w:t>tj. do kwoty 110.000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rozdział 75411 – Komendy powiatowe Państwowej Straży Pożarnej    o kwotę 10.000,00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pl-PL" w:bidi="zxx"/>
        </w:rPr>
        <w:t>tj. do kwoty 110.000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0970 – Wpływy z różnych dochodów</w:t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10.000,00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 w:eastAsia="pl-PL" w:bidi="zxx"/>
        </w:rPr>
        <w:t>tj. do kwoty 110.000,00 zł.</w:t>
      </w:r>
    </w:p>
    <w:p>
      <w:pPr>
        <w:pStyle w:val="Zwykytekst"/>
        <w:numPr>
          <w:ilvl w:val="0"/>
          <w:numId w:val="11"/>
        </w:numPr>
        <w:tabs>
          <w:tab w:val="clear" w:pos="709"/>
          <w:tab w:val="left" w:pos="1080" w:leader="none"/>
        </w:tabs>
        <w:spacing w:lineRule="atLeast" w:line="100" w:before="0" w:after="0"/>
        <w:ind w:left="108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95% należnych dochodów na rzecz Skarbu Państwa</w:t>
        <w:tab/>
        <w:t xml:space="preserve"> </w:t>
        <w:tab/>
        <w:t xml:space="preserve">          o kwotę 9.500,00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lang w:val="pl-PL" w:eastAsia="pl-PL" w:bidi="zxx"/>
        </w:rPr>
      </w:r>
    </w:p>
    <w:p>
      <w:pPr>
        <w:pStyle w:val="Zwykytekst"/>
        <w:numPr>
          <w:ilvl w:val="0"/>
          <w:numId w:val="12"/>
        </w:numPr>
        <w:tabs>
          <w:tab w:val="clear" w:pos="709"/>
          <w:tab w:val="left" w:pos="1080" w:leader="none"/>
        </w:tabs>
        <w:spacing w:lineRule="atLeast" w:line="100" w:before="0" w:after="0"/>
        <w:ind w:left="108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5% dochodów uzyskiwanych na rzecz budżetu państwa w związku z realizacją zadań z zakresu administracji rządowej oraz innych zadań zleconych ustawami (dochód gminy)</w:t>
      </w:r>
    </w:p>
    <w:p>
      <w:pPr>
        <w:pStyle w:val="Zwykytekst"/>
        <w:spacing w:lineRule="atLeast" w:line="100" w:before="0" w:after="0"/>
        <w:ind w:left="72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o kwotę 500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lan na 2008 rok po zmianach wynosi 7.079.179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lan przychodów i wydatków zakładów budżetowych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dochodów i wydatków Rachunków Dochodów Własnych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8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6 do niniejszej uchwały,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Miejskiego Funduszu Ochrony Środowiska i Gospodarki Wodnej na 2008 rok”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A SIĘ WYDATKI: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ydatki inwestycyjne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Przebudowa ulicy Krakówka wraz z brakującą infrastrukturą 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143.057,56 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Budowa ulic: Górnej, Wiślanej i Dolnej wraz z brakującą infrastrukturą 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190.000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Budowa ulicy Stoczniowej wraz z brakującą infrastrukturą 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110.000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Budowa ulicy Widnej wraz z brakującą infrastrukturą 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50.000,00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Budowa ulic: Studziennej i Agrestowej wraz z brakującą infrastrukturą 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500.000,00 zł.</w:t>
      </w:r>
    </w:p>
    <w:p>
      <w:pPr>
        <w:pStyle w:val="Zwykytekst"/>
        <w:spacing w:lineRule="atLeast" w:line="100" w:before="0" w:after="0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§ 6110 – Wydatki inwestycyjne funduszy celowych </w:t>
        <w:tab/>
        <w:tab/>
        <w:t xml:space="preserve">                 o kwotę 993.057,56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WIĘKSZA SIĘ WYDATKI: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ydatki inwestycyjne</w:t>
      </w:r>
    </w:p>
    <w:p>
      <w:pPr>
        <w:pStyle w:val="Zwykytekst"/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poz. Budowa dróg wraz z infrastrukturą w ulicach: Gajowej i Wysokiej</w:t>
      </w:r>
    </w:p>
    <w:p>
      <w:pPr>
        <w:pStyle w:val="Zwykytekst"/>
        <w:spacing w:lineRule="atLeast" w:line="100" w:before="0" w:after="0"/>
        <w:ind w:left="720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 kwotą  120.730,17 zł.</w:t>
      </w:r>
    </w:p>
    <w:p>
      <w:pPr>
        <w:pStyle w:val="Zwykytekst"/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poz. Budowa dróg wraz z infrastrukturą w zachodniej części Osiedla Borowiczki (od ulicy Harcerskiej w prawo)</w:t>
        <w:tab/>
        <w:tab/>
        <w:tab/>
        <w:t xml:space="preserve">                z kwotą  872.327,39 zł.</w:t>
      </w:r>
    </w:p>
    <w:p>
      <w:pPr>
        <w:pStyle w:val="Zwykytekst"/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§ 6110 – Wydatki inwestycyjne funduszy celowych </w:t>
        <w:tab/>
        <w:tab/>
        <w:t xml:space="preserve">                z kwotą  993.057,56 z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lang w:val="pl-PL" w:eastAsia="pl-PL" w:bidi="zxx"/>
        </w:rPr>
        <w:t>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FF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Powiatowego Funduszu Ochrony Środowiska i Gospodarki Wodnej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8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8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MNIEJSZA SIĘ WYDATKI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poz. Zazielenienie terenów miasta </w:t>
        <w:tab/>
        <w:tab/>
        <w:tab/>
        <w:tab/>
        <w:t xml:space="preserve">        o kwotę 11.000,00 zł.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§ 2450 - Dotacje przekazane z funduszy celowych na realizację zadań bieżących dla jednostek niezaliczanych do sektora finansów publicznych</w:t>
        <w:tab/>
        <w:t xml:space="preserve">                    o kwotę 11.000,00 zł.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WIĘKSZA SIĘ WYDATKI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. Edukacja ekologiczna</w:t>
        <w:tab/>
        <w:tab/>
        <w:t xml:space="preserve"> </w:t>
        <w:tab/>
        <w:tab/>
        <w:tab/>
        <w:tab/>
        <w:t xml:space="preserve">        o kwotę 11.000,00 zł.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§ 2450 - Dotacje przekazane z funduszy celowych na realizację zadań bieżących dla jednostek niezaliczanych do sektora finansów publicznych</w:t>
        <w:tab/>
        <w:t xml:space="preserve">                    o kwotę 11.000,00 zł.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735" w:leader="none"/>
        </w:tabs>
        <w:spacing w:lineRule="atLeast" w:line="100" w:before="0" w:after="113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Środki do dyspozycji jednostek pomocniczych (Rad Mieszkańców Osiedli)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7 do niniejszej uchwały,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FF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StarSymbol;Arial Unicode MS"/>
          <w:b/>
          <w:b/>
          <w:bCs/>
          <w:i w:val="false"/>
          <w:i w:val="false"/>
          <w:iCs w:val="false"/>
          <w:color w:val="000000"/>
          <w:sz w:val="24"/>
          <w:szCs w:val="24"/>
          <w:lang w:val="zxx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zxx" w:eastAsia="pl-PL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StarSymbol;Arial Unicode MS"/>
          <w:b/>
          <w:b/>
          <w:bCs/>
          <w:i w:val="false"/>
          <w:i w:val="false"/>
          <w:iCs w:val="false"/>
          <w:color w:val="000000"/>
          <w:sz w:val="10"/>
          <w:szCs w:val="10"/>
          <w:lang w:val="zxx" w:eastAsia="pl-PL" w:bidi="zxx"/>
        </w:rPr>
      </w:pPr>
      <w:r>
        <w:rPr>
          <w:rFonts w:eastAsia="Times New Roman" w:cs="StarSymbol;Arial Unicode MS"/>
          <w:b/>
          <w:bCs/>
          <w:i w:val="false"/>
          <w:iCs w:val="false"/>
          <w:color w:val="000000"/>
          <w:sz w:val="10"/>
          <w:szCs w:val="10"/>
          <w:lang w:val="zxx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l-PL" w:eastAsia="zxx" w:bidi="zxx"/>
        </w:rPr>
        <w:t>Prezydent Miasta Płocka</w:t>
      </w:r>
    </w:p>
    <w:p>
      <w:pPr>
        <w:pStyle w:val="Normal"/>
        <w:jc w:val="both"/>
        <w:rPr>
          <w:rFonts w:eastAsia="Times New Roman" w:cs="StarSymbol;Arial Unicode MS"/>
          <w:b w:val="false"/>
          <w:b w:val="false"/>
          <w:bCs w:val="false"/>
          <w:color w:val="auto"/>
          <w:sz w:val="20"/>
          <w:szCs w:val="20"/>
          <w:lang w:val="pl-PL" w:eastAsia="zxx" w:bidi="zxx"/>
        </w:rPr>
      </w:pPr>
      <w:r>
        <w:rPr>
          <w:rFonts w:eastAsia="Times New Roman" w:cs="StarSymbol;Arial Unicode MS"/>
          <w:b w:val="false"/>
          <w:bCs w:val="false"/>
          <w:color w:val="auto"/>
          <w:sz w:val="20"/>
          <w:szCs w:val="20"/>
          <w:lang w:val="pl-PL" w:eastAsia="zxx" w:bidi="zxx"/>
        </w:rPr>
        <w:t xml:space="preserve">/-/ Mirosław Milewski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U Z A S A D N I E N I E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wiązku z przekazaniem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5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na organizację X Pikniku Europejskiego zwiększono dochody budżetu miast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w dziale 750 – Administracja publiczna, rozdział 75075 -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01/WPZ/G - Promocja miasta Płocka oraz współpraca z zagranicą (w tym z miastami partnerskimi) - wydatki bez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wiązku z otrzymaniem odszkodowania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11.224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zwiększono dochody budżetu miast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w dziale 750 – Administracja publiczna, rozdział 75075 -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01/WPZ/G - Promocja miasta Płocka oraz współpraca z zagranicą (w tym z miastami partnerskimi) - wydatki bez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wiązku z otrzymaniem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20.888,95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przyznanych w ramach programu wspólnotowego Komisji Europejskiej – Leonardo da Vinci na pokrycie kosztów realizacji projektu PASDEL – Praktykowanie Zrównoważonego Rozwoju poprzez E-Learning dotyczącego współpracy europejskiej w zakresie kształcenia zawodowego poprzez wykorzystanie internetu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dziale 750 – Administracja publiczna, rozdział 75075 -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Jednocześnie zwiększono wydatki o ww. kwotę w zadaniu Wydziału Promocji, Turystyki i Współpracy z Zagranicą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z przeznaczeniem na realizację ww. projekt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wiązku ze zwiększeniem przez Wojewodę Mazowieckiego planu dochodów budżetu państwa związanych z realizacją zadań zleconych jednostkom samorządu terytorialnego w zakresie administracji rządowej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dziale 750 – Administracja publiczna, rozdział 75011 - Urzędy wojewódzk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48.522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stanowiącą 5% ww. wpływów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Na podstawie pisma MF-313/06/08 Komendy Miejskiej Państwowej Straży Pożarnej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dziale 754 – Bezpieczeństwo publiczne i ochrona przeciwpożarowa, rozdział 75411 - Komendy powiatowe Państwowej Straży Pożarn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5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stanowiącą 5% wpływów dla powiatu od dochodów uzyskiwanych na rzecz budżetu państwa w związku z realizacją zadań z zakresu administracji rządowej oraz innych zadań zleconych ustawam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Na podstawie umowy zawartej pomiędzy Miastem Płock a PKN Orlen S.A. dotyczącej umieszczenia prezentacji filmowej w ramach realizacji filmu promocyjnego pt. „Płock – miejsce na sukces” zwiększono dochody budżetu miast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>3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w dziale 750 – Administracja publiczna, rozdział 75075 - Promocja jednostek samorządu terytorialnego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Jednocześnie zwiększono wydatki o ww. kwotę w zadaniu Wydziału Rozwoju Miast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03/WRMI/G - Promocja gospodarcza - wydatki bez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umowy zawart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Marszałkiem Województwa Mazowieckiego dotyczącej dofinansowania zakupu samochodu ratownictwa wodno-nurkowego dla potrzeb Ochotniczej Straży Pożarnej - Podolszyce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8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le 754 - Bezpieczeństwo publiczne i ochrona przeciwpożarowa, w rozdziale 75412 - Ochotnicze straże pożarne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onadto dochody budżetu zostały zwiększone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44.41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stanowiącą wkład własny Ochotniczej Straży Pożarnej w zakupie ww. samochodu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(dział 754 - Bezpieczeństwo publiczne i ochrona przeciwpożarowa, rozdział 75412 - Ochotnicze straże pożarne)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Jednocześnie zwiększono wydatki o łączną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124.41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zadaniu Wydziału Spraw Administracyj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>Nr 117/WSAI/I//G - Zakup samochodu dla Ochotniczej Straży Pożarnej - wydatki bezpośrednie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lang w:val="pl-PL" w:eastAsia="pl-PL" w:bidi="zxx"/>
        </w:rPr>
        <w:t xml:space="preserve">ałączniku nr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FF0000"/>
          <w:sz w:val="24"/>
          <w:szCs w:val="24"/>
          <w:u w:val="none"/>
          <w:lang w:val="pl-PL" w:eastAsia="pl-PL" w:bidi="zxx"/>
        </w:rPr>
        <w:t>3 - Limit wydatków na wieloletni program inwestycyjny w latach 2008 – 2010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wiązku z przyznaniem dla Straży Miejskiej w Płocku nagrody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>2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 w Konkursie „ORLEN Bezpieczne Drogi”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dziale 754 - Bezpieczeństwo publiczne i ochrona przeciwpożarowa, rozdział 75416 - Straż Miejska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Jednocześnie zwiększono wydatki w planie finansowym Straży Miejskiej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04/SM/G - Realizacja programu "Bezpieczeństwo w drodze"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z przeznaczeniem m.in. na wydatki związane z propagowaniem konieczności zachowania należytej ostrożności w ruchu drogowym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FF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FF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FF0000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umowy zawart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Narodowym Centrum Kultury a Miastem Płock dotyczącej dofinansowania programu rozwoju chórów szkolnych „Śpiewająca Polska”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2.286,07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le 801 – Oświata i wychowanie, rozdział 80101 – Szkoły podstawow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Jednocześnie zwiększono o ww. kwotę plan finansowy Szkoły Podstawowej Nr 5 w zadaniu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SP005 – Nauczanie i wychowa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 przeznaczeniem na wydatki związane z realizacją ww. program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52,63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ramach dochodów budżetu miasta uzyskiwanych przez Ośrodek Adopcyjno-Opiekuńcz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 xml:space="preserve">(dział 852 – Pomoc społeczna, rozdział 85226 - Ośrodki adopcyjno-opiekuń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związane jest z dostosowaniem klasyfikacji budżetowej do charakteru uzyskanych wpływów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W związku z przekazaniem przez Miejski Urząd Pracy w Płocku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  <w:t xml:space="preserve">4.653,18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 xml:space="preserve">stanowiących częściowe pokrycie kosztów związanych z wypłatą świadczeń dla osób wykonujących prace społecznie użyteczn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zxx" w:bidi="zxx"/>
        </w:rPr>
        <w:t>dziale 852 – Pomoc społeczna, rozdział 85295 – Pozostała działalność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Jednocześnie zwiększono wydatki o ww. kwotę w zadaniu Wydziału Rozwoju Miast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2/WRMI/P – Aktywizacja Zawodowa Bezrobotnych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podstawie Aneksu do Porozumienia zawartego z Powiatem Płockim dotyczącego prowadzenia poradnictwa psychologiczno-pedagogicznego zmniej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0,27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ziale 854 – Edukacyjna opieka wychowawcza, rozdział 85406 - Poradnie psychologiczno-pedagogiczne, w tym poradnie specjalistyczn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Jednocześnie zmniejszono wydatki o ww. kwotę w planie finansowym Poradni Psychologiczno- Pedagogicznych Nr 1 i Nr 2 w zadaniach: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PP001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i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PP002/P - Utrzymanie stanowisk pracy związanych z prowadzoną działalnością - wydatki pośredni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podstawie Aneksu do umowy o dofinansowanie projektu w ramach Sektorowego Programu Operacyjnego Rozwój Zasobów Ludzkich 2004-2006 dotyczącego programu „Od bierności do aktywności” zmniej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2.376,7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ziale 853 - Pozostałe zadania w zakresie polityki społecznej, rozdział 85395 – Pozostała działalność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Jednocześnie zmniejszono wydatki o ww. kwotę w planie finansowym Miejskiego Ośrodka Pomocy Społecz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6/MOPS/P - Realizacja Projektu "Od bierności do aktywności" - wydatki bezpośredni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4 - Wydatki na programy i projekty realizowane ze środków pochodzących z funduszy strukturalnych i Funduszu Spójnośc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podstawie umowy zawartej z Wojewódzkim Funduszem Ochrony Środowiska i Gospodarki Wodnej dotyczącej warunkowego umorzenia części pożyczki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64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aciągniętej w związku z realizacją zadania pn. „Zakup 24 sztuk autobusów dla Komunikacji Miejskiej w Płocku, I etap – zakup 6 sztuk autobusów”, zmniejszono rozchody budżetu miasta Płocka o ww. kwotę w pozycji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Spłaty pożyczek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Jednocześnie na podstawie postanowień ww. umowy zmieniono źródło finansowania części wydatków zaplanowanych w budżecie miasta bieżącego roku przeznaczonych na zakup autobusów dla Komunikacji Miejskiej Płock Spółka z o.o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związku z ostatecznym rozliczeniem projektu pn. „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Przebudowa i modernizacja ul. Tumskiej wraz z infrastrukturą w Płocku – etap II i III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” współfinansowanego ze środków Unii Europejskiej w ramach Zintegrowanego Programu Operacyjnego Rozwoju Regionalnego do budżetu miasta wpłynęły środki z Mazowieckiego Urzędu Wojewódzkiego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2.906.321,7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le 600 – Transport i łączność, rozdział 60016 - Drogi publiczne gmin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stanowiące refundację wydatków poniesionych w związku z realizacją ww. inwestycj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otrzymaniem wyższej od pierwotnie planowanej wysokości dotacji celowej z budżetu państwa, przeznaczonej na finansowanie działalności Domu Pomocy Społecznej „Przyjaznych Serc”, zmniejszono udział środków własnych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44.28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abezpieczonych w budżecie miasta w planie finansowym jednostki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2 – Pomoc społeczna, rozdział 85202 - Domy pomocy społecznej)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Środki pozostałe z rozliczenia projektu uchwały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2.999.623,72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, część wolnych środków powstałych w wyniku rozliczenia budżetu miasta za 2007 rok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5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oraz środki pochodzące z umorzenia części pożyczki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64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udzielonej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ojewódzki Fundusz Ochrony Środowiska i Gospodarki Wodnej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kup autobusów dla Komunikacji Miejskiej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proponuje się przeznaczyć na realizację następujących zadań:</w:t>
      </w:r>
    </w:p>
    <w:p>
      <w:pPr>
        <w:pStyle w:val="Zwykytekst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 planów działalności:</w:t>
      </w:r>
    </w:p>
    <w:p>
      <w:pPr>
        <w:pStyle w:val="Zwykytekst"/>
        <w:numPr>
          <w:ilvl w:val="0"/>
          <w:numId w:val="17"/>
        </w:numPr>
        <w:tabs>
          <w:tab w:val="clear" w:pos="709"/>
          <w:tab w:val="left" w:pos="900" w:leader="none"/>
        </w:tabs>
        <w:spacing w:before="0" w:after="57"/>
        <w:ind w:left="9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łockiego Ośrodka Kultury i Sztuki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POKIS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23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921 - Kultura i ochrona dziedzictwa narodowego, rozdział 92109 - Domy i ośrodki kultury, świetlice i kluby)</w:t>
      </w:r>
    </w:p>
    <w:p>
      <w:pPr>
        <w:pStyle w:val="Zwykytekst"/>
        <w:numPr>
          <w:ilvl w:val="0"/>
          <w:numId w:val="17"/>
        </w:numPr>
        <w:tabs>
          <w:tab w:val="clear" w:pos="709"/>
          <w:tab w:val="left" w:pos="900" w:leader="none"/>
        </w:tabs>
        <w:spacing w:before="0" w:after="57"/>
        <w:ind w:left="9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łockiej Galerii Sztuki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2/PGS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37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921 - Kultura i ochrona dziedzictwa narodowego, rozdział 92110 - Galerie i biura wystaw artystycznych)</w:t>
      </w:r>
    </w:p>
    <w:p>
      <w:pPr>
        <w:pStyle w:val="Zwykytekst"/>
        <w:numPr>
          <w:ilvl w:val="0"/>
          <w:numId w:val="17"/>
        </w:numPr>
        <w:tabs>
          <w:tab w:val="clear" w:pos="709"/>
          <w:tab w:val="left" w:pos="900" w:leader="none"/>
        </w:tabs>
        <w:spacing w:before="0" w:after="57"/>
        <w:ind w:left="9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Książnicy Płockiej im. Wł. Broniewskiego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2/KP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308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921 - Kultura i ochrona dziedzictwa narodowego, rozdział 92116 – Biblioteki)</w:t>
      </w:r>
    </w:p>
    <w:p>
      <w:pPr>
        <w:pStyle w:val="Zwykytekst"/>
        <w:numPr>
          <w:ilvl w:val="0"/>
          <w:numId w:val="17"/>
        </w:numPr>
        <w:tabs>
          <w:tab w:val="clear" w:pos="709"/>
          <w:tab w:val="left" w:pos="900" w:leader="none"/>
        </w:tabs>
        <w:spacing w:before="0" w:after="57"/>
        <w:ind w:left="90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łockiej Orkiestry Symfonicznej im. W. Lutosławskiego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2/POS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28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921 - Kultura i ochrona dziedzictwa narodowego, rozdział 92108 - Filharmonie, orkiestry, chóry i kapele)</w:t>
      </w:r>
    </w:p>
    <w:p>
      <w:pPr>
        <w:pStyle w:val="Zwykytekst"/>
        <w:spacing w:before="0" w:after="57"/>
        <w:ind w:left="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wprowadzenie podwyżek wynagrodzeń pracowników ww. instytucji kultury.</w:t>
      </w:r>
    </w:p>
    <w:p>
      <w:pPr>
        <w:pStyle w:val="Zwykytekst"/>
        <w:numPr>
          <w:ilvl w:val="0"/>
          <w:numId w:val="18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 planu finansowego Zespołu Szkół Technicznych na zadania:</w:t>
      </w:r>
    </w:p>
    <w:p>
      <w:pPr>
        <w:pStyle w:val="Zwykytekst"/>
        <w:numPr>
          <w:ilvl w:val="0"/>
          <w:numId w:val="18"/>
        </w:numPr>
        <w:tabs>
          <w:tab w:val="clear" w:pos="709"/>
          <w:tab w:val="left" w:pos="735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1/TMZST/ZST70 - Utrzymanie administracji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38.940,00 zł. </w:t>
      </w:r>
    </w:p>
    <w:p>
      <w:pPr>
        <w:pStyle w:val="Zwykytekst"/>
        <w:numPr>
          <w:ilvl w:val="0"/>
          <w:numId w:val="18"/>
        </w:numPr>
        <w:tabs>
          <w:tab w:val="clear" w:pos="709"/>
          <w:tab w:val="left" w:pos="735" w:leader="none"/>
        </w:tabs>
        <w:spacing w:before="0" w:after="57"/>
        <w:ind w:left="73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TMZST/ZST70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51.267,00 zł.</w:t>
      </w:r>
    </w:p>
    <w:p>
      <w:pPr>
        <w:pStyle w:val="Zwykytekst"/>
        <w:tabs>
          <w:tab w:val="clear" w:pos="709"/>
          <w:tab w:val="left" w:pos="720" w:leader="none"/>
        </w:tabs>
        <w:spacing w:before="0" w:after="57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01 – Oświata i wychowanie, rozdział 80130 – Szkoły zawodowe)</w:t>
      </w:r>
    </w:p>
    <w:p>
      <w:pPr>
        <w:pStyle w:val="Zwykytekst"/>
        <w:numPr>
          <w:ilvl w:val="0"/>
          <w:numId w:val="19"/>
        </w:numPr>
        <w:tabs>
          <w:tab w:val="clear" w:pos="709"/>
          <w:tab w:val="left" w:pos="720" w:leader="none"/>
        </w:tabs>
        <w:spacing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1/INZST/ZST70 - Utrzymanie administracji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5.858,00 zł. </w:t>
      </w:r>
    </w:p>
    <w:p>
      <w:pPr>
        <w:pStyle w:val="Zwykytekst"/>
        <w:numPr>
          <w:ilvl w:val="0"/>
          <w:numId w:val="19"/>
        </w:numPr>
        <w:tabs>
          <w:tab w:val="clear" w:pos="709"/>
          <w:tab w:val="left" w:pos="720" w:leader="none"/>
        </w:tabs>
        <w:spacing w:before="0" w:after="57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2/INZST/ZST70 - Utrzymanie budynku wraz z obsługą - wydatki pośredni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23.435,00 zł.</w:t>
      </w:r>
    </w:p>
    <w:p>
      <w:pPr>
        <w:pStyle w:val="Zwykytekst"/>
        <w:spacing w:before="0" w:after="57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4 – Edukacyjna opieka wychowawcza, rozdział 85410 - Internaty i bursy szkolne)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wprowadzenie podwyżek wynagrodzeń pracowników administracji i obsługi ww. zakładu budżetowego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12 - Dotacje podmiotowe w 2008 roku oraz w załączniku nr 10 - Plan przychodów i wydatków zakładów budżetowych na 2008 rok .</w:t>
      </w:r>
    </w:p>
    <w:p>
      <w:pPr>
        <w:pStyle w:val="Zwykytekst"/>
        <w:numPr>
          <w:ilvl w:val="0"/>
          <w:numId w:val="20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Miejskiego Ośrodka Pomocy Społecznej łącznej kwot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19.021,72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na zadania:</w:t>
      </w:r>
    </w:p>
    <w:p>
      <w:pPr>
        <w:pStyle w:val="Zwykytekst"/>
        <w:numPr>
          <w:ilvl w:val="0"/>
          <w:numId w:val="21"/>
        </w:numPr>
        <w:tabs>
          <w:tab w:val="clear" w:pos="709"/>
          <w:tab w:val="left" w:pos="885" w:leader="none"/>
        </w:tabs>
        <w:spacing w:before="0" w:after="57"/>
        <w:ind w:left="88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2/MOPS/G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– 65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03 - Ośrodki wsparcia)</w:t>
      </w:r>
    </w:p>
    <w:p>
      <w:pPr>
        <w:pStyle w:val="Zwykytekst"/>
        <w:numPr>
          <w:ilvl w:val="0"/>
          <w:numId w:val="21"/>
        </w:numPr>
        <w:tabs>
          <w:tab w:val="clear" w:pos="709"/>
          <w:tab w:val="left" w:pos="885" w:leader="none"/>
        </w:tabs>
        <w:spacing w:before="0" w:after="57"/>
        <w:ind w:left="88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2/MOPS/G - Utrzymanie stanowisk pracy związanych z prowadzoną działalnością - wydatki pośrednie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18.354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19 - Ośrodki pomocy społecznej)</w:t>
      </w:r>
    </w:p>
    <w:p>
      <w:pPr>
        <w:pStyle w:val="Zwykytekst"/>
        <w:numPr>
          <w:ilvl w:val="0"/>
          <w:numId w:val="21"/>
        </w:numPr>
        <w:tabs>
          <w:tab w:val="clear" w:pos="709"/>
          <w:tab w:val="left" w:pos="885" w:leader="none"/>
        </w:tabs>
        <w:spacing w:before="0" w:after="57"/>
        <w:ind w:left="88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Nr P02/MOPS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– 17,72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(dział 852 – Pomoc społeczna, rozdział 85220 - Jednostki specjalistycznego poradnictwa, mieszkania chronione i ośrodki interwencji kryzysowej)</w:t>
      </w:r>
    </w:p>
    <w:p>
      <w:pPr>
        <w:pStyle w:val="Zwykytekst"/>
        <w:spacing w:before="0" w:after="57"/>
        <w:ind w:left="52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opłacanie składek na ubezpieczenia społeczne od obligatoryjnych dodatków wypłacanych pracownikom socjalnym jednostki.</w:t>
      </w:r>
    </w:p>
    <w:p>
      <w:pPr>
        <w:pStyle w:val="Zwykytekst"/>
        <w:numPr>
          <w:ilvl w:val="0"/>
          <w:numId w:val="22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ów finansow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lacówek oświatowo-wychowawczych – 3.003.919,00 zł. z przeznaczeniem na wprowadzenie podwyżek wynagrodzeń pracowników administracji i obsługi jednostek.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do planu finansowego Ośrodka Opiekuńczo-Wychowawczego łącznej kwot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51.183,00 z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na zadania:</w:t>
      </w:r>
    </w:p>
    <w:p>
      <w:pPr>
        <w:pStyle w:val="Zwykytekst"/>
        <w:spacing w:before="0" w:after="57"/>
        <w:ind w:left="51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ind w:left="51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ind w:left="51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numPr>
          <w:ilvl w:val="0"/>
          <w:numId w:val="23"/>
        </w:numPr>
        <w:tabs>
          <w:tab w:val="clear" w:pos="709"/>
          <w:tab w:val="left" w:pos="870" w:leader="none"/>
        </w:tabs>
        <w:spacing w:before="0" w:after="57"/>
        <w:ind w:left="87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06/OOW/P - Zadanie inwestycyjne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23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01 - Placówki opiekuńczo-wychowaw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opracowanie projektu oraz wykonanie systemu oddymiania i awaryjnego oświetlenia,</w:t>
      </w:r>
    </w:p>
    <w:p>
      <w:pPr>
        <w:pStyle w:val="Zwykytekst"/>
        <w:spacing w:lineRule="atLeast" w:line="100" w:before="0" w:after="113"/>
        <w:ind w:left="84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a - Zadania inwestycyjne w 2008 r.</w:t>
      </w:r>
    </w:p>
    <w:p>
      <w:pPr>
        <w:pStyle w:val="Zwykytekst"/>
        <w:numPr>
          <w:ilvl w:val="0"/>
          <w:numId w:val="26"/>
        </w:numPr>
        <w:tabs>
          <w:tab w:val="clear" w:pos="709"/>
          <w:tab w:val="left" w:pos="870" w:leader="none"/>
        </w:tabs>
        <w:spacing w:before="0" w:after="57"/>
        <w:ind w:left="87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1/OOW/P - Utrzymanie budynku wraz z obsługą - wydatki pośrednie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5.792,41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(dział 852 – Pomoc społeczna, rozdział 85201 - Placówki opiekuńczo-wychowawc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z przeznaczeniem na zakup drzwi oraz projekt wydzielenia klatki schodowej,</w:t>
      </w:r>
    </w:p>
    <w:p>
      <w:pPr>
        <w:pStyle w:val="Zwykytekst"/>
        <w:numPr>
          <w:ilvl w:val="0"/>
          <w:numId w:val="26"/>
        </w:numPr>
        <w:tabs>
          <w:tab w:val="clear" w:pos="709"/>
          <w:tab w:val="left" w:pos="870" w:leader="none"/>
        </w:tabs>
        <w:spacing w:before="0" w:after="57"/>
        <w:ind w:left="87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>Nr P02/OOW/P - Utrzymanie stanowisk pracy związanych z prowadzoną działalnością - wydatki pośrednie –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22.390,59 zł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(dział 852 – Pomoc społeczna, rozdział 85201 - Placówki opiekuńczo-wychowawcze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wprowadzenie podwyżek wynagrodzeń nauczycieli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2.0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Miejskiego Zarządu Dróg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4/MZD/P - Zadania inwestycyjne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600 – Transport i łączność, rozdział 60015 - Drogi publiczne w miastach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600 – Transport i łączność, rozdział 60004 – Lokalny transport zbiorow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wiązane jest ze zwrotem kosztów stosowania ulg z tytułu przejazdów na bilety ulgowe i przejazdów bezpłatnych ustanowionych przez Miasto Płock w przejazdach lokalnym transportem zbiorowym na liniach komunikacji miejskiej realizowanych przez Spółkę Komunikacja Miejska – Płock Spółka z o.o. 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2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Rozwoju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WRMI/G - Promocja gospodarcz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0 – Administracja publiczna, rozdział 75075 - Promocja jednostek samorządu terytoria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a: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SOIII/G - Dostarczanie i utrzymywanie technologii informatycznych dla administracji i mieszkańców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8.500,00 zł.,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63/WSOIII/I/G - Zakup sprzętu komputerowego wraz z oprogramowaniem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.5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20 – Informatyka, rozdział 72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zakupem oprogramowania oraz sprzętu komputerowego wykorzystywanego dla potrzeb promocji gospodarczej miasta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 - Limit wydatków na wieloletni program inwestycyjny w latach 2008 – 2010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miana klasyfikacji budżetowej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.0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rzeznaczonych na utrzymanie Stadionu im. K. Górskiego w Płocku wynika z konieczności dostosowania klasyfikacji budżetowej do charakteru wydatków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a środków w łącznej wysokości 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899,4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będących w dyspozycji Zarządu Osiedla Dworcowa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BRM/G - Obsługa Rady Miasta Płocka i Rad Mieszkańców Osiedl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0 – Administracja publiczna, rozdział 75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 planów finansowych: Zespołu Szkół Nr 2 - 450,00 zł. na zadanie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Nr 01/SP021/ZS002 - Nauczanie i wychowa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01 – Oświata i wychowanie, rozdział 80101 – Szkoły podstaw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raz Specjalnego Ośrodka Szkolno – Wychowawczego Nr 2 - 449,42 zł.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SO002 - Nauczanie i wychowa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4 – Edukacyjna opieka wychowawcza, rozdział 85403 - Specjalne ośrodki szkolno-wychowawcz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konano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zakup pomocy dydaktycznych.</w:t>
      </w:r>
    </w:p>
    <w:p>
      <w:pPr>
        <w:pStyle w:val="Zwykytekst"/>
        <w:spacing w:lineRule="atLeast" w:line="100" w:before="0" w:after="113"/>
        <w:ind w:left="1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18 - Środki do dyspozycji jednostek pomocniczych (Rad Mieszkańców Osiedli) na 2008 rok.</w:t>
      </w:r>
    </w:p>
    <w:p>
      <w:pPr>
        <w:pStyle w:val="TextBody"/>
        <w:spacing w:before="0" w:after="113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a środków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01.461,57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planach finansowych placówek oświatowo-wychowawczych, pochodzących z dodatkowego wynagrodzenia rocznego oraz składek na ubezpieczenie społeczne dokonano z przeznaczeniem na: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113"/>
        <w:ind w:left="360" w:right="0" w:hanging="36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akup energii w Miejskim Przedszkolu Nr 4 – 55.000,00 zł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113"/>
        <w:ind w:left="360" w:right="0" w:hanging="36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ększenie odpisu na Zakładowy Fundusz Świadczeń Socjalnych w żłobkach miejskich oraz w planie finansowym Zarządu Jednostek Oświatowych – 8.359,57 zł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113"/>
        <w:ind w:left="360" w:right="0" w:hanging="36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ększenie środków na wynagrodzenia i pochodne oraz składek na PFRON w Żłobku Miejskim Nr 3, Specjalnym Ośrodku Szkolno-Wychowawczym Nr 2 i Młodzieżowym Domu Kultury – 30.102,00 zł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113"/>
        <w:ind w:left="360" w:right="0" w:hanging="36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niezbędne wydatki rzeczowe w planie finansowym Młodzieżowego Domu Kultury – 8.000,00 zł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a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9.76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Specjalnego Ośrodka Szkolno-Wychowawczego Nr 1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2/SO001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5/SO001 - Zakupy inwestycyjn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4 – Edukacyjna opieka wychowawcza, rozdział 85403 - Specjalne ośrodki szkolno-wychowawcz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konano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zakup szorowarki do mycia i konserwacji podłóg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a - Zadania inwestycyjne w 2008 r.</w:t>
      </w:r>
    </w:p>
    <w:p>
      <w:pPr>
        <w:pStyle w:val="TextBody"/>
        <w:spacing w:before="0" w:after="113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8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u działalności Płockiego Ośrodka Kultury i Sztuki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7/POKIS/G - Realizacja przedsięwzięć kulturalnych o charakterze kameralnym i masowym, w tym imprezy plenerowe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09 - Domy i ośrodki kultury, świetlice i kluby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organizacją koncertu Edyty Górniak w ramach Dni Historii Płocka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23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u finansowego Młodzieżowego Domu Kultury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8/MDK06 - Organizacja imprez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4 – Edukacyjna opieka wychowawcza, rozdział 85407 - Placówki wychowania pozaszko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organizacją ogólnopolskiego festiwalu „Heca 2008” oraz warsztatów interdyscyplinarnych „Mistrz – Uczeń”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5.365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u finansowego Harcerskiego Zespołu Pieśni i Tańca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8/HZPiT - Organizacja imprez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4 – Edukacyjna opieka wychowawcza, rozdział 85407 - Placówki wychowania pozaszko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organizacją Dni Historii Płocka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26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2/WKS/G - Współorganizacja uroczystości patriotycznych miejskich i państwowych; współpraca z organizacjami kombatanckimi i Miejskim Komitetem Ochrony Pamięci Walk i Męczeństwa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 planu finansowego Harcerskiego Zespołu Pieśni i Tańca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08/HZPiT - Organizacja imprez</w:t>
      </w: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4 – Edukacyjna opieka wychowawcza, rozdział 85407 - Placówki wychowania pozaszko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wykonaniem mundurów  Legionów Polskich dla młodzieży uczestniczącej w uroczystościach państwowych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5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4/WKS/G - Współorganizacja masowych imprez sportowo – rekreacyjn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6 - Kultura fizyczna i sport, rozdział 926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0 – Administracja publiczna, rozdział 75075 - Promocja jednostek samorządu terytoria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zakupem biletów lotniczych dla reprezentacji miasta Płocka uczestniczących w Igrzyskach Młodzieży Szkolnej w San Francisco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miany w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ałączniku nr 10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lan przychodów i wydatków zakładów budżetowych na 2008 rok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konano w związku z koniecznością ustalenia faktycznych stanów środków obrotowych na początek roku w oparciu o sporządzone sprawozdania budżetowe za 2007 rok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miany w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ałączniku nr 1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lan dochodów i wydatków Rachunków Dochodów Własnych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konano w związku z koniecznością ustalenia faktycznych stanów środków pieniężnych na początek roku w oparciu o sporządzone sprawozdania budżetowe za 2007 rok, a tym samym zmianę pierwotnie planowanych wysokości dochodów i wydatków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113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miana w załączniku nr 14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- Przychody i wydatki Miejskiego Funduszu Ochrony Środowiska i Gospodarki Wodnej na 2008 rok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tyczy wprowadzenia do planu funduszu zadań inwestycyjnych: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Budowa dróg wraz z infrastrukturą w ulicach: Gajowej i Wysokiej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z kwotą 120.730,17 zł. oraz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dróg wraz z infrastrukturą w zachodniej części Osiedla Borowiczki (od ulicy Harcerskiej w praw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kwotą 872.327,39 zł., których planowany do realizacji zakres rzeczowy może być finansowany ze środków funduszu.</w:t>
      </w:r>
    </w:p>
    <w:p>
      <w:pPr>
        <w:pStyle w:val="TextBody"/>
        <w:spacing w:before="0" w:after="113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miana w 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ałączniku nr 15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rzychody i wydatki Powiatowego Funduszu Ochrony Środowiska i Gospodarki Wodnej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dotyczy zwiększenia w planie finansowym funduszu środków przeznaczonych na edukację ekologiczną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4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4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4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4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4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5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5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5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5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6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6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6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6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6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6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3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3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3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3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12">
    <w:name w:val="WW-Nagłówek11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8-04-18T10:06:00Z</cp:lastPrinted>
  <dcterms:modified xsi:type="dcterms:W3CDTF">2008-04-18T08:08:55Z</dcterms:modified>
  <cp:revision>1211</cp:revision>
  <dc:subject/>
  <dc:title>§ 3</dc:title>
</cp:coreProperties>
</file>